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  <w:t xml:space="preserve">Beispiel eines </w:t>
      </w:r>
      <w:r>
        <w:rPr>
          <w:rFonts w:cs="Arial" w:ascii="Arial" w:hAnsi="Arial"/>
          <w:b/>
          <w:sz w:val="32"/>
          <w:szCs w:val="32"/>
          <w:u w:val="single"/>
          <w:lang w:val="de-DE"/>
        </w:rPr>
        <w:t>Beobachtungs-/Bewertungsbogens</w:t>
      </w:r>
      <w:r>
        <w:rPr>
          <w:rFonts w:cs="Arial" w:ascii="Arial" w:hAnsi="Arial"/>
          <w:b/>
          <w:sz w:val="32"/>
          <w:szCs w:val="32"/>
          <w:lang w:val="de-DE"/>
        </w:rPr>
        <w:t xml:space="preserve"> (Präsentation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ser Beobachtungsbogen soll dabei helfen, die einzelnen Präsentationen leichter zu bewerten. Zu markieren ist das am besten Zutreffend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Für jedes Kriterium (d. h. in jeder Zeile) sind </w:t>
      </w:r>
      <w:r>
        <w:rPr>
          <w:rFonts w:cs="Arial" w:ascii="Arial" w:hAnsi="Arial"/>
          <w:b/>
          <w:sz w:val="22"/>
          <w:szCs w:val="22"/>
          <w:lang w:val="de-DE"/>
        </w:rPr>
        <w:t>maximal 4 Punkte</w:t>
      </w:r>
      <w:r>
        <w:rPr>
          <w:rFonts w:cs="Arial" w:ascii="Arial" w:hAnsi="Arial"/>
          <w:sz w:val="22"/>
          <w:szCs w:val="22"/>
          <w:lang w:val="de-DE"/>
        </w:rPr>
        <w:t xml:space="preserve"> zu vergeb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Name des Schülers / der Schülerin: 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thema:……………………………………… ……………………………………..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esamtpunktezahl: ……….      Gesamteindruck: ………………………………………….....              Note: 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81"/>
        <w:gridCol w:w="2641"/>
        <w:gridCol w:w="2641"/>
        <w:gridCol w:w="2479"/>
        <w:gridCol w:w="1158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er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forderungsstufe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 1 Punkt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forderungsstufe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 2 Punkte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forderungsstufe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 3 Punkte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forderungsstufe 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 4 Punkte)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nhalten der Vorgab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e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Zeit nicht ausgenutzt, zu kurz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eit erheblich überschritte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eitliche Vorgaben weitgehend eingehalte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it eingehalt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äsentationsformen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weniger als drei unterschiedliche Forme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rei unterschiedliche Forme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vier unterschiedliche, aber eher eintönige Forme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r unterschiedliche  interessante Form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teilung im Tea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eine Aufteilung; nur eine Person rede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ungleichmäßige Aufteilung der Sprech-/Aktionsrolle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gleichmäßige Aufteilung, noch unsicher in der Abfolge der Aktione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gleichmäßige Verteilung der Sprech-/Aktionsrollen, sehr gutes Zusammenspiel der Grupp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bau der Präsentati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nstie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Vorstellung und Begrüßung nicht ausreichend, kein Einstieg erkennba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agere Vorstellung und Begrüßung, führt in das Thema ei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gute Vorstellung und Begrüßung, Thema klar, Einstieg erregt Aufmerksamkei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Vorstellung und Begrüßung perfekt, Thema und Ziel klar, Einstieg spannend und Neugier erwecke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liederung / Überleitungen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unstrukturierter Hauptteil, keine Überleitungen, plötzliche Wechse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bfolge nicht immer durchdach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gleichmäßige Aufteilung, noch teilweise unsicher in der Abfolge der Aktione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gleichmäßige Verteilung der Sprech-/Aktionsrollen, sehr gutes Zusammenspi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schlus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 Schluss erkennba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upter Schlus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ditioneller Schlus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santer Schlus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nhalt – Wie viele Informationen bekommen wir?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tionsgehal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Themen nur angeschnitten, sehr oberflächlich, wenig Neues, chaotische Auswah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Inhalte nur oberflächlich, geringer Informationswert, unüberlegte Auswahl, die viele Fragen offen läss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Inhalte weitgehend vertieft, Thema gut ausgeschöpft, wenige Fragen bleiben offe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die wichtigsten Inhalte vertieft dargestellt, hoher Informationsgehal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chkenntni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irkt uninformiert, inhaltliche Fehle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weiß insgesamt nicht genug, muss ablesen, gerät bei Fragen schnell aus dem Konzep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ist gut informiert, spricht weitgehend frei, kann auf Rückfragen gut antworte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überzeugend, sachkundig, kann auf Rückfragen durchdacht antwort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uswertung der Umfrag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oberflächliche und uninteressante Fragen, ungenaue/falsche/schwer verständliche Auswertung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nur teilweise interessante Fragen, oberflächliche Auswertung, der man nur schwer folgen kan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interessante Ergebnisse, aber zu viele Einzelheiten (Zahle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interessante Inhalte, gründlich, nur das Wesentliche betone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ennutzun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nnvoller Medieneinsatz/ Veranschaulichun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eine Medien oder nicht sinnvoll eingesetz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edien eingesetzt, aber nicht unbedingt sinnvol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Möglichkeiten ausgeschöpft, sinnvoller Einsatz, Bezug zum Inhalt erkennba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Möglichkeiten ausgeschöpft, sinnvoller Einsatz, kreativ, unterstützt den Inhal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barkeit / Optik der Materialien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erschmiert und unleserlic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wer erkennba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t erkennba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gut lesbare Schrift, wichtige Stellen hervorgehob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llgemeiner Umgang mit dem Präsentationsmediu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technischer Umgang wird nicht immer beherrscht, unüberleg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unsicherer Umgang mit dem eingesetzten Mediu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guter Umgang mit eingesetztem Medium, gut vorbereite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souveräner Umgang mit eingesetztem Medi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tra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tragsweis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trag wird abgelese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hängt am Manuskript, jedoch mit freien Teile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überwiegend freier Vortrag, Augenkontakt zum Publiku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freier Vortrag, guter Kontakt zum Publikum, mit Gestik und Mimik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twahl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angemessen, umgangssprachlic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ngemessen, überwiegend umgangssprachlic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gewandte Wortwahl, meist ohne Fachbegriff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ewandte Wortwahl, themenbezogene Fachbegriff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echweis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meistens monoton, undeutlich, zu leise/zu laut/zu schnel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>immer wieder undeutlich, zu leise/zu laut/zu schnel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ist deutliche klare Aussprach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mmer abwechslungsreiche deutliche Aussprach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tung / Auftreten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ninteressiert, unvorbe-reitet, chaotisc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ruhig, unsiche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n, freundlich, recht selbstbewuss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überzeugend, vorbe-reitet, selbstbewuss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tionsstand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lech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messe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ehr gu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amtpunktzah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r Bewertungsbogen ist an der Staatlichen Realschule Berching erarbeitet und erprobt worden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1:00Z</dcterms:created>
  <dc:creator>Pfab</dc:creator>
  <dc:description/>
  <cp:keywords/>
  <dc:language>en-US</dc:language>
  <cp:lastModifiedBy>denise.lange</cp:lastModifiedBy>
  <dcterms:modified xsi:type="dcterms:W3CDTF">2012-05-07T10:51:00Z</dcterms:modified>
  <cp:revision>2</cp:revision>
  <dc:subject/>
  <dc:title>Beispiel eines Beobachtungs-/Bewertungsbogens (Präsentation) </dc:title>
</cp:coreProperties>
</file>