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sz w:val="32"/>
          <w:szCs w:val="32"/>
          <w:lang w:val="de-DE"/>
        </w:rPr>
      </w:pPr>
      <w:r>
        <w:rPr>
          <w:rFonts w:cs="Arial" w:ascii="Arial" w:hAnsi="Arial"/>
          <w:b/>
          <w:sz w:val="32"/>
          <w:szCs w:val="32"/>
          <w:lang w:val="de-DE"/>
        </w:rPr>
        <w:t xml:space="preserve">Beispiel eines </w:t>
      </w:r>
      <w:r>
        <w:rPr>
          <w:rFonts w:cs="Arial" w:ascii="Arial" w:hAnsi="Arial"/>
          <w:b/>
          <w:sz w:val="32"/>
          <w:szCs w:val="32"/>
          <w:u w:val="single"/>
          <w:lang w:val="de-DE"/>
        </w:rPr>
        <w:t>Beobachtungsbogens</w:t>
      </w:r>
      <w:r>
        <w:rPr>
          <w:rFonts w:cs="Arial" w:ascii="Arial" w:hAnsi="Arial"/>
          <w:b/>
          <w:sz w:val="32"/>
          <w:szCs w:val="32"/>
          <w:lang w:val="de-DE"/>
        </w:rPr>
        <w:t xml:space="preserve"> zur Projektarbeit: von der Projektplanung bis zum Projektabschluss (Prozess</w:t>
      </w:r>
      <w:r>
        <w:rPr>
          <w:rFonts w:cs="Arial" w:ascii="Arial" w:hAnsi="Arial"/>
          <w:b/>
          <w:sz w:val="28"/>
          <w:szCs w:val="28"/>
          <w:lang w:val="de-DE"/>
        </w:rPr>
        <w:t>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obachtungsbogen für ………………………………… Klasse: 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Schüler/die Schülerin …</w:t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2"/>
        <w:gridCol w:w="540"/>
        <w:gridCol w:w="540"/>
        <w:gridCol w:w="540"/>
        <w:gridCol w:w="540"/>
        <w:gridCol w:w="540"/>
        <w:gridCol w:w="540"/>
        <w:gridCol w:w="540"/>
        <w:gridCol w:w="462"/>
      </w:tblGrid>
      <w:tr>
        <w:trPr>
          <w:trHeight w:val="1134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101600</wp:posOffset>
                      </wp:positionV>
                      <wp:extent cx="4572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pt,8pt" to="216.05pt,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sz w:val="22"/>
                <w:szCs w:val="22"/>
                <w:shd w:fill="F3F3F3" w:val="clear"/>
              </w:rPr>
              <w:t>Datum d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sz w:val="22"/>
                <w:szCs w:val="22"/>
                <w:shd w:fill="F3F3F3" w:val="clear"/>
              </w:rPr>
              <w:t>Beobacht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38430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10.9pt" to="135pt,3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E6E6E6" w:val="clear"/>
              </w:rPr>
              <w:t>Beobachtungskriteri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03.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PLANUN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ht Vorschläge zur Themeneingrenzun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ringt sich in die Materialbeschaffung ei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DURCHFÜHRUN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nn wichtige Informationen beschaffen und zielgerichtet auswerte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ledigt übertragene Aufgaben zuverlässi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chtet auf die Einhaltung von Vorgaben und Termine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et konzentriert und zielbewuss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MUNIKATIONS-/KOOPERATIONS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ÄHIGKEI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eigt sich bei Konflikten kompromissberei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n Kritik sachbezogen äußer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übernimmt Verantwortung für das Team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+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ÄSENT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hat kreative Ideen für die Umsetzung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übernimmt gestalterische Aufgaben (und/ oder deren praktische Umsetzung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übernimmt organisatorische Aufgaben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übernimmt die Betreuung der Medien (und/ oder technische Aufgaben der Umsetzung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ABSCHLU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reflektiert die eigene Projektarbeit kritisch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ewertet die Arbeit der Teammitglieder objektiv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Hinweis</w:t>
      </w:r>
      <w:r>
        <w:rPr>
          <w:rFonts w:cs="Arial" w:ascii="Arial" w:hAnsi="Arial"/>
          <w:sz w:val="22"/>
          <w:szCs w:val="22"/>
          <w:lang w:val="de-DE"/>
        </w:rPr>
        <w:t>: Die Beobachtung kann mithilfe von Symbolen (von +++ bis - - -) oder Punkten (von 0 bis 5 Punkte) erfolgen, was in etwa der Notenskala entspricht und eine recht zügige Dokumentation erlaubt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eobachtungsbogen und Bewertungsbogen (folgende Seite) sind in der Erarbeitung an die Dokumentation der Wirtschaftsschule angelehnt. Nach: </w:t>
      </w:r>
      <w:r>
        <w:rPr>
          <w:rFonts w:cs="Arial" w:ascii="Arial" w:hAnsi="Arial"/>
          <w:i/>
          <w:sz w:val="18"/>
          <w:szCs w:val="18"/>
        </w:rPr>
        <w:t>Das Fach Projektarbeit an Wirtschaftsschulen. Praktische Beispiele für den Unterricht</w:t>
      </w:r>
      <w:r>
        <w:rPr>
          <w:rFonts w:cs="Arial" w:ascii="Arial" w:hAnsi="Arial"/>
          <w:sz w:val="18"/>
          <w:szCs w:val="18"/>
        </w:rPr>
        <w:t>, hg. vom Staatsinstitut für Schulqualität und Bildungsforschung, München 2007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50:00Z</dcterms:created>
  <dc:creator>Pfab</dc:creator>
  <dc:description/>
  <cp:keywords/>
  <dc:language>en-US</dc:language>
  <cp:lastModifiedBy>denise.lange</cp:lastModifiedBy>
  <dcterms:modified xsi:type="dcterms:W3CDTF">2012-05-07T10:50:00Z</dcterms:modified>
  <cp:revision>2</cp:revision>
  <dc:subject/>
  <dc:title>Beispiel eines Beobachtungsbogens zur Projektarbeit: von der Projektplanung bis zum Projektabschluss (Prozess) </dc:title>
</cp:coreProperties>
</file>