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de-DE"/>
        </w:rPr>
        <w:t>Beispiel eines Bogens zur Selbst- und Fremdeinschätzung bei der Teamarbeit (Schüler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DE"/>
              </w:rPr>
              <w:t>Und wie lief es so während der Gruppenarbei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Name: …………………………………………………………. Klasse: 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 xml:space="preserve">1.  Du kannst </w:t>
      </w: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jedem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Gruppenmitglied bei jeder Zeile bis zu 4 Punkte geben!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1 Punkt = gering/ selten                       2 Punkte = befriedigend/ ab und zu  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3 Punkte = häufig/ oft/ hoch                 4 Punkte = sehr gut/ sehr oft/ sehr hoch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620"/>
        <w:gridCol w:w="1620"/>
        <w:gridCol w:w="1440"/>
        <w:gridCol w:w="14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en der Gruppenmitglie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eschaffte wichtiges Mater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atte gute Ideen, die die Arbeit voranbrach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 fleißi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übernahm freiwillig Teilaufgab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onnte Ideen anderer akzeptieren und weiterführ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eigte praktisches Geschick bei der Umsetzung der Ide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ügte sich gut in die Gruppe e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ielt sich an Vereinbarun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Anteil an der Gruppenarbeit insgesamt  </w:t>
            </w:r>
            <w:r>
              <w:rPr>
                <w:b w:val="false"/>
                <w:sz w:val="22"/>
                <w:szCs w:val="22"/>
              </w:rPr>
              <w:t>(ges. Punkt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 Zeigte ein Gruppenmitglied besondere Stärken? Wenn ja, wer und welche?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3.  Hattest du selbst besondere Aufgaben bei der Projektarbeit? Wenn ja, welche?</w:t>
      </w:r>
    </w:p>
    <w:p>
      <w:pPr>
        <w:pStyle w:val="TextBody"/>
        <w:spacing w:lineRule="auto" w:line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……………………………………………………………………………………………………………</w:t>
      </w:r>
      <w:r>
        <w:rPr>
          <w:rFonts w:cs="Arial"/>
          <w:bCs/>
          <w:szCs w:val="22"/>
        </w:rPr>
        <w:t>.</w:t>
      </w:r>
    </w:p>
    <w:p>
      <w:pPr>
        <w:pStyle w:val="Text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4.  Wie schätzt Du Deine eigene Leistung ein? Du darfst Dich ruhig selbst loben oder </w:t>
      </w:r>
    </w:p>
    <w:p>
      <w:pPr>
        <w:pStyle w:val="TextBody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uch kritisieren. Verknüpfe aber alles mit konkreten Angaben! 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/>
          <w:b/>
          <w:bCs/>
          <w:szCs w:val="22"/>
        </w:rPr>
        <w:t xml:space="preserve">5.  Du hast insgesamt </w:t>
      </w:r>
      <w:r>
        <w:rPr>
          <w:rFonts w:cs="Arial"/>
          <w:b/>
          <w:bCs/>
          <w:szCs w:val="22"/>
          <w:u w:val="single"/>
        </w:rPr>
        <w:t>neun</w:t>
      </w:r>
      <w:r>
        <w:rPr>
          <w:rFonts w:cs="Arial"/>
          <w:b/>
          <w:bCs/>
          <w:szCs w:val="22"/>
        </w:rPr>
        <w:t xml:space="preserve"> Punkte zur Verfügung, die Du innerhalb deiner Gruppe verteilen darfst. </w:t>
      </w:r>
      <w:r>
        <w:rPr>
          <w:rFonts w:cs="Arial"/>
          <w:bCs/>
          <w:szCs w:val="22"/>
        </w:rPr>
        <w:t>Dabei solltest Du überlegen, wie wichtig jeder einzelne für den Erfolg eurer Teampräsentation war. Vergiss Dich selbst nicht!</w:t>
      </w:r>
    </w:p>
    <w:p>
      <w:pPr>
        <w:pStyle w:val="TextBody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703955</wp:posOffset>
                </wp:positionV>
                <wp:extent cx="228600" cy="63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1.65pt" to="116.95pt,29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85pt" to="161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85pt" to="377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szCs w:val="22"/>
          <w:shd w:fill="FFFF99" w:val="clear"/>
          <w:lang w:val="it-IT"/>
        </w:rPr>
        <w:t>A</w:t>
      </w:r>
      <w:r>
        <w:rPr>
          <w:rFonts w:cs="Arial"/>
          <w:szCs w:val="22"/>
          <w:lang w:val="it-IT"/>
        </w:rPr>
        <w:t xml:space="preserve">: ........................................        …….Punkte      </w:t>
      </w:r>
      <w:r>
        <w:rPr>
          <w:rFonts w:cs="Arial"/>
          <w:b/>
          <w:szCs w:val="22"/>
          <w:shd w:fill="FFFF99" w:val="clear"/>
          <w:lang w:val="it-IT"/>
        </w:rPr>
        <w:t>B</w:t>
      </w:r>
      <w:r>
        <w:rPr>
          <w:rFonts w:cs="Arial"/>
          <w:szCs w:val="22"/>
          <w:lang w:val="it-IT"/>
        </w:rPr>
        <w:t>: ....................................      …….Punk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5pt" to="161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85pt" to="377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hd w:fill="FFFF99" w:val="clear"/>
        </w:rPr>
        <w:t>C</w:t>
      </w:r>
      <w:r>
        <w:rPr/>
        <w:t xml:space="preserve">: ..................................... ...       …….Punkte      </w:t>
      </w:r>
      <w:r>
        <w:rPr>
          <w:b/>
          <w:shd w:fill="FFFF99" w:val="clear"/>
        </w:rPr>
        <w:t>D</w:t>
      </w:r>
      <w:r>
        <w:rPr/>
        <w:t>: ………………………….     …….Punkte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b/>
      <w:sz w:val="32"/>
      <w:szCs w:val="24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sz w:val="2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17:00Z</dcterms:created>
  <dc:creator>Pfab</dc:creator>
  <dc:description/>
  <cp:keywords/>
  <dc:language>en-US</dc:language>
  <cp:lastModifiedBy>Pfab</cp:lastModifiedBy>
  <dcterms:modified xsi:type="dcterms:W3CDTF">2008-10-20T16:18:00Z</dcterms:modified>
  <cp:revision>2</cp:revision>
  <dc:subject/>
  <dc:title>Beispiel eines Bogens zur Selbst- und Fremdeinschätzung bei </dc:title>
</cp:coreProperties>
</file>