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Bewertungsbogen</w:t>
      </w:r>
      <w:r>
        <w:rPr>
          <w:rFonts w:cs="Arial" w:ascii="Arial" w:hAnsi="Arial"/>
          <w:b/>
          <w:sz w:val="32"/>
          <w:szCs w:val="32"/>
          <w:lang w:val="de-DE"/>
        </w:rPr>
        <w:t xml:space="preserve"> (Portfolio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Schwerpunktsetzung und Punkteverteilung bleiben der unterrichtenden Lehrkraft überlassen. Insgesamt sollte die Dokumentation nicht mehr als 1/4 der Gesamtpunktezahl für die Projektarbeit erhalten (z. B. 25 von insgesamt 100 Punkten für das Gesamtprojekt)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065"/>
        <w:gridCol w:w="109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er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merkunge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e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Äußere Gestalt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Sauberkeit, Deckblatt, Inhaltsverzeichnis, Gliederung, persönliche Gestaltu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ojektplan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(Thema, Aufgaben, Zielsetzung, Projektplanung, persönlicher Zeit-/Arbeitspla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amarbeitspha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Gruppenzeitplan, Aufgabenverteilung und Arbeitsschritte, Protokolle/Gespräche, Bewertung der Teamarbei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ischenber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Projekttagebuch, Einzeldokumen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Erfahrungsbericht, Beschreibung der Lernerfolge, Ergebnisse der Projektarbeit, Selbsteinschätzung, Bewertungsbo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nsti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Bilder, Zeichnungen, Fotos; Notizen über Telefonate; Zusammenstellung der Quell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gebn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amtpunktezahl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4:00Z</dcterms:created>
  <dc:creator>Pfab</dc:creator>
  <dc:description/>
  <cp:keywords/>
  <dc:language>en-US</dc:language>
  <cp:lastModifiedBy>Pfab</cp:lastModifiedBy>
  <dcterms:modified xsi:type="dcterms:W3CDTF">2008-10-20T16:15:00Z</dcterms:modified>
  <cp:revision>1</cp:revision>
  <dc:subject/>
  <dc:title>Beispiel Bewertungsbogen (Portfolio)</dc:title>
</cp:coreProperties>
</file>