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eines Bogens zur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Selbsteinschätzung</w:t>
      </w:r>
      <w:r>
        <w:rPr>
          <w:rFonts w:cs="Arial" w:ascii="Arial" w:hAnsi="Arial"/>
          <w:b/>
          <w:sz w:val="32"/>
          <w:szCs w:val="32"/>
          <w:lang w:val="de-DE"/>
        </w:rPr>
        <w:t xml:space="preserve"> (Schüler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061"/>
        <w:gridCol w:w="1067"/>
        <w:gridCol w:w="1064"/>
        <w:gridCol w:w="108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gen zur Selbsteinschätz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ame: ……………………………………………………………….                   Klasse: 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trifft voll z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trifft etwas z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trifft eher nicht z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trifft gar nicht zu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habe mir die zur Bearbeitung des Projektthemas notwendigen Informationen selbst gesucht und kann die mir gestellten Aufgaben lös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kann Erfahrungen, die ich außerhalb der Schule erworben habe, mit zur Lösung der Aufgaben heranzieh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kann neue Ideen und Anregungen in die Gruppenarbeit mit einbringen und die Arbeit am Projektthema so weiter voranbring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setze mir selbst Ziele (Zwischenziele) und kann diese durch konzentriertes Arbeiten in angemessener Zeit auch erreich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bemühe mich um eine gewissenhafte und sorgfältige Arbeitswei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versuche die mir übertragenen Aufgaben vollständig und zeitgerecht zu erledig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arbeite gerne mit anderen in einer Gruppe zusammen, wenn eine umfangreiche Aufgabe zu bewältigen is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Ich biete anderen meine Hilfe an, wenn jemand mit seinen Aufgaben nicht zurechtkommt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nehme die Hilfe anderer an, wenn ich selbst einmal nicht weiter weiß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lasse mich nicht so schnell entmutigen, auch, wenn die Lösung einer Aufgabe einmal nicht auf Anhieb geling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ch bin neugierig auf neue Aufgaben und finde es spannend, auch an schwierige Aufgaben herangehen zu dürfe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lbsteinschätzungsbogen überarbeitet nach: Lüttgert, 1999, S. 4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6:00Z</dcterms:created>
  <dc:creator>Pfab</dc:creator>
  <dc:description/>
  <cp:keywords/>
  <dc:language>en-US</dc:language>
  <cp:lastModifiedBy>Pfab</cp:lastModifiedBy>
  <dcterms:modified xsi:type="dcterms:W3CDTF">2008-10-20T16:16:00Z</dcterms:modified>
  <cp:revision>1</cp:revision>
  <dc:subject/>
  <dc:title>Beispiel eines Bogens zur Selbsteinschätzung (Schüler) </dc:title>
</cp:coreProperties>
</file>