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  <w:lang w:val="de-DE"/>
        </w:rPr>
      </w:pPr>
      <w:r>
        <w:rPr>
          <w:rFonts w:cs="Arial" w:ascii="Arial" w:hAnsi="Arial"/>
          <w:b/>
          <w:sz w:val="32"/>
          <w:szCs w:val="32"/>
          <w:u w:val="single"/>
          <w:lang w:val="de-DE"/>
        </w:rPr>
        <w:t>Einschätzungsbogen</w:t>
      </w:r>
      <w:r>
        <w:rPr>
          <w:rFonts w:cs="Arial" w:ascii="Arial" w:hAnsi="Arial"/>
          <w:b/>
          <w:sz w:val="32"/>
          <w:szCs w:val="32"/>
          <w:lang w:val="de-DE"/>
        </w:rPr>
        <w:t xml:space="preserve"> als Grundlage eines Feedback-gesprächs mit dem Schüler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Der Einschätzungsbogen soll eine Ergänzung zu den Schülerselbsteinschätzungsbögen darstellen und eine konstruktive Auseinandersetzung mit den Unterschieden zwischen Selbst- und Fremdeinschätzung ermöglichen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de-DE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de-DE"/>
              </w:rPr>
              <w:t>Name: ………..........................................................   Klasse: …………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60"/>
        <w:gridCol w:w="1080"/>
        <w:gridCol w:w="360"/>
        <w:gridCol w:w="900"/>
        <w:gridCol w:w="360"/>
        <w:gridCol w:w="900"/>
        <w:gridCol w:w="360"/>
      </w:tblGrid>
      <w:tr>
        <w:trPr/>
        <w:tc>
          <w:tcPr>
            <w:tcW w:w="8928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de-DE"/>
              </w:rPr>
              <w:t xml:space="preserve">Der Schüler / die Schülerin 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                   immer           meistens        selten             ni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60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at Schwierigkeiten Arbeitsanweisungen /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fgabenstellungen zu verstehen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beitet konstant und konzentriert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t viel Ausdauer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eigt gute Arbeitsergebnisse.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ässt sich leicht entmutigen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nötigt zusätzliche Hilfestellungen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regt sich über Kritik auf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60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hält den Arbeitsplatz in Ordnung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de-DE"/>
        </w:rPr>
        <w:t>Hinweis</w:t>
      </w:r>
      <w:r>
        <w:rPr>
          <w:rFonts w:cs="Arial" w:ascii="Arial" w:hAnsi="Arial"/>
          <w:sz w:val="22"/>
          <w:szCs w:val="22"/>
          <w:lang w:val="de-DE"/>
        </w:rPr>
        <w:t>: Der Einschätzungsbogen kann jederzeit erweitert oder verändert werden anhand von anderen zu beobachtenden Kriterien (siehe: Beobachtungs- und Formulierungshilfen). Er ist eine wertvolle Grundlage für zu leistendes Feedback im Rahmen der Einzel- wie der Gruppenarbeit, vor allem was die Arbeits-/Lernleistungen der Schüler betrifft. Der (selbst-)kritische Vergleich mit dem ausgefüllten Selbsteinschätzungsbogen (Schüler) kann jedem Schüler helfen, sich und seine Arbeits-/Lernleistungen besser einschätzen zu können – ein weiterer Schritt auf dem Weg zu einem selbstständigen und eigenverantwortlichen Lernen.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Einschätzungsbogen überarbeitet, nach: </w:t>
      </w:r>
      <w:r>
        <w:rPr>
          <w:rFonts w:cs="Arial" w:ascii="Arial" w:hAnsi="Arial"/>
          <w:i/>
          <w:sz w:val="18"/>
          <w:szCs w:val="18"/>
        </w:rPr>
        <w:t>Kompetenzfeststellung. Teil 1: Grundlagen</w:t>
      </w:r>
      <w:r>
        <w:rPr>
          <w:rFonts w:cs="Arial" w:ascii="Arial" w:hAnsi="Arial"/>
          <w:sz w:val="18"/>
          <w:szCs w:val="18"/>
        </w:rPr>
        <w:t>, Institut für berufliche Bildung, Arbeitsmarkt- und Sozialpolitik, Offenbach 2002, S. 109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</w:pPr>
    <w:rPr>
      <w:sz w:val="20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6:13:00Z</dcterms:created>
  <dc:creator>Pfab</dc:creator>
  <dc:description/>
  <cp:keywords/>
  <dc:language>en-US</dc:language>
  <cp:lastModifiedBy>Pfab</cp:lastModifiedBy>
  <dcterms:modified xsi:type="dcterms:W3CDTF">2008-10-20T16:13:00Z</dcterms:modified>
  <cp:revision>1</cp:revision>
  <dc:subject/>
  <dc:title>Einschätzungsbogen als Grundlage eines Feedback-gesprächs mit dem Schüler</dc:title>
</cp:coreProperties>
</file>