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/>
      </w:pPr>
      <w:r>
        <w:rPr>
          <w:rFonts w:cs="Arial" w:ascii="Arial" w:hAnsi="Arial"/>
          <w:b/>
          <w:sz w:val="32"/>
          <w:szCs w:val="32"/>
          <w:lang w:val="de-DE"/>
        </w:rPr>
        <w:t xml:space="preserve">Beispiel einer </w:t>
      </w:r>
      <w:r>
        <w:rPr>
          <w:rFonts w:cs="Arial" w:ascii="Arial" w:hAnsi="Arial"/>
          <w:b/>
          <w:sz w:val="32"/>
          <w:szCs w:val="32"/>
          <w:u w:val="single"/>
          <w:lang w:val="de-DE"/>
        </w:rPr>
        <w:t>Bescheinigung</w:t>
      </w:r>
      <w:r>
        <w:rPr>
          <w:rFonts w:cs="Arial" w:ascii="Arial" w:hAnsi="Arial"/>
          <w:b/>
          <w:sz w:val="32"/>
          <w:szCs w:val="32"/>
          <w:lang w:val="de-DE"/>
        </w:rPr>
        <w:t xml:space="preserve"> über erworbene Kompetenzen im Rahmen der Projektarbeit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de-DE"/>
        </w:rPr>
      </w:pPr>
      <w:r>
        <w:rPr>
          <w:rFonts w:cs="Arial" w:ascii="Arial" w:hAnsi="Arial"/>
          <w:b/>
          <w:sz w:val="22"/>
          <w:szCs w:val="22"/>
          <w:lang w:val="de-DE"/>
        </w:rPr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tbl>
      <w:tblPr>
        <w:tblW w:w="1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chullog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Bescheinigung</w:t>
      </w:r>
      <w:r>
        <w:rPr>
          <w:rStyle w:val="FootnoteCharacters"/>
          <w:rStyle w:val="FootnoteAnchor"/>
          <w:rFonts w:cs="Arial" w:ascii="Arial" w:hAnsi="Arial"/>
          <w:b/>
          <w:sz w:val="28"/>
          <w:szCs w:val="28"/>
        </w:rPr>
        <w:footnoteReference w:id="2"/>
      </w:r>
      <w:r>
        <w:rPr>
          <w:rFonts w:cs="Arial" w:ascii="Arial" w:hAnsi="Arial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de-DE"/>
        </w:rPr>
      </w:pPr>
      <w:r>
        <w:rPr>
          <w:rFonts w:cs="Arial" w:ascii="Arial" w:hAnsi="Arial"/>
          <w:b/>
          <w:sz w:val="28"/>
          <w:szCs w:val="28"/>
          <w:lang w:val="de-DE"/>
        </w:rPr>
        <w:t xml:space="preserve">über die im Rahmen des Modellversuchs „Projektpräsentation“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erworbenen Kompetenzen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hema: ……………………………………………………………………………………………………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7383"/>
      </w:tblGrid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lass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ame, Vorname: 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rbeitsprozes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kument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äsent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Der Schüler zeigte ein sehr konzentriertes und ausdauerndes Lern- und Arbeitsverhalten. Im Team beeindruckte er durch stete Aufmerksamkeit, vorausschauendes Denken und Mitarbeit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Der Schüler hat eine inhaltlich und fachlich beeindruckende und sorgfältig gearbeitete Dokumentation der gesamten Projektarbeit angefertigt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Der Schüler überzeugte durch eine medial ansprechende und sowohl inhaltlich als auch optisch durchdachte Präsentation, die Witz und Sachverstand gleichermaßen in sich vereinte.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Ort, Datum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 xml:space="preserve">Unterschrift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der Projektleitung:………………………………und der Schulleitung: ………………………………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Die erreichte Note war im konkreten Fall als Ersatz eines großen Leistungsnachweises im Fach Deutsch gedacht. Erarbeitet worden ist sie nach einem an der Staatlichen Realschule Regensburg II erprobten Beispiel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/>
    </w:pPr>
    <w:rPr>
      <w:sz w:val="20"/>
      <w:lang w:val="de-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16:15:00Z</dcterms:created>
  <dc:creator>Pfab</dc:creator>
  <dc:description/>
  <cp:keywords/>
  <dc:language>en-US</dc:language>
  <cp:lastModifiedBy>Pfab</cp:lastModifiedBy>
  <dcterms:modified xsi:type="dcterms:W3CDTF">2008-10-20T16:16:00Z</dcterms:modified>
  <cp:revision>1</cp:revision>
  <dc:subject/>
  <dc:title>Beispiel einer Bescheinigung über erworbene Kompetenzen im Rahmen der Projektarbeit</dc:title>
</cp:coreProperties>
</file>