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2776" w:dyaOrig="2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7pt;margin-top:-28.2pt;width:117pt;height:11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0311777" r:id="rId2"/>
        </w:object>
      </w:r>
      <w:r>
        <w:rPr/>
        <w:t xml:space="preserve">Führe mit deinem Nachbarn das „zweimalige Werfen eines Würfels“ _____ mal durch. Das Ergebnis des ersten Wurfes bildet die Zehnerziffer und das Ergebnis des zweiten Wurfes die Einerziffer einer zweistelligen Zahl. </w:t>
      </w:r>
    </w:p>
    <w:p>
      <w:pPr>
        <w:pStyle w:val="Normal"/>
        <w:rPr/>
      </w:pPr>
      <w:r>
        <w:rPr/>
        <w:t>Schreibe in die Tabelle zuerst die Zahlen, die auftreten können und führe dann das Experiment durch.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h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ichlis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olute Häufigkei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h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ichlis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olute Häufigkei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h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ichlis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olute Häufigkei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70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olute Häufigke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ve Häufigkeit</w:t>
            </w:r>
          </w:p>
        </w:tc>
      </w:tr>
      <w:tr>
        <w:trPr>
          <w:trHeight w:val="32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Anzahl der Zahlen mit gleicher Einer- und Zehnerzif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Zahlen mit ungerader Einer- und Zehnerzif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Zahlen mit gleicher ungerader Einer- und Zehnerziff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120" w:type="dxa"/>
        <w:jc w:val="left"/>
        <w:tblInd w:w="3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Relative Häufigkeit</w:t>
            </w:r>
            <w:r>
              <w:rPr/>
              <w:t xml:space="preserve"> =     </w:t>
            </w:r>
            <w:r>
              <w:rPr/>
              <w:object w:dxaOrig="2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0pt" filled="f" o:ole="">
                  <v:imagedata r:id="rId5" o:title=""/>
                </v:shape>
                <o:OLEObject Type="Embed" ProgID="" ShapeID="ole_rId4" DrawAspect="Content" ObjectID="_141260971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10:00Z</dcterms:created>
  <dc:creator>HH</dc:creator>
  <dc:description/>
  <dc:language>en-US</dc:language>
  <cp:lastModifiedBy>Ernhofer</cp:lastModifiedBy>
  <dcterms:modified xsi:type="dcterms:W3CDTF">2006-05-05T08:10:00Z</dcterms:modified>
  <cp:revision>2</cp:revision>
  <dc:subject/>
  <dc:title>Führe mit deinem Nachbarn das „zweimalige Werfen eines Würfels“ _____ mal durch</dc:title>
</cp:coreProperties>
</file>