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piervorlage 100 Würfe mit zwei Würfeln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219710</wp:posOffset>
                </wp:positionV>
                <wp:extent cx="3345180" cy="927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927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3"/>
                              <w:gridCol w:w="1425"/>
                              <w:gridCol w:w="1560"/>
                              <w:gridCol w:w="156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urf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ter Würf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lber Würf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gensum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730.6pt;mso-wrap-distance-left:0pt;mso-wrap-distance-right:0pt;mso-wrap-distance-top:0pt;mso-wrap-distance-bottom:0pt;margin-top:17.3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2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3"/>
                        <w:gridCol w:w="1425"/>
                        <w:gridCol w:w="1560"/>
                        <w:gridCol w:w="156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urf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ter Würf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lber Würf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gensumm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3345180" cy="9278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927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3"/>
                              <w:gridCol w:w="1425"/>
                              <w:gridCol w:w="1560"/>
                              <w:gridCol w:w="156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urf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ter Würf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lber Würfe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gensum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730.6pt;mso-wrap-distance-left:0pt;mso-wrap-distance-right:0pt;mso-wrap-distance-top:0pt;mso-wrap-distance-bottom:0pt;margin-top:6pt;mso-position-vertical-relative:text;margin-left:27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3"/>
                        <w:gridCol w:w="1425"/>
                        <w:gridCol w:w="1560"/>
                        <w:gridCol w:w="156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urf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ter Würf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lber Würfe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gensumm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31:00Z</dcterms:created>
  <dc:creator> Franz Bohn</dc:creator>
  <dc:description/>
  <dc:language>en-US</dc:language>
  <cp:lastModifiedBy>Ernhofer</cp:lastModifiedBy>
  <dcterms:modified xsi:type="dcterms:W3CDTF">2006-04-27T09:31:00Z</dcterms:modified>
  <cp:revision>2</cp:revision>
  <dc:subject/>
  <dc:title>Wurf</dc:title>
</cp:coreProperties>
</file>