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Checkliste für die Planung einer Gruppenerkundung</w:t>
              <w:br/>
              <w:t>(rechtlich relevante Gesichtspunkte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984"/>
        <w:gridCol w:w="993"/>
        <w:gridCol w:w="1559"/>
        <w:gridCol w:w="1275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rganisatorische Vorbereitun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teiligte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as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ie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ann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merku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8"/>
                <w:szCs w:val="28"/>
              </w:rPr>
              <w:t></w:t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kräf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absprach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chtige Information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hrerkonferenz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abend Elternbrief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-Brief an Betrieb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önliches Gespräch im Betrie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eits zu Beginn des Schuljahre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chtige betriebliche Partner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  <w:p>
            <w:pPr>
              <w:pStyle w:val="Normal"/>
              <w:spacing w:before="80" w:after="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cherungs-schutz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90" w:leader="none"/>
              </w:tabs>
              <w:suppressAutoHyphens w:val="false"/>
              <w:autoSpaceDE w:val="false"/>
              <w:spacing w:before="120" w:after="120"/>
              <w:ind w:left="190" w:hanging="19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ftpflicht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90" w:leader="none"/>
              </w:tabs>
              <w:suppressAutoHyphens w:val="false"/>
              <w:autoSpaceDE w:val="false"/>
              <w:spacing w:before="120" w:after="120"/>
              <w:ind w:left="190" w:hanging="19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fall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cherungs-agentur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aben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-Brief an Betrieb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ftpflicht-schutz für das ganze Schuljahr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Rückmeldungen der Betrieb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ücklauf der Bereitschafts-erklärunge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 Info-Schreiben austeil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rch Schüler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ielzeitpunkt vorgeben: Ein Monat vor der Gruppen-erkundun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schulische Arbeitsaufträge allen Beteiligten bewusst mach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aben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rich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-Brief an Betrieb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 der Präsentation festleg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984"/>
        <w:gridCol w:w="993"/>
        <w:gridCol w:w="1842"/>
        <w:gridCol w:w="992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haltliche und methodische Vorbereitun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teiligte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as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ie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ann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merk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8"/>
                <w:szCs w:val="28"/>
              </w:rPr>
              <w:t></w:t>
            </w:r>
          </w:p>
        </w:tc>
      </w:tr>
      <w:tr>
        <w:trPr>
          <w:trHeight w:val="16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Fragenkataloge erstell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m Unterric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Erkundungsschwerpunkte festle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ethodentraining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- beobachten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- befragen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- dokumentier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m Unterricht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Unterrichtsprinzip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Einbindung außerschulischer Partner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rhaltensregeln während der Gruppen-erkundung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im Elternabend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 Unterricht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n persönlicher Absprache mit dem Betrie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herheits-</w:t>
              <w:br/>
              <w:t>fragen anhand der Broschüre des KUV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räsentationsformen vorplan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kate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tion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owerpoint-</w:t>
              <w:br/>
              <w:t>präsent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wertung der Präsentation transparent </w:t>
              <w:br/>
              <w:t>machen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teiligte </w:t>
              <w:br/>
              <w:t>einlade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wertung des Lernerfolgs der Gruppen-erkund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Feedbackbogen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vtl. </w:t>
              <w:br/>
              <w:t>Neuorientier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  <w:p>
            <w:pPr>
              <w:pStyle w:val="Normal"/>
              <w:suppressAutoHyphens w:val="false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ahrtkosten </w:t>
              <w:br/>
              <w:t>der Schül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bfrage </w:t>
              <w:br/>
              <w:t>im Unterric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Formulare bearbeiten, Anträge stellen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lege </w:t>
              <w:br/>
              <w:t>sammeln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Anwesenheitsnachweis Betri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984"/>
        <w:gridCol w:w="993"/>
        <w:gridCol w:w="1842"/>
        <w:gridCol w:w="992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urchführung der Gruppenerkundun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teiligte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as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ie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ann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merk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8"/>
                <w:szCs w:val="28"/>
              </w:rPr>
              <w:t></w:t>
            </w:r>
          </w:p>
        </w:tc>
      </w:tr>
      <w:tr>
        <w:trPr>
          <w:trHeight w:val="1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Regelungen bei Unfäll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 Unterricht und im WiB-Heft bzw. in der WiB-Map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auch Betrieb informieren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Kenntnis der Telefon-nummern und der Meldewege (persönlicher Wegweis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</w:t>
            </w:r>
          </w:p>
          <w:p>
            <w:pPr>
              <w:pStyle w:val="Normal"/>
              <w:suppressAutoHyphens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Regelungen im Krankheitsfal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 Unterricht und im WiB-Heft bzw. in der WiB-Map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auch Betrieb informieren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Kenntnis der Telefon-nummern und der Meldewege (persönlicher Wegweis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Vorschriften und gesetzliche Regeln beacht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 Unterricht und im WiB-Heft bzw. in der WiB-Map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rbot </w:t>
              <w:br/>
              <w:t>von Alkohol und Tabakwa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earbeiten der Gruppenaufträ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während der Gruppenerkundung vor O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ethoden anwend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Aufsichtspfli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nfo-Brief an Betriebe und/oder im persönlichen Gespräch mit den Betreuern im Betrieb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-Konta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Gruppen-erkundung = schulische Veranstaltung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(ggf. Delegation der Aufsichtsfunktion an betriebliche Betreu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uppressAutoHyphens w:val="false"/>
              <w:spacing w:before="80" w:after="0"/>
              <w:ind w:left="31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</w:t>
            </w:r>
          </w:p>
          <w:p>
            <w:pPr>
              <w:pStyle w:val="Normal"/>
              <w:suppressAutoHyphens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Fahrt zu den Betrieb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vat-Pkw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Öffentliche Verkehrsmitt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hrtenbuch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Kostennachwe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984"/>
        <w:gridCol w:w="993"/>
        <w:gridCol w:w="1842"/>
        <w:gridCol w:w="992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achbereitung der Gruppenerkundun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teiligte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as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ie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ann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merk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8"/>
                <w:szCs w:val="28"/>
              </w:rPr>
              <w:t></w:t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ondere Vorkommnis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frage im Unterric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Haftpflichtfäll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fäll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rger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fol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räsentation der Ergebnis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 vor der Klass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stellung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Tag der offenen Tü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ückmeldung an Betrieb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ankschreibe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Feedback-Veranstaltung in der Schu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ückmeldung an Elter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schreibe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Feedback-Veranstaltung in der Schu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e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i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80" w:after="0"/>
              <w:ind w:left="31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stig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Gruppenerkundung</w:t>
      <w:tab/>
      <w:t xml:space="preserve"> Checkliste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ourier;Courier New" w:hAnsi="Courier;Courier New" w:cs="Courier;Courier New"/>
        <w:sz w:val="20"/>
        <w:szCs w:val="16"/>
        <w:lang w:val="en-US" w:eastAsia="en-US"/>
      </w:rPr>
    </w:pPr>
    <w:r>
      <w:rPr>
        <w:rFonts w:cs="Courier;Courier New" w:ascii="Courier;Courier New" w:hAnsi="Courier;Courier New"/>
        <w:sz w:val="20"/>
        <w:szCs w:val="16"/>
        <w:lang w:val="en-US" w:eastAsia="en-US"/>
      </w:rPr>
    </w:r>
  </w:p>
  <w:p>
    <w:pPr>
      <w:pStyle w:val="Footer"/>
      <w:rPr>
        <w:rFonts w:ascii="Courier;Courier New" w:hAnsi="Courier;Courier New" w:cs="Courier;Courier New"/>
        <w:sz w:val="20"/>
        <w:szCs w:val="16"/>
      </w:rPr>
    </w:pPr>
    <w:r>
      <w:rPr>
        <w:rFonts w:cs="Courier;Courier New" w:ascii="Courier;Courier New" w:hAnsi="Courier;Courier New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5" name="Bild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ld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Gruppenerkundung</w:t>
      <w:tab/>
      <w:t xml:space="preserve"> Checkliste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ourier;Courier New" w:hAnsi="Courier;Courier New" w:cs="Courier;Courier New"/>
        <w:sz w:val="20"/>
        <w:szCs w:val="16"/>
        <w:lang w:val="en-US" w:eastAsia="en-US"/>
      </w:rPr>
    </w:pPr>
    <w:r>
      <w:rPr>
        <w:rFonts w:cs="Courier;Courier New" w:ascii="Courier;Courier New" w:hAnsi="Courier;Courier New"/>
        <w:sz w:val="20"/>
        <w:szCs w:val="16"/>
        <w:lang w:val="en-US" w:eastAsia="en-US"/>
      </w:rPr>
    </w:r>
  </w:p>
  <w:p>
    <w:pPr>
      <w:pStyle w:val="Footer"/>
      <w:rPr>
        <w:rFonts w:ascii="Courier;Courier New" w:hAnsi="Courier;Courier New" w:cs="Courier;Courier New"/>
        <w:sz w:val="20"/>
        <w:szCs w:val="16"/>
      </w:rPr>
    </w:pPr>
    <w:r>
      <w:rPr>
        <w:rFonts w:cs="Courier;Courier New" w:ascii="Courier;Courier New" w:hAnsi="Courier;Courier New"/>
        <w:sz w:val="20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9" name="Bild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Bild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1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Gruppenerkundung</w:t>
      <w:tab/>
      <w:t xml:space="preserve"> Checkliste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ourier;Courier New" w:hAnsi="Courier;Courier New" w:cs="Courier;Courier New"/>
        <w:sz w:val="20"/>
        <w:szCs w:val="16"/>
        <w:lang w:val="en-US" w:eastAsia="en-US"/>
      </w:rPr>
    </w:pPr>
    <w:r>
      <w:rPr>
        <w:rFonts w:cs="Courier;Courier New" w:ascii="Courier;Courier New" w:hAnsi="Courier;Courier New"/>
        <w:sz w:val="20"/>
        <w:szCs w:val="16"/>
        <w:lang w:val="en-US" w:eastAsia="en-US"/>
      </w:rPr>
    </w:r>
  </w:p>
  <w:p>
    <w:pPr>
      <w:pStyle w:val="Footer"/>
      <w:rPr>
        <w:rFonts w:ascii="Courier;Courier New" w:hAnsi="Courier;Courier New" w:cs="Courier;Courier New"/>
        <w:sz w:val="20"/>
        <w:szCs w:val="16"/>
      </w:rPr>
    </w:pPr>
    <w:r>
      <w:rPr>
        <w:rFonts w:cs="Courier;Courier New" w:ascii="Courier;Courier New" w:hAnsi="Courier;Courier New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FF0000"/>
        <w:sz w:val="16"/>
        <w:szCs w:val="16"/>
      </w:rPr>
      <w:t>Name der Lehrkraft</w:t>
    </w:r>
    <w:r>
      <w:rPr>
        <w:rFonts w:cs="Arial" w:ascii="Arial" w:hAnsi="Arial"/>
        <w:b/>
        <w:bCs/>
        <w:color w:val="000000"/>
        <w:sz w:val="32"/>
        <w:szCs w:val="32"/>
      </w:rPr>
      <w:tab/>
      <w:tab/>
    </w:r>
    <w:r>
      <w:rPr>
        <w:rFonts w:cs="Arial" w:ascii="Arial" w:hAnsi="Arial"/>
        <w:b/>
        <w:bCs/>
        <w:color w:val="000000"/>
        <w:sz w:val="18"/>
        <w:szCs w:val="18"/>
      </w:rPr>
      <w:t>Checkliste für die Gruppenerkund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FF0000"/>
        <w:sz w:val="16"/>
        <w:szCs w:val="16"/>
      </w:rPr>
      <w:t>Name der Lehrkraft</w:t>
    </w:r>
    <w:r>
      <w:rPr>
        <w:rFonts w:cs="Arial" w:ascii="Arial" w:hAnsi="Arial"/>
        <w:b/>
        <w:bCs/>
        <w:color w:val="000000"/>
        <w:sz w:val="32"/>
        <w:szCs w:val="32"/>
      </w:rPr>
      <w:tab/>
      <w:tab/>
    </w:r>
    <w:r>
      <w:rPr>
        <w:rFonts w:cs="Arial" w:ascii="Arial" w:hAnsi="Arial"/>
        <w:b/>
        <w:bCs/>
        <w:color w:val="000000"/>
        <w:sz w:val="18"/>
        <w:szCs w:val="18"/>
      </w:rPr>
      <w:t>Checkliste für die Gruppenerkundu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color w:val="FF0000"/>
        <w:sz w:val="16"/>
        <w:szCs w:val="16"/>
      </w:rPr>
      <w:t>Name der Lehrkraft</w:t>
    </w:r>
    <w:r>
      <w:rPr>
        <w:rFonts w:cs="Arial" w:ascii="Arial" w:hAnsi="Arial"/>
        <w:b/>
        <w:bCs/>
        <w:color w:val="000000"/>
        <w:sz w:val="32"/>
        <w:szCs w:val="32"/>
      </w:rPr>
      <w:tab/>
      <w:tab/>
    </w:r>
    <w:r>
      <w:rPr>
        <w:rFonts w:cs="Arial" w:ascii="Arial" w:hAnsi="Arial"/>
        <w:b/>
        <w:bCs/>
        <w:color w:val="000000"/>
        <w:sz w:val="18"/>
        <w:szCs w:val="18"/>
      </w:rPr>
      <w:t>Checkliste für die Gruppenerkun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6"/>
      <w:numFmt w:val="bullet"/>
      <w:lvlText w:val="-"/>
      <w:lvlJc w:val="left"/>
      <w:pPr>
        <w:tabs>
          <w:tab w:val="num" w:pos="567"/>
        </w:tabs>
        <w:ind w:left="284" w:hanging="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color w:val="000000"/>
    </w:rPr>
  </w:style>
  <w:style w:type="character" w:styleId="WW8Num3z1">
    <w:name w:val="WW8Num3z1"/>
    <w:qFormat/>
    <w:rPr>
      <w:rFonts w:ascii="Arial" w:hAnsi="Arial" w:eastAsia="Times New Roman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FuzeileZchn">
    <w:name w:val="Fuß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1:00Z</dcterms:created>
  <dc:creator>ISB München;Christiane</dc:creator>
  <dc:description/>
  <dc:language>en-US</dc:language>
  <cp:lastModifiedBy>Schmidhuber, Peter</cp:lastModifiedBy>
  <cp:lastPrinted>2018-12-05T12:40:00Z</cp:lastPrinted>
  <dcterms:modified xsi:type="dcterms:W3CDTF">2019-01-15T14:41:00Z</dcterms:modified>
  <cp:revision>2</cp:revision>
  <dc:subject/>
  <dc:title>Hier Text eingeben (Arial 11 pt</dc:title>
</cp:coreProperties>
</file>