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</w:tblGrid>
      <w:tr>
        <w:trPr/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120" w:after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Didaktischer Leitfaden für die </w:t>
              <w:br/>
              <w:t>Planung einer Gruppenerkundung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orbereitung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satorische Vorbereitung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360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  <w:t>Terminabsprachen in der ersten Lehrerkonferenz/Jahrgangsstufenkonferenz/mit der Schulleit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360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  <w:t>Information der Eltern (Klassenelternabend, Informationsschreib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360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  <w:t>Versicherungsschutz abklären bzw. Haftpflichtversicherung abschließ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360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  <w:t>Vorgespräche mit den Betrieben füh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360"/>
        <w:rPr/>
      </w:pPr>
      <w:r>
        <w:rPr>
          <w:rFonts w:cs="Arial" w:ascii="Arial" w:hAnsi="Arial"/>
          <w:sz w:val="22"/>
          <w:lang w:eastAsia="de-DE"/>
        </w:rPr>
        <w:t xml:space="preserve">Information der an der Erkundung beteiligten Betriebsangehörigen </w:t>
        <w:br/>
        <w:t>über die Schwerpunktsetz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360"/>
        <w:rPr/>
      </w:pPr>
      <w:r>
        <w:rPr>
          <w:rFonts w:cs="Arial" w:ascii="Arial" w:hAnsi="Arial"/>
          <w:sz w:val="22"/>
          <w:lang w:eastAsia="de-DE"/>
        </w:rPr>
        <w:t xml:space="preserve">Fahrkartenbestellung beim Schulverwaltungsamt, </w:t>
        <w:br/>
        <w:t>falls öffentliche Verkehrsmittel benutzt werden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terrichtliche Vorbereitung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360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  <w:t>Welche Erkundungsschwerpunkte wählen wir in der Klasse au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360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  <w:t>Welche Betriebe eignen sich im Sinne der Schwerpunktsetzung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360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  <w:t>Ablaufplan für die Gruppenerkundung erstellen (Wer erkundet wann wo?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360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  <w:t>Wie verhalte ich mich (in der Gruppe, im Straßenverkehr, im Betrieb) während der Gruppenerkundung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360"/>
        <w:rPr/>
      </w:pPr>
      <w:r>
        <w:rPr>
          <w:rFonts w:cs="Arial" w:ascii="Arial" w:hAnsi="Arial"/>
          <w:sz w:val="22"/>
          <w:lang w:eastAsia="de-DE"/>
        </w:rPr>
        <w:t>Wie begrüße ich betriebliche Mitarbeiter/innen und wie bedanke ich mich nach der Erkundung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360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  <w:t>Wie wird die Präsentation bewertet?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>Aufgabenbereiche der Schülerinnen und Schüler bei der unterrichtlichen Vorbereit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360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  <w:t>Welche Fragen stelle ich bei der Gruppenerkundung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360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  <w:t>Wie dokumentiere ich Beobachtunge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360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  <w:t>Wie führe ich ein Interview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360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  <w:t>Wer übernimmt welche Aufgabe während der Erkundung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360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  <w:t>Wie präsentieren wir unsere Ergebniss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360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  <w:t>Wie dokumentieren wir unsere Ergebnisse?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urchführu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Kleingruppen führen die Gruppenerkundung gemäß der Planung dur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er erledigt die ihm zugedachten Aufgaben. Die Gruppen kehren in die Schule zurück.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chbereit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360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  <w:t>Dankschreiben an die Betriebe verfass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360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  <w:t>Erkundungsergebnisse den Betrieben zur Verfügung stellen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>Auswertung der Gruppenerkundung im Unterrich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360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  <w:t>Präsentation der Ergebnisse in Kleingruppen vor der Klas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360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  <w:t>Transparente Bewertung der Ergebnis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360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  <w:t>Erstellen einer Wandzeitung / eines Hefteintrag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360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  <w:t>Evtl. Durchführen einer Lernzielkontrol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360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  <w:t>Auswertung der Feedbackbögen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>Gruppenerkundung</w:t>
      <w:tab/>
      <w:t xml:space="preserve"> Didaktischer Leitfaden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Courier;Courier New" w:hAnsi="Courier;Courier New" w:cs="Courier;Courier New"/>
        <w:sz w:val="20"/>
        <w:szCs w:val="16"/>
        <w:lang w:val="en-US" w:eastAsia="en-US"/>
      </w:rPr>
    </w:pPr>
    <w:r>
      <w:rPr>
        <w:rFonts w:cs="Courier;Courier New" w:ascii="Courier;Courier New" w:hAnsi="Courier;Courier New"/>
        <w:sz w:val="20"/>
        <w:szCs w:val="16"/>
        <w:lang w:val="en-US" w:eastAsia="en-US"/>
      </w:rPr>
    </w:r>
  </w:p>
  <w:p>
    <w:pPr>
      <w:pStyle w:val="Footer"/>
      <w:rPr>
        <w:rFonts w:ascii="Courier;Courier New" w:hAnsi="Courier;Courier New" w:cs="Courier;Courier New"/>
        <w:sz w:val="20"/>
        <w:szCs w:val="16"/>
      </w:rPr>
    </w:pPr>
    <w:r>
      <w:rPr>
        <w:rFonts w:cs="Courier;Courier New" w:ascii="Courier;Courier New" w:hAnsi="Courier;Courier New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40:00Z</dcterms:created>
  <dc:creator>ISB München;Christiane</dc:creator>
  <dc:description/>
  <dc:language>en-US</dc:language>
  <cp:lastModifiedBy>Schmidhuber, Peter</cp:lastModifiedBy>
  <cp:lastPrinted>2018-12-05T12:38:00Z</cp:lastPrinted>
  <dcterms:modified xsi:type="dcterms:W3CDTF">2019-01-15T14:40:00Z</dcterms:modified>
  <cp:revision>2</cp:revision>
  <dc:subject/>
  <dc:title>Hier Text eingeben (Arial 11 pt</dc:title>
</cp:coreProperties>
</file>