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0"/>
        <w:ind w:left="142" w:righ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Vorgespräch der Lehrkraft mit dem Betrieb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34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esprächsnotiz</w:t>
            </w:r>
          </w:p>
        </w:tc>
      </w:tr>
      <w:tr>
        <w:trPr>
          <w:trHeight w:val="571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trieb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kehrsanbindung</w:t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prächspartner/in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e (telefonisch/persönlich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34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Welche Informationen möchte ich meiner Gesprächspartnerin bzw. meinem Gesprächspartner geben?</w:t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elche Ziele hat die Gruppenerkundung?</w:t>
              <w:br/>
              <w:t>Fachliche und methodische Inhalte</w:t>
              <w:br/>
              <w:t>Was sollen die Schüler/innen lernen?</w:t>
            </w:r>
          </w:p>
        </w:tc>
        <w:tc>
          <w:tcPr>
            <w:tcW w:w="5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de-DE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Welche Schwerpunkte gibt es bei der </w:t>
              <w:br/>
              <w:t>Erkundung, z. B. Personal, Arbeitsplatz-bedingungen, Umweltschutz?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de-DE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as bereite ich im Unterricht vor?</w:t>
              <w:br/>
              <w:t>Was wissen die Schüler/innen bereits?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de-DE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Wie dokumentieren die Schüler/innen?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de-DE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Informationen über die Klasse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34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Welche Informationen möchte ich von meiner </w:t>
              <w:br/>
              <w:t>Gesprächspartnerin bzw. meinem Gesprächspartner erhalten?</w:t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n eine Gruppenerkundung </w:t>
              <w:br/>
              <w:t>durchgeführt werden?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viel Zeit wird die Gruppe haben?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lche Interviewpartner stehen </w:t>
              <w:br/>
              <w:t>zur Verfügung?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rauf legt der Betrieb bei der </w:t>
              <w:br/>
              <w:t>Erkundung besonders Wert?</w:t>
            </w:r>
          </w:p>
        </w:tc>
        <w:tc>
          <w:tcPr>
            <w:tcW w:w="5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lche Vorbereitung wünscht sich </w:t>
              <w:br/>
              <w:t>der Betrieb?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s dürfen die Schüler</w:t>
            </w:r>
            <w:r>
              <w:rPr>
                <w:rFonts w:cs="Arial" w:ascii="Arial" w:hAnsi="Arial"/>
                <w:sz w:val="22"/>
                <w:szCs w:val="22"/>
                <w:lang w:eastAsia="de-DE"/>
              </w:rPr>
              <w:t>/inne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  <w:br/>
              <w:t>auf keinen Fall tun?</w:t>
            </w:r>
          </w:p>
        </w:tc>
        <w:tc>
          <w:tcPr>
            <w:tcW w:w="5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1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 xml:space="preserve">Für welche Lehrplaninhalte und Lernziele </w:t>
              <w:br/>
              <w:t>eignet sich der ausgewählte Betrieb?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1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4536"/>
      </w:tblGrid>
      <w:tr>
        <w:trPr/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Betriebliche Grundfunktionen</w:t>
            </w:r>
          </w:p>
        </w:tc>
      </w:tr>
      <w:tr>
        <w:trPr/>
        <w:tc>
          <w:tcPr>
            <w:tcW w:w="5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</w:t>
            </w:r>
          </w:p>
          <w:p>
            <w:pPr>
              <w:pStyle w:val="Normal"/>
              <w:spacing w:before="120" w:after="120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ragen der Personalführung</w:t>
            </w:r>
          </w:p>
        </w:tc>
      </w:tr>
      <w:tr>
        <w:trPr/>
        <w:tc>
          <w:tcPr>
            <w:tcW w:w="5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plan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ntwickl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kosten</w:t>
            </w:r>
          </w:p>
          <w:p>
            <w:pPr>
              <w:pStyle w:val="Normal"/>
              <w:spacing w:before="120" w:after="120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erantwortung des Betriebes</w:t>
            </w:r>
          </w:p>
        </w:tc>
      </w:tr>
      <w:tr>
        <w:trPr/>
        <w:tc>
          <w:tcPr>
            <w:tcW w:w="51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ziale Verantwortu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kologische Verantwortung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Gruppenerkundung </w:t>
      <w:tab/>
      <w:t>Vorgespräch Lehrer Betrieb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7:00Z</dcterms:created>
  <dc:creator>ISB München;Christiane</dc:creator>
  <dc:description/>
  <dc:language>en-US</dc:language>
  <cp:lastModifiedBy>Schmidhuber, Peter</cp:lastModifiedBy>
  <cp:lastPrinted>2018-12-05T12:43:00Z</cp:lastPrinted>
  <dcterms:modified xsi:type="dcterms:W3CDTF">2019-01-15T14:47:00Z</dcterms:modified>
  <cp:revision>2</cp:revision>
  <dc:subject/>
  <dc:title>Hier Text eingeben (Arial 11 pt</dc:title>
</cp:coreProperties>
</file>