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rgespräch Einkaufsmarkt (Lehrkraft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853"/>
      </w:tblGrid>
      <w:tr>
        <w:trPr/>
        <w:tc>
          <w:tcPr>
            <w:tcW w:w="9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esprächsnotiz</w:t>
            </w:r>
          </w:p>
        </w:tc>
      </w:tr>
      <w:tr>
        <w:trPr>
          <w:trHeight w:val="587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trieb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kehrsanbindung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E-Mail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prächspartner/in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e (telefonisch/persönlich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5070"/>
      </w:tblGrid>
      <w:tr>
        <w:trPr/>
        <w:tc>
          <w:tcPr>
            <w:tcW w:w="9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Welche Informationen möchte ich meiner Gesprächspartnerin bzw. meinem Gesprächspartner geben?</w:t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le der Markterkundung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liche und methodische Inhalt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die Schülerinnen und Schüler </w:t>
              <w:br/>
              <w:t>lernen sollen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werpunkte der Erkundung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ich im Unterricht vorbereit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die Schülerinnen und Schüler </w:t>
              <w:br/>
              <w:t>schon wissen</w:t>
            </w:r>
          </w:p>
        </w:tc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 die Schülerinnen und Schüler </w:t>
              <w:br/>
              <w:t>dokumentieren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über die Klasse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5070"/>
      </w:tblGrid>
      <w:tr>
        <w:trPr/>
        <w:tc>
          <w:tcPr>
            <w:tcW w:w="9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Welche Informationen möchte ich von meiner </w:t>
              <w:br/>
              <w:t>Gesprächspartnerin bzw. meinem Gesprächspartner erhalten?</w:t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n eine Markterkundung </w:t>
              <w:br/>
              <w:t>durchgeführt werden?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viel Zeit planen wir dafür ein?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lche Interviewpartner stehen </w:t>
              <w:br/>
              <w:t>zur Verfügung?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rauf legt der Betrieb bei der </w:t>
              <w:br/>
              <w:t>Erkundung besonders Wert?</w:t>
            </w:r>
          </w:p>
        </w:tc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elche Vorbereitung wünscht der Betrieb?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dürfen die Schülerinnen und Schüler </w:t>
              <w:br/>
              <w:t>auf keinen Fall tun?</w:t>
            </w:r>
          </w:p>
        </w:tc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Markterkundung </w:t>
      <w:tab/>
      <w:t>Vorgespräch Einkaufsmarkt Lehrkraft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 xml:space="preserve">   </w:t>
    </w: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Cs/>
        <w:color w:val="000000"/>
        <w:sz w:val="18"/>
        <w:szCs w:val="18"/>
      </w:rPr>
      <w:t>Gesprächsprotoko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0:00Z</dcterms:created>
  <dc:creator>ISB München;Gaby</dc:creator>
  <dc:description/>
  <dc:language>en-US</dc:language>
  <cp:lastModifiedBy>Schmidhuber, Peter</cp:lastModifiedBy>
  <cp:lastPrinted>2018-12-05T12:23:00Z</cp:lastPrinted>
  <dcterms:modified xsi:type="dcterms:W3CDTF">2019-01-15T14:30:00Z</dcterms:modified>
  <cp:revision>2</cp:revision>
  <dc:subject/>
  <dc:title>Vorgespräch Betrieb (Lehrkraf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3260511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PreviousAdHocReviewCycleID">
    <vt:r8>-2140694913</vt:r8>
  </property>
  <property fmtid="{D5CDD505-2E9C-101B-9397-08002B2CF9AE}" pid="7" name="_ReviewingToolsShownOnce">
    <vt:lpwstr/>
  </property>
</Properties>
</file>