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2" w:right="14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emozettel und Information für die Schulleitung</w:t>
      </w:r>
    </w:p>
    <w:p>
      <w:pPr>
        <w:pStyle w:val="Normal"/>
        <w:tabs>
          <w:tab w:val="clear" w:pos="709"/>
          <w:tab w:val="left" w:pos="9180" w:leader="dot"/>
        </w:tabs>
        <w:spacing w:before="36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rau/Herr </w:t>
        <w:tab/>
      </w:r>
    </w:p>
    <w:p>
      <w:pPr>
        <w:pStyle w:val="Normal"/>
        <w:spacing w:before="24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ch bitte um Kenntnisnahme: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bCs/>
          <w:sz w:val="28"/>
          <w:szCs w:val="28"/>
        </w:rPr>
        <w:t xml:space="preserve">Vorhaben: </w:t>
      </w:r>
      <w:r>
        <w:rPr>
          <w:rFonts w:cs="Arial" w:ascii="Arial" w:hAnsi="Arial"/>
          <w:bCs/>
          <w:sz w:val="28"/>
          <w:szCs w:val="28"/>
        </w:rPr>
        <w:t>Markterkundung als Gruppenerkundung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lasse: 7....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83"/>
        <w:gridCol w:w="2228"/>
      </w:tblGrid>
      <w:tr>
        <w:trPr>
          <w:trHeight w:val="6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: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der Woche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n …….bis…….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üler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52" w:leader="underscore"/>
              </w:tabs>
              <w:spacing w:before="6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führen folgende Schülerinnen und Schüler</w:t>
            </w:r>
          </w:p>
          <w:p>
            <w:pPr>
              <w:pStyle w:val="Normal"/>
              <w:tabs>
                <w:tab w:val="clear" w:pos="709"/>
                <w:tab w:val="left" w:pos="5652" w:leader="underscore"/>
              </w:tabs>
              <w:spacing w:before="6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52" w:leader="underscore"/>
              </w:tabs>
              <w:spacing w:before="6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52" w:leader="underscore"/>
              </w:tabs>
              <w:spacing w:before="6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52" w:leader="underscore"/>
              </w:tabs>
              <w:spacing w:before="6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52" w:leader="underscore"/>
              </w:tabs>
              <w:spacing w:before="6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52" w:leader="underscore"/>
              </w:tabs>
              <w:spacing w:before="6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rend der Unterrichtszei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on ..........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 ............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52" w:leader="underscore"/>
              </w:tabs>
              <w:spacing w:before="6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52" w:leader="underscore"/>
              </w:tabs>
              <w:spacing w:before="6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52" w:leader="underscore"/>
              </w:tabs>
              <w:spacing w:before="6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52" w:leader="underscore"/>
              </w:tabs>
              <w:spacing w:before="6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52" w:leader="underscore"/>
              </w:tabs>
              <w:spacing w:before="6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52" w:leader="underscore"/>
              </w:tabs>
              <w:spacing w:before="6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ßerhalb der Unterrichtszei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on ..........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 ............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52" w:leader="underscore"/>
              </w:tabs>
              <w:spacing w:before="6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zw. Schülerteams</w:t>
            </w:r>
          </w:p>
          <w:p>
            <w:pPr>
              <w:pStyle w:val="Normal"/>
              <w:tabs>
                <w:tab w:val="clear" w:pos="709"/>
                <w:tab w:val="left" w:pos="5652" w:leader="underscore"/>
              </w:tabs>
              <w:spacing w:before="6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52" w:leader="underscore"/>
              </w:tabs>
              <w:spacing w:before="6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52" w:leader="underscore"/>
              </w:tabs>
              <w:spacing w:before="6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52" w:leader="underscore"/>
              </w:tabs>
              <w:spacing w:before="6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52" w:leader="underscore"/>
              </w:tabs>
              <w:spacing w:before="6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52" w:leader="underscore"/>
              </w:tabs>
              <w:spacing w:before="6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on ..........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 ............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triebe: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hre Markterkundung durch in diesen Betrieben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Name, Tel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Name, Tel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Name, Tel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Name, Tel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Name, Tel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420" w:leader="dot"/>
          <w:tab w:val="left" w:pos="3960" w:leader="none"/>
          <w:tab w:val="left" w:pos="9072" w:leader="dot"/>
        </w:tabs>
        <w:spacing w:before="360" w:after="0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cs="Arial" w:ascii="Arial" w:hAnsi="Arial"/>
          <w:sz w:val="20"/>
          <w:szCs w:val="20"/>
        </w:rPr>
        <w:t>Datum</w:t>
        <w:tab/>
        <w:t>Unterschrift WiB-Lehrkraft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 xml:space="preserve">Markterkundung </w:t>
      <w:tab/>
      <w:t xml:space="preserve">Memozettel Schulleiter Gruppenerkundung 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Courier;Courier New" w:hAnsi="Courier;Courier New" w:cs="Courier;Courier New"/>
        <w:sz w:val="20"/>
        <w:szCs w:val="16"/>
        <w:lang w:val="en-US" w:eastAsia="en-US"/>
      </w:rPr>
    </w:pPr>
    <w:r>
      <w:rPr>
        <w:rFonts w:cs="Courier;Courier New" w:ascii="Courier;Courier New" w:hAnsi="Courier;Courier New"/>
        <w:sz w:val="20"/>
        <w:szCs w:val="16"/>
        <w:lang w:val="en-US" w:eastAsia="en-US"/>
      </w:rPr>
    </w:r>
  </w:p>
  <w:p>
    <w:pPr>
      <w:pStyle w:val="Footer"/>
      <w:rPr>
        <w:rFonts w:ascii="Courier;Courier New" w:hAnsi="Courier;Courier New" w:cs="Courier;Courier New"/>
        <w:sz w:val="20"/>
        <w:szCs w:val="16"/>
      </w:rPr>
    </w:pPr>
    <w:r>
      <w:rPr>
        <w:rFonts w:cs="Courier;Courier New" w:ascii="Courier;Courier New" w:hAnsi="Courier;Courier New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25:00Z</dcterms:created>
  <dc:creator>ISB München;Gaby</dc:creator>
  <dc:description/>
  <dc:language>en-US</dc:language>
  <cp:lastModifiedBy>Schmidhuber, Peter</cp:lastModifiedBy>
  <cp:lastPrinted>2018-12-05T12:15:00Z</cp:lastPrinted>
  <dcterms:modified xsi:type="dcterms:W3CDTF">2019-01-15T14:25:00Z</dcterms:modified>
  <cp:revision>2</cp:revision>
  <dc:subject/>
  <dc:title>Memozettel und Information für den Schullei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9458514</vt:r8>
  </property>
  <property fmtid="{D5CDD505-2E9C-101B-9397-08002B2CF9AE}" pid="3" name="_AuthorEmail">
    <vt:lpwstr>Gabriele.Kofler@t-online.de</vt:lpwstr>
  </property>
  <property fmtid="{D5CDD505-2E9C-101B-9397-08002B2CF9AE}" pid="4" name="_AuthorEmailDisplayName">
    <vt:lpwstr>Gabriele Kofler</vt:lpwstr>
  </property>
  <property fmtid="{D5CDD505-2E9C-101B-9397-08002B2CF9AE}" pid="5" name="_EmailSubject">
    <vt:lpwstr>Markterkundung</vt:lpwstr>
  </property>
  <property fmtid="{D5CDD505-2E9C-101B-9397-08002B2CF9AE}" pid="6" name="_ReviewingToolsShownOnce">
    <vt:lpwstr/>
  </property>
</Properties>
</file>