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104140</wp:posOffset>
                </wp:positionV>
                <wp:extent cx="6075680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Cs w:val="26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pt;height:61.45pt;mso-wrap-distance-left:9.05pt;mso-wrap-distance-right:9.05pt;mso-wrap-distance-top:0pt;mso-wrap-distance-bottom:0pt;margin-top:8.2pt;mso-position-vertical-relative:text;margin-left:2.3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Cs w:val="26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ugangserkundung der Schülerinnen und Schü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</wp:posOffset>
                </wp:positionH>
                <wp:positionV relativeFrom="paragraph">
                  <wp:posOffset>-170180</wp:posOffset>
                </wp:positionV>
                <wp:extent cx="2894965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Cs w:val="26"/>
                              </w:rPr>
                              <w:t>Anschrift Betr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17.7pt;mso-wrap-distance-left:9.05pt;mso-wrap-distance-right:9.05pt;mso-wrap-distance-top:0pt;mso-wrap-distance-bottom:0pt;margin-top:-13.4pt;mso-position-vertical-relative:text;margin-left:2.3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Cs w:val="26"/>
                        </w:rPr>
                        <w:t>Anschrift Betrie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der ................................ Mittel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im Fach </w:t>
      </w:r>
      <w:r>
        <w:rPr>
          <w:rFonts w:cs="Arial" w:ascii="Arial" w:hAnsi="Arial"/>
          <w:b/>
          <w:i/>
          <w:color w:val="000000"/>
          <w:sz w:val="32"/>
          <w:szCs w:val="32"/>
        </w:rPr>
        <w:t>Wirtschaft und Beruf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32"/>
        </w:rPr>
      </w:pPr>
      <w:r>
        <w:rPr>
          <w:rFonts w:cs="Arial" w:ascii="Arial" w:hAnsi="Arial"/>
          <w:b/>
          <w:color w:val="000000"/>
          <w:sz w:val="22"/>
          <w:szCs w:val="3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nach Abschluss der Zugangserkundungen möchten wir uns recht herzlich bei Ihnen bzw. Ihren Mitarbeiterinnen und Mitarbeitern für die gute Zusammenarbeit mit unserer Schule bedanken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 xml:space="preserve">Die Zugangserkundung ermöglichte den Schülerinnen und Schülern durch die selbstständige Befragung und Beobachtung einen Einblick in die berufliche Arbeitswelt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chmals vielen Dank für Ihre Unterstützung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235585</wp:posOffset>
                </wp:positionV>
                <wp:extent cx="3666490" cy="2180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z. B. Raum für ein Foto, das während der Zugangserkundung ent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18.5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z. B. Raum für ein Foto, das während der Zugangserkundung entst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nterschrift Lehrkraft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709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Zugangserkundung </w:t>
      <w:tab/>
      <w:t>Dankschreiben an den Betrieb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4:00Z</dcterms:created>
  <dc:creator>ISB München;nt</dc:creator>
  <dc:description/>
  <dc:language>en-US</dc:language>
  <cp:lastModifiedBy>Schmidhuber, Peter</cp:lastModifiedBy>
  <cp:lastPrinted>2018-12-05T12:04:00Z</cp:lastPrinted>
  <dcterms:modified xsi:type="dcterms:W3CDTF">2019-01-16T08:34:00Z</dcterms:modified>
  <cp:revision>2</cp:revision>
  <dc:subject/>
  <dc:title>Löweneck-VS (GS+H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7434190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AK Rechtliche Rahmenbedingungen HA</vt:lpwstr>
  </property>
  <property fmtid="{D5CDD505-2E9C-101B-9397-08002B2CF9AE}" pid="6" name="_PreviousAdHocReviewCycleID">
    <vt:r8>-913919964</vt:r8>
  </property>
  <property fmtid="{D5CDD505-2E9C-101B-9397-08002B2CF9AE}" pid="7" name="_ReviewingToolsShownOnce">
    <vt:lpwstr/>
  </property>
</Properties>
</file>