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idaktischer Leitfaden zur Planung </w:t>
              <w:br/>
              <w:t>einer Zugangserkundung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orbereitung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orische Vorbereit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absprachen bei Lehrerkonferenz/Jahrgangskonferenz/mit der Schulleit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tern informieren (Elternabend, Elternbrief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sicherungsschutz prüfen bzw. abschließ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onsschreiben an die Betriebe verfassen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richtliche Vorbereit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Erkundungsart führen wir durch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finde ich einen geeigneten Betrieb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llengespräche für die Vorstellung im Betrieb einü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Verhaltensregeln und Warnschilder bei einer Erkund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agenkataloge erste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heißt beobacht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führt man eine Befragung durch? → Rollenspi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Was ist eine Präsentation? Was wird von den Schülerinnen und Schülern erwartet?        Wie wird sie bewert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Wie gestaltet man ein Plakat?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urchführung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>Die Schülerinnen und Schüler führen die Zugangserkundung einzeln oder in Kleingruppen innerhalb eines vorgegebenen Zeitraums (z. B. innerhalb der nächsten zwei  Wochen) selbständig dur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Zuvor haben sie der Lehrkraft mit der vom Betrieb unterschriebenen Erklärung die genauen Termine ihrer Arbeitsplatzerkundung gemeldet. 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chbereit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kschreiben an die Betrieb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edbackbogen an die Betriebe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swertung der Zugangserkundung im Unterrich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Präsentation der Ergebnisse der einzelnen Schülerinnen und Schüler vor der Kla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wertung der Präsentation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z. B.  einer Wandzeitung aus den zusammengefassten Ergebnissen, so dass ein Überblick über eine Vielzahl an Betrieben in der Region entsteh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kate aushä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Weitere Verwertung der von den Schülerinnen und Schüler erkundeten Betriebe und Arbeitsplätze für weitere Themenbereiche, z. B. Ordnungssystematiken für Beruf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Zugangserkundung </w:t>
      <w:tab/>
      <w:t>Didaktischer Leitfaden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7:00Z</dcterms:created>
  <dc:creator>ISB München;Gaby</dc:creator>
  <dc:description/>
  <dc:language>en-US</dc:language>
  <cp:lastModifiedBy>Schmidhuber, Peter</cp:lastModifiedBy>
  <cp:lastPrinted>2018-12-05T11:55:00Z</cp:lastPrinted>
  <dcterms:modified xsi:type="dcterms:W3CDTF">2019-01-15T13:37:00Z</dcterms:modified>
  <cp:revision>3</cp:revision>
  <dc:subject/>
  <dc:title>Checkliste für die Planung einer Zugangserkundun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2401988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AK Rechtliche Rahmenbedingungen HA</vt:lpwstr>
  </property>
  <property fmtid="{D5CDD505-2E9C-101B-9397-08002B2CF9AE}" pid="6" name="_PreviousAdHocReviewCycleID">
    <vt:r8>1194781926</vt:r8>
  </property>
  <property fmtid="{D5CDD505-2E9C-101B-9397-08002B2CF9AE}" pid="7" name="_ReviewingToolsShownOnce">
    <vt:lpwstr/>
  </property>
</Properties>
</file>