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851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eckliste für die Planung einer Zugangserkundung</w:t>
            </w:r>
            <w:r>
              <w:rPr/>
              <w:br/>
            </w:r>
            <w:r>
              <w:rPr>
                <w:rFonts w:cs="Arial" w:ascii="Arial" w:hAnsi="Arial"/>
                <w:sz w:val="22"/>
              </w:rPr>
              <w:t>(rechtlich relevante Gesichtspunk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79"/>
        <w:gridCol w:w="2580"/>
        <w:gridCol w:w="3742"/>
        <w:gridCol w:w="541"/>
      </w:tblGrid>
      <w:tr>
        <w:trPr>
          <w:trHeight w:val="85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r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nn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ie?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s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en-GB"/>
              </w:rPr>
              <w:t></w:t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innen und Schül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richtsgespräch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Fachliche und organisatorische </w:t>
              <w:br/>
              <w:t xml:space="preserve">Informationen über die </w:t>
              <w:br/>
              <w:t>Zugangserkundu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lei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Memo-Zettel abgeben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Information über Termine der </w:t>
              <w:br/>
              <w:t>Zugangserkundu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hrkräf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-Zettel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Information über Termine </w:t>
              <w:br/>
              <w:t>der Zugangserkundu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abend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Vorinformation über </w:t>
              <w:br/>
              <w:t>Zugangserkundu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Elternbrief </w:t>
              <w:br/>
              <w:t>ausgeben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Detaillierte Information und </w:t>
              <w:br/>
              <w:t>Rücklauf-Abschnit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ef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Informationsbrief über </w:t>
              <w:br/>
              <w:t>Zugangserkundu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innen und Schül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im Unterricht </w:t>
              <w:br/>
              <w:t>erarbeiten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Sicherheitsbestimmungen mit den Schülern bespreche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r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Rücklauf der unterschriebenen </w:t>
              <w:br/>
              <w:t>Formulare des Elternbrief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r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Rücklauf der unterschriebenen </w:t>
              <w:br/>
              <w:t>Formulare des Informationsbrief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Versicherungs-kammer </w:t>
              <w:br/>
              <w:t>Bayer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Haftpflichtversicherung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Wenn noch nicht geschehen, </w:t>
              <w:br/>
              <w:t xml:space="preserve">Versicherungsschutz abschließen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Zugangserkundung </w:t>
      <w:tab/>
      <w:t>Checklis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Zugangserkun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9:00Z</dcterms:created>
  <dc:creator>ISB München;Gaby</dc:creator>
  <dc:description/>
  <dc:language>en-US</dc:language>
  <cp:lastModifiedBy>Schmidhuber, Peter</cp:lastModifiedBy>
  <cp:lastPrinted>2018-12-05T11:56:00Z</cp:lastPrinted>
  <dcterms:modified xsi:type="dcterms:W3CDTF">2019-01-15T13:39:00Z</dcterms:modified>
  <cp:revision>2</cp:revision>
  <dc:subject/>
  <dc:title>Checkliste für die Planung einer Zugangserkundu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102643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PreviousAdHocReviewCycleID">
    <vt:r8>317182175</vt:r8>
  </property>
  <property fmtid="{D5CDD505-2E9C-101B-9397-08002B2CF9AE}" pid="7" name="_ReviewingToolsShownOnce">
    <vt:lpwstr/>
  </property>
</Properties>
</file>