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39" w:hanging="0"/>
        <w:rPr/>
      </w:pPr>
      <w:r>
        <w:rPr>
          <w:sz w:val="36"/>
          <w:szCs w:val="36"/>
        </w:rPr>
        <w:t xml:space="preserve">Telefonhilfe für Schülerinnen und Schüler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49"/>
      </w:tblGrid>
      <w:tr>
        <w:trPr/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lasse:</w:t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214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 möchte ich mit dem Betrieb besprechen?</w:t>
            </w:r>
          </w:p>
        </w:tc>
      </w:tr>
      <w:tr>
        <w:trPr>
          <w:trHeight w:val="60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er bin ich?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s Anliegen habe ich?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prächsmitschrift</w:t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: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uf am: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Gesprächspartner/in:</w:t>
            </w:r>
          </w:p>
        </w:tc>
        <w:tc>
          <w:tcPr>
            <w:tcW w:w="6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Das habe ich mit dem/der Gesprächspartner/in vereinbart:</w:t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komme ich? (Termin)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der Betrieb? (Adresse)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lange bleibe ich?</w:t>
              <w:br/>
              <w:t>(Besuchsdauer)</w:t>
            </w:r>
          </w:p>
        </w:tc>
        <w:tc>
          <w:tcPr>
            <w:tcW w:w="65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betreut mich im Betrieb?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6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vor ich das Gespräch beende, sage ich:</w:t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Sie mich zurückrufen wollen, können Sie </w:t>
              <w:br/>
              <w:t>das unter folgender Telefonnummer machen:</w:t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danke mich bei Ihnen für das Gespräch.</w:t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ich mich vielleicht noch einmal melden, wenn ich noch Fragen habe?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Wiederhören und vielen Dank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Zugangserkundung </w:t>
      <w:tab/>
      <w:t>Telefonhilf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szCs w:val="16"/>
      </w:rPr>
    </w:pPr>
    <w:r>
      <w:rPr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6:00Z</dcterms:created>
  <dc:creator>ISB München;Gaby</dc:creator>
  <dc:description/>
  <dc:language>en-US</dc:language>
  <cp:lastModifiedBy>Schmidhuber, Peter</cp:lastModifiedBy>
  <cp:lastPrinted>2018-12-05T12:02:00Z</cp:lastPrinted>
  <dcterms:modified xsi:type="dcterms:W3CDTF">2019-01-15T13:46:00Z</dcterms:modified>
  <cp:revision>2</cp:revision>
  <dc:subject/>
  <dc:title>Telefonhilfe Schü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6771389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