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heckliste für die Planung einer Betriebserkundun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(rechtlich relevante Gesichtspunkte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12"/>
        <w:gridCol w:w="2520"/>
        <w:gridCol w:w="3744"/>
        <w:gridCol w:w="567"/>
      </w:tblGrid>
      <w:tr>
        <w:trPr>
          <w:trHeight w:val="85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er?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ann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ie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a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</w:t>
            </w:r>
          </w:p>
        </w:tc>
      </w:tr>
      <w:tr>
        <w:trPr>
          <w:trHeight w:val="130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ülerinnen und Schül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richtsgespräch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Fachliche und organisatorische Informationen über </w:t>
              <w:br/>
              <w:t>die Betriebserkund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ulleitun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Memo-Zettel abgebe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Information über den </w:t>
              <w:br/>
              <w:t>Termin der Betriebserkund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legiu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-Zettel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Information über den </w:t>
              <w:br/>
              <w:t>Termin der Betriebserkund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ter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ternabend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Vorinformation über </w:t>
              <w:br/>
              <w:t>die Betriebserkund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präch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Vorbesprechung über </w:t>
              <w:br/>
              <w:t xml:space="preserve">Schwerpunkte und </w:t>
              <w:br/>
              <w:t>Ablauf der Betriebserkund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ülerinnen und Schül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im Unterricht erarbeite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Sicherheitsbestimmungen, </w:t>
              <w:br/>
              <w:t>Fragenkatalo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rieb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genkatalog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Fragenkatalog der Schülerinnen und Schüler an den Betrieb </w:t>
              <w:br/>
              <w:t>weiterleit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Versicherungskammer Bayer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Haftpflichtversicherung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Wenn noch nicht geschehen, </w:t>
              <w:br/>
              <w:t xml:space="preserve">Versicherungsschutz abschließe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6"/>
      </w:rPr>
      <w:t>Betriebserkundung</w:t>
      <w:tab/>
      <w:t xml:space="preserve"> Checkliste 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</w:rPr>
      <w:t xml:space="preserve">   </w:t>
    </w:r>
    <w:r>
      <w:rPr>
        <w:rFonts w:cs="Arial" w:ascii="Arial" w:hAnsi="Arial"/>
        <w:b/>
        <w:bCs/>
        <w:color w:val="FF0000"/>
        <w:sz w:val="16"/>
        <w:szCs w:val="16"/>
      </w:rPr>
      <w:t>Name der Lehrkraft</w:t>
    </w:r>
    <w:r>
      <w:rPr>
        <w:rFonts w:cs="Arial" w:ascii="Arial" w:hAnsi="Arial"/>
        <w:b/>
        <w:bCs/>
        <w:color w:val="000000"/>
        <w:sz w:val="32"/>
        <w:szCs w:val="32"/>
      </w:rPr>
      <w:tab/>
      <w:tab/>
    </w:r>
    <w:r>
      <w:rPr>
        <w:rFonts w:cs="Arial" w:ascii="Arial" w:hAnsi="Arial"/>
        <w:b/>
        <w:bCs/>
        <w:color w:val="000000"/>
        <w:sz w:val="18"/>
        <w:szCs w:val="18"/>
      </w:rPr>
      <w:t>Checkliste für die Betriebserkun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5:00Z</dcterms:created>
  <dc:creator>ISB München;Gaby</dc:creator>
  <dc:description/>
  <dc:language>en-US</dc:language>
  <cp:lastModifiedBy>Schmidhuber, Peter</cp:lastModifiedBy>
  <cp:lastPrinted>2018-12-05T11:49:00Z</cp:lastPrinted>
  <dcterms:modified xsi:type="dcterms:W3CDTF">2019-01-15T13:25:00Z</dcterms:modified>
  <cp:revision>2</cp:revision>
  <dc:subject/>
  <dc:title>Checkliste für die Planung einer Betriebserkund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4176957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Betriebserkundung</vt:lpwstr>
  </property>
  <property fmtid="{D5CDD505-2E9C-101B-9397-08002B2CF9AE}" pid="6" name="_ReviewingToolsShownOnce">
    <vt:lpwstr/>
  </property>
</Properties>
</file>