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240"/>
              <w:rPr>
                <w:sz w:val="16"/>
              </w:rPr>
            </w:pPr>
            <w:r>
              <w:rPr>
                <w:sz w:val="36"/>
                <w:szCs w:val="36"/>
              </w:rPr>
              <w:t>Vorgespräch Betrieb (Lehrkraft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before="120" w:after="240"/>
              <w:jc w:val="left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Gesprächsnoti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trieb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kehrsanbindu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E-Mail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prächspartn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e (telefonisch/persönlich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7"/>
      </w:tblGrid>
      <w:tr>
        <w:trPr/>
        <w:tc>
          <w:tcPr>
            <w:tcW w:w="9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elche Informationen möchte ich meiner Gesprächspartnerin </w:t>
              <w:br/>
              <w:t>bzw. meinem Gesprächspartner geben?</w:t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le der Betriebserkundu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liche und methodische Inhalt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Was die Schülerinnen und Schüler lernen sollen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werpunkte der Erkundung: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ich im Unterricht vorbereit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die Schülerinnen und Schüler </w:t>
              <w:br/>
              <w:t>schon wissen</w:t>
            </w:r>
          </w:p>
        </w:tc>
        <w:tc>
          <w:tcPr>
            <w:tcW w:w="4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 die Schülerinnen und Schüler </w:t>
              <w:br/>
              <w:t>dokumentieren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über die Klasse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5"/>
      </w:tblGrid>
      <w:tr>
        <w:trPr/>
        <w:tc>
          <w:tcPr>
            <w:tcW w:w="9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Welche Informationen möchte ich von meiner Gesprächspartnerin </w:t>
              <w:br/>
              <w:t>bzw. meinem Gesprächspartner erhalten?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nn eine Betriebserkundung </w:t>
              <w:br/>
              <w:t>durchgeführt werden?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viel Zeit planen wir dafür ein?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Welche Interviewpartner stehen zur Verfügung?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rauf legt der Betrieb bei der Erkundung </w:t>
              <w:br/>
              <w:t>besonders Wert?</w:t>
            </w:r>
          </w:p>
        </w:tc>
        <w:tc>
          <w:tcPr>
            <w:tcW w:w="4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Welche Vorbereitung wünscht der Betrieb?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dürfen die Schülerinnen und Schüler </w:t>
              <w:br/>
              <w:t>auf keinen Fall?</w:t>
            </w:r>
          </w:p>
        </w:tc>
        <w:tc>
          <w:tcPr>
            <w:tcW w:w="4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Betriebserkundung</w:t>
      <w:tab/>
      <w:t xml:space="preserve"> Vorgespräch Lehrkraft mit Betrieb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Cs/>
        <w:color w:val="000000"/>
        <w:sz w:val="18"/>
        <w:szCs w:val="18"/>
      </w:rPr>
      <w:t>Gesprächsprotoko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6:00Z</dcterms:created>
  <dc:creator>ISB München;Gaby</dc:creator>
  <dc:description/>
  <dc:language>en-US</dc:language>
  <cp:lastModifiedBy>Schmidhuber, Peter</cp:lastModifiedBy>
  <cp:lastPrinted>2018-12-05T11:50:00Z</cp:lastPrinted>
  <dcterms:modified xsi:type="dcterms:W3CDTF">2019-01-15T13:26:00Z</dcterms:modified>
  <cp:revision>3</cp:revision>
  <dc:subject/>
  <dc:title>Vorgespräch Betrieb (Lehrkraf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3260511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Rechtliche Rahmenbedingungen HA</vt:lpwstr>
  </property>
  <property fmtid="{D5CDD505-2E9C-101B-9397-08002B2CF9AE}" pid="6" name="_PreviousAdHocReviewCycleID">
    <vt:r8>-2140694913</vt:r8>
  </property>
  <property fmtid="{D5CDD505-2E9C-101B-9397-08002B2CF9AE}" pid="7" name="_ReviewingToolsShownOnce">
    <vt:lpwstr/>
  </property>
</Properties>
</file>