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Im Folgenden wirst du den Transistor in Schaltungen kennenlernen, die zwei verschiedene Zustände annehmen können (sogenannte </w:t>
      </w:r>
      <w:r>
        <w:rPr>
          <w:b/>
        </w:rPr>
        <w:t>Kippschaltungen</w:t>
      </w:r>
      <w:r>
        <w:rPr/>
        <w:t xml:space="preserve"> bzw. Kippstufen). Der Wechsel zwischen den Zuständen erfolgt sprunghaft. Durch die Verwendung von Kondensatoren, die entweder aufgeladen oder entladen werden, schaltet die sog. </w:t>
      </w:r>
      <w:r>
        <w:rPr>
          <w:b/>
        </w:rPr>
        <w:t>astabile Kippstufe</w:t>
      </w:r>
      <w:r>
        <w:rPr/>
        <w:t xml:space="preserve"> periodisch zwischen zwei nichtstabilen Zuständen hin und her; sie findet zum Beispiel Verwendung als </w:t>
      </w:r>
      <w:r>
        <w:rPr>
          <w:b/>
        </w:rPr>
        <w:t>Blinkgenerator</w:t>
      </w:r>
      <w:r>
        <w:rPr/>
        <w:t xml:space="preserve">, Taktgeber oder in piezoelektrischen Schallgebern als </w:t>
      </w:r>
      <w:r>
        <w:rPr>
          <w:b/>
        </w:rPr>
        <w:t>Tongenerator</w:t>
      </w:r>
      <w:r>
        <w:rPr/>
        <w:t>.</w:t>
      </w:r>
    </w:p>
    <w:p>
      <w:pPr>
        <w:pStyle w:val="Heading2"/>
        <w:rPr/>
      </w:pPr>
      <w:r>
        <w:rPr/>
        <w:t>Material 1 (Astabile Kippstufe als Blinkgenerator)</w:t>
      </w:r>
    </w:p>
    <w:tbl>
      <w:tblPr>
        <w:tblW w:w="39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6"/>
      </w:tblGrid>
      <w:tr>
        <w:trPr/>
        <w:tc>
          <w:tcPr>
            <w:tcW w:w="3906" w:type="dxa"/>
            <w:tcBorders/>
          </w:tcPr>
          <w:p>
            <w:pPr>
              <w:pStyle w:val="AufzhlungszeichenMaterial"/>
              <w:numPr>
                <w:ilvl w:val="0"/>
                <w:numId w:val="16"/>
              </w:numPr>
              <w:spacing w:before="6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margin">
                        <wp:posOffset>2580640</wp:posOffset>
                      </wp:positionH>
                      <wp:positionV relativeFrom="paragraph">
                        <wp:posOffset>21590</wp:posOffset>
                      </wp:positionV>
                      <wp:extent cx="3178175" cy="1885315"/>
                      <wp:effectExtent l="0" t="635" r="0" b="0"/>
                      <wp:wrapNone/>
                      <wp:docPr id="1" name="Gruppieren 128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8080" cy="1885320"/>
                                <a:chOff x="0" y="0"/>
                                <a:chExt cx="3178080" cy="1885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98800" y="1584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37600" y="269280"/>
                                  <a:ext cx="1213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8800" y="511920"/>
                                  <a:ext cx="0" cy="187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11680" y="699840"/>
                                  <a:ext cx="322560" cy="156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173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86400" y="720"/>
                                    <a:ext cx="86400" cy="87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86400" cy="87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7480"/>
                                    <a:ext cx="17352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192240" y="34920"/>
                                    <a:ext cx="130320" cy="122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13040" y="43200"/>
                                      <a:ext cx="17280" cy="432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7120" y="42480"/>
                                      <a:ext cx="25920" cy="259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87120" y="69120"/>
                                      <a:ext cx="43200" cy="172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00" y="0"/>
                                      <a:ext cx="87120" cy="87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78840"/>
                                      <a:ext cx="17280" cy="4320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3200" y="78120"/>
                                      <a:ext cx="25920" cy="259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43200" y="104040"/>
                                      <a:ext cx="43200" cy="172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20"/>
                                      <a:ext cx="87120" cy="871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2098800" y="1466280"/>
                                  <a:ext cx="0" cy="402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98800" y="787320"/>
                                  <a:ext cx="0" cy="419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09480" y="1336680"/>
                                  <a:ext cx="5011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81360" y="1163160"/>
                                  <a:ext cx="338400" cy="338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3520"/>
                                    <a:ext cx="864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86400"/>
                                    <a:ext cx="0" cy="1735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0320" y="43200"/>
                                    <a:ext cx="86400" cy="86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3520" y="286560"/>
                                    <a:ext cx="43200" cy="172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2800" y="260640"/>
                                    <a:ext cx="25920" cy="259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99080" y="260640"/>
                                    <a:ext cx="17280" cy="432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0320" y="217440"/>
                                    <a:ext cx="86400" cy="864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38400" cy="338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55040" y="1217880"/>
                                  <a:ext cx="4960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C547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48680" y="1018440"/>
                                  <a:ext cx="0" cy="851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48680" y="15840"/>
                                  <a:ext cx="0" cy="871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5480" y="101844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2280" y="97524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18520" y="801360"/>
                                  <a:ext cx="0" cy="52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2600" y="827280"/>
                                  <a:ext cx="522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05480" y="931680"/>
                                  <a:ext cx="864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62280" y="888480"/>
                                  <a:ext cx="1735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73240" y="892800"/>
                                  <a:ext cx="205200" cy="117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9 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600840" y="16560"/>
                                  <a:ext cx="22410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1200" y="1869480"/>
                                  <a:ext cx="2240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78320" y="808920"/>
                                  <a:ext cx="34092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470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5920" y="1032480"/>
                                  <a:ext cx="17388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84040" y="180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4760" y="1852920"/>
                                  <a:ext cx="31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1200" y="1656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0360" y="270000"/>
                                  <a:ext cx="1206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62720" y="270000"/>
                                  <a:ext cx="3643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70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01200" y="513000"/>
                                  <a:ext cx="0" cy="1861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65040" y="699120"/>
                                  <a:ext cx="321840" cy="15372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148680" y="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0120" y="0"/>
                                    <a:ext cx="85680" cy="849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36160" y="0"/>
                                    <a:ext cx="85680" cy="849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8680" y="85680"/>
                                    <a:ext cx="17280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34200"/>
                                    <a:ext cx="128880" cy="119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42480"/>
                                      <a:ext cx="17280" cy="424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18000" y="42480"/>
                                      <a:ext cx="25560" cy="255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440" y="68040"/>
                                      <a:ext cx="42480" cy="165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0"/>
                                      <a:ext cx="85680" cy="84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0" y="77040"/>
                                      <a:ext cx="17280" cy="4248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61200" y="77040"/>
                                      <a:ext cx="25560" cy="255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4640" y="102240"/>
                                      <a:ext cx="42480" cy="165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3200" y="33840"/>
                                      <a:ext cx="85680" cy="8496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 txBox="1"/>
                              <wps:spPr>
                                <a:xfrm>
                                  <a:off x="2126520" y="582840"/>
                                  <a:ext cx="45648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ED 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601200" y="1467360"/>
                                  <a:ext cx="0" cy="4006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1200" y="785520"/>
                                  <a:ext cx="0" cy="421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30080" y="1338120"/>
                                  <a:ext cx="856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6520" y="1251720"/>
                                  <a:ext cx="0" cy="172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600120" y="1207080"/>
                                  <a:ext cx="85680" cy="856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0120" y="1450800"/>
                                  <a:ext cx="42480" cy="16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7760" y="142488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0840" y="1424160"/>
                                  <a:ext cx="16560" cy="424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0120" y="1381680"/>
                                  <a:ext cx="85680" cy="856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7240" y="1338120"/>
                                  <a:ext cx="5014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78800" y="1164600"/>
                                  <a:ext cx="337680" cy="337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3560" y="100188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2960" y="1000800"/>
                                  <a:ext cx="3096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9560" y="582120"/>
                                  <a:ext cx="45288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LED L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216800"/>
                                  <a:ext cx="4446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C547B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81560" y="809640"/>
                                  <a:ext cx="3423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470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46800" y="1032480"/>
                                  <a:ext cx="17352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99400" y="1015200"/>
                                  <a:ext cx="26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33120" y="1015200"/>
                                  <a:ext cx="26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7000" y="1015200"/>
                                  <a:ext cx="264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88720" y="1015200"/>
                                  <a:ext cx="321480" cy="321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21480" cy="32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321480" cy="321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508760" y="1015200"/>
                                  <a:ext cx="265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100152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1440" y="99900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72160" y="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0480" y="1440"/>
                                  <a:ext cx="30600" cy="306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87280" y="1584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26440" y="271080"/>
                                  <a:ext cx="121320" cy="24264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6920" y="518760"/>
                                  <a:ext cx="0" cy="488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47360" y="271080"/>
                                  <a:ext cx="36396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,7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97400" y="923760"/>
                                  <a:ext cx="128880" cy="18144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6280" y="26280"/>
                                    <a:ext cx="180360" cy="12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6240" y="8280"/>
                                    <a:ext cx="6300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63000" y="0"/>
                                      <a:ext cx="0" cy="1735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70200" y="70200"/>
                                      <a:ext cx="173520" cy="33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73000" y="924480"/>
                                  <a:ext cx="205920" cy="181440"/>
                                </a:xfrm>
                              </wpg:grpSpPr>
                              <wps:wsp>
                                <wps:cNvSpPr txBox="1"/>
                                <wps:spPr>
                                  <a:xfrm rot="5400000">
                                    <a:off x="51840" y="26280"/>
                                    <a:ext cx="180360" cy="1278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8280"/>
                                    <a:ext cx="63000" cy="1735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735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-40320" y="70200"/>
                                      <a:ext cx="173520" cy="331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513080" y="20880"/>
                                  <a:ext cx="0" cy="2520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276840"/>
                                  <a:ext cx="120600" cy="241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720" y="524520"/>
                                  <a:ext cx="0" cy="488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600" y="271080"/>
                                  <a:ext cx="36396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,7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3680" y="271080"/>
                                  <a:ext cx="364320" cy="234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4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val="en-US" w:bidi="ar-SA"/>
                                      </w:rPr>
                                      <w:t>470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1280" style="position:absolute;margin-left:203.2pt;margin-top:1.7pt;width:250.25pt;height:148.45pt" coordorigin="4064,34" coordsize="5005,2969">
                      <v:line id="shape_0" from="7369,59" to="7369,455" ID="Line 5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rect id="shape_0" ID="Rectangle 7" stroked="t" o:allowincell="t" style="position:absolute;left:7273;top:458;width:190;height:381;mso-wrap-style:none;v-text-anchor:middle;mso-position-horizontal-relative:margin">
                        <v:fill o:detectmouseclick="t" on="false"/>
                        <v:stroke color="black" weight="9360" joinstyle="round" endcap="round"/>
                        <w10:wrap type="none"/>
                      </v:rect>
                      <v:line id="shape_0" from="7369,840" to="7369,1135" ID="Line 15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group id="shape_0" alt="Gruppieren 564" style="position:absolute;left:7232;top:1136;width:506;height:246">
                        <v:line id="shape_0" from="7232,1137" to="7504,1137" ID="Line 20" stroked="t" o:allowincell="t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368,1137" to="7503,1273" ID="Line 21" stroked="t" o:allowincell="t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32,1136" to="7367,1272" ID="Line 22" stroked="t" o:allowincell="t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32,1274" to="7504,1274" ID="Line 23" stroked="t" o:allowincell="t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group id="shape_0" alt="Gruppieren 569" style="position:absolute;left:7534;top:1191;width:204;height:191">
                          <v:line id="shape_0" from="7713,1259" to="7739,1326" ID="Line 24" stroked="t" o:allowincell="t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7672,1258" to="7712,1298" ID="Line 25" stroked="t" o:allowincell="t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7672,1300" to="7739,1326" ID="Line 26" stroked="t" o:allowincell="t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7603,1191" to="7739,1327" ID="Line 27" stroked="t" o:allowincell="t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7644,1315" to="7670,1382" ID="Line 28" stroked="t" o:allowincell="t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7603,1314" to="7643,1354" ID="Line 29" stroked="t" o:allowincell="t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7603,1355" to="7670,1381" ID="Line 30" stroked="t" o:allowincell="t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7534,1246" to="7670,1382" ID="Line 31" stroked="t" o:allowincell="t" style="position:absolute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7369,2343" to="7369,2975" ID="Line 38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7369,1274" to="7369,1933" ID="Line 54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6441,2139" to="7229,2139" ID="Line 56" stroked="t" o:allowincell="t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group id="shape_0" alt="Gruppieren 641" style="position:absolute;left:7027;top:1866;width:533;height:533">
                        <v:line id="shape_0" from="7027,2139" to="7162,2139" ID="Line 33" stroked="t" o:allowincell="t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32,2002" to="7232,2274" ID="Line 48" stroked="t" o:allowincell="t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32,1934" to="7367,2069" ID="Line 49" stroked="t" o:allowincell="t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300,2317" to="7367,2343" ID="Line 50" stroked="t" o:allowincell="t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99,2276" to="7339,2316" ID="Line 51" stroked="t" o:allowincell="t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340,2276" to="7366,2343" ID="Line 52" stroked="t" o:allowincell="t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32,2208" to="7367,2343" ID="Line 53" stroked="t" o:allowincell="t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oval id="shape_0" ID="Oval 57" stroked="t" o:allowincell="t" style="position:absolute;left:7027;top:1866;width:532;height:532;mso-wrap-style:none;v-text-anchor:middle;mso-position-horizontal-relative:margin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615;top:1952;width:780;height:4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C547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50,1638" to="8550,2977" ID="Line 64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550,59" to="8550,1431" ID="Line 65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482,1638" to="8617,1638" ID="Line 66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414,1570" to="8686,1570" ID="Line 67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660,1296" to="8660,1377" ID="Line 68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619,1337" to="8700,1337" ID="Line 69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482,1501" to="8617,1501" ID="Line 70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414,1433" to="8686,1433" ID="Line 71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8746;top:1440;width:322;height:18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9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10,60" to="8538,60" ID="Line 95" stroked="t" o:allowincell="t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11,2978" to="8538,2978" ID="Line 99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6707;top:1308;width:536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70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656;top:1660;width:273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Ellipse 1313" fillcolor="black" stroked="f" o:allowincell="t" style="position:absolute;left:7346;top:37;width:50;height:5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14" fillcolor="black" stroked="f" o:allowincell="t" style="position:absolute;left:7347;top:2952;width:49;height:5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line id="shape_0" from="5011,60" to="5011,456" ID="Line 5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rect id="shape_0" ID="Rectangle 7" stroked="t" o:allowincell="t" style="position:absolute;left:4915;top:459;width:189;height:380;mso-wrap-style:none;v-text-anchor:middle;mso-position-horizontal-relative:margin">
                        <v:fill o:detectmouseclick="t" on="false"/>
                        <v:stroke color="black" weight="9360" joinstyle="round" endcap="round"/>
                        <w10:wrap type="none"/>
                      </v:rect>
                      <v:shape id="shape_0" stroked="f" o:allowincell="t" style="position:absolute;left:4320;top:459;width:573;height:3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11,842" to="5011,1134" ID="Line 15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group id="shape_0" alt="Gruppieren 1319" style="position:absolute;left:4639;top:1135;width:506;height:241">
                        <v:line id="shape_0" from="4873,1135" to="5144,1135" ID="Line 20" stroked="t" o:allowincell="t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4875,1135" to="5009,1268" ID="Line 21" stroked="t" o:allowincell="t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5011,1135" to="5145,1268" ID="Line 22" stroked="t" o:allowincell="t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4873,1270" to="5144,1270" ID="Line 23" stroked="t" o:allowincell="t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group id="shape_0" alt="Gruppieren 1324" style="position:absolute;left:4639;top:1189;width:202;height:187">
                          <v:line id="shape_0" from="4639,1256" to="4665,1322" ID="Line 24" stroked="t" o:allowincell="t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4667,1256" to="4706,1295" ID="Line 25" stroked="t" o:allowincell="t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4641,1296" to="4707,1321" ID="Line 26" stroked="t" o:allowincell="t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4640,1189" to="4774,1322" ID="Line 27" stroked="t" o:allowincell="t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4707,1310" to="4733,1376" ID="Line 28" stroked="t" o:allowincell="t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4735,1310" to="4774,1349" ID="Line 29" stroked="t" o:allowincell="t" style="position:absolute;flip:x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4709,1350" to="4775,1375" ID="Line 30" stroked="t" o:allowincell="t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line id="shape_0" from="4707,1242" to="4841,1375" ID="Line 31" stroked="t" o:allowincell="t" style="position:absolute;flip:x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</v:group>
                      </v:group>
                      <v:shape id="shape_0" stroked="f" o:allowincell="t" style="position:absolute;left:7413;top:952;width:718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11,2345" to="5011,2975" ID="Line 38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11,1271" to="5011,1934" ID="Line 54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213,2141" to="5347,2141" ID="Line 33" stroked="t" o:allowincell="t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145,2005" to="5145,2276" ID="Line 48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09,1935" to="5143,2069" ID="Line 49" stroked="t" o:allowincell="t" style="position:absolute;flip:x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09,2319" to="5075,2344" ID="Line 50" stroked="t" o:allowincell="t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37,2278" to="5076,2317" ID="Line 51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10,2277" to="5035,2343" ID="Line 52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09,2210" to="5143,2344" ID="Line 53" stroked="t" o:allowincell="t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146,2141" to="5935,2141" ID="Line 56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oval id="shape_0" ID="Oval 57" stroked="t" o:allowincell="t" style="position:absolute;left:4818;top:1868;width:531;height:531;flip:x;mso-wrap-style:none;v-text-anchor:middle;mso-position-horizontal-relative:margin">
                        <v:fill o:detectmouseclick="t" on="false"/>
                        <v:stroke color="black" weight="9360" joinstyle="miter" endcap="round"/>
                        <w10:wrap type="none"/>
                      </v:oval>
                      <v:oval id="shape_0" ID="Ellipse 1345" fillcolor="black" stroked="f" o:allowincell="t" style="position:absolute;left:4983;top:1612;width:50;height:50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46" fillcolor="black" stroked="f" o:allowincell="t" style="position:absolute;left:7344;top:1610;width:48;height:4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stroked="f" o:allowincell="t" style="position:absolute;left:4473;top:951;width:712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LED L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064;top:1950;width:699;height:4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C547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95;top:1309;width:538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70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555;top:1660;width:272;height:20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5008,1633" to="5423,1633" ID="Gerade Verbindung 1351" stroked="t" o:allowincell="t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951,1633" to="7368,1633" ID="Gerade Verbindung 1352" stroked="t" o:allowincell="t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524,1633" to="5939,1633" ID="Gerade Verbindung 1353" stroked="t" o:allowincell="t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uppieren 1354" style="position:absolute;left:5936;top:1633;width:505;height:505">
                        <v:line id="shape_0" from="5936,1633" to="6441,2138" ID="Gerade Verbindung 1355" stroked="t" o:allowincell="t" style="position:absolute;flip:x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936,1633" to="6441,2138" ID="Gerade Verbindung 1356" stroked="t" o:allowincell="t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440,1633" to="6857,1633" ID="Gerade Verbindung 1357" stroked="t" o:allowincell="t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Ellipse 1358" fillcolor="black" stroked="f" o:allowincell="t" style="position:absolute;left:6419;top:1611;width:49;height:49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59" fillcolor="black" stroked="f" o:allowincell="t" style="position:absolute;left:5909;top:1607;width:48;height:4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60" fillcolor="black" stroked="f" o:allowincell="t" style="position:absolute;left:5910;top:34;width:48;height:48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61" fillcolor="black" stroked="f" o:allowincell="t" style="position:absolute;left:6427;top:36;width:47;height:47;mso-wrap-style:none;v-text-anchor:middle;mso-position-horizontal-relative:margin">
                        <v:fill o:detectmouseclick="t" type="solid" color2="white"/>
                        <v:stroke color="#3465a4" joinstyle="round" endcap="flat"/>
                        <w10:wrap type="none"/>
                      </v:oval>
                      <v:line id="shape_0" from="5933,59" to="5933,455" ID="Line 5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rect id="shape_0" ID="Rectangle 7" stroked="t" o:allowincell="t" style="position:absolute;left:5838;top:461;width:190;height:381;mso-wrap-style:none;v-text-anchor:middle;mso-position-horizontal-relative:margin">
                        <v:fill o:detectmouseclick="t" on="false"/>
                        <v:stroke color="black" weight="9360" joinstyle="round" endcap="round"/>
                        <w10:wrap type="none"/>
                      </v:rect>
                      <v:line id="shape_0" from="5933,851" to="5933,1619" ID="Line 15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241;top:461;width:572;height:3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,7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uppieren 1366" style="position:absolute;left:5278;top:1502;width:309;height:272">
                        <v:shape id="shape_0" stroked="f" o:allowincell="t" style="position:absolute;left:5278;top:1530;width:283;height:200;mso-wrap-style:square;v-text-anchor:top;rotation:270;mso-position-horizontal-relative:margin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uppieren 1368" style="position:absolute;left:5313;top:1502;width:273;height:272">
                          <v:line id="shape_0" from="5523,1502" to="5523,1774" ID="Line 22" stroked="t" o:allowincell="t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rect id="shape_0" ID="Rectangle 34" stroked="t" o:allowincell="t" style="position:absolute;left:5314;top:1612;width:272;height:51;mso-wrap-style:none;v-text-anchor:middle;rotation:270;mso-position-horizontal-relative:margin">
                            <v:fill o:detectmouseclick="t" on="false"/>
                            <v:stroke color="black" weight="9360" joinstyle="round" endcap="round"/>
                            <w10:wrap type="none"/>
                          </v:rect>
                        </v:group>
                      </v:group>
                      <v:group id="shape_0" alt="Gruppieren 1371" style="position:absolute;left:6792;top:1503;width:428;height:272">
                        <v:shape id="shape_0" stroked="f" o:allowincell="t" style="position:absolute;left:6938;top:1531;width:283;height:200;mso-wrap-style:square;v-text-anchor:top;rotation:90;mso-position-horizontal-relative:margin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uppieren 1373" style="position:absolute;left:6792;top:1503;width:273;height:272">
                          <v:line id="shape_0" from="6856,1503" to="6856,1775" ID="Line 22" stroked="t" o:allowincell="t" style="position:absolute;flip:y;mso-position-horizontal-relative:margin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rect id="shape_0" ID="Rectangle 34" stroked="t" o:allowincell="t" style="position:absolute;left:6793;top:1613;width:272;height:51;flip:x;mso-wrap-style:none;v-text-anchor:middle;rotation:270;mso-position-horizontal-relative:margin">
                            <v:fill o:detectmouseclick="t" on="false"/>
                            <v:stroke color="black" weight="9360" joinstyle="round" endcap="round"/>
                            <w10:wrap type="none"/>
                          </v:rect>
                        </v:group>
                      </v:group>
                      <v:line id="shape_0" from="6447,67" to="6447,463" ID="Line 5" stroked="t" o:allowincell="t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rect id="shape_0" ID="Rectangle 7" stroked="t" o:allowincell="t" style="position:absolute;left:6351;top:470;width:189;height:380;mso-wrap-style:none;v-text-anchor:middle;mso-position-horizontal-relative:margin">
                        <v:fill o:detectmouseclick="t" on="false"/>
                        <v:stroke color="black" weight="9360" joinstyle="round" endcap="round"/>
                        <w10:wrap type="none"/>
                      </v:rect>
                      <v:line id="shape_0" from="6446,860" to="6446,1628" ID="Line 15" stroked="t" o:allowincell="t" style="position:absolute;mso-position-horizontal-relative:margin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6564;top:461;width:572;height:3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,7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487;top:461;width:573;height:36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val="en-US" w:bidi="ar-SA"/>
                                </w:rPr>
                                <w:t>47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2 Transistoren BC547B (T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2 Widerstände 4,7 k</w:t>
            </w:r>
            <w:r>
              <w:rPr>
                <w:rFonts w:cs="Arial"/>
              </w:rPr>
              <w:t>Ω</w:t>
            </w:r>
            <w:r>
              <w:rPr/>
              <w:t xml:space="preserve"> (R</w:t>
            </w:r>
            <w:r>
              <w:rPr>
                <w:vertAlign w:val="subscript"/>
              </w:rPr>
              <w:t>3</w:t>
            </w:r>
            <w:r>
              <w:rPr/>
              <w:t>, R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2 LEDs (L</w:t>
            </w:r>
            <w:r>
              <w:rPr>
                <w:vertAlign w:val="subscript"/>
              </w:rPr>
              <w:t>1</w:t>
            </w:r>
            <w:r>
              <w:rPr/>
              <w:t>, L</w:t>
            </w:r>
            <w:r>
              <w:rPr>
                <w:vertAlign w:val="subscript"/>
              </w:rPr>
              <w:t>2</w:t>
            </w:r>
            <w:r>
              <w:rPr/>
              <w:t>)</w:t>
              <w:tab/>
              <w:br/>
              <w:t>mit Vorwiderständen 470 </w:t>
            </w:r>
            <w:r>
              <w:rPr>
                <w:rFonts w:cs="Arial"/>
              </w:rPr>
              <w:t>Ω</w:t>
            </w:r>
            <w:r>
              <w:rPr/>
              <w:t xml:space="preserve"> (R</w:t>
            </w:r>
            <w:r>
              <w:rPr>
                <w:vertAlign w:val="subscript"/>
              </w:rPr>
              <w:t>1</w:t>
            </w:r>
            <w:r>
              <w:rPr/>
              <w:t>, R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2 Kondensatoren 470 </w:t>
            </w:r>
            <w:r>
              <w:rPr>
                <w:rFonts w:cs="Arial"/>
              </w:rPr>
              <w:t>μ</w:t>
            </w:r>
            <w:r>
              <w:rPr/>
              <w:t>F (C</w:t>
            </w:r>
            <w:r>
              <w:rPr>
                <w:vertAlign w:val="subscript"/>
              </w:rPr>
              <w:t>1</w:t>
            </w:r>
            <w:r>
              <w:rPr/>
              <w:t>, C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1 Batterie 9 V mit Anschlussclip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1 Steckbrett („Breadboard“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etwas Draht</w:t>
            </w:r>
          </w:p>
        </w:tc>
      </w:tr>
    </w:tbl>
    <w:p>
      <w:pPr>
        <w:pStyle w:val="Heading2"/>
        <w:spacing w:before="180" w:after="60"/>
        <w:rPr/>
      </w:pPr>
      <w:r>
        <w:rPr/>
        <w:t>Aufbau, Durchführung 1</w:t>
      </w:r>
    </w:p>
    <w:p>
      <w:pPr>
        <w:pStyle w:val="ABListeLK"/>
        <w:numPr>
          <w:ilvl w:val="0"/>
          <w:numId w:val="8"/>
        </w:numPr>
        <w:rPr/>
      </w:pPr>
      <w:r>
        <w:rPr/>
        <w:t>Entwirf einen Steckplan für die obige Schaltung.</w:t>
      </w:r>
    </w:p>
    <w:p>
      <w:pPr>
        <w:pStyle w:val="ABListeLK"/>
        <w:numPr>
          <w:ilvl w:val="0"/>
          <w:numId w:val="8"/>
        </w:numPr>
        <w:rPr/>
      </w:pPr>
      <w:r>
        <w:rPr/>
        <w:t xml:space="preserve">Stecke die Schaltung nun auf einem Steckbrett zusammen. </w:t>
      </w:r>
      <w:r>
        <w:rPr>
          <w:szCs w:val="22"/>
        </w:rPr>
        <w:t>Achte genau auf die richtige Ausrichtung der LEDs, der Transistoren, der Kondensatoren und des Anschlussclips.</w:t>
        <w:br/>
      </w:r>
      <w:r>
        <w:rPr>
          <w:sz w:val="18"/>
          <w:szCs w:val="20"/>
        </w:rPr>
        <w:t xml:space="preserve">[Die Gehäuse von LED und Transistor sind an einer Seite abgeflacht (siehe auch </w:t>
      </w:r>
      <w:r>
        <w:rPr>
          <w:i/>
          <w:sz w:val="18"/>
          <w:szCs w:val="20"/>
        </w:rPr>
        <w:t>Hinweise</w:t>
      </w:r>
      <w:r>
        <w:rPr>
          <w:sz w:val="18"/>
          <w:szCs w:val="20"/>
        </w:rPr>
        <w:t>).]</w:t>
      </w:r>
    </w:p>
    <w:p>
      <w:pPr>
        <w:pStyle w:val="Heading2"/>
        <w:spacing w:before="180" w:after="60"/>
        <w:rPr/>
      </w:pPr>
      <w:r>
        <w:rPr/>
        <w:t>Arbeitsaufträge 1</w:t>
      </w:r>
    </w:p>
    <w:p>
      <w:pPr>
        <w:pStyle w:val="ABListe"/>
        <w:numPr>
          <w:ilvl w:val="0"/>
          <w:numId w:val="22"/>
        </w:numPr>
        <w:rPr/>
      </w:pPr>
      <w:r>
        <w:rPr/>
        <w:t>Schließe die Batterie an; beide LEDs leuchten abwechselnd.</w:t>
        <w:tab/>
        <w:br/>
        <w:t>Die Leuchtzeiten der LEDs werden durch die Aufladezeiten der Kondensatoren C</w:t>
      </w:r>
      <w:r>
        <w:rPr>
          <w:vertAlign w:val="subscript"/>
        </w:rPr>
        <w:t>1</w:t>
      </w:r>
      <w:r>
        <w:rPr/>
        <w:t xml:space="preserve"> und C</w:t>
      </w:r>
      <w:r>
        <w:rPr>
          <w:vertAlign w:val="subscript"/>
        </w:rPr>
        <w:t>2</w:t>
      </w:r>
      <w:r>
        <w:rPr/>
        <w:t xml:space="preserve"> beeinflusst; eine Auskunft hierüber geben die Zeitkonstanten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1</w:t>
      </w:r>
      <w:r>
        <w:rPr/>
        <w:t> = C</w:t>
      </w:r>
      <w:r>
        <w:rPr>
          <w:vertAlign w:val="subscript"/>
        </w:rPr>
        <w:t>1</w:t>
      </w:r>
      <w:r>
        <w:rPr>
          <w:rFonts w:cs="Arial"/>
        </w:rPr>
        <w:t>·</w:t>
      </w:r>
      <w:r>
        <w:rPr/>
        <w:t>R</w:t>
      </w:r>
      <w:r>
        <w:rPr>
          <w:vertAlign w:val="subscript"/>
        </w:rPr>
        <w:t>3</w:t>
      </w:r>
      <w:r>
        <w:rPr/>
        <w:t xml:space="preserve"> </w:t>
      </w:r>
      <w:r>
        <w:rPr>
          <w:rFonts w:cs="Arial"/>
        </w:rPr>
        <w:t xml:space="preserve">bzw. </w:t>
      </w:r>
      <w:r>
        <w:rPr>
          <w:rFonts w:eastAsia="Symbol" w:cs="Symbol" w:ascii="Symbol" w:hAnsi="Symbol"/>
        </w:rPr>
        <w:t></w:t>
      </w:r>
      <w:r>
        <w:rPr>
          <w:vertAlign w:val="subscript"/>
        </w:rPr>
        <w:t>2</w:t>
      </w:r>
      <w:r>
        <w:rPr/>
        <w:t> = C</w:t>
      </w:r>
      <w:r>
        <w:rPr>
          <w:vertAlign w:val="subscript"/>
        </w:rPr>
        <w:t>2</w:t>
      </w:r>
      <w:r>
        <w:rPr>
          <w:rFonts w:cs="Arial"/>
        </w:rPr>
        <w:t>·</w:t>
      </w:r>
      <w:r>
        <w:rPr/>
        <w:t>R</w:t>
      </w:r>
      <w:r>
        <w:rPr>
          <w:vertAlign w:val="subscript"/>
        </w:rPr>
        <w:t>4</w:t>
      </w:r>
      <w:r>
        <w:rPr>
          <w:rFonts w:cs="Arial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</w:t>
      </w:r>
      <w:r>
        <w:rPr>
          <w:rFonts w:cs="Arial"/>
        </w:rPr>
        <w:t> hat die Einheit 1 s; prüfe dies nach.</w:t>
        <w:tab/>
        <w:br/>
      </w:r>
      <w:r>
        <w:rPr>
          <w:rFonts w:cs="Arial"/>
          <w:sz w:val="20"/>
        </w:rPr>
        <w:t xml:space="preserve">[Hinweis: </w:t>
      </w:r>
      <w:r>
        <w:rPr>
          <w:sz w:val="20"/>
        </w:rPr>
        <w:t>Wenn du die Leuchtzeiten durch Verändern der Kondensatorkapazitäten C</w:t>
      </w:r>
      <w:r>
        <w:rPr>
          <w:sz w:val="20"/>
          <w:vertAlign w:val="subscript"/>
        </w:rPr>
        <w:t>1</w:t>
      </w:r>
      <w:r>
        <w:rPr>
          <w:sz w:val="20"/>
        </w:rPr>
        <w:t>, C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bzw. der Widerstandswerte R</w:t>
      </w:r>
      <w:r>
        <w:rPr>
          <w:sz w:val="20"/>
          <w:vertAlign w:val="subscript"/>
        </w:rPr>
        <w:t>3</w:t>
      </w:r>
      <w:r>
        <w:rPr>
          <w:sz w:val="20"/>
        </w:rPr>
        <w:t>, R</w:t>
      </w:r>
      <w:r>
        <w:rPr>
          <w:sz w:val="20"/>
          <w:vertAlign w:val="subscript"/>
        </w:rPr>
        <w:t>4</w:t>
      </w:r>
      <w:r>
        <w:rPr>
          <w:sz w:val="20"/>
        </w:rPr>
        <w:t xml:space="preserve"> ändern willst, beachte, dass R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(bzw. R</w:t>
      </w:r>
      <w:r>
        <w:rPr>
          <w:sz w:val="20"/>
          <w:vertAlign w:val="subscript"/>
        </w:rPr>
        <w:t>4</w:t>
      </w:r>
      <w:r>
        <w:rPr>
          <w:sz w:val="20"/>
        </w:rPr>
        <w:t>) wenigstens zehnmal größer als R</w:t>
      </w:r>
      <w:r>
        <w:rPr>
          <w:sz w:val="20"/>
          <w:vertAlign w:val="subscript"/>
        </w:rPr>
        <w:t>1</w:t>
      </w:r>
      <w:r>
        <w:rPr>
          <w:sz w:val="20"/>
        </w:rPr>
        <w:t xml:space="preserve"> (bzw. R</w:t>
      </w:r>
      <w:r>
        <w:rPr>
          <w:sz w:val="20"/>
          <w:vertAlign w:val="subscript"/>
        </w:rPr>
        <w:t>2</w:t>
      </w:r>
      <w:r>
        <w:rPr>
          <w:sz w:val="20"/>
        </w:rPr>
        <w:t>) gewählt wird! Achtung: R</w:t>
      </w:r>
      <w:r>
        <w:rPr>
          <w:sz w:val="20"/>
          <w:vertAlign w:val="subscript"/>
        </w:rPr>
        <w:t>1</w:t>
      </w:r>
      <w:r>
        <w:rPr>
          <w:sz w:val="20"/>
        </w:rPr>
        <w:t>, R</w:t>
      </w:r>
      <w:r>
        <w:rPr>
          <w:sz w:val="20"/>
          <w:vertAlign w:val="subscript"/>
        </w:rPr>
        <w:t>2</w:t>
      </w:r>
      <w:r>
        <w:rPr>
          <w:sz w:val="20"/>
        </w:rPr>
        <w:t xml:space="preserve"> unverändert lassen!]</w:t>
      </w:r>
    </w:p>
    <w:p>
      <w:pPr>
        <w:pStyle w:val="ABListe"/>
        <w:numPr>
          <w:ilvl w:val="0"/>
          <w:numId w:val="0"/>
        </w:numPr>
        <w:ind w:left="0" w:hanging="0"/>
        <w:rPr>
          <w:szCs w:val="22"/>
        </w:rPr>
      </w:pPr>
      <w:r>
        <w:rPr/>
        <w:t>Die Schaltung nimmt zwei nichtstabile Zustände an, zwischen denen sie periodisch wechselt</w:t>
      </w:r>
      <w:r>
        <w:rPr>
          <w:szCs w:val="22"/>
        </w:rPr>
        <w:t>:</w:t>
        <w:br/>
      </w:r>
      <w:r>
        <w:rPr>
          <w:b/>
          <w:szCs w:val="22"/>
        </w:rPr>
        <w:t>Zustand 1</w:t>
      </w:r>
      <w:r>
        <w:rPr>
          <w:szCs w:val="22"/>
        </w:rPr>
        <w:t xml:space="preserve">: </w:t>
      </w:r>
      <w:r>
        <w:rPr>
          <w:i/>
          <w:szCs w:val="22"/>
        </w:rPr>
        <w:t>L</w:t>
      </w:r>
      <w:r>
        <w:rPr>
          <w:i/>
          <w:szCs w:val="22"/>
          <w:vertAlign w:val="subscript"/>
        </w:rPr>
        <w:t>1</w:t>
      </w:r>
      <w:r>
        <w:rPr>
          <w:i/>
          <w:szCs w:val="22"/>
        </w:rPr>
        <w:t xml:space="preserve"> leuchtet und L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 xml:space="preserve"> leuchtet nicht.</w:t>
      </w:r>
      <w:r>
        <w:rPr>
          <w:szCs w:val="22"/>
        </w:rPr>
        <w:t xml:space="preserve"> </w:t>
      </w:r>
      <w:r>
        <w:rPr>
          <w:b/>
          <w:szCs w:val="22"/>
        </w:rPr>
        <w:t>Zustand 2</w:t>
      </w:r>
      <w:r>
        <w:rPr>
          <w:szCs w:val="22"/>
        </w:rPr>
        <w:t xml:space="preserve">: </w:t>
      </w:r>
      <w:r>
        <w:rPr>
          <w:i/>
          <w:szCs w:val="22"/>
        </w:rPr>
        <w:t>L</w:t>
      </w:r>
      <w:r>
        <w:rPr>
          <w:i/>
          <w:szCs w:val="22"/>
          <w:vertAlign w:val="subscript"/>
        </w:rPr>
        <w:t>2</w:t>
      </w:r>
      <w:r>
        <w:rPr>
          <w:i/>
          <w:szCs w:val="22"/>
        </w:rPr>
        <w:t xml:space="preserve"> leuchtet und L</w:t>
      </w:r>
      <w:r>
        <w:rPr>
          <w:i/>
          <w:szCs w:val="22"/>
          <w:vertAlign w:val="subscript"/>
        </w:rPr>
        <w:t>1</w:t>
      </w:r>
      <w:r>
        <w:rPr>
          <w:i/>
          <w:szCs w:val="22"/>
        </w:rPr>
        <w:t xml:space="preserve"> leuchtet nicht.</w:t>
      </w:r>
    </w:p>
    <w:p>
      <w:pPr>
        <w:pStyle w:val="ABListe"/>
        <w:numPr>
          <w:ilvl w:val="0"/>
          <w:numId w:val="0"/>
        </w:numPr>
        <w:spacing w:before="120" w:after="0"/>
        <w:ind w:left="0" w:hanging="0"/>
        <w:rPr/>
      </w:pPr>
      <w:r>
        <w:rPr/>
        <w:t>Wir werden uns in einem ersten Schritt dem Verhalten der Schaltung annähern und nehmen an, dass sich die Schaltung beim Anschluss der Batterie im Zustand 1 befindet.</w:t>
      </w:r>
    </w:p>
    <w:p>
      <w:pPr>
        <w:pStyle w:val="ABListe"/>
        <w:numPr>
          <w:ilvl w:val="0"/>
          <w:numId w:val="13"/>
        </w:numPr>
        <w:spacing w:before="120" w:after="0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3147060</wp:posOffset>
                </wp:positionH>
                <wp:positionV relativeFrom="paragraph">
                  <wp:posOffset>50165</wp:posOffset>
                </wp:positionV>
                <wp:extent cx="2612390" cy="1736090"/>
                <wp:effectExtent l="0" t="635" r="0" b="63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12520" cy="1735920"/>
                          <a:chOff x="0" y="0"/>
                          <a:chExt cx="2612520" cy="173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12520" cy="1735920"/>
                          </a:xfrm>
                        </wpg:grpSpPr>
                        <wps:wsp>
                          <wps:cNvSpPr/>
                          <wps:spPr>
                            <a:xfrm>
                              <a:off x="1574640" y="1137960"/>
                              <a:ext cx="324000" cy="324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1440" y="0"/>
                              <a:ext cx="2521080" cy="1735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80" y="334080"/>
                                <a:ext cx="1620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94160" y="2304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266760"/>
                                <a:ext cx="117000" cy="2336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4880" y="50112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10280" y="682560"/>
                                <a:ext cx="31104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160" y="0"/>
                                  <a:ext cx="83160" cy="8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3160" cy="8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388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120" y="33120"/>
                                  <a:ext cx="124920" cy="11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41760"/>
                                    <a:ext cx="16560" cy="41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4140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440" y="67320"/>
                                    <a:ext cx="41400" cy="165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0"/>
                                    <a:ext cx="83160" cy="83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75600"/>
                                    <a:ext cx="16560" cy="41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400" y="7488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0680" y="100800"/>
                                    <a:ext cx="41400" cy="165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480"/>
                                    <a:ext cx="83160" cy="83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694880" y="142056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4880" y="76572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7880" y="129528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85360" y="1128240"/>
                                <a:ext cx="325800" cy="32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04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8352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4068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275760"/>
                                  <a:ext cx="41400" cy="16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320" y="250920"/>
                                  <a:ext cx="24840" cy="24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240" y="250200"/>
                                  <a:ext cx="16560" cy="41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0916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53640" y="1238760"/>
                                <a:ext cx="47628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11120" y="98856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1120" y="23400"/>
                                <a:ext cx="0" cy="839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988560"/>
                                <a:ext cx="83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94680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440" y="77976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2880" y="80532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000" y="905400"/>
                                <a:ext cx="83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86364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21640" y="867960"/>
                                <a:ext cx="1994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9 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52000" y="23400"/>
                                <a:ext cx="1958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1709280"/>
                                <a:ext cx="1958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5240" y="1002600"/>
                                <a:ext cx="1670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0840" y="936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1695960"/>
                                <a:ext cx="3060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2412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67840"/>
                                <a:ext cx="116280" cy="232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50220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680760"/>
                                <a:ext cx="309240" cy="14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3640" y="72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720"/>
                                  <a:ext cx="82440" cy="82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0" y="0"/>
                                  <a:ext cx="82440" cy="82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8316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3480"/>
                                  <a:ext cx="12456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0680"/>
                                    <a:ext cx="16560" cy="406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60" y="40680"/>
                                    <a:ext cx="24840" cy="24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64800"/>
                                    <a:ext cx="41400" cy="15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3160" cy="82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73800"/>
                                    <a:ext cx="16560" cy="406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320" y="73800"/>
                                    <a:ext cx="24840" cy="24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480" y="97920"/>
                                    <a:ext cx="41400" cy="15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32400"/>
                                    <a:ext cx="83160" cy="82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735560" y="568800"/>
                                <a:ext cx="4388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52000" y="142236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76392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129672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21284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1640" y="117144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1405080"/>
                                <a:ext cx="40680" cy="1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38060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380600"/>
                                <a:ext cx="15840" cy="406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133848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160" y="1296720"/>
                                <a:ext cx="483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640" y="1129680"/>
                                <a:ext cx="325080" cy="32508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440" y="97272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400" y="97164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560" y="560880"/>
                                <a:ext cx="4356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38400"/>
                                <a:ext cx="2268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080" y="1001880"/>
                                <a:ext cx="16632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0920" y="98604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9640" y="98604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280" y="98604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7200" y="985680"/>
                                <a:ext cx="309960" cy="309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0924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0924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125720" y="98604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840" y="97236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96948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756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160" y="900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6480" y="2340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160" y="269280"/>
                                <a:ext cx="117000" cy="2336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50796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8960" y="321840"/>
                                <a:ext cx="23796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5440" y="905400"/>
                                <a:ext cx="60480" cy="167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048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68040" y="68040"/>
                                  <a:ext cx="167040" cy="3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0600" y="906120"/>
                                <a:ext cx="60480" cy="166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38520" y="67680"/>
                                  <a:ext cx="166320" cy="3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130400" y="2916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1720" y="274320"/>
                                <a:ext cx="116280" cy="232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51300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2040" y="321840"/>
                                <a:ext cx="3510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5800" y="321840"/>
                                <a:ext cx="3510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5440" y="1711440"/>
                                <a:ext cx="20008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560" y="144828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320" y="990000"/>
                                <a:ext cx="0" cy="74628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24840"/>
                                <a:ext cx="200232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320" y="0"/>
                                <a:ext cx="0" cy="8629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52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922680"/>
                              <a:ext cx="38592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≈+0,2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64480" y="1336680"/>
                              <a:ext cx="38592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≈+0,8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7000" y="925200"/>
                              <a:ext cx="3168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≈+9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53640" y="1391400"/>
                              <a:ext cx="47808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gesper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8120" y="1382400"/>
                            <a:ext cx="2966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Wingdings" w:hAnsi="Wingdings" w:eastAsia="Wingdings" w:cs="Wingdings"/>
                                  <w:color w:val="00B050"/>
                                  <w:lang w:val="de-DE" w:bidi="ar-SA"/>
                                </w:rPr>
                                <w:t>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8pt;margin-top:3.95pt;width:205.7pt;height:136.65pt" coordorigin="4956,79" coordsize="4114,2733">
                <v:group id="shape_0" style="position:absolute;left:4956;top:79;width:4114;height:2733">
                  <v:oval id="shape_0" stroked="f" o:allowincell="f" style="position:absolute;left:7436;top:1871;width:509;height:509;mso-wrap-style:none;v-text-anchor:middle;mso-position-horizontal-relative:margin">
                    <v:imagedata r:id="rId3" o:detectmouseclick="t"/>
                    <v:stroke color="#3465a4" joinstyle="round" endcap="flat"/>
                    <w10:wrap type="square"/>
                  </v:oval>
                  <v:group id="shape_0" alt="Gruppieren 1281" style="position:absolute;left:5100;top:79;width:3970;height:2733">
                    <v:shape id="shape_0" stroked="f" o:allowincell="f" style="position:absolute;left:5113;top:605;width:254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768,115" to="7768,497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7676;top:499;width:183;height:367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7769,868" to="7769,1152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932" style="position:absolute;left:7636;top:1154;width:489;height:237">
                      <v:line id="shape_0" from="7637,1154" to="7899,1154" ID="Line 20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67,1154" to="7897,1285" ID="Line 21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6,1154" to="7766,1285" ID="Line 22" stroked="t" o:allowincell="f" style="position:absolute;flip:x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7,1286" to="7899,1286" ID="Line 23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937" style="position:absolute;left:7929;top:1206;width:196;height:184">
                        <v:line id="shape_0" from="8100,1272" to="8125,1337" ID="Line 24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8060,1271" to="8098,1309" ID="Line 25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8059,1312" to="8123,1337" ID="Line 26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94,1206" to="8124,1337" ID="Line 27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8034,1325" to="8059,1390" ID="Line 28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94,1324" to="8032,1362" ID="Line 29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93,1365" to="8057,1390" ID="Line 30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29,1259" to="8059,1390" ID="Line 31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</v:group>
                    </v:group>
                    <v:line id="shape_0" from="7769,2316" to="7769,2768" ID="Line 38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769,1285" to="7769,1920" ID="Line 54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876,2119" to="7635,2119" ID="Line 56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951" style="position:absolute;left:7439;top:1856;width:513;height:513">
                      <v:line id="shape_0" from="7439,2119" to="7569,2119" ID="Line 33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6,1987" to="7636,2249" ID="Line 48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6,1920" to="7766,2050" ID="Line 49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02,2290" to="7766,2315" ID="Line 50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01,2251" to="7739,2289" ID="Line 51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42,2250" to="7767,2314" ID="Line 52" stroked="t" o:allowincell="f" style="position:absolute;flip:x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6,2185" to="7766,2315" ID="Line 53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7439;top:1856;width:512;height:512;mso-wrap-style:none;v-text-anchor:middle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</v:group>
                    <v:shape id="shape_0" stroked="f" o:allowincell="f" style="position:absolute;left:8019;top:2030;width:749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582,1636" to="8582,2769" ID="Line 64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582,116" to="8582,1437" ID="Line 6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516,1636" to="8646,1636" ID="Line 66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451,1570" to="8713,1570" ID="Line 67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688,1307" to="8688,1385" ID="Line 68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648,1347" to="8726,1347" ID="Line 69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516,1505" to="8646,1505" ID="Line 70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451,1439" to="8713,1439" ID="Line 71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8756;top:1446;width:313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9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97,116" to="8580,116" ID="Line 95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7,2771" to="8580,2771" ID="Line 99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7061;top:1658;width:262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996" fillcolor="black" stroked="f" o:allowincell="f" style="position:absolute;left:7747;top:94;width:48;height:48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997" fillcolor="black" stroked="f" o:allowincell="f" style="position:absolute;left:7745;top:2750;width:47;height:48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5497,117" to="5497,498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5405;top:501;width:182;height:366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5497,870" to="5497,1151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1002" style="position:absolute;left:5138;top:1151;width:486;height:232">
                      <v:line id="shape_0" from="5364,1152" to="5624,1152" ID="Line 20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364,1152" to="5493,1280" ID="Line 21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495,1151" to="5624,1279" ID="Line 22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364,1282" to="5624,1282" ID="Line 23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1007" style="position:absolute;left:5138;top:1204;width:195;height:180">
                        <v:line id="shape_0" from="5138,1268" to="5163,1331" ID="Line 24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164,1268" to="5202,1305" ID="Line 25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139,1306" to="5203,1330" ID="Line 26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138,1204" to="5268,1332" ID="Line 27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03,1320" to="5228,1383" ID="Line 28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30,1320" to="5268,1357" ID="Line 29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05,1358" to="5269,1382" ID="Line 30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03,1255" to="5333,1383" ID="Line 31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7833;top:975;width:690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97,2319" to="5497,2770" ID="Line 38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7,1282" to="5497,1920" ID="Line 54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694,2121" to="5823,2121" ID="Line 33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627,1989" to="5627,2250" ID="Line 48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6,1924" to="5625,2053" ID="Line 49" stroked="t" o:allowincell="f" style="position:absolute;flip:x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6,2292" to="5559,2316" ID="Line 50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522,2253" to="5559,2290" ID="Line 51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6,2253" to="5520,2316" ID="Line 52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6,2187" to="5625,2316" ID="Line 53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628,2121" to="6388,2121" ID="Line 56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oval id="shape_0" ID="Oval 57" stroked="t" o:allowincell="f" style="position:absolute;left:5312;top:1858;width:511;height:511;flip:x;mso-wrap-style:none;v-text-anchor:middle;mso-position-horizontal-relative:margin">
                      <v:fill o:detectmouseclick="t" on="false"/>
                      <v:stroke color="black" weight="9360" joinstyle="miter" endcap="round"/>
                      <w10:wrap type="square"/>
                    </v:oval>
                    <v:oval id="shape_0" ID="Ellipse 1089" fillcolor="black" stroked="f" o:allowincell="f" style="position:absolute;left:5471;top:1611;width:48;height:48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1090" fillcolor="black" stroked="f" o:allowincell="f" style="position:absolute;left:7745;top:1609;width:46;height:47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shape id="shape_0" stroked="f" o:allowincell="f" style="position:absolute;left:5296;top:962;width:685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00;top:2029;width:356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23;top:1657;width:261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95,1632" to="5894,1632" ID="Gerade Verbindung 109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67,1632" to="7769,1632" ID="Gerade Verbindung 109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2,1632" to="6391,1632" ID="Gerade Verbindung 1097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1098" style="position:absolute;left:6387;top:1631;width:487;height:486">
                      <v:line id="shape_0" from="6387,1631" to="6873,2117" ID="Gerade Verbindung 1212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88,1631" to="6874,2117" ID="Gerade Verbindung 1213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6873,1632" to="7275,1632" ID="Gerade Verbindung 1214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Ellipse 1215" fillcolor="black" stroked="f" o:allowincell="f" style="position:absolute;left:6854;top:1610;width:47;height:47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483" fillcolor="black" stroked="f" o:allowincell="f" style="position:absolute;left:6362;top:1606;width:46;height:46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589" fillcolor="black" stroked="f" o:allowincell="f" style="position:absolute;left:6363;top:91;width:46;height:46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604" fillcolor="black" stroked="f" o:allowincell="f" style="position:absolute;left:6861;top:93;width:45;height:45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6386,116" to="6386,497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6294;top:503;width:183;height:367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6385,879" to="6385,1619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5886;top:586;width:374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uppieren 637" style="position:absolute;left:5789;top:1505;width:263;height:262">
                      <v:line id="shape_0" from="5991,1505" to="5991,1767" ID="Line 22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34" stroked="t" o:allowincell="f" style="position:absolute;left:5789;top:1612;width:262;height:48;mso-wrap-style:none;v-text-anchor:middle;rotation:270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</v:group>
                    <v:group id="shape_0" alt="Gruppieren 642" style="position:absolute;left:7212;top:1506;width:262;height:261">
                      <v:line id="shape_0" from="7274,1506" to="7274,1767" ID="Line 22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34" stroked="t" o:allowincell="f" style="position:absolute;left:7214;top:1612;width:261;height:48;flip:x;mso-wrap-style:none;v-text-anchor:middle;rotation:270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</v:group>
                    <v:line id="shape_0" from="6880,125" to="6880,506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6788;top:511;width:182;height:366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6879,887" to="6879,1627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6993;top:586;width:552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81;top:586;width:552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71,2774" to="8621,2774" ID="Gerade Verbindung 673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5509,2360" to="5509,2812" ID="Gerade Verbindung 674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8579,1638" to="8579,2812" ID="Gerade Verbindung 677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5466,118" to="8618,118" ID="Gerade Verbindung 447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  <v:line id="shape_0" from="8579,79" to="8579,1437" ID="Gerade Verbindung 448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  <v:line id="shape_0" from="5501,79" to="5501,498" ID="Gerade Verbindung 449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  <v:line id="shape_0" from="6388,79" to="6388,498" ID="Gerade Verbindung 451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4956;top:1532;width:607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≈+0,2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845;top:2184;width:607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≈+0,8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33;top:1536;width:498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≈+9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75;top:2270;width:752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gesper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6638;top:2256;width:466;height:5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Wingdings" w:hAnsi="Wingdings" w:eastAsia="Wingdings" w:cs="Wingdings"/>
                            <w:color w:val="00B050"/>
                            <w:lang w:val="de-DE" w:bidi="ar-SA"/>
                          </w:rPr>
                          <w:t>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Zustand 1 (T</w:t>
      </w:r>
      <w:r>
        <w:rPr>
          <w:b/>
          <w:vertAlign w:val="subscript"/>
        </w:rPr>
        <w:t>1</w:t>
      </w:r>
      <w:r>
        <w:rPr>
          <w:b/>
        </w:rPr>
        <w:t> durchgesteuert, T</w:t>
      </w:r>
      <w:r>
        <w:rPr>
          <w:b/>
          <w:vertAlign w:val="subscript"/>
        </w:rPr>
        <w:t>2</w:t>
      </w:r>
      <w:r>
        <w:rPr>
          <w:b/>
        </w:rPr>
        <w:t> gesperrt)</w:t>
        <w:br/>
      </w:r>
      <w:r>
        <w:rPr/>
        <w:t>Die Potentialverhältnisse in der Schaltung sind beispielhaft nebenstehend angegeben.</w:t>
      </w:r>
    </w:p>
    <w:p>
      <w:pPr>
        <w:pStyle w:val="Liste2"/>
        <w:numPr>
          <w:ilvl w:val="0"/>
          <w:numId w:val="20"/>
        </w:numPr>
        <w:rPr/>
      </w:pPr>
      <w:r>
        <w:rPr/>
        <w:t>Begründe die Größenordnung der einzel</w:t>
        <w:softHyphen/>
        <w:t>nen Potentialwerte.</w:t>
      </w:r>
    </w:p>
    <w:p>
      <w:pPr>
        <w:pStyle w:val="Liste2"/>
        <w:numPr>
          <w:ilvl w:val="0"/>
          <w:numId w:val="20"/>
        </w:numPr>
        <w:rPr/>
      </w:pPr>
      <w:r>
        <w:rPr>
          <w:lang w:val="en-US" w:eastAsia="en-US"/>
        </w:rPr>
        <w:t>Zeichne die momentan wichtigen Strom</w:t>
        <w:softHyphen/>
        <w:t>wege farbig in die Schaltung </w:t>
      </w:r>
      <w:r>
        <w:rPr>
          <w:rFonts w:eastAsia="Wingdings" w:cs="Wingdings" w:ascii="Wingdings" w:hAnsi="Wingdings"/>
          <w:lang w:val="en-US" w:eastAsia="en-US"/>
        </w:rPr>
        <w:t></w:t>
      </w:r>
      <w:r>
        <w:rPr>
          <w:lang w:val="en-US" w:eastAsia="en-US"/>
        </w:rPr>
        <w:t xml:space="preserve"> ein.</w:t>
      </w:r>
    </w:p>
    <w:p>
      <w:pPr>
        <w:pStyle w:val="Liste2"/>
        <w:numPr>
          <w:ilvl w:val="0"/>
          <w:numId w:val="20"/>
        </w:numPr>
        <w:rPr/>
      </w:pPr>
      <w:r>
        <w:rPr/>
        <w:t>Begründe, warum zu diesem Zeitpunkt an C</w:t>
      </w:r>
      <w:r>
        <w:rPr>
          <w:vertAlign w:val="subscript"/>
        </w:rPr>
        <w:t>2</w:t>
      </w:r>
      <w:r>
        <w:rPr/>
        <w:t xml:space="preserve"> eine Spannung von etwa 8,2 V anliegt und gib die Polung dieser Spannung an.</w:t>
      </w:r>
    </w:p>
    <w:p>
      <w:pPr>
        <w:pStyle w:val="ABListe"/>
        <w:numPr>
          <w:ilvl w:val="0"/>
          <w:numId w:val="13"/>
        </w:numPr>
        <w:rPr>
          <w:szCs w:val="22"/>
        </w:rPr>
      </w:pPr>
      <w:r>
        <w:rPr/>
        <w:t>Der Kondensator C</w:t>
      </w:r>
      <w:r>
        <w:rPr>
          <w:vertAlign w:val="subscript"/>
        </w:rPr>
        <w:t>1</w:t>
      </w:r>
      <w:r>
        <w:rPr/>
        <w:t xml:space="preserve"> wird über den Widerstand R</w:t>
      </w:r>
      <w:r>
        <w:rPr>
          <w:vertAlign w:val="subscript"/>
        </w:rPr>
        <w:t>3</w:t>
      </w:r>
      <w:r>
        <w:rPr/>
        <w:t xml:space="preserve"> aufgeladen, bis dessen Spannung den Wert 0,7 V überschreitet. In diesem Moment wird T</w:t>
      </w:r>
      <w:r>
        <w:rPr>
          <w:vertAlign w:val="subscript"/>
        </w:rPr>
        <w:t>2</w:t>
      </w:r>
      <w:r>
        <w:rPr/>
        <w:t xml:space="preserve"> durchgesteuert und L</w:t>
      </w:r>
      <w:r>
        <w:rPr>
          <w:vertAlign w:val="subscript"/>
        </w:rPr>
        <w:t>2</w:t>
      </w:r>
      <w:r>
        <w:rPr/>
        <w:t xml:space="preserve"> beginnt zu leuchten. Begründe nun den Potentialwert 0,2 V an T</w:t>
      </w:r>
      <w:r>
        <w:rPr>
          <w:vertAlign w:val="subscript"/>
        </w:rPr>
        <w:t>2</w:t>
      </w:r>
      <w:r>
        <w:rPr/>
        <w:t xml:space="preserve"> </w:t>
      </w:r>
      <w:r>
        <w:rPr>
          <w:szCs w:val="22"/>
        </w:rPr>
        <w:t>(siehe nächste Zeichnung </w:t>
      </w:r>
      <w:r>
        <w:rPr>
          <w:rFonts w:eastAsia="Wingdings" w:cs="Wingdings" w:ascii="Wingdings" w:hAnsi="Wingdings"/>
          <w:szCs w:val="22"/>
        </w:rPr>
        <w:t></w:t>
      </w:r>
      <w:r>
        <w:rPr>
          <w:szCs w:val="22"/>
        </w:rPr>
        <w:t>).</w:t>
      </w:r>
    </w:p>
    <w:p>
      <w:pPr>
        <w:pStyle w:val="ABListe"/>
        <w:numPr>
          <w:ilvl w:val="0"/>
          <w:numId w:val="13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3218180</wp:posOffset>
                </wp:positionH>
                <wp:positionV relativeFrom="paragraph">
                  <wp:posOffset>38100</wp:posOffset>
                </wp:positionV>
                <wp:extent cx="2541905" cy="1735455"/>
                <wp:effectExtent l="0" t="635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1960" cy="1735560"/>
                          <a:chOff x="0" y="0"/>
                          <a:chExt cx="2541960" cy="1735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1960" cy="1735560"/>
                          </a:xfrm>
                        </wpg:grpSpPr>
                        <wps:wsp>
                          <wps:cNvSpPr/>
                          <wps:spPr>
                            <a:xfrm>
                              <a:off x="151920" y="1130400"/>
                              <a:ext cx="324000" cy="324000"/>
                            </a:xfrm>
                            <a:prstGeom prst="ellipse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52480" y="905400"/>
                              <a:ext cx="38592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≈+0,2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64600" y="1305720"/>
                              <a:ext cx="38592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≈+0,8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6920"/>
                              <a:ext cx="31680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≈+9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3800" y="1419120"/>
                              <a:ext cx="478080" cy="141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Arial" w:hAnsi="Arial" w:eastAsia="Times New Roman" w:cs="Arial"/>
                                    <w:color w:val="FF0000"/>
                                    <w:lang w:val="de-DE" w:bidi="ar-SA"/>
                                  </w:rPr>
                                  <w:t>gesper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880" y="0"/>
                              <a:ext cx="2521080" cy="1735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8280" y="333360"/>
                                <a:ext cx="1620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694160" y="23040"/>
                                <a:ext cx="0" cy="2433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5840" y="266760"/>
                                <a:ext cx="117000" cy="2336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4880" y="500400"/>
                                <a:ext cx="0" cy="1810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10280" y="681840"/>
                                <a:ext cx="311040" cy="150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83520" y="0"/>
                                  <a:ext cx="83160" cy="8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83160" cy="838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3880"/>
                                  <a:ext cx="1670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6120" y="33120"/>
                                  <a:ext cx="124920" cy="117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08720" y="42120"/>
                                    <a:ext cx="16560" cy="41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83160" y="4140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2800" y="67320"/>
                                    <a:ext cx="41400" cy="165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0"/>
                                    <a:ext cx="83160" cy="83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00" y="75600"/>
                                    <a:ext cx="16560" cy="417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1400" y="74880"/>
                                    <a:ext cx="24840" cy="24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40680" y="101160"/>
                                    <a:ext cx="41400" cy="1656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840"/>
                                    <a:ext cx="83160" cy="838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V="1">
                                <a:off x="1694880" y="1419840"/>
                                <a:ext cx="0" cy="287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94880" y="76572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7880" y="1294920"/>
                                <a:ext cx="4827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485360" y="1127880"/>
                                <a:ext cx="325800" cy="32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67040"/>
                                  <a:ext cx="831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8316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4920" y="4068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040" y="275400"/>
                                  <a:ext cx="41400" cy="165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6320" y="250560"/>
                                  <a:ext cx="24840" cy="248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192240" y="250200"/>
                                  <a:ext cx="16560" cy="414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4920" y="208800"/>
                                  <a:ext cx="83160" cy="83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325800" cy="325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53640" y="1238760"/>
                                <a:ext cx="47628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211120" y="988560"/>
                                <a:ext cx="0" cy="7200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11120" y="23400"/>
                                <a:ext cx="0" cy="839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360" y="988560"/>
                                <a:ext cx="83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94680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78440" y="779040"/>
                                <a:ext cx="0" cy="500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2880" y="804600"/>
                                <a:ext cx="50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69360" y="905040"/>
                                <a:ext cx="8316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27960" y="862920"/>
                                <a:ext cx="1670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21640" y="867240"/>
                                <a:ext cx="1994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9 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252000" y="23400"/>
                                <a:ext cx="1958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1708920"/>
                                <a:ext cx="195840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5240" y="1001880"/>
                                <a:ext cx="1670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680840" y="936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760" y="1695600"/>
                                <a:ext cx="3060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2412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3680" y="267840"/>
                                <a:ext cx="116280" cy="232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00" y="501480"/>
                                <a:ext cx="0" cy="1789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4120" y="680760"/>
                                <a:ext cx="309240" cy="14796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43640" y="72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720"/>
                                  <a:ext cx="82440" cy="82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6800" y="0"/>
                                  <a:ext cx="82440" cy="820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3640" y="83160"/>
                                  <a:ext cx="16560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33480"/>
                                  <a:ext cx="124560" cy="11448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40680"/>
                                    <a:ext cx="16560" cy="406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16560" y="40680"/>
                                    <a:ext cx="24840" cy="24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64800"/>
                                    <a:ext cx="41400" cy="15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83160" cy="82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73800"/>
                                    <a:ext cx="16560" cy="406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58680" y="73800"/>
                                    <a:ext cx="24840" cy="2412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2480" y="97920"/>
                                    <a:ext cx="41400" cy="158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41400" y="32400"/>
                                    <a:ext cx="83160" cy="82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1735560" y="568800"/>
                                <a:ext cx="43884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252000" y="1421280"/>
                                <a:ext cx="0" cy="28656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2000" y="763200"/>
                                <a:ext cx="0" cy="4057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7280" y="1296000"/>
                                <a:ext cx="8244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212840"/>
                                <a:ext cx="0" cy="166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1640" y="117108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1404720"/>
                                <a:ext cx="40680" cy="158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8200" y="1379880"/>
                                <a:ext cx="24120" cy="24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1640" y="1379880"/>
                                <a:ext cx="15840" cy="406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1640" y="1338120"/>
                                <a:ext cx="82440" cy="824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20" y="1296000"/>
                                <a:ext cx="483120" cy="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640" y="1128960"/>
                                <a:ext cx="325080" cy="325080"/>
                              </a:xfrm>
                              <a:prstGeom prst="ellipse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800" y="972360"/>
                                <a:ext cx="30960" cy="30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9760" y="970920"/>
                                <a:ext cx="2988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4560" y="560160"/>
                                <a:ext cx="4356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37680"/>
                                <a:ext cx="2268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Times New Roman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6080" y="1001880"/>
                                <a:ext cx="16632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C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50920" y="98568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9640" y="98568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6640" y="985680"/>
                                <a:ext cx="254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817200" y="984960"/>
                                <a:ext cx="309960" cy="3092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30924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309240" cy="30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1126080" y="985680"/>
                                <a:ext cx="255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840" y="971640"/>
                                <a:ext cx="30600" cy="30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1360" y="96948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6840"/>
                                <a:ext cx="29880" cy="29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160" y="9000"/>
                                <a:ext cx="29160" cy="291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6840" y="2340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160" y="269280"/>
                                <a:ext cx="117000" cy="23364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6120" y="507240"/>
                                <a:ext cx="0" cy="470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99320" y="321840"/>
                                <a:ext cx="23796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05440" y="905040"/>
                                <a:ext cx="60480" cy="1670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60480" y="0"/>
                                  <a:ext cx="0" cy="167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-68040" y="68040"/>
                                  <a:ext cx="167040" cy="3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80600" y="906120"/>
                                <a:ext cx="60480" cy="166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1663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5400000">
                                  <a:off x="-38520" y="67680"/>
                                  <a:ext cx="166320" cy="3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130400" y="28440"/>
                                <a:ext cx="0" cy="24264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2080" y="273600"/>
                                <a:ext cx="116280" cy="232920"/>
                              </a:xfrm>
                              <a:prstGeom prst="rect">
                                <a:avLst/>
                              </a:prstGeom>
                              <a:noFill/>
                              <a:ln cap="rnd"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512280"/>
                                <a:ext cx="0" cy="4698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202040" y="321840"/>
                                <a:ext cx="3510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66160" y="321840"/>
                                <a:ext cx="351000" cy="128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64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vertAlign w:val="subscript"/>
                                      <w:rFonts w:ascii="Arial" w:hAnsi="Arial" w:eastAsia="Calibri" w:cs="Arial"/>
                                      <w:color w:val="000000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35800" y="1710720"/>
                                <a:ext cx="200088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4160" y="1448280"/>
                                <a:ext cx="0" cy="2869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320" y="990000"/>
                                <a:ext cx="0" cy="7455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0066ff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840" y="24840"/>
                                <a:ext cx="1130400" cy="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9320" y="0"/>
                                <a:ext cx="0" cy="86292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9680" y="180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95600" y="144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50760">
                                <a:solidFill>
                                  <a:srgbClr val="ff0000">
                                    <a:alpha val="50000"/>
                                  </a:srgbClr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995760" y="1385640"/>
                            <a:ext cx="296640" cy="32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Wingdings" w:hAnsi="Wingdings" w:eastAsia="Wingdings" w:cs="Wingdings"/>
                                  <w:color w:val="00B050"/>
                                  <w:lang w:val="de-DE" w:bidi="ar-SA"/>
                                </w:rPr>
                                <w:t>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4pt;margin-top:3pt;width:200.15pt;height:136.6pt" coordorigin="5068,60" coordsize="4003,2732">
                <v:group id="shape_0" style="position:absolute;left:5068;top:60;width:4003;height:2732">
                  <v:oval id="shape_0" stroked="f" o:allowincell="f" style="position:absolute;left:5307;top:1840;width:509;height:509;mso-wrap-style:none;v-text-anchor:middle;mso-position-horizontal-relative:margin">
                    <v:imagedata r:id="rId5" o:detectmouseclick="t"/>
                    <v:stroke color="#3465a4" joinstyle="round" endcap="flat"/>
                    <w10:wrap type="square"/>
                  </v:oval>
                  <v:shape id="shape_0" stroked="f" o:allowincell="f" style="position:absolute;left:7828;top:1486;width:607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≈+0,2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902;top:2116;width:607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≈+0,8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68;top:1504;width:498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≈+9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51;top:2295;width:752;height:2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Arial" w:hAnsi="Arial" w:eastAsia="Times New Roman" w:cs="Arial"/>
                              <w:color w:val="FF0000"/>
                              <w:lang w:val="de-DE" w:bidi="ar-SA"/>
                            </w:rPr>
                            <w:t>gesper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alt="Gruppieren 561" style="position:absolute;left:5101;top:60;width:3970;height:2732">
                    <v:shape id="shape_0" stroked="f" o:allowincell="f" style="position:absolute;left:5114;top:585;width:254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769,96" to="7769,478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7677;top:480;width:183;height:367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7770,848" to="7770,1132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1287" style="position:absolute;left:7637;top:1134;width:489;height:237">
                      <v:line id="shape_0" from="7638,1134" to="7900,1134" ID="Line 20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68,1134" to="7898,1265" ID="Line 21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7,1134" to="7767,1265" ID="Line 22" stroked="t" o:allowincell="f" style="position:absolute;flip:x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8,1266" to="7900,1266" ID="Line 23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1292" style="position:absolute;left:7930;top:1186;width:196;height:184">
                        <v:line id="shape_0" from="8101,1252" to="8126,1317" ID="Line 24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8061,1251" to="8099,1289" ID="Line 25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8060,1292" to="8124,1317" ID="Line 26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95,1186" to="8125,1317" ID="Line 27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8035,1305" to="8060,1370" ID="Line 28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95,1304" to="8033,1342" ID="Line 29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94,1345" to="8058,1370" ID="Line 30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7930,1239" to="8060,1370" ID="Line 31" stroked="t" o:allowincell="f" style="position:absolute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</v:group>
                    </v:group>
                    <v:line id="shape_0" from="7770,2296" to="7770,2748" ID="Line 38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7770,1266" to="7770,1901" ID="Line 54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6877,2099" to="7636,2099" ID="Line 56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1304" style="position:absolute;left:7440;top:1836;width:513;height:513">
                      <v:line id="shape_0" from="7440,2099" to="7570,2099" ID="Line 33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7,1967" to="7637,2229" ID="Line 48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7,1900" to="7767,2030" ID="Line 49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03,2270" to="7767,2295" ID="Line 50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02,2231" to="7740,2269" ID="Line 51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743,2230" to="7768,2294" ID="Line 52" stroked="t" o:allowincell="f" style="position:absolute;flip:x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7637,2165" to="7767,2295" ID="Line 53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oval id="shape_0" ID="Oval 57" stroked="t" o:allowincell="f" style="position:absolute;left:7440;top:1836;width:512;height:512;mso-wrap-style:none;v-text-anchor:middle;mso-position-horizontal-relative:margin">
                        <v:fill o:detectmouseclick="t" on="false"/>
                        <v:stroke color="black" weight="9360" joinstyle="miter" endcap="round"/>
                        <w10:wrap type="square"/>
                      </v:oval>
                    </v:group>
                    <v:shape id="shape_0" stroked="f" o:allowincell="f" style="position:absolute;left:8020;top:2011;width:749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8583,1617" to="8583,2750" ID="Line 64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583,97" to="8583,1418" ID="Line 6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517,1617" to="8647,1617" ID="Line 66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452,1551" to="8714,1551" ID="Line 67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689,1287" to="8689,1365" ID="Line 68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649,1327" to="8727,1327" ID="Line 69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517,1485" to="8647,1485" ID="Line 70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8452,1419" to="8714,1419" ID="Line 71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8757;top:1426;width:313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9 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98,97" to="8581,97" ID="Line 95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8,2751" to="8581,2751" ID="Line 99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7062;top:1638;width:262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oval id="shape_0" ID="Ellipse 434" fillcolor="black" stroked="f" o:allowincell="f" style="position:absolute;left:7748;top:75;width:48;height:48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435" fillcolor="black" stroked="f" o:allowincell="f" style="position:absolute;left:7746;top:2730;width:47;height:48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5498,98" to="5498,479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5406;top:482;width:182;height:366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5498,850" to="5498,1131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group id="shape_0" alt="Gruppieren 439" style="position:absolute;left:5139;top:1132;width:487;height:232">
                      <v:line id="shape_0" from="5365,1133" to="5625,1133" ID="Line 20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365,1133" to="5494,1261" ID="Line 21" stroked="t" o:allowincell="f" style="position:absolute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496,1132" to="5625,1260" ID="Line 22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line id="shape_0" from="5365,1263" to="5625,1263" ID="Line 23" stroked="t" o:allowincell="f" style="position:absolute;flip:x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group id="shape_0" alt="Gruppieren 444" style="position:absolute;left:5139;top:1185;width:196;height:179">
                        <v:line id="shape_0" from="5139,1249" to="5164,1312" ID="Line 24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165,1249" to="5203,1286" ID="Line 25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140,1287" to="5204,1311" ID="Line 26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139,1185" to="5269,1313" ID="Line 27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04,1301" to="5229,1364" ID="Line 28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31,1301" to="5269,1338" ID="Line 29" stroked="t" o:allowincell="f" style="position:absolute;flip:x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06,1339" to="5270,1363" ID="Line 30" stroked="t" o:allowincell="f" style="position:absolute;flip:y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  <v:line id="shape_0" from="5204,1236" to="5334,1364" ID="Line 31" stroked="t" o:allowincell="f" style="position:absolute;flip:x;mso-position-horizontal-relative:margin">
                          <v:stroke color="black" weight="9360" joinstyle="miter" endcap="round"/>
                          <v:fill o:detectmouseclick="t" on="false"/>
                          <w10:wrap type="square"/>
                        </v:line>
                      </v:group>
                    </v:group>
                    <v:shape id="shape_0" stroked="f" o:allowincell="f" style="position:absolute;left:7834;top:956;width:690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98,2298" to="5498,2748" ID="Line 38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8,1262" to="5498,1900" ID="Line 54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695,2101" to="5824,2101" ID="Line 33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628,1970" to="5628,2231" ID="Line 48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7,1904" to="5626,2033" ID="Line 49" stroked="t" o:allowincell="f" style="position:absolute;flip:x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7,2272" to="5560,2296" ID="Line 50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523,2233" to="5560,2270" ID="Line 51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7,2233" to="5521,2296" ID="Line 52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497,2167" to="5626,2296" ID="Line 53" stroked="t" o:allowincell="f" style="position:absolute;flip:x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line id="shape_0" from="5629,2101" to="6389,2101" ID="Line 56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oval id="shape_0" ID="Oval 57" stroked="t" o:allowincell="f" style="position:absolute;left:5313;top:1838;width:511;height:511;flip:x;mso-wrap-style:none;v-text-anchor:middle;mso-position-horizontal-relative:margin">
                      <v:fill o:detectmouseclick="t" on="false"/>
                      <v:stroke color="black" weight="9360" joinstyle="miter" endcap="round"/>
                      <w10:wrap type="square"/>
                    </v:oval>
                    <v:oval id="shape_0" ID="Ellipse 469" fillcolor="black" stroked="f" o:allowincell="f" style="position:absolute;left:5472;top:1591;width:48;height:48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470" fillcolor="black" stroked="f" o:allowincell="f" style="position:absolute;left:7746;top:1589;width:46;height:47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shape id="shape_0" stroked="f" o:allowincell="f" style="position:absolute;left:5297;top:942;width:685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101;top:2009;width:356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024;top:1638;width:261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96,1612" to="5895,1612" ID="Gerade Verbindung 474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68,1612" to="7770,1612" ID="Gerade Verbindung 475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93,1612" to="6392,1612" ID="Gerade Verbindung 476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group id="shape_0" alt="Gruppieren 477" style="position:absolute;left:6388;top:1611;width:488;height:486">
                      <v:line id="shape_0" from="6388,1611" to="6874,2097" ID="Gerade Verbindung 478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6389,1611" to="6875,2097" ID="Gerade Verbindung 47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line id="shape_0" from="6874,1612" to="7276,1612" ID="Gerade Verbindung 527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square"/>
                    </v:line>
                    <v:oval id="shape_0" ID="Ellipse 529" fillcolor="black" stroked="f" o:allowincell="f" style="position:absolute;left:6855;top:1590;width:47;height:47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530" fillcolor="black" stroked="f" o:allowincell="f" style="position:absolute;left:6363;top:1587;width:46;height:46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531" fillcolor="black" stroked="f" o:allowincell="f" style="position:absolute;left:6364;top:71;width:46;height:46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oval id="shape_0" ID="Ellipse 532" fillcolor="black" stroked="f" o:allowincell="f" style="position:absolute;left:6862;top:74;width:45;height:45;mso-wrap-style:none;v-text-anchor:middle;mso-position-horizontal-relative:margin">
                      <v:fill o:detectmouseclick="t" type="solid" color2="white"/>
                      <v:stroke color="#3465a4" joinstyle="round" endcap="flat"/>
                      <w10:wrap type="square"/>
                    </v:oval>
                    <v:line id="shape_0" from="6387,97" to="6387,478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6295;top:484;width:183;height:367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6386,859" to="6386,1599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5887;top:567;width:374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alt="Gruppieren 539" style="position:absolute;left:5789;top:1485;width:263;height:262">
                      <v:line id="shape_0" from="5992,1485" to="5992,1747" ID="Line 22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34" stroked="t" o:allowincell="f" style="position:absolute;left:5790;top:1592;width:262;height:48;mso-wrap-style:none;v-text-anchor:middle;rotation:270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</v:group>
                    <v:group id="shape_0" alt="Gruppieren 542" style="position:absolute;left:7214;top:1487;width:262;height:261">
                      <v:line id="shape_0" from="7275,1487" to="7275,1748" ID="Line 22" stroked="t" o:allowincell="f" style="position:absolute;flip:y;mso-position-horizontal-relative:margin">
                        <v:stroke color="black" weight="9360" joinstyle="miter" endcap="round"/>
                        <v:fill o:detectmouseclick="t" on="false"/>
                        <w10:wrap type="square"/>
                      </v:line>
                      <v:rect id="shape_0" ID="Rectangle 34" stroked="t" o:allowincell="f" style="position:absolute;left:7215;top:1593;width:261;height:48;flip:x;mso-wrap-style:none;v-text-anchor:middle;rotation:270;mso-position-horizontal-relative:margin">
                        <v:fill o:detectmouseclick="t" on="false"/>
                        <v:stroke color="black" weight="9360" joinstyle="round" endcap="round"/>
                        <w10:wrap type="square"/>
                      </v:rect>
                    </v:group>
                    <v:line id="shape_0" from="6881,105" to="6881,486" ID="Line 5" stroked="t" o:allowincell="f" style="position:absolute;flip:y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rect id="shape_0" ID="Rectangle 7" stroked="t" o:allowincell="f" style="position:absolute;left:6789;top:491;width:182;height:366;mso-wrap-style:none;v-text-anchor:middle;mso-position-horizontal-relative:margin">
                      <v:fill o:detectmouseclick="t" on="false"/>
                      <v:stroke color="black" weight="9360" joinstyle="round" endcap="round"/>
                      <w10:wrap type="square"/>
                    </v:rect>
                    <v:line id="shape_0" from="6880,867" to="6880,1606" ID="Line 15" stroked="t" o:allowincell="f" style="position:absolute;mso-position-horizontal-relative:margin">
                      <v:stroke color="black" weight="9360" joinstyle="miter" endcap="round"/>
                      <v:fill o:detectmouseclick="t" on="false"/>
                      <w10:wrap type="square"/>
                    </v:line>
                    <v:shape id="shape_0" stroked="f" o:allowincell="f" style="position:absolute;left:6994;top:567;width:552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882;top:567;width:552;height:202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64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vertAlign w:val="subscript"/>
                                <w:rFonts w:ascii="Arial" w:hAnsi="Arial" w:eastAsia="Calibri" w:cs="Arial"/>
                                <w:color w:val="000000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5472,2754" to="8622,2754" ID="Gerade Verbindung 551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7769,2341" to="7769,2792" ID="Gerade Verbindung 552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8580,1619" to="8580,2792" ID="Gerade Verbindung 554" stroked="t" o:allowincell="f" style="position:absolute;mso-position-horizontal-relative:margin">
                      <v:stroke color="#0066ff" weight="50760" joinstyle="miter" endcap="flat"/>
                      <v:fill o:detectmouseclick="t" on="false"/>
                      <w10:wrap type="square"/>
                    </v:line>
                    <v:line id="shape_0" from="6841,99" to="8620,99" ID="Gerade Verbindung 556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  <v:line id="shape_0" from="8580,60" to="8580,1418" ID="Gerade Verbindung 557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  <v:line id="shape_0" from="6880,63" to="6880,482" ID="Gerade Verbindung 558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  <v:line id="shape_0" from="7771,62" to="7771,481" ID="Gerade Verbindung 559" stroked="t" o:allowincell="f" style="position:absolute;mso-position-horizontal-relative:margin">
                      <v:stroke color="red" weight="50760" joinstyle="miter" endcap="flat"/>
                      <v:fill o:detectmouseclick="t" on="false"/>
                      <w10:wrap type="square"/>
                    </v:line>
                  </v:group>
                </v:group>
                <v:shape id="shape_0" stroked="f" o:allowincell="f" style="position:absolute;left:6636;top:2242;width:466;height:504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64"/>
                          <w:jc w:val="both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Wingdings" w:hAnsi="Wingdings" w:eastAsia="Wingdings" w:cs="Wingdings"/>
                            <w:color w:val="00B050"/>
                            <w:lang w:val="de-DE" w:bidi="ar-SA"/>
                          </w:rPr>
                          <w:t>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Da der Ladezustand von C</w:t>
      </w:r>
      <w:r>
        <w:rPr>
          <w:vertAlign w:val="subscript"/>
        </w:rPr>
        <w:t>2</w:t>
      </w:r>
      <w:r>
        <w:rPr/>
        <w:t xml:space="preserve"> im ersten Augen</w:t>
        <w:softHyphen/>
        <w:t>blick erhalten bleibt, liegt in diesem Moment eine negative Spannung an der Basis von T</w:t>
      </w:r>
      <w:r>
        <w:rPr>
          <w:vertAlign w:val="subscript"/>
        </w:rPr>
        <w:t>1</w:t>
      </w:r>
      <w:r>
        <w:rPr/>
        <w:t>, dieser sperrt also und L</w:t>
      </w:r>
      <w:r>
        <w:rPr>
          <w:vertAlign w:val="subscript"/>
        </w:rPr>
        <w:t>1</w:t>
      </w:r>
      <w:r>
        <w:rPr/>
        <w:t xml:space="preserve"> leuchtet nicht. Gib diese Spannung mit Begründung an.</w:t>
      </w:r>
    </w:p>
    <w:p>
      <w:pPr>
        <w:pStyle w:val="ABListe"/>
        <w:numPr>
          <w:ilvl w:val="0"/>
          <w:numId w:val="13"/>
        </w:numPr>
        <w:rPr/>
      </w:pPr>
      <w:r>
        <w:rPr>
          <w:b/>
        </w:rPr>
        <w:t>Zustand 2 (T</w:t>
      </w:r>
      <w:r>
        <w:rPr>
          <w:b/>
          <w:vertAlign w:val="subscript"/>
        </w:rPr>
        <w:t>1</w:t>
      </w:r>
      <w:r>
        <w:rPr>
          <w:b/>
        </w:rPr>
        <w:t> gesperrt, T</w:t>
      </w:r>
      <w:r>
        <w:rPr>
          <w:b/>
          <w:vertAlign w:val="subscript"/>
        </w:rPr>
        <w:t>2</w:t>
      </w:r>
      <w:r>
        <w:rPr>
          <w:b/>
        </w:rPr>
        <w:t> durchgesteuert)</w:t>
      </w:r>
      <w:r>
        <w:rPr>
          <w:lang w:val="en-US" w:eastAsia="en-US"/>
        </w:rPr>
        <w:br/>
        <w:t>Mit vertauschten Rollen spielt sich das in (2) – (4) Beschriebene wieder ab.</w:t>
        <w:tab/>
        <w:br/>
        <w:t>Erläutere die weiteren Vorgänge analog zu oben, bis sich wieder Zustand 1 einstellt.</w:t>
      </w:r>
    </w:p>
    <w:p>
      <w:pPr>
        <w:pStyle w:val="ABListe"/>
        <w:numPr>
          <w:ilvl w:val="0"/>
          <w:numId w:val="13"/>
        </w:numPr>
        <w:rPr/>
      </w:pPr>
      <w:r>
        <w:rPr/>
        <w:t>Du kannst die Abläufe in dieser Schaltung zur Überprüfung auch simulieren.</w:t>
      </w:r>
    </w:p>
    <w:p>
      <w:pPr>
        <w:pStyle w:val="Heading2"/>
        <w:rPr/>
      </w:pPr>
      <w:r>
        <w:rPr/>
        <w:t>Material 2 (Astabile Kippstufe als Tongenerator)</w:t>
      </w:r>
    </w:p>
    <w:tbl>
      <w:tblPr>
        <w:tblW w:w="411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AufzhlungszeichenMaterial"/>
              <w:numPr>
                <w:ilvl w:val="0"/>
                <w:numId w:val="16"/>
              </w:numPr>
              <w:spacing w:before="6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551430</wp:posOffset>
                      </wp:positionH>
                      <wp:positionV relativeFrom="paragraph">
                        <wp:posOffset>32385</wp:posOffset>
                      </wp:positionV>
                      <wp:extent cx="3178810" cy="1950720"/>
                      <wp:effectExtent l="0" t="0" r="0" b="635"/>
                      <wp:wrapNone/>
                      <wp:docPr id="4" name="Gruppieren 7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78800" cy="1950840"/>
                                <a:chOff x="0" y="0"/>
                                <a:chExt cx="3178800" cy="19508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058120" y="17280"/>
                                  <a:ext cx="0" cy="4586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8120" y="1517760"/>
                                  <a:ext cx="0" cy="415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58120" y="603720"/>
                                  <a:ext cx="0" cy="644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49000" y="1383120"/>
                                  <a:ext cx="518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833840" y="1203480"/>
                                  <a:ext cx="349920" cy="34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79640"/>
                                    <a:ext cx="8964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89280"/>
                                    <a:ext cx="0" cy="1796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34640" y="43560"/>
                                    <a:ext cx="89640" cy="896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9640" y="296280"/>
                                    <a:ext cx="44280" cy="176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79640" y="268920"/>
                                    <a:ext cx="26640" cy="266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206280" y="268920"/>
                                    <a:ext cx="17640" cy="442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4640" y="223920"/>
                                    <a:ext cx="89640" cy="896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49920" cy="34992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220120" y="1260360"/>
                                  <a:ext cx="5122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D13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834640" y="1054080"/>
                                  <a:ext cx="0" cy="8802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34640" y="17280"/>
                                  <a:ext cx="0" cy="901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9640" y="105408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100908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06280" y="829440"/>
                                  <a:ext cx="0" cy="53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9640" y="856080"/>
                                  <a:ext cx="532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89640" y="964080"/>
                                  <a:ext cx="8964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45000" y="918720"/>
                                  <a:ext cx="1789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64240" y="923400"/>
                                  <a:ext cx="2145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9 V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09400" y="17280"/>
                                  <a:ext cx="23176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9400" y="1934280"/>
                                  <a:ext cx="231768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7840" y="1166400"/>
                                  <a:ext cx="3531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0,1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6080" y="1068840"/>
                                  <a:ext cx="17964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43360" y="1800"/>
                                  <a:ext cx="33480" cy="33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4080" y="1917720"/>
                                  <a:ext cx="3240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9400" y="17640"/>
                                  <a:ext cx="0" cy="38880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6400" y="407160"/>
                                  <a:ext cx="12492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5080" y="406440"/>
                                  <a:ext cx="3772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00 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509400" y="1518840"/>
                                  <a:ext cx="0" cy="4147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9400" y="659160"/>
                                  <a:ext cx="0" cy="5893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43320" y="1384200"/>
                                  <a:ext cx="8892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7600" y="1294920"/>
                                  <a:ext cx="0" cy="178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508680" y="1249560"/>
                                  <a:ext cx="88920" cy="88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7960" y="1501200"/>
                                  <a:ext cx="43920" cy="17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6320" y="1474560"/>
                                  <a:ext cx="25920" cy="25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8680" y="1473840"/>
                                  <a:ext cx="17280" cy="43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08680" y="1429560"/>
                                  <a:ext cx="88920" cy="889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8320" y="1384200"/>
                                  <a:ext cx="518760" cy="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83040" y="1204560"/>
                                  <a:ext cx="349200" cy="3492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0680" y="1036440"/>
                                  <a:ext cx="33120" cy="331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42280" y="1035000"/>
                                  <a:ext cx="3168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59280"/>
                                  <a:ext cx="34668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Times New Roman" w:cs="Arial"/>
                                        <w:color w:val="000000"/>
                                        <w:lang w:val="en-US" w:bidi="ar-SA"/>
                                      </w:rPr>
                                      <w:t>BD13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72200" y="1166400"/>
                                  <a:ext cx="35316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0,1 μF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67240" y="1068120"/>
                                  <a:ext cx="178920" cy="128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C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7960" y="1050840"/>
                                  <a:ext cx="27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84520" y="1050840"/>
                                  <a:ext cx="27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46360" y="1050120"/>
                                  <a:ext cx="27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116360" y="1049760"/>
                                  <a:ext cx="332640" cy="3322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332280" cy="33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0"/>
                                    <a:ext cx="332280" cy="3322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1447200" y="1050840"/>
                                  <a:ext cx="27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4600" y="1035720"/>
                                  <a:ext cx="32400" cy="32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080" y="103320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99800" y="0"/>
                                  <a:ext cx="3168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9640" y="1440"/>
                                  <a:ext cx="30960" cy="309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15640" y="16560"/>
                                  <a:ext cx="0" cy="38916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53000" y="408240"/>
                                  <a:ext cx="12492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14920" y="659160"/>
                                  <a:ext cx="0" cy="38304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60240" y="407520"/>
                                  <a:ext cx="3765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0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713160" y="955800"/>
                                  <a:ext cx="132840" cy="1879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16200000">
                                    <a:off x="-27360" y="27360"/>
                                    <a:ext cx="18684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68040" y="8640"/>
                                    <a:ext cx="6480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64800" y="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72720" y="72720"/>
                                      <a:ext cx="178920" cy="33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722240" y="956160"/>
                                  <a:ext cx="212040" cy="187920"/>
                                </a:xfrm>
                              </wpg:grpSpPr>
                              <wps:wsp>
                                <wps:cNvSpPr txBox="1"/>
                                <wps:spPr>
                                  <a:xfrm rot="5400000">
                                    <a:off x="52560" y="27360"/>
                                    <a:ext cx="186840" cy="1321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0" w:lineRule="auto" w:line="264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Calibri" w:cs="Arial"/>
                                          <w:color w:val="auto"/>
                                          <w:lang w:val="de-DE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9000"/>
                                    <a:ext cx="64800" cy="17892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78920"/>
                                    </a:xfrm>
                                    <a:prstGeom prst="line">
                                      <a:avLst/>
                                    </a:prstGeom>
                                    <a:ln cap="rnd"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rot="5400000">
                                      <a:off x="-41760" y="72720"/>
                                      <a:ext cx="178920" cy="334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cap="rnd"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1452240" y="2304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89240" y="175320"/>
                                  <a:ext cx="12492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1520" y="895320"/>
                                  <a:ext cx="0" cy="15228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29640" y="182880"/>
                                  <a:ext cx="37656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vertAlign w:val="subscript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2027520" y="379080"/>
                                  <a:ext cx="226080" cy="32148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64800" y="224640"/>
                                    <a:ext cx="161280" cy="964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257040"/>
                                    <a:ext cx="0" cy="640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6080" y="0"/>
                                    <a:ext cx="0" cy="2570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4800" y="0"/>
                                    <a:ext cx="161280" cy="9648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9648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20" y="95760"/>
                                    <a:ext cx="0" cy="1278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24640"/>
                                    <a:ext cx="6408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800" y="96480"/>
                                    <a:ext cx="0" cy="12780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0" y="96480"/>
                                    <a:ext cx="64080" cy="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1389240" y="638280"/>
                                  <a:ext cx="124560" cy="250920"/>
                                </a:xfrm>
                                <a:prstGeom prst="rect">
                                  <a:avLst/>
                                </a:prstGeom>
                                <a:noFill/>
                                <a:ln cap="rnd"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2240" y="426240"/>
                                  <a:ext cx="0" cy="209520"/>
                                </a:xfrm>
                                <a:prstGeom prst="line">
                                  <a:avLst/>
                                </a:prstGeom>
                                <a:ln cap="rnd"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47480" y="668160"/>
                                  <a:ext cx="236160" cy="188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82160" y="23400"/>
                                    <a:ext cx="23040" cy="230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1440" y="360"/>
                                    <a:ext cx="54000" cy="230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05560" y="360"/>
                                    <a:ext cx="30600" cy="464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236160" cy="188640"/>
                                  </a:xfrm>
                                  <a:prstGeom prst="line">
                                    <a:avLst/>
                                  </a:prstGeom>
                                  <a:ln cap="rnd"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597680" y="645120"/>
                                  <a:ext cx="293400" cy="25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P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0"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000000"/>
                                        <w:lang w:val="en-US" w:bidi="ar-SA"/>
                                      </w:rPr>
                                      <w:t>10 k</w:t>
                                    </w:r>
                                    <w:r>
                                      <w:rPr>
                                        <w:kern w:val="2"/>
                                        <w:sz w:val="16"/>
                                        <w:szCs w:val="16"/>
                                        <w:rFonts w:ascii="Arial" w:hAnsi="Arial" w:eastAsia="Calibri" w:cs="Arial"/>
                                        <w:color w:val="auto"/>
                                        <w:lang w:bidi="ar-SA" w:val="de-DE"/>
                                      </w:rPr>
                                      <w:t>Ω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pieren 711" style="position:absolute;margin-left:200.9pt;margin-top:2.55pt;width:250.3pt;height:153.6pt" coordorigin="4018,51" coordsize="5006,3072">
                      <v:line id="shape_0" from="7259,78" to="7259,799" ID="Line 5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7259,2441" to="7259,3095" ID="Line 38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7259,1002" to="7259,2015" ID="Line 54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6300,2229" to="7116,2229" ID="Line 56" stroked="t" o:allowincell="t" style="position:absolute;flip:x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group id="shape_0" alt="Gruppieren 716" style="position:absolute;left:6906;top:1946;width:551;height:551">
                        <v:line id="shape_0" from="6906,2229" to="7046,2229" ID="Line 33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118,2087" to="7118,2369" ID="Line 48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118,2015" to="7258,2155" ID="Line 49" stroked="t" o:allowincell="t" style="position:absolute;flip:y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189,2413" to="7258,2440" ID="Line 50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189,2370" to="7230,2411" ID="Line 51" stroked="t" o:allowincell="t" style="position:absolute;flip:x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31,2370" to="7258,2439" ID="Line 52" stroked="t" o:allowincell="t" style="position:absolute;flip:xy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118,2299" to="7258,2439" ID="Line 53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oval id="shape_0" ID="Oval 57" stroked="t" o:allowincell="t" style="position:absolute;left:6906;top:1946;width:550;height:550;mso-wrap-style:none;v-text-anchor:middle;mso-position-horizontal-relative:page">
                          <v:fill o:detectmouseclick="t" on="false"/>
                          <v:stroke color="black" weight="9360" joinstyle="miter" endcap="round"/>
                          <w10:wrap type="none"/>
                        </v:oval>
                      </v:group>
                      <v:shape id="shape_0" stroked="f" o:allowincell="t" style="position:absolute;left:7514;top:2036;width:806;height:40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D13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482,1711" to="8482,3096" ID="Line 64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482,78" to="8482,1497" ID="Line 65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411,1711" to="8551,1711" ID="Line 66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341,1640" to="8622,1640" ID="Line 67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595,1357" to="8595,1440" ID="Line 68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553,1399" to="8636,1399" ID="Line 69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411,1569" to="8551,1569" ID="Line 70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8341,1498" to="8622,1498" ID="Line 71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8686;top:1505;width:337;height:20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 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20,78" to="8469,78" ID="Line 95" stroked="t" o:allowincell="t" style="position:absolute;flip:x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820,3097" to="8469,3097" ID="Line 99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6424;top:1888;width:555;height:20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1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500;top:1734;width:282;height:20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oval id="shape_0" ID="Ellipse 1315" fillcolor="black" stroked="f" o:allowincell="t" style="position:absolute;left:7236;top:54;width:52;height:52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16" fillcolor="black" stroked="f" o:allowincell="t" style="position:absolute;left:7237;top:3071;width:50;height:51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line id="shape_0" from="4820,79" to="4820,690" ID="Line 5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rect id="shape_0" ID="Rectangle 7" stroked="t" o:allowincell="t" style="position:absolute;left:4721;top:692;width:196;height:394;mso-wrap-style:none;v-text-anchor:middle;mso-position-horizontal-relative:page">
                        <v:fill o:detectmouseclick="t" on="false"/>
                        <v:stroke color="black" weight="9360" joinstyle="round" endcap="round"/>
                        <w10:wrap type="none"/>
                      </v:rect>
                      <v:shape id="shape_0" stroked="f" o:allowincell="t" style="position:absolute;left:4105;top:691;width:593;height:40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0 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20,2443" to="4820,3095" ID="Line 38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820,1089" to="4820,2016" ID="Line 54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5031,2231" to="5170,2231" ID="Line 33" stroked="t" o:allowincell="t" style="position:absolute;flip:x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959,2090" to="4959,2371" ID="Line 48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819,2019" to="4958,2158" ID="Line 49" stroked="t" o:allowincell="t" style="position:absolute;flip:x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818,2415" to="4886,2441" ID="Line 50" stroked="t" o:allowincell="t" style="position:absolute;flip:x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847,2373" to="4887,2413" ID="Line 51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819,2372" to="4845,2440" ID="Line 52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819,2302" to="4958,2441" ID="Line 53" stroked="t" o:allowincell="t" style="position:absolute;flip:x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line id="shape_0" from="4960,2231" to="5776,2231" ID="Line 56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oval id="shape_0" ID="Oval 57" stroked="t" o:allowincell="t" style="position:absolute;left:4621;top:1948;width:549;height:549;flip:x;mso-wrap-style:none;v-text-anchor:middle;mso-position-horizontal-relative:page">
                        <v:fill o:detectmouseclick="t" on="false"/>
                        <v:stroke color="black" weight="9360" joinstyle="miter" endcap="round"/>
                        <w10:wrap type="none"/>
                      </v:oval>
                      <v:oval id="shape_0" ID="Ellipse 1331" fillcolor="black" stroked="f" o:allowincell="t" style="position:absolute;left:4791;top:1683;width:51;height:51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32" fillcolor="black" stroked="f" o:allowincell="t" style="position:absolute;left:7234;top:1681;width:49;height:5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shape id="shape_0" stroked="f" o:allowincell="t" style="position:absolute;left:4018;top:2034;width:545;height:40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D13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34;top:1888;width:555;height:20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0,1 μF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84;top:1733;width:281;height:202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4818,1706" to="5247,1706" ID="Gerade Verbindung 1336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828,1706" to="7260,1706" ID="Gerade Verbindung 1337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351,1705" to="5780,1705" ID="Gerade Verbindung 133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alt="Gruppieren 1339" style="position:absolute;left:5776;top:1704;width:523;height:522">
                        <v:line id="shape_0" from="5776,1704" to="6298,2226" ID="Gerade Verbindung 1340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77,1704" to="6299,2226" ID="Gerade Verbindung 1341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6297,1706" to="6729,1706" ID="Gerade Verbindung 1342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oval id="shape_0" ID="Ellipse 1343" fillcolor="black" stroked="f" o:allowincell="t" style="position:absolute;left:6277;top:1682;width:50;height:50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44" fillcolor="black" stroked="f" o:allowincell="t" style="position:absolute;left:5749;top:1678;width:49;height:4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45" fillcolor="black" stroked="f" o:allowincell="t" style="position:absolute;left:5750;top:51;width:49;height:49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oval id="shape_0" ID="Ellipse 1346" fillcolor="black" stroked="f" o:allowincell="t" style="position:absolute;left:6285;top:53;width:48;height:48;mso-wrap-style:none;v-text-anchor:middle;mso-position-horizontal-relative:page">
                        <v:fill o:detectmouseclick="t" type="solid" color2="white"/>
                        <v:stroke color="#3465a4" joinstyle="round" endcap="flat"/>
                        <w10:wrap type="none"/>
                      </v:oval>
                      <v:line id="shape_0" from="5775,77" to="5775,689" ID="Line 5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rect id="shape_0" ID="Rectangle 7" stroked="t" o:allowincell="t" style="position:absolute;left:5676;top:694;width:196;height:394;mso-wrap-style:none;v-text-anchor:middle;mso-position-horizontal-relative:page">
                        <v:fill o:detectmouseclick="t" on="false"/>
                        <v:stroke color="black" weight="9360" joinstyle="round" endcap="round"/>
                        <w10:wrap type="none"/>
                      </v:rect>
                      <v:line id="shape_0" from="5774,1089" to="5774,1691" ID="Line 15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5058;top:693;width:592;height:40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uppieren 1351" style="position:absolute;left:5098;top:1570;width:318;height:281">
                        <v:shape id="shape_0" stroked="f" o:allowincell="t" style="position:absolute;left:5099;top:1599;width:293;height:207;mso-wrap-style:square;v-text-anchor:top;rotation:270;mso-position-horizontal-relative:page" type="_x0000_t202">
                          <v:textbox style="mso-layout-flow-alt:bottom-to-top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uppieren 1353" style="position:absolute;left:5134;top:1570;width:282;height:281">
                          <v:line id="shape_0" from="5350,1570" to="5350,1851" ID="Line 22" stroked="t" o:allowincell="t" style="position:absolute;flip:y;mso-position-horizontal-relative:page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rect id="shape_0" ID="Rectangle 34" stroked="t" o:allowincell="t" style="position:absolute;left:5134;top:1684;width:281;height:52;mso-wrap-style:none;v-text-anchor:middle;rotation:270;mso-position-horizontal-relative:page">
                            <v:fill o:detectmouseclick="t" on="false"/>
                            <v:stroke color="black" weight="9360" joinstyle="round" endcap="round"/>
                            <w10:wrap type="none"/>
                          </v:rect>
                        </v:group>
                      </v:group>
                      <v:group id="shape_0" alt="Gruppieren 1356" style="position:absolute;left:6664;top:1571;width:442;height:281">
                        <v:shape id="shape_0" stroked="f" o:allowincell="t" style="position:absolute;left:6814;top:1600;width:293;height:207;mso-wrap-style:square;v-text-anchor:top;rotation:90;mso-position-horizontal-relative:page" type="_x0000_t202">
                          <v:textbox style="layout-flow:vertical"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de-DE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alt="Gruppieren 1358" style="position:absolute;left:6664;top:1571;width:282;height:281">
                          <v:line id="shape_0" from="6730,1571" to="6730,1852" ID="Line 22" stroked="t" o:allowincell="t" style="position:absolute;flip:y;mso-position-horizontal-relative:page">
                            <v:stroke color="black" weight="9360" joinstyle="miter" endcap="round"/>
                            <v:fill o:detectmouseclick="t" on="false"/>
                            <w10:wrap type="none"/>
                          </v:line>
                          <v:rect id="shape_0" ID="Rectangle 34" stroked="t" o:allowincell="t" style="position:absolute;left:6665;top:1685;width:281;height:52;flip:x;mso-wrap-style:none;v-text-anchor:middle;rotation:270;mso-position-horizontal-relative:page">
                            <v:fill o:detectmouseclick="t" on="false"/>
                            <v:stroke color="black" weight="9360" joinstyle="round" endcap="round"/>
                            <w10:wrap type="none"/>
                          </v:rect>
                        </v:group>
                      </v:group>
                      <v:line id="shape_0" from="6305,87" to="6305,326" ID="Line 5" stroked="t" o:allowincell="t" style="position:absolute;flip:y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rect id="shape_0" ID="Rectangle 7" stroked="t" o:allowincell="t" style="position:absolute;left:6206;top:327;width:196;height:394;mso-wrap-style:none;v-text-anchor:middle;mso-position-horizontal-relative:page">
                        <v:fill o:detectmouseclick="t" on="false"/>
                        <v:stroke color="black" weight="9360" joinstyle="round" endcap="round"/>
                        <w10:wrap type="none"/>
                      </v:rect>
                      <v:line id="shape_0" from="6304,1461" to="6304,1700" ID="Line 15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shape id="shape_0" stroked="f" o:allowincell="t" style="position:absolute;left:6427;top:339;width:592;height:40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alt="Gruppieren 1365" style="position:absolute;left:7211;top:648;width:355;height:505">
                        <v:line id="shape_0" from="7313,1002" to="7566,1153" ID="Line 12" stroked="t" o:allowincell="t" style="position:absolute;flip:xy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567,1053" to="7567,1153" ID="Line 13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567,648" to="7567,1052" ID="Line 14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313,648" to="7566,799" ID="Line 15" stroked="t" o:allowincell="t" style="position:absolute;flip:y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313,800" to="7313,800" ID="Line 16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12,799" to="7212,999" ID="Line 17" stroked="t" o:allowincell="t" style="position:absolute;flip:y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11,1002" to="7311,1002" ID="Line 18" stroked="t" o:allowincell="t" style="position:absolute;flip:x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313,800" to="7313,1000" ID="Line 19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7212,800" to="7312,800" ID="Line 20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</v:group>
                      <v:rect id="shape_0" ID="Rectangle 7" stroked="t" o:allowincell="t" style="position:absolute;left:6206;top:1056;width:195;height:394;mso-wrap-style:none;v-text-anchor:middle;mso-position-horizontal-relative:page">
                        <v:fill o:detectmouseclick="t" on="false"/>
                        <v:stroke color="black" weight="9360" joinstyle="round" endcap="round"/>
                        <w10:wrap type="none"/>
                      </v:rect>
                      <v:line id="shape_0" from="6305,722" to="6305,1051" ID="Line 15" stroked="t" o:allowincell="t" style="position:absolute;mso-position-horizontal-relative:page">
                        <v:stroke color="black" weight="9360" joinstyle="miter" endcap="round"/>
                        <v:fill o:detectmouseclick="t" on="false"/>
                        <w10:wrap type="none"/>
                      </v:line>
                      <v:group id="shape_0" alt="Gruppieren 1377" style="position:absolute;left:6140;top:1103;width:371;height:296">
                        <v:line id="shape_0" from="6427,1140" to="6462,1175" ID="Line 74" stroked="t" o:allowincell="t" style="position:absolute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6426,1104" to="6510,1139" ID="Line 75" stroked="t" o:allowincell="t" style="position:absolute;flip:x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6464,1104" to="6511,1176" ID="Line 76" stroked="t" o:allowincell="t" style="position:absolute;flip:x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  <v:line id="shape_0" from="6140,1103" to="6511,1399" ID="Line 77" stroked="t" o:allowincell="t" style="position:absolute;flip:y;mso-position-horizontal-relative:page">
                          <v:stroke color="black" weight="9360" joinstyle="miter" endcap="round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6534;top:1067;width:461;height:40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000000"/>
                                  <w:lang w:val="en-US" w:bidi="ar-SA"/>
                                </w:rPr>
                                <w:t>10 k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Calibri" w:cs="Arial"/>
                                  <w:color w:val="auto"/>
                                  <w:lang w:bidi="ar-SA" w:val="de-DE"/>
                                </w:rPr>
                                <w:t>Ω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2 Transistoren BD137 (T</w:t>
            </w:r>
            <w:r>
              <w:rPr>
                <w:vertAlign w:val="subscript"/>
              </w:rPr>
              <w:t>1</w:t>
            </w:r>
            <w:r>
              <w:rPr/>
              <w:t>, T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Widerstände 100 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1</w:t>
            </w:r>
            <w:r>
              <w:rPr/>
              <w:t>), 10 k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3</w:t>
            </w:r>
            <w:r>
              <w:rPr/>
              <w:t>), 1 k</w:t>
            </w:r>
            <w:r>
              <w:rPr>
                <w:rFonts w:cs="Arial"/>
              </w:rPr>
              <w:t xml:space="preserve">Ω </w:t>
            </w:r>
            <w:r>
              <w:rPr/>
              <w:t>(R</w:t>
            </w:r>
            <w:r>
              <w:rPr>
                <w:vertAlign w:val="subscript"/>
              </w:rPr>
              <w:t>4</w:t>
            </w:r>
            <w:r>
              <w:rPr/>
              <w:t>), 1 Potentiometer 10 k</w:t>
            </w:r>
            <w:r>
              <w:rPr>
                <w:rFonts w:cs="Arial"/>
              </w:rPr>
              <w:t xml:space="preserve">Ω </w:t>
            </w:r>
            <w:r>
              <w:rPr/>
              <w:t>(P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2 Kondensatoren 0,1 </w:t>
            </w:r>
            <w:r>
              <w:rPr>
                <w:rFonts w:cs="Arial"/>
              </w:rPr>
              <w:t>μ</w:t>
            </w:r>
            <w:r>
              <w:rPr/>
              <w:t>F (C</w:t>
            </w:r>
            <w:r>
              <w:rPr>
                <w:vertAlign w:val="subscript"/>
              </w:rPr>
              <w:t>1</w:t>
            </w:r>
            <w:r>
              <w:rPr/>
              <w:t>, C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geeigneter Lautsprecher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1 Batterie 9 V mit Anschlussclip</w:t>
            </w:r>
          </w:p>
          <w:p>
            <w:pPr>
              <w:pStyle w:val="AufzhlungszeichenMaterial"/>
              <w:numPr>
                <w:ilvl w:val="0"/>
                <w:numId w:val="16"/>
              </w:numPr>
              <w:rPr/>
            </w:pPr>
            <w:r>
              <w:rPr/>
              <w:t>1 Steckbrett, etwas Draht</w:t>
            </w:r>
          </w:p>
          <w:p>
            <w:pPr>
              <w:pStyle w:val="AufzhlungszeichenMaterial"/>
              <w:numPr>
                <w:ilvl w:val="0"/>
                <w:numId w:val="16"/>
              </w:numPr>
              <w:jc w:val="left"/>
              <w:rPr/>
            </w:pPr>
            <w:r>
              <w:rPr/>
              <w:t>Papier, 1 weicher Bleistift (z. B. 8B); evtl. zusätzlich 1 LDR, 1 NTC</w:t>
            </w:r>
          </w:p>
        </w:tc>
      </w:tr>
    </w:tbl>
    <w:p>
      <w:pPr>
        <w:pStyle w:val="Heading2"/>
        <w:spacing w:before="180" w:after="60"/>
        <w:rPr/>
      </w:pPr>
      <w:r>
        <w:rPr/>
        <w:t>Aufbau, Durchführung 2</w:t>
      </w:r>
    </w:p>
    <w:p>
      <w:pPr>
        <w:pStyle w:val="ABListeLK"/>
        <w:numPr>
          <w:ilvl w:val="0"/>
          <w:numId w:val="8"/>
        </w:numPr>
        <w:rPr/>
      </w:pPr>
      <w:r>
        <w:rPr/>
        <w:t>Entwirf einen Steckplan für die obige Schaltung.</w:t>
      </w:r>
    </w:p>
    <w:p>
      <w:pPr>
        <w:pStyle w:val="ABListeLK"/>
        <w:numPr>
          <w:ilvl w:val="0"/>
          <w:numId w:val="8"/>
        </w:numPr>
        <w:rPr/>
      </w:pPr>
      <w:r>
        <w:rPr/>
        <w:t xml:space="preserve">Stecke die Schaltung dann auf einem Steckbrett zusammen. </w:t>
      </w:r>
      <w:r>
        <w:rPr>
          <w:szCs w:val="22"/>
        </w:rPr>
        <w:t>Achte genau auf die richtige Ausrichtung der Transistoren, der Kondensatoren und des Anschlussclips.</w:t>
        <w:tab/>
        <w:br/>
      </w:r>
      <w:r>
        <w:rPr>
          <w:sz w:val="18"/>
          <w:szCs w:val="20"/>
        </w:rPr>
        <w:t xml:space="preserve">[Das Gehäuse der Transistoren ist an einer Seite abgeflacht (siehe auch </w:t>
      </w:r>
      <w:r>
        <w:rPr>
          <w:i/>
          <w:sz w:val="18"/>
          <w:szCs w:val="20"/>
        </w:rPr>
        <w:t>Hinweise</w:t>
      </w:r>
      <w:r>
        <w:rPr>
          <w:sz w:val="18"/>
          <w:szCs w:val="20"/>
        </w:rPr>
        <w:t>).]</w:t>
      </w:r>
    </w:p>
    <w:p>
      <w:pPr>
        <w:pStyle w:val="Heading2"/>
        <w:spacing w:before="180" w:after="60"/>
        <w:rPr/>
      </w:pPr>
      <w:r>
        <w:rPr/>
        <w:t>Arbeitsaufträge 2</w:t>
      </w:r>
    </w:p>
    <w:p>
      <w:pPr>
        <w:pStyle w:val="ABListe"/>
        <w:numPr>
          <w:ilvl w:val="0"/>
          <w:numId w:val="23"/>
        </w:numPr>
        <w:rPr/>
      </w:pPr>
      <w:r>
        <w:rPr/>
        <w:t>Beschreibe die Änderungen gegenüber der Schaltung 1. Erkläre, warum bei dieser Schaltung nun die nichtstabilen Zustände wesentlich schneller wechseln. Erläutere den Einfluss des Potentiometers auf das Schaltungsverhalten und die Tonhöhe; probiere aus.</w:t>
      </w:r>
    </w:p>
    <w:p>
      <w:pPr>
        <w:pStyle w:val="ABListe"/>
        <w:numPr>
          <w:ilvl w:val="0"/>
          <w:numId w:val="13"/>
        </w:numPr>
        <w:rPr/>
      </w:pPr>
      <w:r>
        <w:rPr/>
        <w:t xml:space="preserve">Zeichne mit einem weichen Bleistift einen „Strich“ (Breite etwa 1 cm, Länge einige Zentimeter) auf ein Blatt Papier. Dieser Bleistiftstrich kann als veränderbarer Widerstand verwendet werden: mit Experimentierkabeln kann auf diesem eine unterschiedliche Länge abgegriffen und so die Tonhöhe verändert werden. Versuche damit, ein Lied zu spielen. (siehe auch: </w:t>
      </w:r>
      <w:r>
        <w:rPr>
          <w:rStyle w:val="HinweisDateiZchn"/>
        </w:rPr>
        <w:t>Schaltkreise_Widerstaende_zeichnen.pdf</w:t>
      </w:r>
      <w:r>
        <w:rPr/>
        <w:t> </w:t>
      </w:r>
      <w:r>
        <w:rPr>
          <w:rStyle w:val="HinweisCDZchn"/>
          <w:rFonts w:eastAsia="Wingdings 2"/>
        </w:rPr>
        <w:t></w:t>
      </w:r>
      <w:r>
        <w:rPr/>
        <w:t>)</w:t>
      </w:r>
    </w:p>
    <w:p>
      <w:pPr>
        <w:pStyle w:val="ABListe"/>
        <w:numPr>
          <w:ilvl w:val="0"/>
          <w:numId w:val="13"/>
        </w:numPr>
        <w:rPr/>
      </w:pPr>
      <w:r>
        <w:rPr/>
        <w:t>Probiere einen LDR oder einen NTC als veränderbaren Widerstand aus. Experimentiere!</w:t>
      </w:r>
    </w:p>
    <w:p>
      <w:pPr>
        <w:pStyle w:val="Heading2"/>
        <w:rPr/>
      </w:pPr>
      <w:r>
        <w:rPr/>
        <w:t>Hinweise, Literatur und Links</w:t>
      </w:r>
    </w:p>
    <w:p>
      <w:pPr>
        <w:pStyle w:val="AufzhlungUV8"/>
        <w:numPr>
          <w:ilvl w:val="0"/>
          <w:numId w:val="14"/>
        </w:numPr>
        <w:rPr/>
      </w:pPr>
      <w:r>
        <w:rPr/>
        <w:t xml:space="preserve">Schaltungssimulation von Crocodile Clips Ltd (kostenfreie Heimlizenz, nicht verwendbar </w:t>
        <w:tab/>
        <w:br/>
        <w:t xml:space="preserve">von 8.30 Uhr – 15.00 Uhr!): </w:t>
      </w:r>
      <w:hyperlink r:id="rId6">
        <w:r>
          <w:rPr>
            <w:rStyle w:val="InternetLink"/>
          </w:rPr>
          <w:t>www.yenka.com/de/Home/</w:t>
        </w:r>
      </w:hyperlink>
    </w:p>
    <w:p>
      <w:pPr>
        <w:pStyle w:val="AufzhlungUV8"/>
        <w:numPr>
          <w:ilvl w:val="0"/>
          <w:numId w:val="14"/>
        </w:numPr>
        <w:rPr/>
      </w:pPr>
      <w:r>
        <w:rPr>
          <w:lang w:val="en-US" w:eastAsia="en-US"/>
        </w:rPr>
        <w:t xml:space="preserve">siehe auch Beispielsimulationen </w:t>
      </w:r>
      <w:r>
        <w:rPr>
          <w:rStyle w:val="HinweisDateiZchn"/>
          <w:sz w:val="16"/>
          <w:szCs w:val="16"/>
        </w:rPr>
        <w:t>Astabile_Kippstufe</w:t>
      </w:r>
      <w:r>
        <w:rPr/>
        <w:t> </w:t>
      </w:r>
      <w:r>
        <w:rPr>
          <w:rStyle w:val="HinweisCDZchn"/>
          <w:rFonts w:eastAsia="Wingdings 2"/>
          <w:sz w:val="16"/>
          <w:szCs w:val="16"/>
        </w:rPr>
        <w:t></w:t>
      </w:r>
      <w:r>
        <w:rPr>
          <w:lang w:val="en-US" w:eastAsia="en-US"/>
        </w:rPr>
        <w:t xml:space="preserve"> (</w:t>
      </w:r>
      <w:r>
        <w:rPr/>
        <w:t>für Yenka und NI Multisim10</w:t>
      </w:r>
      <w:r>
        <w:rPr>
          <w:lang w:val="en-US" w:eastAsia="en-US"/>
        </w:rPr>
        <w:t>)</w:t>
      </w:r>
    </w:p>
    <w:p>
      <w:pPr>
        <w:pStyle w:val="AufzhlungUV8"/>
        <w:numPr>
          <w:ilvl w:val="0"/>
          <w:numId w:val="14"/>
        </w:numPr>
        <w:jc w:val="left"/>
        <w:rPr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align>right</wp:align>
                </wp:positionH>
                <wp:positionV relativeFrom="page">
                  <wp:posOffset>8372475</wp:posOffset>
                </wp:positionV>
                <wp:extent cx="890270" cy="159702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0280" cy="1596960"/>
                          <a:chOff x="0" y="0"/>
                          <a:chExt cx="890280" cy="1596960"/>
                        </a:xfrm>
                      </wpg:grpSpPr>
                      <wpg:grpSp>
                        <wpg:cNvGrpSpPr/>
                        <wpg:grpSpPr>
                          <a:xfrm>
                            <a:off x="89640" y="0"/>
                            <a:ext cx="798840" cy="85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760" y="0"/>
                              <a:ext cx="326880" cy="10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seitlich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0600" y="0"/>
                              <a:ext cx="367200" cy="8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64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szCs w:val="14"/>
                                    <w:rFonts w:ascii="Arial" w:hAnsi="Arial" w:eastAsia="Times New Roman" w:cs="Arial"/>
                                    <w:color w:val="1F1A17"/>
                                    <w:lang w:val="en-US" w:bidi="ar-SA"/>
                                  </w:rPr>
                                  <w:t>von unt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102240"/>
                              <a:ext cx="798840" cy="7488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9880" y="606600"/>
                                <a:ext cx="275760" cy="142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840"/>
                                  <a:ext cx="275760" cy="7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3320" y="60120"/>
                                  <a:ext cx="68760" cy="82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43" h="1223">
                                      <a:moveTo>
                                        <a:pt x="89" y="78"/>
                                      </a:moveTo>
                                      <a:lnTo>
                                        <a:pt x="89" y="1145"/>
                                      </a:lnTo>
                                      <a:lnTo>
                                        <a:pt x="0" y="1145"/>
                                      </a:lnTo>
                                      <a:lnTo>
                                        <a:pt x="0" y="78"/>
                                      </a:lnTo>
                                      <a:lnTo>
                                        <a:pt x="89" y="78"/>
                                      </a:lnTo>
                                      <a:close/>
                                      <a:moveTo>
                                        <a:pt x="66" y="1184"/>
                                      </a:moveTo>
                                      <a:lnTo>
                                        <a:pt x="0" y="1223"/>
                                      </a:lnTo>
                                      <a:lnTo>
                                        <a:pt x="0" y="1145"/>
                                      </a:lnTo>
                                      <a:lnTo>
                                        <a:pt x="45" y="1145"/>
                                      </a:lnTo>
                                      <a:lnTo>
                                        <a:pt x="66" y="1184"/>
                                      </a:lnTo>
                                      <a:close/>
                                      <a:moveTo>
                                        <a:pt x="22" y="1107"/>
                                      </a:moveTo>
                                      <a:lnTo>
                                        <a:pt x="933" y="571"/>
                                      </a:lnTo>
                                      <a:lnTo>
                                        <a:pt x="978" y="648"/>
                                      </a:lnTo>
                                      <a:lnTo>
                                        <a:pt x="66" y="1184"/>
                                      </a:lnTo>
                                      <a:lnTo>
                                        <a:pt x="22" y="1107"/>
                                      </a:lnTo>
                                      <a:close/>
                                      <a:moveTo>
                                        <a:pt x="978" y="571"/>
                                      </a:moveTo>
                                      <a:lnTo>
                                        <a:pt x="1043" y="609"/>
                                      </a:lnTo>
                                      <a:lnTo>
                                        <a:pt x="978" y="648"/>
                                      </a:lnTo>
                                      <a:lnTo>
                                        <a:pt x="955" y="609"/>
                                      </a:lnTo>
                                      <a:lnTo>
                                        <a:pt x="978" y="571"/>
                                      </a:lnTo>
                                      <a:close/>
                                      <a:moveTo>
                                        <a:pt x="933" y="648"/>
                                      </a:moveTo>
                                      <a:lnTo>
                                        <a:pt x="22" y="116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978" y="571"/>
                                      </a:lnTo>
                                      <a:lnTo>
                                        <a:pt x="933" y="648"/>
                                      </a:lnTo>
                                      <a:close/>
                                      <a:moveTo>
                                        <a:pt x="0" y="78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66" y="40"/>
                                      </a:lnTo>
                                      <a:lnTo>
                                        <a:pt x="45" y="78"/>
                                      </a:lnTo>
                                      <a:lnTo>
                                        <a:pt x="0" y="7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67680"/>
                                  <a:ext cx="5760" cy="64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640" y="10440"/>
                                  <a:ext cx="28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609">
                                      <a:moveTo>
                                        <a:pt x="350" y="0"/>
                                      </a:moveTo>
                                      <a:lnTo>
                                        <a:pt x="0" y="561"/>
                                      </a:lnTo>
                                      <a:lnTo>
                                        <a:pt x="76" y="609"/>
                                      </a:lnTo>
                                      <a:lnTo>
                                        <a:pt x="426" y="47"/>
                                      </a:lnTo>
                                      <a:lnTo>
                                        <a:pt x="3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5440" y="0"/>
                                  <a:ext cx="14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0" h="257">
                                      <a:moveTo>
                                        <a:pt x="220" y="0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196" y="257"/>
                                      </a:lnTo>
                                      <a:lnTo>
                                        <a:pt x="220" y="0"/>
                                      </a:lnTo>
                                      <a:lnTo>
                                        <a:pt x="2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00" y="21960"/>
                                  <a:ext cx="28080" cy="40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6" h="610">
                                      <a:moveTo>
                                        <a:pt x="350" y="0"/>
                                      </a:moveTo>
                                      <a:lnTo>
                                        <a:pt x="0" y="562"/>
                                      </a:lnTo>
                                      <a:lnTo>
                                        <a:pt x="76" y="610"/>
                                      </a:lnTo>
                                      <a:lnTo>
                                        <a:pt x="426" y="48"/>
                                      </a:lnTo>
                                      <a:lnTo>
                                        <a:pt x="35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080" y="10440"/>
                                  <a:ext cx="14040" cy="17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1" h="257">
                                      <a:moveTo>
                                        <a:pt x="221" y="0"/>
                                      </a:moveTo>
                                      <a:lnTo>
                                        <a:pt x="0" y="134"/>
                                      </a:lnTo>
                                      <a:lnTo>
                                        <a:pt x="197" y="257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1f1a17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798840" cy="60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396720"/>
                                  <a:ext cx="1015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7960" y="339840"/>
                                  <a:ext cx="1836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8200" y="189360"/>
                                  <a:ext cx="101520" cy="145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15240" y="130320"/>
                                  <a:ext cx="183600" cy="213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64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8"/>
                                        <w:szCs w:val="38"/>
                                        <w:rFonts w:ascii="Arial" w:hAnsi="Arial" w:eastAsia="Times New Roman" w:cs="Arial"/>
                                        <w:color w:val="1F1A17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7440" y="0"/>
                                  <a:ext cx="631080" cy="6001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92400" y="27360"/>
                                    <a:ext cx="238680" cy="241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38680" cy="241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7035" h="407035">
                                          <a:moveTo>
                                            <a:pt x="363181" y="329720"/>
                                          </a:moveTo>
                                          <a:cubicBezTo>
                                            <a:pt x="309470" y="397672"/>
                                            <a:pt x="218635" y="424183"/>
                                            <a:pt x="136805" y="395791"/>
                                          </a:cubicBezTo>
                                          <a:cubicBezTo>
                                            <a:pt x="54975" y="367399"/>
                                            <a:pt x="81" y="290325"/>
                                            <a:pt x="-1" y="203709"/>
                                          </a:cubicBezTo>
                                          <a:cubicBezTo>
                                            <a:pt x="-83" y="117093"/>
                                            <a:pt x="54666" y="39916"/>
                                            <a:pt x="136443" y="11370"/>
                                          </a:cubicBezTo>
                                          <a:cubicBezTo>
                                            <a:pt x="218219" y="-17176"/>
                                            <a:pt x="309104" y="9164"/>
                                            <a:pt x="362943" y="77014"/>
                                          </a:cubicBezTo>
                                          <a:cubicBezTo>
                                            <a:pt x="363022" y="161249"/>
                                            <a:pt x="363102" y="245485"/>
                                            <a:pt x="363181" y="329720"/>
                                          </a:cubicBez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c00000">
                                        <a:alpha val="50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80" y="117360"/>
                                      <a:ext cx="43200" cy="1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1f1a17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5520" y="117360"/>
                                      <a:ext cx="34200" cy="122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720">
                                      <a:solidFill>
                                        <a:srgbClr val="1f1a17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880" y="29160"/>
                                      <a:ext cx="179640" cy="182160"/>
                                    </a:xfrm>
                                    <a:prstGeom prst="ellipse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41200" cy="60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87200" y="299160"/>
                                      <a:ext cx="12240" cy="17388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2706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080" y="299160"/>
                                      <a:ext cx="11520" cy="30096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72706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67840"/>
                                      <a:ext cx="241200" cy="30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0000">
                                        <a:alpha val="50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16200000">
                                      <a:off x="-2880" y="30600"/>
                                      <a:ext cx="267480" cy="206280"/>
                                    </a:xfrm>
                                    <a:prstGeom prst="flowChartDelay">
                                      <a:avLst/>
                                    </a:prstGeom>
                                    <a:solidFill>
                                      <a:srgbClr val="c00000">
                                        <a:alpha val="50000"/>
                                      </a:srgbClr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</wpg:grp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984240"/>
                            <a:ext cx="890280" cy="61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4.3pt;margin-top:659.25pt;width:70.1pt;height:125.75pt" coordorigin="7486,13185" coordsize="1402,2515">
                <v:group id="shape_0" style="position:absolute;left:7627;top:13185;width:1258;height:1340">
                  <v:shape id="shape_0" stroked="f" o:allowincell="f" style="position:absolute;left:7678;top:13185;width:514;height:160;mso-wrap-style:square;v-text-anchor:top;mso-position-horizontal:right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seitlic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42;top:13185;width:577;height:138;mso-wrap-style:square;v-text-anchor:top;mso-position-horizontal:right;mso-position-horizontal-relative:margin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64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2"/>
                              <w:szCs w:val="14"/>
                              <w:rFonts w:ascii="Arial" w:hAnsi="Arial" w:eastAsia="Times New Roman" w:cs="Arial"/>
                              <w:color w:val="1F1A17"/>
                              <w:lang w:val="en-US" w:bidi="ar-SA"/>
                            </w:rPr>
                            <w:t>von unt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7627;top:13389;width:1258;height:1136">
                    <v:group id="shape_0" alt="Gruppieren 56" style="position:absolute;left:7674;top:14301;width:434;height:224">
                      <v:rect id="shape_0" ID="Rectangle 25" fillcolor="#1f1a17" stroked="f" o:allowincell="f" style="position:absolute;left:7674;top:14454;width:433;height:11;mso-wrap-style:none;v-text-anchor:middle;mso-position-horizontal:right;mso-position-horizontal-relative:margin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rect>
                      <v:shape id="shape_0" ID="Freeform 26" coordsize="1043,1223" path="m89,78l89,1145l0,1145l0,78l89,78xm66,1184l0,1223l0,1145l45,1145l66,1184xm22,1107l933,571l978,648l66,1184l22,1107xm978,571l1043,609l978,648l955,609l978,571xm933,648l22,116l66,40l978,571l933,648xm0,78l0,0l66,40l45,78l0,78xe" fillcolor="#1f1a17" stroked="f" o:allowincell="f" style="position:absolute;left:7837;top:14396;width:107;height:128;mso-wrap-style:none;v-text-anchor:middle;mso-position-horizontal:right;mso-position-horizontal-relative:margin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rect id="shape_0" ID="Rectangle 27" fillcolor="#1f1a17" stroked="f" o:allowincell="f" style="position:absolute;left:7931;top:14408;width:8;height:100;mso-wrap-style:none;v-text-anchor:middle;mso-position-horizontal:right;mso-position-horizontal-relative:margin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rect>
                      <v:shape id="shape_0" ID="Freeform 28" coordsize="426,609" path="m350,0l0,561l76,609l426,47l350,0xe" fillcolor="#1f1a17" stroked="f" o:allowincell="f" style="position:absolute;left:7872;top:14318;width:43;height:63;mso-wrap-style:none;v-text-anchor:middle;mso-position-horizontal:right;mso-position-horizontal-relative:margin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shape id="shape_0" ID="Freeform 29" coordsize="220,257" path="m220,0l0,134l196,257l220,0l220,0xe" fillcolor="#1f1a17" stroked="f" o:allowincell="f" style="position:absolute;left:7903;top:14301;width:21;height:26;mso-wrap-style:none;v-text-anchor:middle;mso-position-horizontal:right;mso-position-horizontal-relative:margin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shape id="shape_0" ID="Freeform 30" coordsize="426,610" path="m350,0l0,562l76,610l426,48l350,0xe" fillcolor="#1f1a17" stroked="f" o:allowincell="f" style="position:absolute;left:7901;top:14336;width:43;height:63;mso-wrap-style:none;v-text-anchor:middle;mso-position-horizontal:right;mso-position-horizontal-relative:margin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  <v:shape id="shape_0" ID="Freeform 31" coordsize="221,257" path="m221,0l0,134l197,257l221,0l221,0xe" fillcolor="#1f1a17" stroked="f" o:allowincell="f" style="position:absolute;left:7931;top:14318;width:21;height:26;mso-wrap-style:none;v-text-anchor:middle;mso-position-horizontal:right;mso-position-horizontal-relative:margin;mso-position-vertical-relative:page">
                        <v:fill o:detectmouseclick="t" type="solid" color2="#e0e5e8"/>
                        <v:stroke color="#3465a4" joinstyle="round" endcap="flat"/>
                        <w10:wrap type="square"/>
                      </v:shape>
                    </v:group>
                    <v:group id="shape_0" style="position:absolute;left:7627;top:13389;width:1258;height:903">
                      <v:shape id="shape_0" stroked="f" o:allowincell="f" style="position:absolute;left:7627;top:13971;width:159;height:228;mso-wrap-style:square;v-text-anchor:top;mso-position-horizontal:right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002;top:13881;width:288;height:336;mso-wrap-style:square;v-text-anchor:top;mso-position-horizontal:right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191;top:13644;width:159;height:228;mso-wrap-style:square;v-text-anchor:top;mso-position-horizontal:right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shape id="shape_0" stroked="f" o:allowincell="f" style="position:absolute;left:8596;top:13551;width:288;height:336;mso-wrap-style:square;v-text-anchor:top;mso-position-horizontal:right;mso-position-horizontal-relative:margin;mso-position-vertic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6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Arial" w:hAnsi="Arial" w:eastAsia="Times New Roman" w:cs="Arial"/>
                                  <w:color w:val="1F1A17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square"/>
                      </v:shape>
                      <v:group id="shape_0" style="position:absolute;left:7681;top:13389;width:998;height:903">
                        <v:group id="shape_0" alt="Gruppieren 8" style="position:absolute;left:8304;top:13389;width:376;height:381">
                          <v:shape id="shape_0" ID="Akkord 3" coordsize="407035,407035" path="m363181,329720c309470,397672,218635,424183,136805,395791c54975,367399,81,290325,-1,203709c-83,117093,54666,39916,136443,11370c218219,-17176,309104,9164,362943,77014c363022,161249,363102,245485,363181,329720xe" fillcolor="#c00000" stroked="t" o:allowincell="f" style="position:absolute;left:8304;top:13389;width:375;height:380;mso-wrap-style:none;v-text-anchor:middle;mso-position-horizontal:right;mso-position-horizontal-relative:margin;mso-position-vertical-relative:page">
                            <v:fill o:detectmouseclick="t" type="solid" color2="#3fffff" opacity="0.5"/>
                            <v:stroke color="black" weight="9360" joinstyle="round" endcap="flat"/>
                            <w10:wrap type="square"/>
                          </v:shape>
                          <v:rect id="shape_0" ID="Rectangle 19" fillcolor="#1f1a17" stroked="f" o:allowincell="f" style="position:absolute;left:8385;top:13574;width:67;height:18;mso-wrap-style:none;v-text-anchor:middle;mso-position-horizontal:right;mso-position-horizontal-relative:margin;mso-position-vertical-relative:page">
                            <v:fill o:detectmouseclick="t" type="solid" color2="#e0e5e8"/>
                            <v:stroke color="#3465a4" joinstyle="round" endcap="flat"/>
                            <w10:wrap type="square"/>
                          </v:rect>
                          <v:rect id="shape_0" ID="Rectangle 22" fillcolor="black" stroked="t" o:allowincell="f" style="position:absolute;left:8549;top:13574;width:53;height:18;mso-wrap-style:none;v-text-anchor:middle;mso-position-horizontal:right;mso-position-horizontal-relative:margin;mso-position-vertical-relative:page">
                            <v:fill o:detectmouseclick="t" type="solid" color2="white"/>
                            <v:stroke color="#1f1a17" weight="720" joinstyle="miter" endcap="flat"/>
                            <w10:wrap type="square"/>
                          </v:rect>
                          <v:oval id="shape_0" ID="Ellipse 4" stroked="t" o:allowincell="f" style="position:absolute;left:8351;top:13435;width:282;height:286;mso-wrap-style:none;v-text-anchor:middle;mso-position-horizontal:right;mso-position-horizontal-relative:margin;mso-position-vertical-relative:page">
                            <v:fill o:detectmouseclick="t" on="false"/>
                            <v:stroke color="black" weight="9360" joinstyle="miter" endcap="flat"/>
                            <w10:wrap type="square"/>
                          </v:oval>
                        </v:group>
                        <v:group id="shape_0" style="position:absolute;left:7681;top:13393;width:421;height:899">
                          <v:rect id="shape_0" ID="Rectangle 14" fillcolor="#72706f" stroked="f" o:allowincell="f" style="position:absolute;left:7981;top:13817;width:18;height:273;mso-wrap-style:none;v-text-anchor:middle;mso-position-horizontal:right;mso-position-horizontal-relative:margin;mso-position-vertical-relative:page">
                            <v:fill o:detectmouseclick="t" type="solid" color2="#8d8f90"/>
                            <v:stroke color="#3465a4" joinstyle="round" endcap="flat"/>
                            <w10:wrap type="square"/>
                          </v:rect>
                          <v:rect id="shape_0" ID="Rectangle 13" fillcolor="#72706f" stroked="f" o:allowincell="f" style="position:absolute;left:7787;top:13817;width:17;height:473;mso-wrap-style:none;v-text-anchor:middle;mso-position-horizontal:right;mso-position-horizontal-relative:margin;mso-position-vertical-relative:page">
                            <v:fill o:detectmouseclick="t" type="solid" color2="#8d8f90"/>
                            <v:stroke color="#3465a4" joinstyle="round" endcap="flat"/>
                            <w10:wrap type="square"/>
                          </v:rect>
                          <v:rect id="shape_0" ID="Rectangle 9" fillcolor="#c00000" stroked="t" o:allowincell="f" style="position:absolute;left:7686;top:13768;width:379;height:47;mso-wrap-style:none;v-text-anchor:middle;mso-position-horizontal:right;mso-position-horizontal-relative:margin;mso-position-vertical-relative:page">
                            <v:fill o:detectmouseclick="t" type="solid" color2="#3fffff" opacity="0.5"/>
                            <v:stroke color="black" weight="9360" joinstyle="miter" endcap="flat"/>
                            <w10:wrap type="square"/>
                          </v:rect>
                          <v:shapetype id="_x0000_t135" coordsize="21600,21600" o:spt="135" path="m,l10800,qx@6@7qy@8@9l,21600xe">
                            <v:stroke joinstyle="miter"/>
                            <v:formulas>
                              <v:f eqn="sumangle 0 45 0"/>
                              <v:f eqn="cos 10800 @0"/>
                              <v:f eqn="sin 10800 @0"/>
                              <v:f eqn="sum 10800 @1 0"/>
                              <v:f eqn="sum 10800 0 @2"/>
                              <v:f eqn="sum 10800 @2 0"/>
                              <v:f eqn="sum 10800 10800 0"/>
                              <v:f eqn="sum 10800 0 0"/>
                              <v:f eqn="sum 0 @6 10800"/>
                              <v:f eqn="sum 10800 @7 0"/>
                            </v:formulas>
                            <v:path gradientshapeok="t" o:connecttype="rect" textboxrect="0,@4,@3,@5"/>
                          </v:shapetype>
                          <v:shape id="shape_0" ID="Flussdiagramm: Verzögerung 2" fillcolor="#c00000" stroked="t" o:allowincell="f" style="position:absolute;left:7682;top:13394;width:420;height:324;mso-wrap-style:none;v-text-anchor:middle;rotation:270;mso-position-horizontal:right;mso-position-horizontal-relative:margin;mso-position-vertical-relative:page" type="_x0000_t135">
                            <v:fill o:detectmouseclick="t" type="solid" color2="#3fffff" opacity="0.5"/>
                            <v:stroke color="black" weight="9360" joinstyle="miter" endcap="flat"/>
                            <w10:wrap type="square"/>
                          </v:shape>
                        </v:group>
                      </v:group>
                    </v:group>
                  </v:group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486;top:14735;width:1401;height:964;mso-wrap-style:none;v-text-anchor:middle;mso-position-horizontal:right;mso-position-horizontal-relative:margin;mso-position-vertical-relative:page" type="_x0000_t75">
                  <v:imagedata r:id="rId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t xml:space="preserve">Sammlung von Informationen und Tools zur Elektronik als Smartphone-App (Android): </w:t>
        <w:br/>
      </w:r>
      <w:r>
        <w:rPr>
          <w:i/>
          <w:lang w:val="en-US" w:eastAsia="en-US"/>
        </w:rPr>
        <w:t>ElectroDroid (free)</w:t>
      </w:r>
    </w:p>
    <w:p>
      <w:pPr>
        <w:pStyle w:val="AufzhlungUV8"/>
        <w:numPr>
          <w:ilvl w:val="0"/>
          <w:numId w:val="14"/>
        </w:numPr>
        <w:rPr/>
      </w:pPr>
      <w:r>
        <w:rPr/>
        <w:t>Umfangreiche Informationen zur Elektronik bei</w:t>
      </w:r>
      <w:r>
        <w:rPr>
          <w:rStyle w:val="StandardAuflistungZchn"/>
          <w:sz w:val="16"/>
        </w:rPr>
        <w:t xml:space="preserve"> </w:t>
      </w:r>
      <w:r>
        <w:rPr>
          <w:rStyle w:val="StandardAuflistungZchn"/>
          <w:i/>
          <w:sz w:val="16"/>
        </w:rPr>
        <w:t>Elektronik-Kompendium</w:t>
      </w:r>
      <w:r>
        <w:rPr/>
        <w:t xml:space="preserve">: </w:t>
        <w:tab/>
        <w:br/>
      </w:r>
      <w:hyperlink r:id="rId9">
        <w:r>
          <w:rPr>
            <w:rStyle w:val="InternetLink"/>
          </w:rPr>
          <w:t>www.elektronik-kompendium.de/</w:t>
        </w:r>
      </w:hyperlink>
    </w:p>
    <w:p>
      <w:pPr>
        <w:pStyle w:val="AufzhlungUV8"/>
        <w:numPr>
          <w:ilvl w:val="0"/>
          <w:numId w:val="14"/>
        </w:numPr>
        <w:rPr/>
      </w:pPr>
      <w:r>
        <w:rPr/>
        <w:t xml:space="preserve">Auf YouTube gibt es zahlreiche gute Videos zum Thema </w:t>
      </w:r>
      <w:r>
        <w:rPr>
          <w:i/>
        </w:rPr>
        <w:t>Multivibrator</w:t>
      </w:r>
      <w:r>
        <w:rPr/>
        <w:t>.</w:t>
      </w:r>
    </w:p>
    <w:p>
      <w:pPr>
        <w:pStyle w:val="AufzhlungUV8"/>
        <w:numPr>
          <w:ilvl w:val="0"/>
          <w:numId w:val="14"/>
        </w:numPr>
        <w:rPr/>
      </w:pPr>
      <w:r>
        <w:rPr/>
        <w:t xml:space="preserve">Software für Steckplanentwurf z. B. unter </w:t>
      </w:r>
      <w:hyperlink r:id="rId10">
        <w:r>
          <w:rPr>
            <w:rStyle w:val="InternetLink"/>
          </w:rPr>
          <w:t>www.fritzing.org</w:t>
        </w:r>
      </w:hyperlink>
      <w:r>
        <w:rPr/>
        <w:t xml:space="preserve"> (auch Schaltplanentwurf)</w:t>
        <w:tab/>
        <w:br/>
        <w:t xml:space="preserve">oder </w:t>
      </w:r>
      <w:hyperlink r:id="rId11">
        <w:r>
          <w:rPr>
            <w:rStyle w:val="InternetLink"/>
          </w:rPr>
          <w:t>www.picaxe.com/Software/Third-Party/PEBBLE/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567" w:top="1418" w:footer="55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0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-21590</wp:posOffset>
              </wp:positionV>
              <wp:extent cx="5760720" cy="364490"/>
              <wp:effectExtent l="635" t="1270" r="635" b="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60720" cy="364320"/>
                        <a:chOff x="0" y="0"/>
                        <a:chExt cx="5760720" cy="364320"/>
                      </a:xfrm>
                    </wpg:grpSpPr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61080" y="3960"/>
                          <a:ext cx="1439640" cy="360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0"/>
                          <a:ext cx="2059920" cy="363960"/>
                        </a:xfrm>
                      </wpg:grpSpPr>
                      <wps:wsp>
                        <wps:cNvCnPr/>
                        <wps:spPr>
                          <a:xfrm flipH="1"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5884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701520" y="0"/>
                          <a:ext cx="2059200" cy="363960"/>
                        </a:xfrm>
                      </wpg:grpSpPr>
                      <wps:wsp>
                        <wps:cNvCnPr/>
                        <wps:spPr>
                          <a:xfrm>
                            <a:off x="0" y="3960"/>
                            <a:ext cx="20595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3240"/>
                            <a:ext cx="1440" cy="36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44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pt;margin-top:-1.7pt;width:453.6pt;height:28.7pt" coordorigin="0,-34" coordsize="9072,574">
              <v:shape id="shape_0" stroked="f" o:allowincell="f" style="position:absolute;left:3403;top:-28;width:2266;height:567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group id="shape_0" style="position:absolute;left:0;top:-34;width:3244;height:573">
                <v:shape id="shape_0" stroked="t" o:allowincell="f" style="position:absolute;left:0;top:-28;width:3241;height:1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29;width:0;height:568;flip:x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242;top:-34;width:0;height:301;flip:x" type="_x0000_t32">
                  <v:stroke color="gray" weight="25560" joinstyle="miter" endcap="flat"/>
                  <v:fill o:detectmouseclick="t" on="false"/>
                  <w10:wrap type="none"/>
                </v:shape>
              </v:group>
              <v:group id="shape_0" style="position:absolute;left:5829;top:-34;width:3243;height:573">
                <v:shape id="shape_0" stroked="t" o:allowincell="f" style="position:absolute;left:5829;top:-28;width:3242;height:1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29;width:1;height:56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5829;top:-34;width:1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mc:AlternateContent>
        <mc:Choice Requires="wps">
          <w:drawing>
            <wp:inline distT="0" distB="0" distL="0" distR="0">
              <wp:extent cx="303530" cy="181610"/>
              <wp:effectExtent l="0" t="0" r="0" b="0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530" cy="1816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BFBFB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7F7F7F"/>
                              <w:sz w:val="18"/>
                            </w:rPr>
                          </w:pPr>
                          <w:r>
                            <w:rPr>
                              <w:color w:val="7F7F7F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color w:val="7F7F7F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color w:val="7F7F7F"/>
                            </w:rPr>
                            <w:t>3</w:t>
                          </w:r>
                          <w:r>
                            <w:rPr>
                              <w:sz w:val="18"/>
                              <w:color w:val="7F7F7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17780" rIns="0" bIns="17780">
                      <a:noAutofit/>
                    </wps:bodyPr>
                  </wps:wsp>
                </a:graphicData>
              </a:graphic>
            </wp:inline>
          </w:drawing>
        </mc:Choice>
        <mc:Fallback>
          <w:pict>
            <v:rect fillcolor="#FFFFFF" strokecolor="#BFBFBF" strokeweight="0pt" style="position:absolute;rotation:-0;width:23.9pt;height:14.3pt;mso-wrap-distance-left:0pt;mso-wrap-distance-right:0pt;mso-wrap-distance-top:0pt;mso-wrap-distance-bottom:0pt;margin-top:-0.35pt;mso-position-vertical-relative:text;margin-left:-0.35pt;mso-position-horizontal-relative:text">
              <v:textbox inset="0in,0.0194444444444444in,0in,0.0194444444444444in">
                <w:txbxContent>
                  <w:p>
                    <w:pPr>
                      <w:pStyle w:val="Normal"/>
                      <w:jc w:val="center"/>
                      <w:rPr>
                        <w:color w:val="7F7F7F"/>
                        <w:sz w:val="18"/>
                      </w:rPr>
                    </w:pPr>
                    <w:r>
                      <w:rPr>
                        <w:color w:val="7F7F7F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color w:val="7F7F7F"/>
                      </w:rPr>
                      <w:instrText xml:space="preserve"> PAGE </w:instrText>
                    </w:r>
                    <w:r>
                      <w:rPr>
                        <w:sz w:val="18"/>
                        <w:color w:val="7F7F7F"/>
                      </w:rPr>
                      <w:fldChar w:fldCharType="separate"/>
                    </w:r>
                    <w:r>
                      <w:rPr>
                        <w:sz w:val="18"/>
                        <w:color w:val="7F7F7F"/>
                      </w:rPr>
                      <w:t>3</w:t>
                    </w:r>
                    <w:r>
                      <w:rPr>
                        <w:sz w:val="18"/>
                        <w:color w:val="7F7F7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19050</wp:posOffset>
              </wp:positionH>
              <wp:positionV relativeFrom="paragraph">
                <wp:posOffset>-6985</wp:posOffset>
              </wp:positionV>
              <wp:extent cx="5779135" cy="353695"/>
              <wp:effectExtent l="0" t="635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779080" cy="353520"/>
                        <a:chOff x="0" y="0"/>
                        <a:chExt cx="5779080" cy="353520"/>
                      </a:xfrm>
                    </wpg:grpSpPr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6840"/>
                          <a:ext cx="770400" cy="346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>
                          <a:off x="901080" y="187200"/>
                          <a:ext cx="48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360" y="0"/>
                          <a:ext cx="1440" cy="341640"/>
                        </a:xfrm>
                      </wpg:grpSpPr>
                      <wps:wsp>
                        <wps:cNvCnPr/>
                        <wps:spPr>
                          <a:xfrm>
                            <a:off x="0" y="6120"/>
                            <a:ext cx="1800" cy="335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1800" cy="191520"/>
                          </a:xfrm>
                          <a:prstGeom prst="straightConnector1">
                            <a:avLst/>
                          </a:prstGeom>
                          <a:ln w="255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.5pt;margin-top:-0.55pt;width:455pt;height:27.85pt" coordorigin="-30,-11" coordsize="9100,557">
              <v:shape id="shape_0" stroked="f" o:allowincell="f" style="position:absolute;left:-30;top:0;width:1212;height:545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line id="shape_0" from="1389,284" to="9070,284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  <v:group id="shape_0" style="position:absolute;left:1388;top:-11;width:2;height:53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388;top:-1;width:2;height:528" type="_x0000_t32">
                  <v:stroke color="gray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388;top:-11;width:2;height:301" type="_x0000_t32">
                  <v:stroke color="gray" weight="255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b/>
        <w:color w:val="7F7F7F"/>
        <w:lang w:val="en-US" w:eastAsia="en-US"/>
      </w:rPr>
      <w:t>Schaltkreise – Transistor – Kippschaltungen – Blink/Tongenera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kern w:val="2"/>
        <w:szCs w:val="22"/>
        <w:bCs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em w:val="none"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224"/>
        </w:tabs>
        <w:ind w:left="122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368"/>
        </w:tabs>
        <w:ind w:left="136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  <w:rPr/>
    </w:lvl>
  </w:abstractNum>
  <w:abstractNum w:abstractNumId="2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i w:val="false"/>
        <w:b w:val="false"/>
        <w:color w:val="336699"/>
      </w:rPr>
    </w:lvl>
  </w:abstractNum>
  <w:abstractNum w:abstractNumId="3">
    <w:lvl w:ilvl="0">
      <w:start w:val="1"/>
      <w:numFmt w:val="bullet"/>
      <w:lvlText w:val="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sz w:val="24"/>
        <w:i w:val="false"/>
        <w:b/>
        <w:szCs w:val="24"/>
        <w:color w:val="336699"/>
      </w:rPr>
    </w:lvl>
  </w:abstractNum>
  <w:abstractNum w:abstractNumId="4">
    <w:lvl w:ilvl="0">
      <w:start w:val="1"/>
      <w:numFmt w:val="decimal"/>
      <w:lvlText w:val="Bsp %1"/>
      <w:lvlJc w:val="left"/>
      <w:pPr>
        <w:tabs>
          <w:tab w:val="num" w:pos="0"/>
        </w:tabs>
        <w:ind w:left="357" w:hanging="357"/>
      </w:pPr>
      <w:rPr/>
    </w:lvl>
  </w:abstractNum>
  <w:abstractNum w:abstractNumId="5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abstractNum w:abstractNumId="6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57"/>
        </w:tabs>
        <w:ind w:left="924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8">
    <w:lvl w:ilvl="0">
      <w:start w:val="1"/>
      <w:numFmt w:val="bullet"/>
      <w:lvlText w:val=""/>
      <w:lvlJc w:val="left"/>
      <w:pPr>
        <w:tabs>
          <w:tab w:val="num" w:pos="0"/>
        </w:tabs>
        <w:ind w:left="360" w:hanging="360"/>
      </w:pPr>
      <w:rPr>
        <w:rFonts w:ascii="Wingdings 3" w:hAnsi="Wingdings 3" w:cs="Wingdings 3" w:hint="default"/>
        <w:sz w:val="22"/>
        <w:i w:val="false"/>
        <w:b w:val="false"/>
        <w:szCs w:val="22"/>
        <w:color w:val="003366"/>
      </w:rPr>
    </w:lvl>
  </w:abstractNum>
  <w:abstractNum w:abstractNumId="9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0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12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357" w:hanging="357"/>
      </w:pPr>
      <w:rPr>
        <w:sz w:val="22"/>
        <w:i w:val="false"/>
        <w:b w:val="false"/>
        <w:szCs w:val="22"/>
        <w:rFonts w:ascii="Arial" w:hAnsi="Arial" w:cs="Arial"/>
      </w:rPr>
    </w:lvl>
  </w:abstractNum>
  <w:abstractNum w:abstractNumId="14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5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24"/>
        <w:color w:val="336699"/>
      </w:rPr>
    </w:lvl>
  </w:abstractNum>
  <w:abstractNum w:abstractNumId="16">
    <w:lvl w:ilvl="0">
      <w:start w:val="1"/>
      <w:numFmt w:val="bullet"/>
      <w:lvlText w:val="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003366"/>
      </w:rPr>
    </w:lvl>
  </w:abstractNum>
  <w:abstractNum w:abstractNumId="17">
    <w:lvl w:ilvl="0">
      <w:start w:val="1"/>
      <w:numFmt w:val="bullet"/>
      <w:lvlText w:val="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4"/>
        <w:szCs w:val="24"/>
        <w:color w:val="336699"/>
      </w:rPr>
    </w:lvl>
  </w:abstractNum>
  <w:abstractNum w:abstractNumId="18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4"/>
        <w:i w:val="false"/>
        <w:b w:val="false"/>
        <w:szCs w:val="24"/>
        <w:color w:val="336699"/>
      </w:rPr>
    </w:lvl>
  </w:abstractNum>
  <w:abstractNum w:abstractNumId="19">
    <w:lvl w:ilvl="0">
      <w:start w:val="1"/>
      <w:numFmt w:val="bullet"/>
      <w:lvlText w:val="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0"/>
        <w:i w:val="false"/>
        <w:b w:val="false"/>
        <w:szCs w:val="24"/>
        <w:color w:val="336699"/>
      </w:rPr>
    </w:lvl>
  </w:abstractNum>
  <w:abstractNum w:abstractNumId="20">
    <w:lvl w:ilvl="0">
      <w:start w:val="1"/>
      <w:numFmt w:val="bullet"/>
      <w:lvlText w:val=""/>
      <w:lvlJc w:val="left"/>
      <w:pPr>
        <w:tabs>
          <w:tab w:val="num" w:pos="357"/>
        </w:tabs>
        <w:ind w:left="641" w:hanging="284"/>
      </w:pPr>
      <w:rPr>
        <w:rFonts w:ascii="Wingdings 3" w:hAnsi="Wingdings 3" w:cs="Wingdings 3" w:hint="default"/>
        <w:color w:val="003366"/>
      </w:rPr>
    </w:lvl>
  </w:abstractNum>
  <w:abstractNum w:abstractNumId="21">
    <w:lvl w:ilvl="0">
      <w:start w:val="1"/>
      <w:numFmt w:val="bullet"/>
      <w:lvlText w:val="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22"/>
        <w:i w:val="false"/>
        <w:b w:val="false"/>
        <w:szCs w:val="24"/>
        <w:color w:val="3366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3"/>
    <w:lvlOverride w:ilvl="0">
      <w:startOverride w:val="1"/>
    </w:lvlOverride>
  </w:num>
  <w:num w:numId="23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9"/>
        <w:tab w:val="left" w:pos="386" w:leader="none"/>
      </w:tabs>
      <w:spacing w:before="360" w:after="180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567" w:leader="none"/>
      </w:tabs>
      <w:spacing w:before="240" w:after="6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907" w:leader="none"/>
      </w:tabs>
      <w:spacing w:before="240" w:after="60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>
      <w:rFonts w:ascii="Wingdings" w:hAnsi="Wingdings" w:cs="Wingdings"/>
      <w:b w:val="false"/>
      <w:i w:val="false"/>
      <w:color w:val="336699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b/>
      <w:i w:val="false"/>
      <w:color w:val="336699"/>
      <w:sz w:val="24"/>
      <w:szCs w:val="24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/>
      <w:bCs/>
      <w:i w:val="false"/>
      <w:kern w:val="2"/>
      <w:sz w:val="24"/>
      <w:szCs w:val="22"/>
    </w:rPr>
  </w:style>
  <w:style w:type="character" w:styleId="WW8Num5z1">
    <w:name w:val="WW8Num5z1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0">
    <w:name w:val="WW8Num11z0"/>
    <w:qFormat/>
    <w:rPr>
      <w:rFonts w:ascii="Wingdings 3" w:hAnsi="Wingdings 3" w:cs="Wingdings 3"/>
      <w:b w:val="false"/>
      <w:i w:val="false"/>
      <w:color w:val="003366"/>
      <w:sz w:val="22"/>
      <w:szCs w:val="22"/>
    </w:rPr>
  </w:style>
  <w:style w:type="character" w:styleId="WW8Num12z0">
    <w:name w:val="WW8Num12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336699"/>
      <w:sz w:val="18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  <w:color w:val="00336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336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  <w:color w:val="336699"/>
      <w:sz w:val="28"/>
      <w:szCs w:val="24"/>
    </w:rPr>
  </w:style>
  <w:style w:type="character" w:styleId="WW8Num22z0">
    <w:name w:val="WW8Num22z0"/>
    <w:qFormat/>
    <w:rPr>
      <w:rFonts w:ascii="Wingdings 3" w:hAnsi="Wingdings 3" w:cs="Wingdings 3"/>
      <w:color w:val="00336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color w:val="336699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color w:val="336699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 w:val="false"/>
      <w:color w:val="336699"/>
      <w:sz w:val="20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 3" w:hAnsi="Wingdings 3" w:cs="Wingdings 3"/>
      <w:color w:val="00336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color w:val="336699"/>
      <w:sz w:val="22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rPr/>
  </w:style>
  <w:style w:type="character" w:styleId="Berschrift3Zchn">
    <w:name w:val="Überschrift 3 Zchn"/>
    <w:qFormat/>
    <w:rPr>
      <w:rFonts w:ascii="Arial" w:hAnsi="Arial" w:cs="Arial"/>
      <w:b/>
      <w:bCs/>
      <w:sz w:val="24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FuzeileZchn">
    <w:name w:val="Fußzeile Zchn"/>
    <w:qFormat/>
    <w:rPr>
      <w:rFonts w:ascii="Arial" w:hAnsi="Arial" w:cs="Arial"/>
      <w:sz w:val="18"/>
      <w:szCs w:val="24"/>
    </w:rPr>
  </w:style>
  <w:style w:type="character" w:styleId="HinweisDateiZchn">
    <w:name w:val="Hinweis_Datei Zchn"/>
    <w:qFormat/>
    <w:rPr>
      <w:rFonts w:ascii="Arial" w:hAnsi="Arial" w:cs="Arial"/>
      <w:b/>
      <w:color w:val="336699"/>
      <w:sz w:val="22"/>
      <w:szCs w:val="24"/>
    </w:rPr>
  </w:style>
  <w:style w:type="character" w:styleId="HinweisCDZchn">
    <w:name w:val="Hinweis_CD Zchn"/>
    <w:qFormat/>
    <w:rPr>
      <w:rFonts w:ascii="Arial" w:hAnsi="Arial" w:cs="Arial"/>
      <w:b/>
      <w:color w:val="FF9900"/>
      <w:sz w:val="22"/>
      <w:szCs w:val="24"/>
    </w:rPr>
  </w:style>
  <w:style w:type="character" w:styleId="BildunterschriftZchn">
    <w:name w:val="Bildunterschrift Zchn"/>
    <w:qFormat/>
    <w:rPr>
      <w:rFonts w:ascii="Arial" w:hAnsi="Arial" w:cs="Arial"/>
      <w:sz w:val="16"/>
      <w:szCs w:val="16"/>
    </w:rPr>
  </w:style>
  <w:style w:type="character" w:styleId="AufzhlungszeichenMaterialZchn">
    <w:name w:val="Aufzählungszeichen Material Zchn"/>
    <w:qFormat/>
    <w:rPr>
      <w:rFonts w:ascii="Arial" w:hAnsi="Arial" w:cs="Arial"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HTMLZitat">
    <w:name w:val="HTML Zitat"/>
    <w:qFormat/>
    <w:rPr>
      <w:i/>
      <w:iCs/>
    </w:rPr>
  </w:style>
  <w:style w:type="character" w:styleId="Aufzhlungszeichen2Zchn">
    <w:name w:val="Aufzählungszeichen 2 Zchn"/>
    <w:qFormat/>
    <w:rPr>
      <w:rFonts w:ascii="Arial" w:hAnsi="Arial" w:cs="Arial"/>
      <w:sz w:val="22"/>
      <w:szCs w:val="24"/>
    </w:rPr>
  </w:style>
  <w:style w:type="character" w:styleId="Mwheadline">
    <w:name w:val="mw-headline"/>
    <w:basedOn w:val="AbsatzStandardschriftart"/>
    <w:qFormat/>
    <w:rPr/>
  </w:style>
  <w:style w:type="character" w:styleId="StandardAuflistungZchn">
    <w:name w:val="Standard_Auflistung Zchn"/>
    <w:qFormat/>
    <w:rPr>
      <w:rFonts w:ascii="Arial" w:hAnsi="Arial" w:cs="Arial"/>
      <w:sz w:val="18"/>
    </w:rPr>
  </w:style>
  <w:style w:type="character" w:styleId="Aufzhlungszeichen3Zchn">
    <w:name w:val="Aufzählungszeichen 3 Zchn"/>
    <w:qFormat/>
    <w:rPr>
      <w:rFonts w:ascii="Arial" w:hAnsi="Arial" w:cs="Arial"/>
      <w:sz w:val="22"/>
      <w:szCs w:val="24"/>
    </w:rPr>
  </w:style>
  <w:style w:type="character" w:styleId="AufzhlungHW10Zchn">
    <w:name w:val="Aufzählung_HW_10 Zchn"/>
    <w:qFormat/>
    <w:rPr>
      <w:rFonts w:ascii="Arial" w:hAnsi="Arial" w:cs="Arial"/>
      <w:szCs w:val="24"/>
    </w:rPr>
  </w:style>
  <w:style w:type="character" w:styleId="AufzhlungHW11Zchn">
    <w:name w:val="Aufzählung_HW_11 Zchn"/>
    <w:qFormat/>
    <w:rPr>
      <w:rFonts w:ascii="Arial" w:hAnsi="Arial" w:cs="Arial"/>
      <w:sz w:val="22"/>
      <w:szCs w:val="24"/>
    </w:rPr>
  </w:style>
  <w:style w:type="character" w:styleId="AufzhlungHW8Zchn">
    <w:name w:val="Aufzählung_HW_8 Zchn"/>
    <w:qFormat/>
    <w:rPr>
      <w:rFonts w:ascii="Arial" w:hAnsi="Arial" w:cs="Arial"/>
      <w:sz w:val="16"/>
      <w:szCs w:val="24"/>
    </w:rPr>
  </w:style>
  <w:style w:type="character" w:styleId="AufzhlungHW9Zchn">
    <w:name w:val="Aufzählung_HW_9 Zchn"/>
    <w:qFormat/>
    <w:rPr>
      <w:rFonts w:ascii="Arial" w:hAnsi="Arial" w:cs="Arial"/>
      <w:sz w:val="18"/>
      <w:szCs w:val="24"/>
    </w:rPr>
  </w:style>
  <w:style w:type="character" w:styleId="AufzhlungUV10Zchn">
    <w:name w:val="Aufzählung_UV_10 Zchn"/>
    <w:qFormat/>
    <w:rPr>
      <w:rFonts w:ascii="Arial" w:hAnsi="Arial" w:cs="Arial"/>
    </w:rPr>
  </w:style>
  <w:style w:type="character" w:styleId="AufzhlungUV11Zchn">
    <w:name w:val="Aufzählung_UV_11 Zchn"/>
    <w:qFormat/>
    <w:rPr>
      <w:rFonts w:ascii="Arial" w:hAnsi="Arial" w:cs="Arial"/>
      <w:sz w:val="22"/>
    </w:rPr>
  </w:style>
  <w:style w:type="character" w:styleId="AufzhlungUV8Zchn">
    <w:name w:val="Aufzählung_UV_8 Zchn"/>
    <w:qFormat/>
    <w:rPr>
      <w:rFonts w:ascii="Arial" w:hAnsi="Arial" w:cs="Arial"/>
      <w:sz w:val="16"/>
      <w:szCs w:val="16"/>
    </w:rPr>
  </w:style>
  <w:style w:type="character" w:styleId="AufzhlungUV9Zchn">
    <w:name w:val="Aufzählung_UV_9 Zchn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center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0" w:after="0"/>
      <w:jc w:val="right"/>
    </w:pPr>
    <w:rPr>
      <w:sz w:val="18"/>
    </w:rPr>
  </w:style>
  <w:style w:type="paragraph" w:styleId="Aufzhlungszeichen">
    <w:name w:val="Aufzählungszeichen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Aufzhlungszeichen2">
    <w:name w:val="Aufzählungszeichen 2"/>
    <w:basedOn w:val="Normal"/>
    <w:qFormat/>
    <w:pPr>
      <w:numPr>
        <w:ilvl w:val="0"/>
        <w:numId w:val="6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2"/>
      </w:numPr>
      <w:spacing w:before="6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</w:rPr>
  </w:style>
  <w:style w:type="paragraph" w:styleId="AufzhlungszeichenMaterial">
    <w:name w:val="Aufzählungszeichen Material"/>
    <w:basedOn w:val="Aufzhlungszeichen3"/>
    <w:qFormat/>
    <w:pPr>
      <w:numPr>
        <w:ilvl w:val="0"/>
        <w:numId w:val="16"/>
      </w:numPr>
    </w:pPr>
    <w:rPr/>
  </w:style>
  <w:style w:type="paragraph" w:styleId="StandardEinzugUV">
    <w:name w:val="Standard_Einzug__UV"/>
    <w:basedOn w:val="Normal"/>
    <w:qFormat/>
    <w:pPr>
      <w:ind w:left="357" w:hanging="0"/>
    </w:pPr>
    <w:rPr/>
  </w:style>
  <w:style w:type="paragraph" w:styleId="TextkrperEinzug3">
    <w:name w:val="Textkörper-Einzug 3"/>
    <w:basedOn w:val="Normal"/>
    <w:qFormat/>
    <w:pPr>
      <w:spacing w:before="60" w:after="0"/>
      <w:ind w:left="284" w:hanging="0"/>
    </w:pPr>
    <w:rPr>
      <w:sz w:val="16"/>
      <w:szCs w:val="16"/>
    </w:rPr>
  </w:style>
  <w:style w:type="paragraph" w:styleId="Bildunterschrift">
    <w:name w:val="Bildunterschrift"/>
    <w:basedOn w:val="Normal"/>
    <w:qFormat/>
    <w:pPr>
      <w:spacing w:lineRule="auto" w:line="240"/>
    </w:pPr>
    <w:rPr>
      <w:sz w:val="16"/>
      <w:szCs w:val="16"/>
    </w:rPr>
  </w:style>
  <w:style w:type="paragraph" w:styleId="Liste2">
    <w:name w:val="Liste 2"/>
    <w:basedOn w:val="Normal"/>
    <w:qFormat/>
    <w:pPr>
      <w:numPr>
        <w:ilvl w:val="0"/>
        <w:numId w:val="20"/>
      </w:numPr>
    </w:pPr>
    <w:rPr/>
  </w:style>
  <w:style w:type="paragraph" w:styleId="HinweisDatei">
    <w:name w:val="Hinweis_Datei"/>
    <w:basedOn w:val="Normal"/>
    <w:next w:val="Normal"/>
    <w:qFormat/>
    <w:pPr/>
    <w:rPr>
      <w:b/>
      <w:color w:val="336699"/>
    </w:rPr>
  </w:style>
  <w:style w:type="paragraph" w:styleId="ABListe">
    <w:name w:val="AB_Liste"/>
    <w:basedOn w:val="Normal"/>
    <w:qFormat/>
    <w:pPr>
      <w:numPr>
        <w:ilvl w:val="0"/>
        <w:numId w:val="13"/>
      </w:numPr>
      <w:spacing w:before="60" w:after="0"/>
    </w:pPr>
    <w:rPr/>
  </w:style>
  <w:style w:type="paragraph" w:styleId="BerschriftTabelleUE">
    <w:name w:val="Überschrift_Tabelle_UE"/>
    <w:basedOn w:val="Normal"/>
    <w:qFormat/>
    <w:pPr>
      <w:jc w:val="center"/>
    </w:pPr>
    <w:rPr>
      <w:b/>
    </w:rPr>
  </w:style>
  <w:style w:type="paragraph" w:styleId="Tabellentext">
    <w:name w:val="Tabellentext"/>
    <w:basedOn w:val="AufzhlungszeichenMaterial"/>
    <w:qFormat/>
    <w:pPr>
      <w:numPr>
        <w:ilvl w:val="0"/>
        <w:numId w:val="0"/>
      </w:numPr>
      <w:ind w:hanging="0"/>
      <w:jc w:val="left"/>
    </w:pPr>
    <w:rPr/>
  </w:style>
  <w:style w:type="paragraph" w:styleId="Berschrift4Bsp">
    <w:name w:val="Überschrift 4_Bsp"/>
    <w:basedOn w:val="Tabellentext"/>
    <w:qFormat/>
    <w:pPr>
      <w:numPr>
        <w:ilvl w:val="0"/>
        <w:numId w:val="4"/>
      </w:numPr>
    </w:pPr>
    <w:rPr/>
  </w:style>
  <w:style w:type="paragraph" w:styleId="AufzhlungM">
    <w:name w:val="Aufzählung M"/>
    <w:basedOn w:val="Normal"/>
    <w:qFormat/>
    <w:pPr>
      <w:numPr>
        <w:ilvl w:val="0"/>
        <w:numId w:val="17"/>
      </w:numPr>
    </w:pPr>
    <w:rPr/>
  </w:style>
  <w:style w:type="paragraph" w:styleId="HinweisCD">
    <w:name w:val="Hinweis_CD"/>
    <w:basedOn w:val="Normal"/>
    <w:next w:val="StandardEinzugUV"/>
    <w:qFormat/>
    <w:pPr/>
    <w:rPr>
      <w:b/>
      <w:color w:val="FF9900"/>
    </w:rPr>
  </w:style>
  <w:style w:type="paragraph" w:styleId="ABListeLK">
    <w:name w:val="AB_Liste_LK"/>
    <w:basedOn w:val="ABListe"/>
    <w:qFormat/>
    <w:pPr>
      <w:numPr>
        <w:ilvl w:val="0"/>
        <w:numId w:val="8"/>
      </w:numPr>
    </w:pPr>
    <w:rPr/>
  </w:style>
  <w:style w:type="paragraph" w:styleId="Aufzhlungszeichen3HW">
    <w:name w:val="Aufzählungszeichen 3HW"/>
    <w:basedOn w:val="Aufzhlungszeichen3"/>
    <w:qFormat/>
    <w:pPr>
      <w:numPr>
        <w:ilvl w:val="0"/>
        <w:numId w:val="12"/>
      </w:numPr>
    </w:pPr>
    <w:rPr/>
  </w:style>
  <w:style w:type="paragraph" w:styleId="Aufzhlungszeichen2HW">
    <w:name w:val="Aufzählungszeichen 2HW"/>
    <w:basedOn w:val="Aufzhlungszeichen2"/>
    <w:qFormat/>
    <w:pPr>
      <w:numPr>
        <w:ilvl w:val="0"/>
        <w:numId w:val="9"/>
      </w:numPr>
    </w:pPr>
    <w:rPr/>
  </w:style>
  <w:style w:type="paragraph" w:styleId="AufzhlungStandardEinzugUV">
    <w:name w:val="Aufzählung_Standard_Einzug_UV"/>
    <w:basedOn w:val="AufzhlungszeichenMaterial"/>
    <w:qFormat/>
    <w:pPr>
      <w:numPr>
        <w:ilvl w:val="0"/>
        <w:numId w:val="0"/>
      </w:numPr>
      <w:ind w:hanging="0"/>
    </w:pPr>
    <w:rPr/>
  </w:style>
  <w:style w:type="paragraph" w:styleId="Sprechblasentext">
    <w:name w:val="Sprechblasen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Auflistung">
    <w:name w:val="Standard_Auflistung"/>
    <w:basedOn w:val="Normal"/>
    <w:qFormat/>
    <w:pPr/>
    <w:rPr>
      <w:rFonts w:cs="Arial"/>
      <w:sz w:val="18"/>
      <w:szCs w:val="20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AufzhlungHW10">
    <w:name w:val="Aufzählung_HW_10"/>
    <w:qFormat/>
    <w:pPr>
      <w:widowControl/>
      <w:numPr>
        <w:ilvl w:val="0"/>
        <w:numId w:val="2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AufzhlungHW11">
    <w:name w:val="Aufzählung_HW_11"/>
    <w:qFormat/>
    <w:pPr>
      <w:widowControl/>
      <w:numPr>
        <w:ilvl w:val="0"/>
        <w:numId w:val="18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AufzhlungHW8">
    <w:name w:val="Aufzählung_HW_8"/>
    <w:qFormat/>
    <w:pPr>
      <w:widowControl/>
      <w:numPr>
        <w:ilvl w:val="0"/>
        <w:numId w:val="15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24"/>
      <w:lang w:val="de-DE" w:bidi="ar-SA" w:eastAsia="zh-CN"/>
    </w:rPr>
  </w:style>
  <w:style w:type="paragraph" w:styleId="AufzhlungHW9">
    <w:name w:val="Aufzählung_HW_9"/>
    <w:qFormat/>
    <w:pPr>
      <w:widowControl/>
      <w:numPr>
        <w:ilvl w:val="0"/>
        <w:numId w:val="11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4"/>
      <w:lang w:val="de-DE" w:bidi="ar-SA" w:eastAsia="zh-CN"/>
    </w:rPr>
  </w:style>
  <w:style w:type="paragraph" w:styleId="AufzhlungUV10">
    <w:name w:val="Aufzählung_UV_10"/>
    <w:qFormat/>
    <w:pPr>
      <w:widowControl/>
      <w:numPr>
        <w:ilvl w:val="0"/>
        <w:numId w:val="5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AufzhlungUV11">
    <w:name w:val="Aufzählung_UV_11"/>
    <w:qFormat/>
    <w:pPr>
      <w:widowControl/>
      <w:numPr>
        <w:ilvl w:val="0"/>
        <w:numId w:val="10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AufzhlungUV8">
    <w:name w:val="Aufzählung_UV_8"/>
    <w:qFormat/>
    <w:pPr>
      <w:widowControl/>
      <w:numPr>
        <w:ilvl w:val="0"/>
        <w:numId w:val="14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6"/>
      <w:szCs w:val="16"/>
      <w:lang w:val="de-DE" w:bidi="ar-SA" w:eastAsia="zh-CN"/>
    </w:rPr>
  </w:style>
  <w:style w:type="paragraph" w:styleId="AufzhlungUV9">
    <w:name w:val="Aufzählung_UV_9"/>
    <w:qFormat/>
    <w:pPr>
      <w:widowControl/>
      <w:numPr>
        <w:ilvl w:val="0"/>
        <w:numId w:val="19"/>
      </w:numPr>
      <w:bidi w:val="0"/>
      <w:spacing w:lineRule="auto" w:line="264"/>
      <w:jc w:val="both"/>
    </w:pPr>
    <w:rPr>
      <w:rFonts w:ascii="Arial" w:hAnsi="Arial" w:eastAsia="Times New Roman" w:cs="Arial"/>
      <w:color w:val="auto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yenka.com/de/Home/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hyperlink" Target="http://www.elektronik-kompendium.de/sites/net/index.htm" TargetMode="External"/><Relationship Id="rId10" Type="http://schemas.openxmlformats.org/officeDocument/2006/relationships/hyperlink" Target="http://www.fritzing.org/" TargetMode="External"/><Relationship Id="rId11" Type="http://schemas.openxmlformats.org/officeDocument/2006/relationships/hyperlink" Target="http://www.picaxe.com/Software/Third-Party/PEBBLE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umentvorlage_HR2_Technik_AB_Hinweis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7T08:37:00Z</dcterms:created>
  <dc:creator>Technik erleben</dc:creator>
  <dc:description/>
  <cp:keywords/>
  <dc:language>en-US</dc:language>
  <cp:lastModifiedBy>Jürgen Kaletta</cp:lastModifiedBy>
  <cp:lastPrinted>2016-03-21T15:30:00Z</cp:lastPrinted>
  <dcterms:modified xsi:type="dcterms:W3CDTF">2017-01-13T11:17:00Z</dcterms:modified>
  <cp:revision>302</cp:revision>
  <dc:subject/>
  <dc:title>Dokumentenvorlage HR Technik</dc:title>
</cp:coreProperties>
</file>