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49755</wp:posOffset>
                </wp:positionH>
                <wp:positionV relativeFrom="paragraph">
                  <wp:posOffset>4070985</wp:posOffset>
                </wp:positionV>
                <wp:extent cx="2571750" cy="11074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1840" cy="1107360"/>
                          <a:chOff x="0" y="0"/>
                          <a:chExt cx="2571840" cy="1107360"/>
                        </a:xfrm>
                      </wpg:grpSpPr>
                      <wps:wsp>
                        <wps:cNvSpPr txBox="1"/>
                        <wps:spPr>
                          <a:xfrm>
                            <a:off x="1120680" y="0"/>
                            <a:ext cx="32652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dF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3280" y="353520"/>
                            <a:ext cx="153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4280" y="635040"/>
                            <a:ext cx="1530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2520" y="752400"/>
                            <a:ext cx="138960" cy="12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958680"/>
                            <a:ext cx="152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3560"/>
                            <a:ext cx="298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  <w:t xml:space="preserve">,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704880"/>
                            <a:ext cx="192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5560" y="18360"/>
                            <a:ext cx="2546280" cy="941040"/>
                          </a:xfrm>
                        </wpg:grpSpPr>
                        <wps:wsp>
                          <wps:cNvSpPr/>
                          <wps:spPr>
                            <a:xfrm rot="21420000">
                              <a:off x="494640" y="212400"/>
                              <a:ext cx="1847880" cy="56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5" h="1433">
                                  <a:moveTo>
                                    <a:pt x="472" y="735"/>
                                  </a:moveTo>
                                  <a:cubicBezTo>
                                    <a:pt x="393" y="718"/>
                                    <a:pt x="373" y="717"/>
                                    <a:pt x="328" y="706"/>
                                  </a:cubicBezTo>
                                  <a:cubicBezTo>
                                    <a:pt x="283" y="695"/>
                                    <a:pt x="241" y="681"/>
                                    <a:pt x="201" y="666"/>
                                  </a:cubicBezTo>
                                  <a:cubicBezTo>
                                    <a:pt x="161" y="651"/>
                                    <a:pt x="115" y="635"/>
                                    <a:pt x="86" y="614"/>
                                  </a:cubicBezTo>
                                  <a:cubicBezTo>
                                    <a:pt x="57" y="593"/>
                                    <a:pt x="43" y="570"/>
                                    <a:pt x="29" y="539"/>
                                  </a:cubicBezTo>
                                  <a:cubicBezTo>
                                    <a:pt x="15" y="508"/>
                                    <a:pt x="0" y="469"/>
                                    <a:pt x="0" y="430"/>
                                  </a:cubicBezTo>
                                  <a:cubicBezTo>
                                    <a:pt x="0" y="391"/>
                                    <a:pt x="2" y="341"/>
                                    <a:pt x="29" y="303"/>
                                  </a:cubicBezTo>
                                  <a:cubicBezTo>
                                    <a:pt x="56" y="265"/>
                                    <a:pt x="106" y="233"/>
                                    <a:pt x="161" y="200"/>
                                  </a:cubicBezTo>
                                  <a:cubicBezTo>
                                    <a:pt x="216" y="167"/>
                                    <a:pt x="293" y="131"/>
                                    <a:pt x="357" y="107"/>
                                  </a:cubicBezTo>
                                  <a:cubicBezTo>
                                    <a:pt x="421" y="83"/>
                                    <a:pt x="474" y="72"/>
                                    <a:pt x="547" y="56"/>
                                  </a:cubicBezTo>
                                  <a:cubicBezTo>
                                    <a:pt x="620" y="40"/>
                                    <a:pt x="709" y="18"/>
                                    <a:pt x="795" y="9"/>
                                  </a:cubicBezTo>
                                  <a:cubicBezTo>
                                    <a:pt x="881" y="0"/>
                                    <a:pt x="975" y="1"/>
                                    <a:pt x="1065" y="4"/>
                                  </a:cubicBezTo>
                                  <a:cubicBezTo>
                                    <a:pt x="1155" y="7"/>
                                    <a:pt x="1248" y="17"/>
                                    <a:pt x="1336" y="27"/>
                                  </a:cubicBezTo>
                                  <a:cubicBezTo>
                                    <a:pt x="1424" y="37"/>
                                    <a:pt x="1490" y="46"/>
                                    <a:pt x="1595" y="67"/>
                                  </a:cubicBezTo>
                                  <a:cubicBezTo>
                                    <a:pt x="1700" y="88"/>
                                    <a:pt x="1821" y="113"/>
                                    <a:pt x="1964" y="153"/>
                                  </a:cubicBezTo>
                                  <a:cubicBezTo>
                                    <a:pt x="2107" y="193"/>
                                    <a:pt x="2266" y="240"/>
                                    <a:pt x="2453" y="309"/>
                                  </a:cubicBezTo>
                                  <a:cubicBezTo>
                                    <a:pt x="2640" y="378"/>
                                    <a:pt x="2885" y="480"/>
                                    <a:pt x="3087" y="568"/>
                                  </a:cubicBezTo>
                                  <a:cubicBezTo>
                                    <a:pt x="3289" y="656"/>
                                    <a:pt x="3478" y="748"/>
                                    <a:pt x="3663" y="839"/>
                                  </a:cubicBezTo>
                                  <a:cubicBezTo>
                                    <a:pt x="3848" y="930"/>
                                    <a:pt x="4028" y="1022"/>
                                    <a:pt x="4199" y="1115"/>
                                  </a:cubicBezTo>
                                  <a:cubicBezTo>
                                    <a:pt x="4370" y="1208"/>
                                    <a:pt x="4661" y="1363"/>
                                    <a:pt x="4688" y="1398"/>
                                  </a:cubicBezTo>
                                  <a:cubicBezTo>
                                    <a:pt x="4715" y="1433"/>
                                    <a:pt x="4516" y="1360"/>
                                    <a:pt x="4360" y="1328"/>
                                  </a:cubicBezTo>
                                  <a:cubicBezTo>
                                    <a:pt x="4204" y="1296"/>
                                    <a:pt x="3973" y="1248"/>
                                    <a:pt x="3749" y="1208"/>
                                  </a:cubicBezTo>
                                  <a:cubicBezTo>
                                    <a:pt x="3525" y="1168"/>
                                    <a:pt x="3248" y="1122"/>
                                    <a:pt x="3018" y="1087"/>
                                  </a:cubicBezTo>
                                  <a:cubicBezTo>
                                    <a:pt x="2788" y="1052"/>
                                    <a:pt x="2556" y="1024"/>
                                    <a:pt x="2367" y="1000"/>
                                  </a:cubicBezTo>
                                  <a:cubicBezTo>
                                    <a:pt x="2178" y="976"/>
                                    <a:pt x="2034" y="959"/>
                                    <a:pt x="1883" y="943"/>
                                  </a:cubicBezTo>
                                  <a:cubicBezTo>
                                    <a:pt x="1732" y="927"/>
                                    <a:pt x="1584" y="915"/>
                                    <a:pt x="1463" y="902"/>
                                  </a:cubicBezTo>
                                  <a:cubicBezTo>
                                    <a:pt x="1342" y="889"/>
                                    <a:pt x="1267" y="883"/>
                                    <a:pt x="1157" y="868"/>
                                  </a:cubicBezTo>
                                  <a:cubicBezTo>
                                    <a:pt x="1047" y="853"/>
                                    <a:pt x="913" y="831"/>
                                    <a:pt x="800" y="810"/>
                                  </a:cubicBezTo>
                                  <a:cubicBezTo>
                                    <a:pt x="687" y="789"/>
                                    <a:pt x="551" y="752"/>
                                    <a:pt x="472" y="73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95b3d7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487440" y="939960"/>
                              <a:ext cx="186120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55360" y="490320"/>
                              <a:ext cx="13284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9800" y="490320"/>
                              <a:ext cx="170280" cy="0"/>
                            </a:xfrm>
                            <a:prstGeom prst="line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1045080" y="0"/>
                              <a:ext cx="1800" cy="417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00000"/>
                              </a:solidFill>
                              <a:miter/>
                              <a:tailEnd len="lg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89280" y="249120"/>
                              <a:ext cx="0" cy="551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600" y="256680"/>
                              <a:ext cx="0" cy="55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360" y="251640"/>
                              <a:ext cx="1087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4" h="994">
                                  <a:moveTo>
                                    <a:pt x="0" y="7"/>
                                  </a:moveTo>
                                  <a:lnTo>
                                    <a:pt x="155" y="0"/>
                                  </a:lnTo>
                                  <a:lnTo>
                                    <a:pt x="334" y="7"/>
                                  </a:lnTo>
                                  <a:lnTo>
                                    <a:pt x="334" y="977"/>
                                  </a:lnTo>
                                  <a:lnTo>
                                    <a:pt x="0" y="994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2">
                                <a:alphaModFix amt="50000"/>
                              </a:blip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880" y="878760"/>
                              <a:ext cx="2219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lg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8160" y="30024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7920" y="659160"/>
                              <a:ext cx="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6760" y="59256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6840" y="304200"/>
                              <a:ext cx="0" cy="35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9160" y="342360"/>
                              <a:ext cx="0" cy="31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4320" y="612720"/>
                              <a:ext cx="114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4280" y="442800"/>
                              <a:ext cx="0" cy="23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6240" y="487800"/>
                              <a:ext cx="0" cy="191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647280"/>
                              <a:ext cx="114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10400"/>
                              <a:ext cx="2520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60640" y="369720"/>
                            <a:ext cx="206280" cy="14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d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920" y="115560"/>
                            <a:ext cx="192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4840" y="619200"/>
                            <a:ext cx="19296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d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65pt;margin-top:320.55pt;width:202.5pt;height:87.15pt" coordorigin="2913,6411" coordsize="4050,174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78;top:6411;width:513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dF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4;top:6968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8;top:7411;width:240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44;top:7596;width:218;height:1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2;top:7921;width:239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3;top:6763;width:469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  <w:t xml:space="preserve">, </w:t>
                        </w:r>
                        <w:r>
                          <w:rPr>
                            <w:kern w:val="2"/>
                            <w:szCs w:val="24"/>
                            <w:sz w:val="18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Cs w:val="24"/>
                            <w:sz w:val="18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7521;width:30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953;top:6440;width:4009;height:1482">
                  <v:shape id="shape_0" ID="Freeform 30" coordsize="4715,1433" path="m472,735c393,718,373,717,328,706c283,695,241,681,201,666c161,651,115,635,86,614c57,593,43,570,29,539c15,508,0,469,0,430c0,391,2,341,29,303c56,265,106,233,161,200c216,167,293,131,357,107c421,83,474,72,547,56c620,40,709,18,795,9c881,0,975,1,1065,4c1155,7,1248,17,1336,27c1424,37,1490,46,1595,67c1700,88,1821,113,1964,153c2107,193,2266,240,2453,309c2640,378,2885,480,3087,568c3289,656,3478,748,3663,839c3848,930,4028,1022,4199,1115c4370,1208,4661,1363,4688,1398c4715,1433,4516,1360,4360,1328c4204,1296,3973,1248,3749,1208c3525,1168,3248,1122,3018,1087c2788,1052,2556,1024,2367,1000c2178,976,2034,959,1883,943c1732,927,1584,915,1463,902c1342,889,1267,883,1157,868c1047,853,913,831,800,810c687,789,551,752,472,735xe" fillcolor="#95b3d7" stroked="t" o:allowincell="f" style="position:absolute;left:3732;top:6774;width:2909;height:885;mso-wrap-style:none;v-text-anchor:middle;rotation:357">
                    <v:fill o:detectmouseclick="t" type="solid" color2="#6a4c28"/>
                    <v:stroke color="black" weight="9360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721;top:7920;width:2930;height:2" type="_x0000_t32">
                    <v:stroke color="black" weight="6480" startarrow="block" endarrow="block" startarrowwidth="narrow" startarrowlength="medium" endarrowwidth="narrow" endarrowlength="medium" joinstyle="miter" endcap="flat"/>
                    <v:fill o:detectmouseclick="t" on="false"/>
                    <w10:wrap type="none"/>
                  </v:shape>
                  <v:line id="shape_0" from="4300,7212" to="4508,7212" stroked="t" o:allowincell="f" style="position:absolute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685,7212" to="4952,7212" stroked="t" o:allowincell="f" style="position:absolute;flip:x">
                    <v:stroke color="black" weight="648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4599;top:6440;width:2;height:655;flip:y" type="_x0000_t32">
                    <v:stroke color="#c00000" weight="9360" endarrow="block" endarrowwidth="medium" endarrowlength="long" joinstyle="miter" endcap="flat"/>
                    <v:fill o:detectmouseclick="t" on="false"/>
                    <w10:wrap type="none"/>
                  </v:shape>
                  <v:line id="shape_0" from="4511,6832" to="4511,76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688,6844" to="4688,77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coordsize="334,994" path="m0,7l155,0l334,7l334,977l0,994l0,7xe" stroked="f" o:allowincell="f" style="position:absolute;left:4513;top:6836;width:170;height:521;mso-wrap-style:none;v-text-anchor:middle">
                    <v:imagedata r:id="rId3" o:detectmouseclick="t"/>
                    <v:stroke color="#3465a4" joinstyle="round" endcap="flat"/>
                    <w10:wrap type="none"/>
                  </v:shape>
                  <v:line id="shape_0" from="3468,7824" to="6962,7824" stroked="t" o:allowincell="f" style="position:absolute;flip:x">
                    <v:stroke color="black" weight="9360" startarrow="block" startarrowwidth="medium" startarrowlength="long" joinstyle="miter" endcap="flat"/>
                    <v:fill o:detectmouseclick="t" on="false"/>
                    <w10:wrap type="none"/>
                  </v:line>
                  <v:line id="shape_0" from="3722,6913" to="3722,781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51,7478" to="6651,781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507,7373" to="4686,7373" stroked="t" o:allowincell="f" style="position:absolute;flip:x">
                    <v:stroke color="#c00000" weight="12600" joinstyle="miter" endcap="flat"/>
                    <v:fill o:detectmouseclick="t" on="false"/>
                    <w10:wrap type="none"/>
                  </v:line>
                  <v:line id="shape_0" from="5090,6919" to="5090,748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7,6979" to="5267,746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086,7405" to="5265,7405" stroked="t" o:allowincell="f" style="position:absolute;flip:x">
                    <v:stroke color="#c00000" weight="12600" joinstyle="miter" endcap="flat"/>
                    <v:fill o:detectmouseclick="t" on="false"/>
                    <w10:wrap type="none"/>
                  </v:line>
                  <v:line id="shape_0" from="5716,7137" to="5716,751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92,7208" to="5892,75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10,7459" to="5890,7459" stroked="t" o:allowincell="f" style="position:absolute;flip:x">
                    <v:stroke color="#c00000" weight="12600" joinstyle="miter" endcap="flat"/>
                    <v:fill o:detectmouseclick="t" on="false"/>
                    <w10:wrap type="none"/>
                  </v:line>
                  <v:line id="shape_0" from="2953,7086" to="3349,708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741;top:6993;width:324;height:2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d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3;top:6593;width:30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1;top:7386;width:303;height:2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d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196465</wp:posOffset>
                </wp:positionH>
                <wp:positionV relativeFrom="paragraph">
                  <wp:posOffset>1724025</wp:posOffset>
                </wp:positionV>
                <wp:extent cx="2219325" cy="8705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9400" cy="870480"/>
                          <a:chOff x="0" y="0"/>
                          <a:chExt cx="2219400" cy="870480"/>
                        </a:xfrm>
                      </wpg:grpSpPr>
                      <wps:wsp>
                        <wps:cNvSpPr txBox="1"/>
                        <wps:spPr>
                          <a:xfrm>
                            <a:off x="3960" y="200160"/>
                            <a:ext cx="25092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, 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∞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0320" y="26640"/>
                            <a:ext cx="565920" cy="17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ben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, 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ob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5480" y="720"/>
                            <a:ext cx="179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300960"/>
                            <a:ext cx="14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0640" y="567000"/>
                            <a:ext cx="15876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600" y="501480"/>
                            <a:ext cx="611640" cy="14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nten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, p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nte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3800" y="713880"/>
                            <a:ext cx="2138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049120" cy="743760"/>
                          </a:xfrm>
                        </wpg:grpSpPr>
                        <wps:wsp>
                          <wps:cNvSpPr/>
                          <wps:spPr>
                            <a:xfrm>
                              <a:off x="0" y="35568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5000" y="290880"/>
                              <a:ext cx="0" cy="43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9120" y="563760"/>
                              <a:ext cx="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410400" y="193680"/>
                              <a:ext cx="1621800" cy="49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5" h="1433">
                                  <a:moveTo>
                                    <a:pt x="472" y="735"/>
                                  </a:moveTo>
                                  <a:cubicBezTo>
                                    <a:pt x="393" y="718"/>
                                    <a:pt x="373" y="717"/>
                                    <a:pt x="328" y="706"/>
                                  </a:cubicBezTo>
                                  <a:cubicBezTo>
                                    <a:pt x="283" y="695"/>
                                    <a:pt x="241" y="681"/>
                                    <a:pt x="201" y="666"/>
                                  </a:cubicBezTo>
                                  <a:cubicBezTo>
                                    <a:pt x="161" y="651"/>
                                    <a:pt x="115" y="635"/>
                                    <a:pt x="86" y="614"/>
                                  </a:cubicBezTo>
                                  <a:cubicBezTo>
                                    <a:pt x="57" y="593"/>
                                    <a:pt x="43" y="570"/>
                                    <a:pt x="29" y="539"/>
                                  </a:cubicBezTo>
                                  <a:cubicBezTo>
                                    <a:pt x="15" y="508"/>
                                    <a:pt x="0" y="469"/>
                                    <a:pt x="0" y="430"/>
                                  </a:cubicBezTo>
                                  <a:cubicBezTo>
                                    <a:pt x="0" y="391"/>
                                    <a:pt x="2" y="341"/>
                                    <a:pt x="29" y="303"/>
                                  </a:cubicBezTo>
                                  <a:cubicBezTo>
                                    <a:pt x="56" y="265"/>
                                    <a:pt x="106" y="233"/>
                                    <a:pt x="161" y="200"/>
                                  </a:cubicBezTo>
                                  <a:cubicBezTo>
                                    <a:pt x="216" y="167"/>
                                    <a:pt x="293" y="131"/>
                                    <a:pt x="357" y="107"/>
                                  </a:cubicBezTo>
                                  <a:cubicBezTo>
                                    <a:pt x="421" y="83"/>
                                    <a:pt x="474" y="72"/>
                                    <a:pt x="547" y="56"/>
                                  </a:cubicBezTo>
                                  <a:cubicBezTo>
                                    <a:pt x="620" y="40"/>
                                    <a:pt x="709" y="18"/>
                                    <a:pt x="795" y="9"/>
                                  </a:cubicBezTo>
                                  <a:cubicBezTo>
                                    <a:pt x="881" y="0"/>
                                    <a:pt x="975" y="1"/>
                                    <a:pt x="1065" y="4"/>
                                  </a:cubicBezTo>
                                  <a:cubicBezTo>
                                    <a:pt x="1155" y="7"/>
                                    <a:pt x="1248" y="17"/>
                                    <a:pt x="1336" y="27"/>
                                  </a:cubicBezTo>
                                  <a:cubicBezTo>
                                    <a:pt x="1424" y="37"/>
                                    <a:pt x="1490" y="46"/>
                                    <a:pt x="1595" y="67"/>
                                  </a:cubicBezTo>
                                  <a:cubicBezTo>
                                    <a:pt x="1700" y="88"/>
                                    <a:pt x="1821" y="113"/>
                                    <a:pt x="1964" y="153"/>
                                  </a:cubicBezTo>
                                  <a:cubicBezTo>
                                    <a:pt x="2107" y="193"/>
                                    <a:pt x="2266" y="240"/>
                                    <a:pt x="2453" y="309"/>
                                  </a:cubicBezTo>
                                  <a:cubicBezTo>
                                    <a:pt x="2640" y="378"/>
                                    <a:pt x="2885" y="480"/>
                                    <a:pt x="3087" y="568"/>
                                  </a:cubicBezTo>
                                  <a:cubicBezTo>
                                    <a:pt x="3289" y="656"/>
                                    <a:pt x="3478" y="748"/>
                                    <a:pt x="3663" y="839"/>
                                  </a:cubicBezTo>
                                  <a:cubicBezTo>
                                    <a:pt x="3848" y="930"/>
                                    <a:pt x="4028" y="1022"/>
                                    <a:pt x="4199" y="1115"/>
                                  </a:cubicBezTo>
                                  <a:cubicBezTo>
                                    <a:pt x="4370" y="1208"/>
                                    <a:pt x="4661" y="1363"/>
                                    <a:pt x="4688" y="1398"/>
                                  </a:cubicBezTo>
                                  <a:cubicBezTo>
                                    <a:pt x="4715" y="1433"/>
                                    <a:pt x="4516" y="1360"/>
                                    <a:pt x="4360" y="1328"/>
                                  </a:cubicBezTo>
                                  <a:cubicBezTo>
                                    <a:pt x="4204" y="1296"/>
                                    <a:pt x="3973" y="1248"/>
                                    <a:pt x="3749" y="1208"/>
                                  </a:cubicBezTo>
                                  <a:cubicBezTo>
                                    <a:pt x="3525" y="1168"/>
                                    <a:pt x="3248" y="1122"/>
                                    <a:pt x="3018" y="1087"/>
                                  </a:cubicBezTo>
                                  <a:cubicBezTo>
                                    <a:pt x="2788" y="1052"/>
                                    <a:pt x="2556" y="1024"/>
                                    <a:pt x="2367" y="1000"/>
                                  </a:cubicBezTo>
                                  <a:cubicBezTo>
                                    <a:pt x="2178" y="976"/>
                                    <a:pt x="2034" y="959"/>
                                    <a:pt x="1883" y="943"/>
                                  </a:cubicBezTo>
                                  <a:cubicBezTo>
                                    <a:pt x="1732" y="927"/>
                                    <a:pt x="1584" y="915"/>
                                    <a:pt x="1463" y="902"/>
                                  </a:cubicBezTo>
                                  <a:cubicBezTo>
                                    <a:pt x="1342" y="889"/>
                                    <a:pt x="1267" y="883"/>
                                    <a:pt x="1157" y="868"/>
                                  </a:cubicBezTo>
                                  <a:cubicBezTo>
                                    <a:pt x="1047" y="853"/>
                                    <a:pt x="913" y="831"/>
                                    <a:pt x="800" y="810"/>
                                  </a:cubicBezTo>
                                  <a:cubicBezTo>
                                    <a:pt x="687" y="789"/>
                                    <a:pt x="551" y="752"/>
                                    <a:pt x="472" y="73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4640" y="699120"/>
                              <a:ext cx="1644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c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915120" y="0"/>
                              <a:ext cx="1800" cy="366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00000"/>
                              </a:solidFill>
                              <a:miter/>
                              <a:tailEnd len="med" type="triangle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786240" y="65592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3160" y="182880"/>
                              <a:ext cx="27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2.95pt;margin-top:135.75pt;width:174.75pt;height:68.55pt" coordorigin="3459,2715" coordsize="3495,1371">
                <v:shape id="shape_0" stroked="f" o:allowincell="f" style="position:absolute;left:3465;top:3030;width:394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, 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∞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2757;width:890;height:2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ben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, 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ob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17;top:2716;width:282;height: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F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26;top:3189;width:234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3608;width:249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1;top:3505;width:962;height:2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v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nten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, p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nt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76;top:3839;width:336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459;top:2715;width:3226;height:1170">
                  <v:line id="shape_0" from="3459,3275" to="3885,3275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4097,3173" to="4097,385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686,3603" to="6686,388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shape id="shape_0" ID="Freeform 30" coordsize="4715,1433" path="m472,735c393,718,373,717,328,706c283,695,241,681,201,666c161,651,115,635,86,614c57,593,43,570,29,539c15,508,0,469,0,430c0,391,2,341,29,303c56,265,106,233,161,200c216,167,293,131,357,107c421,83,474,72,547,56c620,40,709,18,795,9c881,0,975,1,1065,4c1155,7,1248,17,1336,27c1424,37,1490,46,1595,67c1700,88,1821,113,1964,153c2107,193,2266,240,2453,309c2640,378,2885,480,3087,568c3289,656,3478,748,3663,839c3848,930,4028,1022,4199,1115c4370,1208,4661,1363,4688,1398c4715,1433,4516,1360,4360,1328c4204,1296,3973,1248,3749,1208c3525,1168,3248,1122,3018,1087c2788,1052,2556,1024,2367,1000c2178,976,2034,959,1883,943c1732,927,1584,915,1463,902c1342,889,1267,883,1157,868c1047,853,913,831,800,810c687,789,551,752,472,735xe" fillcolor="#fabf8f" stroked="t" o:allowincell="f" style="position:absolute;left:4105;top:3020;width:2553;height:777;mso-wrap-style:none;v-text-anchor:middle;rotation:357">
                    <v:fill o:detectmouseclick="t" type="solid" color2="#054070"/>
                    <v:stroke color="black" weight="9360" joinstyle="round" endcap="flat"/>
                    <w10:wrap type="none"/>
                  </v:shape>
                  <v:line id="shape_0" from="4096,3816" to="6684,3816" stroked="t" o:allowincell="f" style="position:absolute;flip:x">
                    <v:stroke color="#c00000" weight="12600" joinstyle="miter" endcap="flat"/>
                    <v:fill o:detectmouseclick="t" on="false"/>
                    <w10:wrap type="none"/>
                  </v:line>
                  <v:shape id="shape_0" stroked="t" o:allowincell="f" style="position:absolute;left:4900;top:2715;width:2;height:574;flip:y" type="_x0000_t32">
                    <v:stroke color="#c00000" weight="9360" endarrow="block" endarrowwidth="narrow" endarrowlength="medium" joinstyle="miter" endcap="flat"/>
                    <v:fill o:detectmouseclick="t" on="false"/>
                    <w10:wrap type="none"/>
                  </v:shape>
                  <v:line id="shape_0" from="4697,3748" to="5123,3748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5007,3003" to="5433,300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03040</wp:posOffset>
                </wp:positionH>
                <wp:positionV relativeFrom="paragraph">
                  <wp:posOffset>16510</wp:posOffset>
                </wp:positionV>
                <wp:extent cx="483870" cy="947420"/>
                <wp:effectExtent l="0" t="254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840" cy="947520"/>
                          <a:chOff x="0" y="0"/>
                          <a:chExt cx="483840" cy="947520"/>
                        </a:xfrm>
                      </wpg:grpSpPr>
                      <wpg:grpSp>
                        <wpg:cNvGrpSpPr/>
                        <wpg:grpSpPr>
                          <a:xfrm>
                            <a:off x="93240" y="0"/>
                            <a:ext cx="350640" cy="781200"/>
                          </a:xfrm>
                        </wpg:grpSpPr>
                        <wps:wsp>
                          <wps:cNvSpPr/>
                          <wps:spPr>
                            <a:xfrm>
                              <a:off x="2160" y="561960"/>
                              <a:ext cx="0" cy="18936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400" y="551160"/>
                              <a:ext cx="0" cy="23004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20000">
                              <a:off x="2160" y="678600"/>
                              <a:ext cx="3067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5" h="1433">
                                  <a:moveTo>
                                    <a:pt x="472" y="735"/>
                                  </a:moveTo>
                                  <a:cubicBezTo>
                                    <a:pt x="393" y="718"/>
                                    <a:pt x="373" y="717"/>
                                    <a:pt x="328" y="706"/>
                                  </a:cubicBezTo>
                                  <a:cubicBezTo>
                                    <a:pt x="283" y="695"/>
                                    <a:pt x="241" y="681"/>
                                    <a:pt x="201" y="666"/>
                                  </a:cubicBezTo>
                                  <a:cubicBezTo>
                                    <a:pt x="161" y="651"/>
                                    <a:pt x="115" y="635"/>
                                    <a:pt x="86" y="614"/>
                                  </a:cubicBezTo>
                                  <a:cubicBezTo>
                                    <a:pt x="57" y="593"/>
                                    <a:pt x="43" y="570"/>
                                    <a:pt x="29" y="539"/>
                                  </a:cubicBezTo>
                                  <a:cubicBezTo>
                                    <a:pt x="15" y="508"/>
                                    <a:pt x="0" y="469"/>
                                    <a:pt x="0" y="430"/>
                                  </a:cubicBezTo>
                                  <a:cubicBezTo>
                                    <a:pt x="0" y="391"/>
                                    <a:pt x="2" y="341"/>
                                    <a:pt x="29" y="303"/>
                                  </a:cubicBezTo>
                                  <a:cubicBezTo>
                                    <a:pt x="56" y="265"/>
                                    <a:pt x="106" y="233"/>
                                    <a:pt x="161" y="200"/>
                                  </a:cubicBezTo>
                                  <a:cubicBezTo>
                                    <a:pt x="216" y="167"/>
                                    <a:pt x="293" y="131"/>
                                    <a:pt x="357" y="107"/>
                                  </a:cubicBezTo>
                                  <a:cubicBezTo>
                                    <a:pt x="421" y="83"/>
                                    <a:pt x="474" y="72"/>
                                    <a:pt x="547" y="56"/>
                                  </a:cubicBezTo>
                                  <a:cubicBezTo>
                                    <a:pt x="620" y="40"/>
                                    <a:pt x="709" y="18"/>
                                    <a:pt x="795" y="9"/>
                                  </a:cubicBezTo>
                                  <a:cubicBezTo>
                                    <a:pt x="881" y="0"/>
                                    <a:pt x="975" y="1"/>
                                    <a:pt x="1065" y="4"/>
                                  </a:cubicBezTo>
                                  <a:cubicBezTo>
                                    <a:pt x="1155" y="7"/>
                                    <a:pt x="1248" y="17"/>
                                    <a:pt x="1336" y="27"/>
                                  </a:cubicBezTo>
                                  <a:cubicBezTo>
                                    <a:pt x="1424" y="37"/>
                                    <a:pt x="1490" y="46"/>
                                    <a:pt x="1595" y="67"/>
                                  </a:cubicBezTo>
                                  <a:cubicBezTo>
                                    <a:pt x="1700" y="88"/>
                                    <a:pt x="1821" y="113"/>
                                    <a:pt x="1964" y="153"/>
                                  </a:cubicBezTo>
                                  <a:cubicBezTo>
                                    <a:pt x="2107" y="193"/>
                                    <a:pt x="2266" y="240"/>
                                    <a:pt x="2453" y="309"/>
                                  </a:cubicBezTo>
                                  <a:cubicBezTo>
                                    <a:pt x="2640" y="378"/>
                                    <a:pt x="2885" y="480"/>
                                    <a:pt x="3087" y="568"/>
                                  </a:cubicBezTo>
                                  <a:cubicBezTo>
                                    <a:pt x="3289" y="656"/>
                                    <a:pt x="3478" y="748"/>
                                    <a:pt x="3663" y="839"/>
                                  </a:cubicBezTo>
                                  <a:cubicBezTo>
                                    <a:pt x="3848" y="930"/>
                                    <a:pt x="4028" y="1022"/>
                                    <a:pt x="4199" y="1115"/>
                                  </a:cubicBezTo>
                                  <a:cubicBezTo>
                                    <a:pt x="4370" y="1208"/>
                                    <a:pt x="4661" y="1363"/>
                                    <a:pt x="4688" y="1398"/>
                                  </a:cubicBezTo>
                                  <a:cubicBezTo>
                                    <a:pt x="4715" y="1433"/>
                                    <a:pt x="4516" y="1360"/>
                                    <a:pt x="4360" y="1328"/>
                                  </a:cubicBezTo>
                                  <a:cubicBezTo>
                                    <a:pt x="4204" y="1296"/>
                                    <a:pt x="3973" y="1248"/>
                                    <a:pt x="3749" y="1208"/>
                                  </a:cubicBezTo>
                                  <a:cubicBezTo>
                                    <a:pt x="3525" y="1168"/>
                                    <a:pt x="3248" y="1122"/>
                                    <a:pt x="3018" y="1087"/>
                                  </a:cubicBezTo>
                                  <a:cubicBezTo>
                                    <a:pt x="2788" y="1052"/>
                                    <a:pt x="2556" y="1024"/>
                                    <a:pt x="2367" y="1000"/>
                                  </a:cubicBezTo>
                                  <a:cubicBezTo>
                                    <a:pt x="2178" y="976"/>
                                    <a:pt x="2034" y="959"/>
                                    <a:pt x="1883" y="943"/>
                                  </a:cubicBezTo>
                                  <a:cubicBezTo>
                                    <a:pt x="1732" y="927"/>
                                    <a:pt x="1584" y="915"/>
                                    <a:pt x="1463" y="902"/>
                                  </a:cubicBezTo>
                                  <a:cubicBezTo>
                                    <a:pt x="1342" y="889"/>
                                    <a:pt x="1267" y="883"/>
                                    <a:pt x="1157" y="868"/>
                                  </a:cubicBezTo>
                                  <a:cubicBezTo>
                                    <a:pt x="1047" y="853"/>
                                    <a:pt x="913" y="831"/>
                                    <a:pt x="800" y="810"/>
                                  </a:cubicBezTo>
                                  <a:cubicBezTo>
                                    <a:pt x="687" y="789"/>
                                    <a:pt x="551" y="752"/>
                                    <a:pt x="472" y="73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abf8f"/>
                            </a:solidFill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" y="0"/>
                              <a:ext cx="308520" cy="593640"/>
                            </a:xfrm>
                            <a:prstGeom prst="rect">
                              <a:avLst/>
                            </a:prstGeom>
                            <a:solidFill>
                              <a:srgbClr val="ff9393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311040" y="636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0640" y="5936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  <a:headEnd len="sm" type="stealth" w="sm"/>
                              <a:tailEnd len="sm" type="stealth" w="sm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5360" y="519480"/>
                            <a:ext cx="12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ℓ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213480"/>
                            <a:ext cx="12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235440"/>
                            <a:ext cx="12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C00000"/>
                                  <w:lang w:val="de-DE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42320"/>
                            <a:ext cx="12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920" y="766440"/>
                            <a:ext cx="12492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.2pt;margin-top:1.3pt;width:38.15pt;height:74.6pt" coordorigin="6304,26" coordsize="763,1492">
                <v:group id="shape_0" style="position:absolute;left:6454;top:26;width:548;height:1229">
                  <v:line id="shape_0" from="6454,911" to="6454,1208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line id="shape_0" from="6941,894" to="6941,1255" stroked="t" o:allowincell="f" style="position:absolute">
                    <v:stroke color="black" weight="3240" dashstyle="dash" joinstyle="miter" endcap="flat"/>
                    <v:fill o:detectmouseclick="t" on="false"/>
                    <w10:wrap type="none"/>
                  </v:line>
                  <v:shape id="shape_0" ID="Freeform 30" coordsize="4715,1433" path="m472,735c393,718,373,717,328,706c283,695,241,681,201,666c161,651,115,635,86,614c57,593,43,570,29,539c15,508,0,469,0,430c0,391,2,341,29,303c56,265,106,233,161,200c216,167,293,131,357,107c421,83,474,72,547,56c620,40,709,18,795,9c881,0,975,1,1065,4c1155,7,1248,17,1336,27c1424,37,1490,46,1595,67c1700,88,1821,113,1964,153c2107,193,2266,240,2453,309c2640,378,2885,480,3087,568c3289,656,3478,748,3663,839c3848,930,4028,1022,4199,1115c4370,1208,4661,1363,4688,1398c4715,1433,4516,1360,4360,1328c4204,1296,3973,1248,3749,1208c3525,1168,3248,1122,3018,1087c2788,1052,2556,1024,2367,1000c2178,976,2034,959,1883,943c1732,927,1584,915,1463,902c1342,889,1267,883,1157,868c1047,853,913,831,800,810c687,789,551,752,472,735xe" fillcolor="#fabf8f" stroked="t" o:allowincell="f" style="position:absolute;left:6454;top:1094;width:482;height:146;mso-wrap-style:none;v-text-anchor:middle;rotation:357">
                    <v:fill o:detectmouseclick="t" type="solid" color2="#054070"/>
                    <v:stroke color="black" weight="3240" joinstyle="round" endcap="flat"/>
                    <w10:wrap type="none"/>
                  </v:shape>
                  <v:rect id="shape_0" fillcolor="#ff9393" stroked="t" o:allowincell="f" style="position:absolute;left:6455;top:26;width:485;height:934;mso-wrap-style:none;v-text-anchor:middle">
                    <v:fill o:detectmouseclick="t" type="solid" color2="#006c6c"/>
                    <v:stroke color="black" weight="3240" joinstyle="miter" endcap="flat"/>
                    <w10:wrap type="none"/>
                  </v:rect>
                  <v:shape id="shape_0" stroked="t" o:allowincell="f" style="position:absolute;left:6941;top:1029;width:0;height:0" type="_x0000_t32">
                    <v:stroke color="black" weight="324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  <v:shape id="shape_0" stroked="t" o:allowincell="f" style="position:absolute;left:7003;top:961;width:0;height:0" type="_x0000_t32">
                    <v:stroke color="black" weight="3240" startarrow="classic" endarrow="classic" startarrowwidth="narrow" startarrowlength="short" endarrowwidth="narrow" endarrowlength="short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6659;top:844;width:1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89;top:362;width:1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07;top:397;width:1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C00000"/>
                            <w:lang w:val="de-DE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4;top:1195;width:1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69;top:1233;width:196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margin">
                  <wp:posOffset>908685</wp:posOffset>
                </wp:positionV>
                <wp:extent cx="4476115" cy="51111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115" cy="511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rPr/>
                            </w:pPr>
                            <w:r>
                              <w:rPr>
                                <w:color w:val="E36C0A"/>
                                <w:sz w:val="20"/>
                                <w:szCs w:val="20"/>
                              </w:rPr>
                              <w:t>1. Herleitung einer vereinfachten Form der Kutta-Joukowsky-Gleich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Stark vereinfachende Annahmen:</w:t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onstante Umströmungsgeschwindigkeiten oberhalb (v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</w:rPr>
                              <w:t>oben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) und unterhalb (v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) des Flügels</w:t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8"/>
                              </w:numPr>
                              <w:spacing w:before="0" w:after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konstanter Druck oberhalb (p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</w:rPr>
                              <w:t>oben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) und unterhalb (p</w:t>
                            </w:r>
                            <w:r>
                              <w:rPr>
                                <w:sz w:val="18"/>
                                <w:szCs w:val="20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) des Flügels</w:t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Nach dem Bernoulli-Gesetz gilt:</w:t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ben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e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nten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</m:e>
                                  <m:sub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nten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amit ergibt sich:</w:t>
                            </w:r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nten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e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be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sSup>
                                          <m:e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nten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o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m:t xml:space="preserve"> </m:t>
                                </m:r>
                              </m:oMath>
                            </m:oMathPara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Wird u als Mittelwert von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oben</w:t>
                            </w:r>
                            <w:r>
                              <w:rPr>
                                <w:sz w:val="18"/>
                              </w:rPr>
                              <w:t xml:space="preserve"> und v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sz w:val="18"/>
                              </w:rPr>
                              <w:t xml:space="preserve"> angesehen, kann F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A</w:t>
                            </w:r>
                            <w:r>
                              <w:rPr>
                                <w:sz w:val="18"/>
                              </w:rPr>
                              <w:t xml:space="preserve"> geschrieben werden als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ben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nte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t xml:space="preserve"> 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wobei</w:t>
                            </w:r>
                            <w:r>
                              <w:rPr>
                                <w:sz w:val="20"/>
                              </w:rPr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ben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nte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m:t xml:space="preserve"> </m:t>
                              </m:r>
                            </m:oMath>
                          </w:p>
                          <w:p>
                            <w:pPr>
                              <w:pStyle w:val="ABListeLK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ind w:left="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(Hinweis: Mit den obigen Annahmen ergibt sich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ℓ</m:t>
                              </m:r>
                              <m:r>
                                <m:t xml:space="preserve"> </m:t>
                              </m:r>
                            </m:oMath>
                            <w:r>
                              <w:rPr>
                                <w:sz w:val="18"/>
                              </w:rPr>
                              <w:t xml:space="preserve">(vgl. 2c.), und damit die Kutta-Joukowsky-Gleichung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sz w:val="18"/>
                              </w:rPr>
                              <w:t>.)</w:t>
                            </w:r>
                          </w:p>
                          <w:p>
                            <w:pPr>
                              <w:pStyle w:val="Heading2"/>
                              <w:spacing w:before="180" w:after="60"/>
                              <w:rPr>
                                <w:color w:val="33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99"/>
                                <w:sz w:val="20"/>
                                <w:szCs w:val="20"/>
                              </w:rPr>
                              <w:t>2. Herleitung der Kutta-Joukowsky-Gleichung mit weniger stark verein</w:t>
                              <w:softHyphen/>
                              <w:t>fachenden Annahme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 xml:space="preserve">Die ungestörte Grundströmung </w:t>
                              <w:tab/>
                              <w:br/>
                              <w:t>mit der Geschwindigkeit 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wird</w:t>
                              <w:tab/>
                              <w:br/>
                              <w:t xml:space="preserve">durch den Tragflügel gestört: </w:t>
                              <w:tab/>
                              <w:br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mr>
                                    <m:m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e>
                                    </m:mr>
                                  </m:m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m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  <m:m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Δu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y</m:t>
                                            </m:r>
                                          </m:sub>
                                        </m:sSub>
                                      </m:e>
                                    </m:mr>
                                  </m:m>
                                </m:e>
                              </m:d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sz w:val="18"/>
                              </w:rPr>
                              <w:t>(</w:t>
                            </w:r>
                            <w:r>
                              <w:rPr>
                                <w:rFonts w:cs="Arial"/>
                                <w:b/>
                                <w:sz w:val="14"/>
                              </w:rPr>
                              <w:t>◄</w:t>
                            </w:r>
                            <w:r>
                              <w:rPr>
                                <w:b/>
                                <w:sz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60" w:after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Mit dem Bernoulli-Gesetz folgt für den Druck p am Tragflüg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  <m:r>
                                            <m:t xml:space="preserve"> 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Δu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sub>
                                          </m:sSub>
                                        </m:e>
                                      </m:d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⋅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</m:e>
                                    <m:sub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sub>
                                  </m:sSub>
                                </m:e>
                              </m:d>
                            </m:oMath>
                            <w:r>
                              <w:rPr/>
                              <w:br/>
                            </w:r>
                            <w:r>
                              <w:rPr>
                                <w:sz w:val="18"/>
                              </w:rPr>
                              <w:t xml:space="preserve">Da </w:t>
                            </w: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&lt;&lt;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oMath>
                            <w:r>
                              <w:rPr>
                                <w:sz w:val="18"/>
                              </w:rPr>
                              <w:t xml:space="preserve">, gilt näherungsweise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∞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≈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</m:oMath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45pt;height:402.45pt;mso-wrap-distance-left:9.05pt;mso-wrap-distance-right:9.05pt;mso-wrap-distance-top:0pt;mso-wrap-distance-bottom:0pt;margin-top:71.55pt;mso-position-vertical-relative:margin;margin-left: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60"/>
                        <w:rPr/>
                      </w:pPr>
                      <w:r>
                        <w:rPr>
                          <w:color w:val="E36C0A"/>
                          <w:sz w:val="20"/>
                          <w:szCs w:val="20"/>
                        </w:rPr>
                        <w:t>1. Herleitung einer vereinfachten Form der Kutta-Joukowsky-Gleich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Stark vereinfachende Annahmen:</w:t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konstante Umströmungsgeschwindigkeiten oberhalb (v</w:t>
                      </w:r>
                      <w:r>
                        <w:rPr>
                          <w:sz w:val="18"/>
                          <w:szCs w:val="20"/>
                          <w:vertAlign w:val="subscript"/>
                        </w:rPr>
                        <w:t>oben</w:t>
                      </w:r>
                      <w:r>
                        <w:rPr>
                          <w:sz w:val="18"/>
                          <w:szCs w:val="20"/>
                        </w:rPr>
                        <w:t>) und unterhalb (v</w:t>
                      </w:r>
                      <w:r>
                        <w:rPr>
                          <w:sz w:val="18"/>
                          <w:szCs w:val="20"/>
                          <w:vertAlign w:val="subscript"/>
                        </w:rPr>
                        <w:t>unten</w:t>
                      </w:r>
                      <w:r>
                        <w:rPr>
                          <w:sz w:val="18"/>
                          <w:szCs w:val="20"/>
                        </w:rPr>
                        <w:t>) des Flügels</w:t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8"/>
                        </w:numPr>
                        <w:spacing w:before="0" w:after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konstanter Druck oberhalb (p</w:t>
                      </w:r>
                      <w:r>
                        <w:rPr>
                          <w:sz w:val="18"/>
                          <w:szCs w:val="20"/>
                          <w:vertAlign w:val="subscript"/>
                        </w:rPr>
                        <w:t>oben</w:t>
                      </w:r>
                      <w:r>
                        <w:rPr>
                          <w:sz w:val="18"/>
                          <w:szCs w:val="20"/>
                        </w:rPr>
                        <w:t>) und unterhalb (p</w:t>
                      </w:r>
                      <w:r>
                        <w:rPr>
                          <w:sz w:val="18"/>
                          <w:szCs w:val="20"/>
                          <w:vertAlign w:val="subscript"/>
                        </w:rPr>
                        <w:t>unten</w:t>
                      </w:r>
                      <w:r>
                        <w:rPr>
                          <w:sz w:val="18"/>
                          <w:szCs w:val="20"/>
                        </w:rPr>
                        <w:t>) des Flügels</w:t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Nach dem Bernoulli-Gesetz gilt:</w:t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ben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nten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  <m:sub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n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sub>
                          </m:sSub>
                        </m:oMath>
                      </m:oMathPara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amit ergibt sich:</w:t>
                      </w:r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n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n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be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sSup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nten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o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sub>
                              </m:sSub>
                            </m:e>
                          </m:d>
                          <m:r>
                            <m:t xml:space="preserve"> </m:t>
                          </m:r>
                        </m:oMath>
                      </m:oMathPara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Wird u als Mittelwert von v</w:t>
                      </w:r>
                      <w:r>
                        <w:rPr>
                          <w:sz w:val="18"/>
                          <w:vertAlign w:val="subscript"/>
                        </w:rPr>
                        <w:t>oben</w:t>
                      </w:r>
                      <w:r>
                        <w:rPr>
                          <w:sz w:val="18"/>
                        </w:rPr>
                        <w:t xml:space="preserve"> und v</w:t>
                      </w:r>
                      <w:r>
                        <w:rPr>
                          <w:sz w:val="18"/>
                          <w:vertAlign w:val="subscript"/>
                        </w:rPr>
                        <w:t>unten</w:t>
                      </w:r>
                      <w:r>
                        <w:rPr>
                          <w:sz w:val="18"/>
                        </w:rPr>
                        <w:t xml:space="preserve"> angesehen, kann F</w:t>
                      </w:r>
                      <w:r>
                        <w:rPr>
                          <w:sz w:val="18"/>
                          <w:vertAlign w:val="subscript"/>
                        </w:rPr>
                        <w:t>A</w:t>
                      </w:r>
                      <w:r>
                        <w:rPr>
                          <w:sz w:val="18"/>
                        </w:rPr>
                        <w:t xml:space="preserve"> geschrieben werden als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ben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nten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</m:oMath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wobei</w:t>
                      </w:r>
                      <w:r>
                        <w:rPr>
                          <w:sz w:val="20"/>
                        </w:rPr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ben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nten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</m:oMath>
                    </w:p>
                    <w:p>
                      <w:pPr>
                        <w:pStyle w:val="ABListeLK"/>
                        <w:numPr>
                          <w:ilvl w:val="0"/>
                          <w:numId w:val="0"/>
                        </w:numPr>
                        <w:spacing w:before="0" w:after="0"/>
                        <w:ind w:left="0"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(Hinweis: Mit den obigen Annahmen ergibt sich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ℓ</m:t>
                        </m:r>
                        <m:r>
                          <m:t xml:space="preserve"> </m:t>
                        </m:r>
                      </m:oMath>
                      <w:r>
                        <w:rPr>
                          <w:sz w:val="18"/>
                        </w:rPr>
                        <w:t xml:space="preserve">(vgl. 2c.), und damit die Kutta-Joukowsky-Gleichung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oMath>
                      <w:r>
                        <w:rPr>
                          <w:sz w:val="18"/>
                        </w:rPr>
                        <w:t>.)</w:t>
                      </w:r>
                    </w:p>
                    <w:p>
                      <w:pPr>
                        <w:pStyle w:val="Heading2"/>
                        <w:spacing w:before="180" w:after="60"/>
                        <w:rPr>
                          <w:color w:val="336699"/>
                          <w:sz w:val="20"/>
                          <w:szCs w:val="20"/>
                        </w:rPr>
                      </w:pPr>
                      <w:r>
                        <w:rPr>
                          <w:color w:val="336699"/>
                          <w:sz w:val="20"/>
                          <w:szCs w:val="20"/>
                        </w:rPr>
                        <w:t>2. Herleitung der Kutta-Joukowsky-Gleichung mit weniger stark verein</w:t>
                        <w:softHyphen/>
                        <w:t>fachenden Annahmen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 xml:space="preserve">Die ungestörte Grundströmung </w:t>
                        <w:tab/>
                        <w:br/>
                        <w:t>mit der Geschwindigkeit </w:t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/>
                        <w:t xml:space="preserve"> </w:t>
                      </w:r>
                      <w:r>
                        <w:rPr>
                          <w:sz w:val="18"/>
                        </w:rPr>
                        <w:t>wird</w:t>
                        <w:tab/>
                        <w:br/>
                        <w:t xml:space="preserve">durch den Tragflügel gestört: </w:t>
                        <w:tab/>
                        <w:br/>
                      </w: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</m:acc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mr>
                              <m:m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e>
                              </m:mr>
                            </m:m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m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sub>
                                  </m:sSub>
                                </m:e>
                              </m:mr>
                              <m:m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sub>
                                  </m:sSub>
                                </m:e>
                              </m:mr>
                            </m:m>
                          </m:e>
                        </m:d>
                      </m:oMath>
                      <w:r>
                        <w:rPr/>
                        <w:tab/>
                      </w:r>
                      <w:r>
                        <w:rPr>
                          <w:b/>
                          <w:sz w:val="18"/>
                        </w:rPr>
                        <w:t>(</w:t>
                      </w:r>
                      <w:r>
                        <w:rPr>
                          <w:rFonts w:cs="Arial"/>
                          <w:b/>
                          <w:sz w:val="14"/>
                        </w:rPr>
                        <w:t>◄</w:t>
                      </w:r>
                      <w:r>
                        <w:rPr>
                          <w:b/>
                          <w:sz w:val="18"/>
                        </w:rPr>
                        <w:t>)</w:t>
                      </w:r>
                      <w:r>
                        <w:rPr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60" w:after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Mit dem Bernoulli-Gesetz folgt für den Druck p am Tragflügel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u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</m:e>
                                </m:d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u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⋅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u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u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u</m:t>
                                </m:r>
                              </m:e>
                              <m: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sub>
                            </m:sSub>
                          </m:e>
                        </m:d>
                      </m:oMath>
                      <w:r>
                        <w:rPr/>
                        <w:br/>
                      </w:r>
                      <w:r>
                        <w:rPr>
                          <w:sz w:val="18"/>
                        </w:rPr>
                        <w:t xml:space="preserve">Da </w:t>
                      </w:r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t xml:space="preserve"> 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&lt;&lt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oMath>
                      <w:r>
                        <w:rPr>
                          <w:sz w:val="18"/>
                        </w:rPr>
                        <w:t xml:space="preserve">, gilt näherungsweise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∞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≈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0" simplePos="0" locked="0" layoutInCell="0" allowOverlap="1" relativeHeight="17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4516755" cy="60528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6755" cy="605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60"/>
                              <w:rPr>
                                <w:color w:val="33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99"/>
                                <w:sz w:val="20"/>
                                <w:szCs w:val="20"/>
                              </w:rPr>
                              <w:t>2a. Druck p</w:t>
                            </w:r>
                            <w:r>
                              <w:rPr>
                                <w:color w:val="336699"/>
                                <w:sz w:val="20"/>
                                <w:szCs w:val="20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color w:val="336699"/>
                                <w:sz w:val="20"/>
                                <w:szCs w:val="20"/>
                              </w:rPr>
                              <w:t>, Druck p</w:t>
                            </w:r>
                            <w:r>
                              <w:rPr>
                                <w:color w:val="336699"/>
                                <w:sz w:val="20"/>
                                <w:szCs w:val="20"/>
                                <w:vertAlign w:val="subscript"/>
                              </w:rPr>
                              <w:t>obe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 xml:space="preserve">Auf der Oberseite des Profils ergibt sich durch die Zirkulation ein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Geschwindigkeits</w:t>
                              <w:softHyphen/>
                              <w:t xml:space="preserve">erhöhun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n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gt;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oMath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, auf der Unterseite eine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Geschwindigkeitsverringerung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n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&lt;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m:t xml:space="preserve"> </m:t>
                              </m:r>
                            </m:oMath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  <w:t xml:space="preserve">. Damit gilt </w:t>
                            </w:r>
                            <w:r>
                              <w:rPr>
                                <w:sz w:val="18"/>
                              </w:rPr>
                              <w:t>für die Drücke p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sz w:val="18"/>
                              </w:rPr>
                              <w:t xml:space="preserve"> und p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oben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nten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unten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ben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ben</m:t>
                                    </m:r>
                                  </m:sub>
                                </m:sSub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Damit ergibt sich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n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nten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Δv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ben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zweite vereinfachende Annahm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20"/>
                              </w:rPr>
                              <w:t>Alle Zirkulationsströmungsbeiträge auf der Ober- und Unterseite sind für jeden Ort x gleich:</w:t>
                              <w:tab/>
                              <w:tab/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>Δv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  <w:vertAlign w:val="subscript"/>
                              </w:rPr>
                              <w:t>oben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>(x) = Δv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>(x) = Δv(x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 xml:space="preserve">Daher ergibt sich für den Druckunterschied </w:t>
                            </w:r>
                            <w:r>
                              <w:rPr>
                                <w:sz w:val="18"/>
                              </w:rPr>
                              <w:t>p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unten</w:t>
                            </w:r>
                            <w:r>
                              <w:rPr>
                                <w:sz w:val="18"/>
                              </w:rPr>
                              <w:t> - p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oben</w:t>
                            </w: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  <w:t>, der für die Auftriebskraft verantwortlich ist:</w:t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unten</m:t>
                                        </m:r>
                                      </m:sub>
                                    </m:sSub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oben</m:t>
                                        </m:r>
                                      </m:sub>
                                    </m:sSub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v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  <w:p>
                            <w:pPr>
                              <w:pStyle w:val="Heading2"/>
                              <w:spacing w:before="180" w:after="60"/>
                              <w:rPr>
                                <w:color w:val="33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99"/>
                                <w:sz w:val="20"/>
                                <w:szCs w:val="20"/>
                              </w:rPr>
                              <w:t>2b. Gesamtauftriebskraft F</w:t>
                            </w:r>
                            <w:r>
                              <w:rPr>
                                <w:color w:val="336699"/>
                                <w:sz w:val="20"/>
                                <w:szCs w:val="20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Durch Integration über das ganze Profil ergibt sich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sub>
                                </m:sSub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∫"/>
                                    <m:supHide m:val="1"/>
                                  </m:naryPr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Tragfläche</m:t>
                                    </m:r>
                                  </m:sub>
                                  <m:sup/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nten</m:t>
                                            </m:r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be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A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unten</m:t>
                                            </m:r>
                                          </m:sub>
                                        </m:sSub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t xml:space="preserve"> 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p</m:t>
                                            </m:r>
                                          </m:e>
                                          <m:sub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oben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ρ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u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Heading2"/>
                              <w:spacing w:before="180" w:after="60"/>
                              <w:rPr>
                                <w:color w:val="3366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36699"/>
                                <w:sz w:val="20"/>
                                <w:szCs w:val="20"/>
                              </w:rPr>
                              <w:t>2c. Verwendung des Begriffs Zirkulation 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Der Begriff „Zirkulation“ beschreibt die Wirbelstärke des Strömungsfeldes und ist das „Linienintegral“ der Geschwindigkeit (hier um ein Kontrollvolumen, das das Profil enthält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Γ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∮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s</m:t>
                                        </m:r>
                                      </m:e>
                                    </m:acc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∮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m:t xml:space="preserve"> 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≈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∮"/>
                                    <m:subHide m:val="1"/>
                                    <m:supHide m:val="1"/>
                                  </m:naryPr>
                                  <m:sub/>
                                  <m:sup/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sub>
                                    </m:s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ital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be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/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t xml:space="preserve"> 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ital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nten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/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p>
                                  <m:e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m:t xml:space="preserve"> 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v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(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)</m:t>
                                        </m:r>
                                      </m:e>
                                    </m:d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⋅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C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Δ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e>
                                </m:nary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</w:rPr>
                              <w:t>Verwendet wurde dabei (</w:t>
                            </w:r>
                            <w:r>
                              <w:rPr>
                                <w:rFonts w:cs="Arial"/>
                                <w:sz w:val="14"/>
                              </w:rPr>
                              <w:t>◄</w:t>
                            </w:r>
                            <w:r>
                              <w:rPr>
                                <w:sz w:val="18"/>
                              </w:rPr>
                              <w:t>) sowie die dritte v</w:t>
                            </w:r>
                            <w:r>
                              <w:rPr>
                                <w:sz w:val="18"/>
                                <w:szCs w:val="20"/>
                              </w:rPr>
                              <w:t>ereinfachende Annahme, dass alle Zirkula</w:t>
                              <w:softHyphen/>
                              <w:t>tionsströmungsbeiträge in y-Richtung vernachlässigt werden können (Vorstellung: flacher Tragflügel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Daraus ergibt sich die (auch ohne Näherungen ableitbare) </w:t>
                            </w:r>
                            <w:r>
                              <w:rPr>
                                <w:b/>
                                <w:sz w:val="18"/>
                              </w:rPr>
                              <w:t>Auftriebsgleichung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/>
                              <w:tab/>
                            </w:r>
                            <w:r>
                              <w:rPr>
                                <w:sz w:val="18"/>
                              </w:rPr>
                              <w:t>bzw.</w:t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den>
                              </m:f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ρ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oMath>
                            <w:r>
                              <w:rPr>
                                <w:sz w:val="18"/>
                              </w:rPr>
                              <w:t xml:space="preserve"> (Kutta-Joukowsky-Gleichung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color w:val="000000"/>
                                <w:sz w:val="16"/>
                                <w:szCs w:val="18"/>
                              </w:rPr>
                              <w:t>siehe auch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8"/>
                              </w:rPr>
                              <w:t xml:space="preserve">: </w:t>
                              <w:tab/>
                              <w:br/>
                              <w:t>Prof. Dr.-Ing. P. Hakenesch: Skript zur Vorlesung „Aerodynamik des Flugzeugs“ (</w:t>
                            </w:r>
                            <w:r>
                              <w:rPr>
                                <w:rFonts w:cs="Arial"/>
                                <w:b/>
                                <w:color w:val="336699"/>
                                <w:sz w:val="16"/>
                                <w:szCs w:val="18"/>
                              </w:rPr>
                              <w:t>Handreichung „Technik erleben“</w:t>
                            </w:r>
                            <w:r>
                              <w:rPr>
                                <w:rFonts w:cs="Arial"/>
                                <w:color w:val="000000"/>
                                <w:sz w:val="16"/>
                                <w:szCs w:val="18"/>
                              </w:rPr>
                              <w:t>, S. 95ff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5.65pt;height:476.6pt;mso-wrap-distance-left:9.05pt;mso-wrap-distance-right:0pt;mso-wrap-distance-top:0pt;mso-wrap-distance-bottom:0pt;margin-top:0pt;mso-position-vertical:top;mso-position-vertical-relative:margin;margin-left:372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spacing w:before="0" w:after="60"/>
                        <w:rPr>
                          <w:color w:val="336699"/>
                          <w:sz w:val="20"/>
                          <w:szCs w:val="20"/>
                        </w:rPr>
                      </w:pPr>
                      <w:r>
                        <w:rPr>
                          <w:color w:val="336699"/>
                          <w:sz w:val="20"/>
                          <w:szCs w:val="20"/>
                        </w:rPr>
                        <w:t>2a. Druck p</w:t>
                      </w:r>
                      <w:r>
                        <w:rPr>
                          <w:color w:val="336699"/>
                          <w:sz w:val="20"/>
                          <w:szCs w:val="20"/>
                          <w:vertAlign w:val="subscript"/>
                        </w:rPr>
                        <w:t>unten</w:t>
                      </w:r>
                      <w:r>
                        <w:rPr>
                          <w:color w:val="336699"/>
                          <w:sz w:val="20"/>
                          <w:szCs w:val="20"/>
                        </w:rPr>
                        <w:t>, Druck p</w:t>
                      </w:r>
                      <w:r>
                        <w:rPr>
                          <w:color w:val="336699"/>
                          <w:sz w:val="20"/>
                          <w:szCs w:val="20"/>
                          <w:vertAlign w:val="subscript"/>
                        </w:rPr>
                        <w:t>oben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 xml:space="preserve">Auf der Oberseite des Profils ergibt sich durch die Zirkulation eine </w:t>
                      </w:r>
                      <w:r>
                        <w:rPr>
                          <w:sz w:val="18"/>
                          <w:szCs w:val="18"/>
                        </w:rPr>
                        <w:t>Geschwindigkeits</w:t>
                        <w:softHyphen/>
                        <w:t xml:space="preserve">erhöhung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n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oMath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 xml:space="preserve">, auf der Unterseite eine </w:t>
                      </w:r>
                      <w:r>
                        <w:rPr>
                          <w:sz w:val="18"/>
                          <w:szCs w:val="18"/>
                        </w:rPr>
                        <w:t xml:space="preserve">Geschwindigkeitsverringerung </w:t>
                      </w:r>
                      <w:r>
                        <w:rPr>
                          <w:sz w:val="18"/>
                          <w:szCs w:val="18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u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Δ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n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</m:oMath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  <w:t xml:space="preserve">. Damit gilt </w:t>
                      </w:r>
                      <w:r>
                        <w:rPr>
                          <w:sz w:val="18"/>
                        </w:rPr>
                        <w:t>für die Drücke p</w:t>
                      </w:r>
                      <w:r>
                        <w:rPr>
                          <w:sz w:val="18"/>
                          <w:vertAlign w:val="subscript"/>
                        </w:rPr>
                        <w:t>unten</w:t>
                      </w:r>
                      <w:r>
                        <w:rPr>
                          <w:sz w:val="18"/>
                        </w:rPr>
                        <w:t xml:space="preserve"> und p</w:t>
                      </w:r>
                      <w:r>
                        <w:rPr>
                          <w:sz w:val="18"/>
                          <w:vertAlign w:val="subscript"/>
                        </w:rPr>
                        <w:t>oben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autoSpaceDE w:val="false"/>
                        <w:spacing w:lineRule="auto" w:line="240"/>
                        <w:rPr>
                          <w:sz w:val="1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nten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unten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ben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ben</m:t>
                              </m:r>
                            </m:sub>
                          </m:sSub>
                        </m:oMath>
                      </m:oMathPara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Damit ergibt sich: </w:t>
                      </w: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unten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oben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unten</m:t>
                                </m:r>
                              </m:sub>
                            </m:sSub>
                            <m:r>
                              <m:t xml:space="preserve"> 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t xml:space="preserve"> 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Δv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oben</m:t>
                                </m:r>
                              </m:sub>
                            </m:sSub>
                          </m:e>
                        </m:d>
                      </m:oMath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  <w:szCs w:val="20"/>
                        </w:rPr>
                        <w:t>zweite vereinfachende Annahm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20"/>
                        </w:rPr>
                        <w:t>Alle Zirkulationsströmungsbeiträge auf der Ober- und Unterseite sind für jeden Ort x gleich:</w:t>
                        <w:tab/>
                        <w:tab/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>Δv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  <w:vertAlign w:val="subscript"/>
                        </w:rPr>
                        <w:t>oben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>(x) = Δv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  <w:vertAlign w:val="subscript"/>
                        </w:rPr>
                        <w:t>unten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>(x) = Δv(x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 xml:space="preserve">Daher ergibt sich für den Druckunterschied </w:t>
                      </w:r>
                      <w:r>
                        <w:rPr>
                          <w:sz w:val="18"/>
                        </w:rPr>
                        <w:t>p</w:t>
                      </w:r>
                      <w:r>
                        <w:rPr>
                          <w:sz w:val="18"/>
                          <w:vertAlign w:val="subscript"/>
                        </w:rPr>
                        <w:t>unten</w:t>
                      </w:r>
                      <w:r>
                        <w:rPr>
                          <w:sz w:val="18"/>
                        </w:rPr>
                        <w:t> - p</w:t>
                      </w:r>
                      <w:r>
                        <w:rPr>
                          <w:sz w:val="18"/>
                          <w:vertAlign w:val="subscript"/>
                        </w:rPr>
                        <w:t>oben</w:t>
                      </w: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  <w:t>, der für die Auftriebskraft verantwortlich ist:</w:t>
                      </w:r>
                    </w:p>
                    <w:p>
                      <w:pPr>
                        <w:pStyle w:val="Normal"/>
                        <w:ind w:left="709" w:firstLine="709"/>
                        <w:jc w:val="left"/>
                        <w:rPr>
                          <w:sz w:val="1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unten</m:t>
                                  </m:r>
                                </m:sub>
                              </m:sSub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oben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Δv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  <w:p>
                      <w:pPr>
                        <w:pStyle w:val="Heading2"/>
                        <w:spacing w:before="180" w:after="60"/>
                        <w:rPr>
                          <w:color w:val="336699"/>
                          <w:sz w:val="20"/>
                          <w:szCs w:val="20"/>
                        </w:rPr>
                      </w:pPr>
                      <w:r>
                        <w:rPr>
                          <w:color w:val="336699"/>
                          <w:sz w:val="20"/>
                          <w:szCs w:val="20"/>
                        </w:rPr>
                        <w:t>2b. Gesamtauftriebskraft F</w:t>
                      </w:r>
                      <w:r>
                        <w:rPr>
                          <w:color w:val="336699"/>
                          <w:sz w:val="20"/>
                          <w:szCs w:val="20"/>
                          <w:vertAlign w:val="subscript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Durch Integration über das ganze Profil ergibt sich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∫"/>
                              <m:supHide m:val="1"/>
                            </m:naryPr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Tragfläche</m:t>
                              </m:r>
                            </m:sub>
                            <m:sup/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nten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ben</m:t>
                                      </m:r>
                                    </m:sub>
                                  </m:sSub>
                                </m:e>
                              </m:d>
                            </m:e>
                          </m:nary>
                          <m:r>
                            <m:t xml:space="preserve">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A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unten</m:t>
                                      </m:r>
                                    </m:sub>
                                  </m:sSub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  <m:sub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oben</m:t>
                                      </m:r>
                                    </m:sub>
                                  </m:sSub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ρ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  <w:p>
                      <w:pPr>
                        <w:pStyle w:val="Heading2"/>
                        <w:spacing w:before="180" w:after="60"/>
                        <w:rPr>
                          <w:color w:val="336699"/>
                          <w:sz w:val="20"/>
                          <w:szCs w:val="20"/>
                        </w:rPr>
                      </w:pPr>
                      <w:r>
                        <w:rPr>
                          <w:color w:val="336699"/>
                          <w:sz w:val="20"/>
                          <w:szCs w:val="20"/>
                        </w:rPr>
                        <w:t>2c. Verwendung des Begriffs Zirkulation 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Der Begriff „Zirkulation“ beschreibt die Wirbelstärke des Strömungsfeldes und ist das „Linienintegral“ der Geschwindigkeit (hier um ein Kontrollvolumen, das das Profil enthält)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∮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m:t xml:space="preserve"> 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s</m:t>
                                  </m:r>
                                </m:e>
                              </m:acc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∮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m:t xml:space="preserve"> 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≈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∮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ital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obe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/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ital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nten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/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t xml:space="preserve"> 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v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(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)</m:t>
                                  </m:r>
                                </m:e>
                              </m:d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Δ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t xml:space="preserve"> 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e>
                          </m:nary>
                        </m:oMath>
                      </m:oMathPara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sz w:val="18"/>
                        </w:rPr>
                        <w:t>Verwendet wurde dabei (</w:t>
                      </w:r>
                      <w:r>
                        <w:rPr>
                          <w:rFonts w:cs="Arial"/>
                          <w:sz w:val="14"/>
                        </w:rPr>
                        <w:t>◄</w:t>
                      </w:r>
                      <w:r>
                        <w:rPr>
                          <w:sz w:val="18"/>
                        </w:rPr>
                        <w:t>) sowie die dritte v</w:t>
                      </w:r>
                      <w:r>
                        <w:rPr>
                          <w:sz w:val="18"/>
                          <w:szCs w:val="20"/>
                        </w:rPr>
                        <w:t>ereinfachende Annahme, dass alle Zirkula</w:t>
                        <w:softHyphen/>
                        <w:t>tionsströmungsbeiträge in y-Richtung vernachlässigt werden können (Vorstellung: flacher Tragflügel)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 xml:space="preserve">Daraus ergibt sich die (auch ohne Näherungen ableitbare) </w:t>
                      </w:r>
                      <w:r>
                        <w:rPr>
                          <w:b/>
                          <w:sz w:val="18"/>
                        </w:rPr>
                        <w:t>Auftriebsgleichung</w:t>
                      </w:r>
                      <w:r>
                        <w:rPr>
                          <w:sz w:val="18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/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oMath>
                      <w:r>
                        <w:rPr/>
                        <w:tab/>
                      </w:r>
                      <w:r>
                        <w:rPr>
                          <w:sz w:val="18"/>
                        </w:rPr>
                        <w:t>bzw.</w:t>
                      </w:r>
                      <w:r>
                        <w:rPr/>
                        <w:tab/>
                      </w:r>
                      <w:r>
                        <w:rPr/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Γ</m:t>
                        </m:r>
                      </m:oMath>
                      <w:r>
                        <w:rPr>
                          <w:sz w:val="18"/>
                        </w:rPr>
                        <w:t xml:space="preserve"> (Kutta-Joukowsky-Gleichung)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/>
                          <w:b/>
                          <w:color w:val="000000"/>
                          <w:sz w:val="16"/>
                          <w:szCs w:val="18"/>
                        </w:rPr>
                        <w:t>siehe auch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8"/>
                        </w:rPr>
                        <w:t xml:space="preserve">: </w:t>
                        <w:tab/>
                        <w:br/>
                        <w:t>Prof. Dr.-Ing. P. Hakenesch: Skript zur Vorlesung „Aerodynamik des Flugzeugs“ (</w:t>
                      </w:r>
                      <w:r>
                        <w:rPr>
                          <w:rFonts w:cs="Arial"/>
                          <w:b/>
                          <w:color w:val="336699"/>
                          <w:sz w:val="16"/>
                          <w:szCs w:val="18"/>
                        </w:rPr>
                        <w:t>Handreichung „Technik erleben“</w:t>
                      </w:r>
                      <w:r>
                        <w:rPr>
                          <w:rFonts w:cs="Arial"/>
                          <w:color w:val="000000"/>
                          <w:sz w:val="16"/>
                          <w:szCs w:val="18"/>
                        </w:rPr>
                        <w:t>, S. 95ff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02990</wp:posOffset>
                </wp:positionH>
                <wp:positionV relativeFrom="paragraph">
                  <wp:posOffset>5106670</wp:posOffset>
                </wp:positionV>
                <wp:extent cx="332105" cy="3790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105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groupChr>
                                      <m:groupChrPr>
                                        <m:chr m:val="⏞"/>
                                        <m:pos m:val="top"/>
                                        <m:vertJc m:val="bot"/>
                                      </m:groupChrPr>
                                      <m:e>
                                        <m:r>
                                          <m:t xml:space="preserve"> </m:t>
                                        </m:r>
                                      </m:e>
                                    </m:groupCh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|</m:t>
                                    </m:r>
                                    <m:acc>
                                      <m:accPr>
                                        <m:chr m:val="⃗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Δu</m:t>
                                        </m:r>
                                      </m:e>
                                    </m:acc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|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lim>
                                </m:limUpp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5pt;height:29.85pt;mso-wrap-distance-left:9.05pt;mso-wrap-distance-right:9.05pt;mso-wrap-distance-top:0pt;mso-wrap-distance-bottom:0pt;margin-top:402.1pt;mso-position-vertical-relative:text;margin-left:283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groupChr>
                                <m:groupChrPr>
                                  <m:chr m:val="⏞"/>
                                  <m:pos m:val="top"/>
                                  <m:vertJc m:val="bot"/>
                                </m:groupChrPr>
                                <m:e>
                                  <m:r>
                                    <m:t xml:space="preserve"> </m:t>
                                  </m:r>
                                </m:e>
                              </m:groupCh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Δu</m:t>
                                  </m:r>
                                </m:e>
                              </m:acc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|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lim>
                          </m:limUpp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30">
                <wp:simplePos x="0" y="0"/>
                <wp:positionH relativeFrom="margin">
                  <wp:align>left</wp:align>
                </wp:positionH>
                <wp:positionV relativeFrom="margin">
                  <wp:align>top</wp:align>
                </wp:positionV>
                <wp:extent cx="3956685" cy="8267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668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Betrachtet wird eine reibungsfreie Umströmung eines Tragflügels (Vorder</w:t>
                              <w:softHyphen/>
                              <w:t>kante B und Hinterkante C) mit Profiltiefe ℓ und „unendlicher“ Spannweite b (also eine rein zweidimensionale Strömung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</w:rPr>
                              <w:t>Im Strömungs</w:t>
                            </w:r>
                            <w:r>
                              <w:rPr>
                                <w:sz w:val="18"/>
                                <w:u w:val="single"/>
                              </w:rPr>
                              <w:t>fern</w:t>
                            </w:r>
                            <w:r>
                              <w:rPr>
                                <w:sz w:val="18"/>
                              </w:rPr>
                              <w:t>feld herrscht der statische Druck p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∞</w:t>
                            </w:r>
                            <w:r>
                              <w:rPr>
                                <w:sz w:val="18"/>
                              </w:rPr>
                              <w:t xml:space="preserve">, das Flugzeug hat die Geschwindigkeit </w:t>
                            </w:r>
                            <w:r>
                              <w:rPr>
                                <w:sz w:val="18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</m:oMath>
                            <w:r>
                              <w:rPr>
                                <w:sz w:val="18"/>
                              </w:rPr>
                              <w:t xml:space="preserve"> mit u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x</w:t>
                            </w:r>
                            <w:r>
                              <w:rPr>
                                <w:sz w:val="18"/>
                              </w:rPr>
                              <w:t xml:space="preserve"> = u und u</w:t>
                            </w:r>
                            <w:r>
                              <w:rPr>
                                <w:sz w:val="18"/>
                                <w:vertAlign w:val="subscript"/>
                              </w:rPr>
                              <w:t>y</w:t>
                            </w:r>
                            <w:r>
                              <w:rPr>
                                <w:sz w:val="18"/>
                              </w:rPr>
                              <w:t xml:space="preserve"> = 0 m/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55pt;height:65.1pt;mso-wrap-distance-left:0pt;mso-wrap-distance-right:9.05pt;mso-wrap-distance-top:0pt;mso-wrap-distance-bottom:0pt;margin-top:0pt;mso-position-vertical:top;mso-position-vertical-relative:margin;margin-left:0pt;mso-position-horizontal:lef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Betrachtet wird eine reibungsfreie Umströmung eines Tragflügels (Vorder</w:t>
                        <w:softHyphen/>
                        <w:t>kante B und Hinterkante C) mit Profiltiefe ℓ und „unendlicher“ Spannweite b (also eine rein zweidimensionale Strömung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</w:rPr>
                        <w:t>Im Strömungs</w:t>
                      </w:r>
                      <w:r>
                        <w:rPr>
                          <w:sz w:val="18"/>
                          <w:u w:val="single"/>
                        </w:rPr>
                        <w:t>fern</w:t>
                      </w:r>
                      <w:r>
                        <w:rPr>
                          <w:sz w:val="18"/>
                        </w:rPr>
                        <w:t>feld herrscht der statische Druck p</w:t>
                      </w:r>
                      <w:r>
                        <w:rPr>
                          <w:sz w:val="18"/>
                          <w:vertAlign w:val="subscript"/>
                        </w:rPr>
                        <w:t>∞</w:t>
                      </w:r>
                      <w:r>
                        <w:rPr>
                          <w:sz w:val="18"/>
                        </w:rPr>
                        <w:t xml:space="preserve">, das Flugzeug hat die Geschwindigkeit </w:t>
                      </w:r>
                      <w:r>
                        <w:rPr>
                          <w:sz w:val="18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u</m:t>
                            </m:r>
                          </m:e>
                        </m:acc>
                      </m:oMath>
                      <w:r>
                        <w:rPr>
                          <w:sz w:val="18"/>
                        </w:rPr>
                        <w:t xml:space="preserve"> mit u</w:t>
                      </w:r>
                      <w:r>
                        <w:rPr>
                          <w:sz w:val="18"/>
                          <w:vertAlign w:val="subscript"/>
                        </w:rPr>
                        <w:t>x</w:t>
                      </w:r>
                      <w:r>
                        <w:rPr>
                          <w:sz w:val="18"/>
                        </w:rPr>
                        <w:t xml:space="preserve"> = u und u</w:t>
                      </w:r>
                      <w:r>
                        <w:rPr>
                          <w:sz w:val="18"/>
                          <w:vertAlign w:val="subscript"/>
                        </w:rPr>
                        <w:t>y</w:t>
                      </w:r>
                      <w:r>
                        <w:rPr>
                          <w:sz w:val="18"/>
                        </w:rPr>
                        <w:t xml:space="preserve"> = 0 m/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567" w:top="141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8226" w:firstLine="4957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9251950" cy="364490"/>
              <wp:effectExtent l="635" t="1270" r="0" b="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52000" cy="364320"/>
                        <a:chOff x="0" y="0"/>
                        <a:chExt cx="9252000" cy="3643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81236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771264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771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1156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1156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728.5pt;height:28.7pt" coordorigin="0,-34" coordsize="14570,574">
              <v:shape id="shape_0" stroked="f" o:allowincell="f" style="position:absolute;left:123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12146;height:573">
                <v:shape id="shape_0" stroked="t" o:allowincell="f" style="position:absolute;left:0;top:-28;width:12143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44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44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1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1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9271000" cy="353695"/>
              <wp:effectExtent l="0" t="635" r="0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71080" cy="353520"/>
                        <a:chOff x="0" y="0"/>
                        <a:chExt cx="9271080" cy="353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900360" y="0"/>
                          <a:ext cx="8370720" cy="341640"/>
                        </a:xfrm>
                      </wpg:grpSpPr>
                      <wps:wsp>
                        <wps:cNvSpPr/>
                        <wps:spPr>
                          <a:xfrm>
                            <a:off x="720" y="187200"/>
                            <a:ext cx="83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729.95pt;height:27.85pt" coordorigin="-30,-11" coordsize="14599,55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1388;top:-11;width:13181;height:539">
                <v:line id="shape_0" from="1389,284" to="14569,28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Fliegen – Aerodynamischer Auftrieb – Herleitung der Auftriebsgleichung von Kutta-Joukows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4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5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4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6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4"/>
        <w:color w:val="336699"/>
      </w:rPr>
    </w:lvl>
  </w:abstractNum>
  <w:abstractNum w:abstractNumId="17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5z1">
    <w:name w:val="WW8Num5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336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color w:val="0033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  <w:color w:val="0033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336699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color w:val="00336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Berschrift2Zchn">
    <w:name w:val="Überschrift 2 Zchn"/>
    <w:qFormat/>
    <w:rPr>
      <w:rFonts w:ascii="Arial" w:hAnsi="Arial" w:cs="Arial"/>
      <w:b/>
      <w:bCs/>
      <w:iCs/>
      <w:sz w:val="24"/>
      <w:szCs w:val="28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5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0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2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5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7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8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1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16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6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3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_qu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57:00Z</dcterms:created>
  <dc:creator>Technik erleben</dc:creator>
  <dc:description/>
  <cp:keywords/>
  <dc:language>en-US</dc:language>
  <cp:lastModifiedBy>Thomas Frank</cp:lastModifiedBy>
  <cp:lastPrinted>2016-12-09T09:31:00Z</cp:lastPrinted>
  <dcterms:modified xsi:type="dcterms:W3CDTF">2024-11-10T09:01:00Z</dcterms:modified>
  <cp:revision>206</cp:revision>
  <dc:subject/>
  <dc:title>Dokumentenvorlage HR Technik</dc:title>
</cp:coreProperties>
</file>