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4319905" cy="2099945"/>
                  <wp:effectExtent l="5080" t="3175" r="254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20000" cy="2099880"/>
                            <a:chOff x="0" y="0"/>
                            <a:chExt cx="4320000" cy="2099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69240" y="1951920"/>
                              <a:ext cx="2733840" cy="14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Mit freundlicher Genehmigung: Thomas Krüger (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www.dieelektronikerseite.de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89240" y="0"/>
                              <a:ext cx="923760" cy="178452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4200"/>
                              <a:ext cx="4320000" cy="1878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8120" y="917640"/>
                                <a:ext cx="0" cy="767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120" y="13320"/>
                                <a:ext cx="0" cy="786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91764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840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722160"/>
                                <a:ext cx="0" cy="47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000" y="745560"/>
                                <a:ext cx="46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80" y="839520"/>
                                <a:ext cx="78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0280"/>
                                <a:ext cx="1562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0440" y="803880"/>
                                <a:ext cx="184320" cy="113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9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78120" y="12960"/>
                                <a:ext cx="3995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1684080"/>
                                <a:ext cx="3533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3960" y="0"/>
                                <a:ext cx="986760" cy="16848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6560" y="1332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840" y="241920"/>
                                  <a:ext cx="1087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8120" y="241920"/>
                                  <a:ext cx="3117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560" y="46116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3440" y="629280"/>
                                  <a:ext cx="291600" cy="138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4280" y="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280" y="5760"/>
                                    <a:ext cx="78840" cy="756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400" y="5040"/>
                                    <a:ext cx="78840" cy="756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4280" y="85680"/>
                                    <a:ext cx="1548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320"/>
                                    <a:ext cx="116280" cy="1080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852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8520"/>
                                      <a:ext cx="23040" cy="230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60" y="6156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7400" cy="77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6912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360" y="69120"/>
                                      <a:ext cx="23040" cy="230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9252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30240"/>
                                      <a:ext cx="77400" cy="77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66560" y="132264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560" y="70632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0720" y="90180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920" y="516240"/>
                                  <a:ext cx="40716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600" y="1242720"/>
                                  <a:ext cx="4071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C548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480" y="714600"/>
                                  <a:ext cx="35820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360" y="929160"/>
                                  <a:ext cx="15624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5480" y="91440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560" y="91368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3680" y="89928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72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8440" y="1296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000" y="240840"/>
                                  <a:ext cx="1090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46620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7720" y="240840"/>
                                  <a:ext cx="2833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3000" y="818640"/>
                                  <a:ext cx="122400" cy="177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760" y="23760"/>
                                    <a:ext cx="163080" cy="11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20160"/>
                                    <a:ext cx="5652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6520" y="0"/>
                                      <a:ext cx="0" cy="156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63720" y="63720"/>
                                      <a:ext cx="15696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47960"/>
                                  <a:ext cx="57420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3848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78120"/>
                                    <a:ext cx="0" cy="156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3816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880" y="258480"/>
                                    <a:ext cx="38880" cy="15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880" y="234720"/>
                                    <a:ext cx="23040" cy="23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8920" y="234360"/>
                                    <a:ext cx="15120" cy="38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19548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0"/>
                                    <a:ext cx="304920" cy="30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96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91680" y="720"/>
                                <a:ext cx="981000" cy="16833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5480" y="126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0040" y="240840"/>
                                  <a:ext cx="1087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60" y="240840"/>
                                  <a:ext cx="3117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5480" y="45972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2000" y="633600"/>
                                  <a:ext cx="28944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3920" y="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04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7812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320"/>
                                    <a:ext cx="11628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852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816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6228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7056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720" y="6984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9396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3096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65480" y="1321560"/>
                                  <a:ext cx="0" cy="36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5480" y="70488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8920" y="90036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3120" y="515160"/>
                                  <a:ext cx="40716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7800" y="1241280"/>
                                  <a:ext cx="4024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BC548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3680" y="713160"/>
                                  <a:ext cx="35820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120" y="927000"/>
                                  <a:ext cx="155520" cy="124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3320" y="91296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6480" y="91260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240" y="89784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960" y="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6280" y="1152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920" y="239400"/>
                                  <a:ext cx="109080" cy="2192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6280" y="46548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5560" y="239400"/>
                                  <a:ext cx="28332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1200" y="817920"/>
                                  <a:ext cx="122400" cy="177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760" y="23760"/>
                                    <a:ext cx="163080" cy="11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20160"/>
                                    <a:ext cx="5652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6520" y="0"/>
                                      <a:ext cx="0" cy="156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63720" y="63720"/>
                                      <a:ext cx="15696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46520"/>
                                  <a:ext cx="57276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38556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0" y="78120"/>
                                    <a:ext cx="0" cy="156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5200" y="3816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4080" y="258480"/>
                                    <a:ext cx="38880" cy="15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4080" y="235080"/>
                                    <a:ext cx="23040" cy="23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7480" y="234360"/>
                                    <a:ext cx="15120" cy="38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5200" y="19548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7840" y="0"/>
                                    <a:ext cx="304920" cy="30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216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17960" y="720"/>
                                <a:ext cx="982440" cy="16826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466920" y="126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1480" y="240840"/>
                                  <a:ext cx="1087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0560" y="240120"/>
                                  <a:ext cx="31176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6920" y="46044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4160" y="634320"/>
                                  <a:ext cx="28944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3920" y="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04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7812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320"/>
                                    <a:ext cx="11628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852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780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6192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7020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720" y="6984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9396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520" y="3096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466920" y="132156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6920" y="70488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080" y="90108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4560" y="515160"/>
                                  <a:ext cx="40716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79240" y="1241280"/>
                                  <a:ext cx="40248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BC548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55120" y="713160"/>
                                  <a:ext cx="3456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8000" y="927720"/>
                                  <a:ext cx="15624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64760" y="91296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7920" y="91296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040" y="89784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27720" y="1224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3360" y="239400"/>
                                  <a:ext cx="10908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720" y="465480"/>
                                  <a:ext cx="0" cy="73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67000" y="238680"/>
                                  <a:ext cx="283320" cy="227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602640" y="817920"/>
                                  <a:ext cx="122400" cy="177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760" y="23760"/>
                                    <a:ext cx="163080" cy="11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20160"/>
                                    <a:ext cx="5652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6520" y="0"/>
                                      <a:ext cx="0" cy="156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63720" y="63720"/>
                                      <a:ext cx="15696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1046520"/>
                                  <a:ext cx="574200" cy="305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78120"/>
                                    <a:ext cx="0" cy="156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3816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520" y="258480"/>
                                    <a:ext cx="38880" cy="15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520" y="235080"/>
                                    <a:ext cx="23040" cy="23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8920" y="234360"/>
                                    <a:ext cx="15120" cy="38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19548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9280" y="0"/>
                                    <a:ext cx="304920" cy="30528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5360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63240" y="720"/>
                                <a:ext cx="3956760" cy="187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900160" y="515160"/>
                                  <a:ext cx="407160" cy="126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248640" y="1332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93920" y="241200"/>
                                  <a:ext cx="10872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860200" y="241200"/>
                                  <a:ext cx="31176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8640" y="460440"/>
                                  <a:ext cx="0" cy="167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35880" y="633600"/>
                                  <a:ext cx="289440" cy="140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0680" y="0"/>
                                    <a:ext cx="1544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92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2040" y="0"/>
                                    <a:ext cx="77400" cy="77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3920" y="78840"/>
                                    <a:ext cx="155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320"/>
                                    <a:ext cx="116280" cy="109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852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816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20" y="6228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70560"/>
                                      <a:ext cx="15120" cy="388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4720" y="69840"/>
                                      <a:ext cx="2304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9396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8880" y="30960"/>
                                      <a:ext cx="77400" cy="78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3248640" y="1321560"/>
                                  <a:ext cx="0" cy="3614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8640" y="705600"/>
                                  <a:ext cx="0" cy="380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2800" y="901080"/>
                                  <a:ext cx="2916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61680" y="1242000"/>
                                  <a:ext cx="40248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BC548C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36840" y="713880"/>
                                  <a:ext cx="34560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19000" y="927720"/>
                                  <a:ext cx="155520" cy="113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247200" y="913680"/>
                                  <a:ext cx="20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9640" y="912960"/>
                                  <a:ext cx="447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5760" y="89856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10160" y="12600"/>
                                  <a:ext cx="0" cy="227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55800" y="240120"/>
                                  <a:ext cx="109080" cy="2185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09080" y="466200"/>
                                  <a:ext cx="0" cy="44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49080" y="240120"/>
                                  <a:ext cx="282600" cy="227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385080" y="816480"/>
                                  <a:ext cx="122400" cy="1771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3400" y="23400"/>
                                    <a:ext cx="162720" cy="115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21240"/>
                                    <a:ext cx="56520" cy="1562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56520" y="0"/>
                                      <a:ext cx="0" cy="156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63360" y="63360"/>
                                      <a:ext cx="156240" cy="291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782080" y="1046520"/>
                                  <a:ext cx="574200" cy="304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5624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78120"/>
                                    <a:ext cx="0" cy="1562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386640" y="3816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5160" y="257760"/>
                                    <a:ext cx="38880" cy="15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25160" y="234360"/>
                                    <a:ext cx="23040" cy="230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48920" y="233640"/>
                                    <a:ext cx="15120" cy="38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6640" y="195480"/>
                                    <a:ext cx="78120" cy="78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8920" y="0"/>
                                    <a:ext cx="304920" cy="304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874520"/>
                                  <a:ext cx="395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36040" y="0"/>
                                  <a:ext cx="2736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743840" y="1670040"/>
                                <a:ext cx="27360" cy="27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1670040"/>
                                <a:ext cx="26640" cy="26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3240" y="1204200"/>
                                <a:ext cx="0" cy="67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17480" y="909360"/>
                                <a:ext cx="0" cy="96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04.25pt;margin-top:0pt;width:340.1pt;height:165.35pt" coordorigin="2085,0" coordsize="6802,330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556;top:3074;width:4304;height:232;mso-wrap-style:square;v-text-anchor:top;mso-position-horizontal:right;mso-position-horizontal-relative:margin;mso-position-vertical:top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Mit freundlicher Genehmigung: Thomas Krüger (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www.dieelektronikerseite.de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stroked="t" o:allowincell="f" style="position:absolute;left:4273;top:0;width:1454;height:2809;mso-wrap-style:none;v-text-anchor:middle;mso-position-horizontal:right;mso-position-horizontal-relative:margin;mso-position-vertical:top;mso-position-vertical-relative:margin">
                    <v:fill o:detectmouseclick="t" on="false"/>
                    <v:stroke color="red" weight="6480" dashstyle="dash" joinstyle="miter" endcap="flat"/>
                    <w10:wrap type="square"/>
                  </v:rect>
                  <v:group id="shape_0" alt="Gruppieren 1" style="position:absolute;left:2085;top:54;width:6802;height:2957">
                    <v:line id="shape_0" from="2208,1499" to="2208,2707" ID="Line 64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208,75" to="2208,1312" ID="Line 65" stroked="t" o:allowincell="f" style="position:absolute;flip:y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146,1499" to="2268,1499" ID="Line 66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085,1437" to="2330,1437" ID="Line 67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306,1191" to="2306,1264" ID="Line 68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269,1228" to="2341,1228" ID="Line 69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146,1376" to="2268,1376" ID="Line 70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085,1314" to="2330,1314" ID="Line 71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2385;top:1320;width:289;height:178;mso-wrap-style:square;v-text-anchor:top;mso-position-horizontal:right;mso-position-horizontal-relative:margin;mso-position-vertical:top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208,74" to="8499,74" ID="Line 95" stroked="t" o:allowincell="f" style="position:absolute;flip:x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208,2706" to="7771,2706" ID="Line 99" stroked="t" o:allowincell="f" style="position:absolute;mso-position-horizontal:right;mso-position-horizontal-relative:margin;mso-position-vertical:top;mso-position-vertic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13" style="position:absolute;left:2658;top:54;width:1554;height:2652">
                      <v:line id="shape_0" from="3393,75" to="3393,432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3307;top:435;width:170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2781;top:435;width:490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393,780" to="3393,1043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18" style="position:absolute;left:3057;top:1045;width:458;height:218">
                        <v:line id="shape_0" from="3269,1045" to="3513,1045" ID="Line 20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269,1054" to="3392,1172" ID="Line 21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392,1053" to="3515,1171" ID="Line 22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269,1180" to="3512,1180" ID="Line 23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23" style="position:absolute;left:3057;top:1094;width:182;height:169">
                          <v:line id="shape_0" from="3057,1155" to="3080,1215" ID="Line 24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082,1155" to="3117,1190" ID="Line 25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058,1191" to="3118,1214" ID="Line 26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057,1094" to="3178,1215" ID="Line 27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118,1203" to="3141,1263" ID="Line 28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143,1203" to="3178,1238" ID="Line 29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119,1240" to="3179,1263" ID="Line 30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3118,1142" to="3239,1263" ID="Line 31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3393,2137" to="3393,2706" ID="Line 38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3393,1166" to="3393,1764" ID="Line 54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Ellipse 962" fillcolor="black" stroked="f" o:allowincell="f" style="position:absolute;left:3368;top:1474;width:45;height:45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2855;top:867;width:640;height:19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571;top:2011;width:640;height:394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C548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533;top:1179;width:563;height:196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3821;top:1517;width:245;height:196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3391,1494" to="3706,1494" ID="Gerade Verbindung 967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804,1493" to="4119,1493" ID="Gerade Verbindung 968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969" fillcolor="black" stroked="f" o:allowincell="f" style="position:absolute;left:4097;top:1470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970" fillcolor="black" stroked="f" o:allowincell="f" style="position:absolute;left:4098;top:55;width:45;height:45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4120,74" to="4120,431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4033;top:433;width:171;height:344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line id="shape_0" from="4119,788" to="4119,1948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3552;top:433;width:445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975" style="position:absolute;left:3571;top:1375;width:288;height:246">
                        <v:shape id="shape_0" stroked="f" o:allowincell="f" style="position:absolute;left:3571;top:1380;width:256;height:181;mso-wrap-style:square;v-text-anchor:top;rotation:270;mso-position-horizontal:right;mso-position-horizontal-relative:margin;mso-position-vertical:top;mso-position-vertic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Gruppieren 977" style="position:absolute;left:3611;top:1375;width:247;height:246">
                          <v:line id="shape_0" from="3801,1375" to="3801,1621" ID="Line 22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rect id="shape_0" ID="Rectangle 34" stroked="t" o:allowincell="f" style="position:absolute;left:3612;top:1475;width:246;height:45;mso-wrap-style:none;v-text-anchor:middle;rotation:270;mso-position-horizontal:right;mso-position-horizontal-relative:margin;mso-position-vertical:top;mso-position-vertical-relative:margin">
                            <v:fill o:detectmouseclick="t" on="false"/>
                            <v:stroke color="black" weight="9360" joinstyle="round" endcap="round"/>
                            <w10:wrap type="square"/>
                          </v:rect>
                        </v:group>
                      </v:group>
                      <v:group id="shape_0" alt="Gruppieren 981" style="position:absolute;left:2658;top:1704;width:904;height:481">
                        <v:line id="shape_0" from="2658,1950" to="3263,1950" ID="Line 3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267,1827" to="3267,2073" ID="Line 48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267,1764" to="3389,1886" ID="Line 49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329,2111" to="3389,2134" ID="Line 50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329,2074" to="3364,2110" ID="Line 51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365,2073" to="3388,2133" ID="Line 52" stroked="t" o:allowincell="f" style="position:absolute;flip:x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3267,2012" to="3389,2134" ID="Line 5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3082;top:1704;width:479;height:480;mso-wrap-style:none;v-text-anchor:middle;mso-position-horizontal:right;mso-position-horizontal-relative:margin;mso-position-vertical:top;mso-position-vertic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oval id="shape_0" ID="Ellipse 1376" fillcolor="black" stroked="f" o:allowincell="f" style="position:absolute;left:3373;top:54;width:42;height:42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</v:group>
                    <v:group id="shape_0" alt="Gruppieren 1377" style="position:absolute;left:4119;top:55;width:1545;height:2650">
                      <v:line id="shape_0" from="4852,75" to="4852,432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4765;top:434;width:170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4239;top:434;width:490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852,779" to="4852,1042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1382" style="position:absolute;left:4516;top:1053;width:455;height:220">
                        <v:line id="shape_0" from="4727,1053" to="4971,1053" ID="Line 20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27,1053" to="4848,1174" ID="Line 21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850,1053" to="4971,1174" ID="Line 22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27,1176" to="4971,1176" ID="Line 23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1397" style="position:absolute;left:4516;top:1102;width:183;height:171">
                          <v:line id="shape_0" from="4516,1163" to="4539,1223" ID="Line 24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41,1162" to="4576,1198" ID="Line 25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17,1200" to="4577,1223" ID="Line 26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16,1102" to="4637,1224" ID="Line 27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77,1213" to="4600,1273" ID="Line 28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602,1212" to="4637,1248" ID="Line 29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78,1250" to="4638,1273" ID="Line 30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4577,1151" to="4698,1273" ID="Line 31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4852,2136" to="4852,2705" ID="Line 38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4852,1165" to="4852,1763" ID="Line 54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Ellipse 480" fillcolor="black" stroked="f" o:allowincell="f" style="position:absolute;left:4826;top:1473;width:45;height:45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4313;top:866;width:640;height:19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029;top:2010;width:633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C548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4991;top:1178;width:563;height:196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277;top:1515;width:244;height:196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4849,1493" to="5164,1493" ID="Gerade Verbindung 490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63,1492" to="5578,1492" ID="Gerade Verbindung 491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492" fillcolor="black" stroked="f" o:allowincell="f" style="position:absolute;left:5556;top:1469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493" fillcolor="black" stroked="f" o:allowincell="f" style="position:absolute;left:5557;top:55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5578,73" to="5578,430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5492;top:432;width:171;height:344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line id="shape_0" from="5578,788" to="5578,1948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5010;top:432;width:445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498" style="position:absolute;left:5029;top:1375;width:289;height:246">
                        <v:shape id="shape_0" stroked="f" o:allowincell="f" style="position:absolute;left:5029;top:1380;width:256;height:181;mso-wrap-style:square;v-text-anchor:top;rotation:270;mso-position-horizontal:right;mso-position-horizontal-relative:margin;mso-position-vertical:top;mso-position-vertic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Gruppieren 500" style="position:absolute;left:5070;top:1375;width:247;height:246">
                          <v:line id="shape_0" from="5259,1375" to="5259,1621" ID="Line 22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rect id="shape_0" ID="Rectangle 34" stroked="t" o:allowincell="f" style="position:absolute;left:5070;top:1475;width:246;height:45;mso-wrap-style:none;v-text-anchor:middle;rotation:270;mso-position-horizontal:right;mso-position-horizontal-relative:margin;mso-position-vertical:top;mso-position-vertical-relative:margin">
                            <v:fill o:detectmouseclick="t" on="false"/>
                            <v:stroke color="black" weight="9360" joinstyle="round" endcap="round"/>
                            <w10:wrap type="square"/>
                          </v:rect>
                        </v:group>
                      </v:group>
                      <v:group id="shape_0" alt="Gruppieren 503" style="position:absolute;left:4119;top:1703;width:902;height:481">
                        <v:line id="shape_0" from="4119,1949" to="4725,1949" ID="Line 3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26,1826" to="4726,2072" ID="Line 48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26,1763" to="4848,1885" ID="Line 49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87,2110" to="4847,2133" ID="Line 50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87,2073" to="4822,2109" ID="Line 51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824,2072" to="4847,2132" ID="Line 52" stroked="t" o:allowincell="f" style="position:absolute;flip:x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4726,2011" to="4848,2133" ID="Line 5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4541;top:1703;width:479;height:480;mso-wrap-style:none;v-text-anchor:middle;mso-position-horizontal:right;mso-position-horizontal-relative:margin;mso-position-vertical:top;mso-position-vertic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oval id="shape_0" ID="Ellipse 512" fillcolor="black" stroked="f" o:allowincell="f" style="position:absolute;left:4831;top:55;width:42;height:42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</v:group>
                    <v:group id="shape_0" alt="Gruppieren 513" style="position:absolute;left:5578;top:55;width:1547;height:2649">
                      <v:line id="shape_0" from="6313,75" to="6313,432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6226;top:434;width:170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5689;top:433;width:490;height:35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313,780" to="6313,1043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518" style="position:absolute;left:5978;top:1054;width:455;height:220">
                        <v:line id="shape_0" from="6189,1054" to="6433,1054" ID="Line 20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189,1054" to="6310,1175" ID="Line 21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312,1054" to="6433,1175" ID="Line 22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189,1177" to="6433,1177" ID="Line 23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523" style="position:absolute;left:5978;top:1103;width:182;height:171">
                          <v:line id="shape_0" from="5978,1164" to="6001,1224" ID="Line 24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6003,1163" to="6038,1199" ID="Line 25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979,1201" to="6039,1224" ID="Line 26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978,1103" to="6099,1225" ID="Line 27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6039,1214" to="6062,1274" ID="Line 28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6064,1213" to="6099,1249" ID="Line 29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6040,1251" to="6100,1274" ID="Line 30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6039,1152" to="6160,1274" ID="Line 31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6313,2136" to="6313,2704" ID="Line 38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313,1165" to="6313,1763" ID="Line 54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Ellipse 534" fillcolor="black" stroked="f" o:allowincell="f" style="position:absolute;left:6288;top:1474;width:45;height:45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5774;top:866;width:640;height:19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90;top:2010;width:633;height:35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BC548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452;top:1178;width:543;height:17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6740;top:1516;width:245;height:17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6310,1493" to="6625,1493" ID="Gerade Verbindung 540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24,1493" to="7039,1493" ID="Gerade Verbindung 541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542" fillcolor="black" stroked="f" o:allowincell="f" style="position:absolute;left:7017;top:1469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543" fillcolor="black" stroked="f" o:allowincell="f" style="position:absolute;left:7018;top:55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7039,74" to="7039,431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6953;top:432;width:171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line id="shape_0" from="7039,788" to="7039,1948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6471;top:431;width:445;height:35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580" style="position:absolute;left:6490;top:1375;width:289;height:246">
                        <v:shape id="shape_0" stroked="f" o:allowincell="f" style="position:absolute;left:6490;top:1380;width:256;height:181;mso-wrap-style:square;v-text-anchor:top;rotation:270;mso-position-horizontal:right;mso-position-horizontal-relative:margin;mso-position-vertical:top;mso-position-vertic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Gruppieren 582" style="position:absolute;left:6531;top:1375;width:247;height:246">
                          <v:line id="shape_0" from="6720,1375" to="6720,1621" ID="Line 22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rect id="shape_0" ID="Rectangle 34" stroked="t" o:allowincell="f" style="position:absolute;left:6531;top:1475;width:246;height:45;mso-wrap-style:none;v-text-anchor:middle;rotation:270;mso-position-horizontal:right;mso-position-horizontal-relative:margin;mso-position-vertical:top;mso-position-vertical-relative:margin">
                            <v:fill o:detectmouseclick="t" on="false"/>
                            <v:stroke color="black" weight="9360" joinstyle="round" endcap="round"/>
                            <w10:wrap type="square"/>
                          </v:rect>
                        </v:group>
                      </v:group>
                      <v:group id="shape_0" alt="Gruppieren 585" style="position:absolute;left:5578;top:1703;width:904;height:481">
                        <v:line id="shape_0" from="5578,1949" to="6185,1949" ID="Line 3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187,1826" to="6187,2072" ID="Line 48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187,1763" to="6309,1885" ID="Line 49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248,2110" to="6308,2133" ID="Line 50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248,2073" to="6283,2109" ID="Line 51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285,2072" to="6308,2132" ID="Line 52" stroked="t" o:allowincell="f" style="position:absolute;flip:x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6187,2011" to="6309,2133" ID="Line 5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6002;top:1703;width:479;height:480;mso-wrap-style:none;v-text-anchor:middle;mso-position-horizontal:right;mso-position-horizontal-relative:margin;mso-position-vertical:top;mso-position-vertic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oval id="shape_0" ID="Ellipse 615" fillcolor="black" stroked="f" o:allowincell="f" style="position:absolute;left:6292;top:55;width:42;height:42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</v:group>
                    <v:group id="shape_0" alt="Gruppieren 616" style="position:absolute;left:2657;top:55;width:6230;height:2951">
                      <v:shape id="shape_0" stroked="f" o:allowincell="f" style="position:absolute;left:7224;top:866;width:640;height:19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73,76" to="7773,433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7687;top:435;width:170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7161;top:435;width:490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73,780" to="7773,1043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621" style="position:absolute;left:7438;top:1053;width:455;height:220">
                        <v:line id="shape_0" from="7644,1053" to="7886,1053" ID="Line 20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49,1053" to="7770,1174" ID="Line 21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72,1053" to="7893,1174" ID="Line 22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49,1177" to="7893,1177" ID="Line 23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626" style="position:absolute;left:7438;top:1102;width:183;height:171">
                          <v:line id="shape_0" from="7438,1163" to="7461,1223" ID="Line 24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463,1162" to="7498,1198" ID="Line 25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439,1200" to="7499,1223" ID="Line 26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438,1102" to="7559,1224" ID="Line 27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499,1213" to="7522,1273" ID="Line 28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524,1212" to="7559,1248" ID="Line 29" stroked="t" o:allowincell="f" style="position:absolute;flip:x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500,1250" to="7560,1273" ID="Line 30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499,1151" to="7620,1273" ID="Line 31" stroked="t" o:allowincell="f" style="position:absolute;flip:x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773,2136" to="7773,2704" ID="Line 38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73,1166" to="7773,1764" ID="Line 54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Ellipse 646" fillcolor="black" stroked="f" o:allowincell="f" style="position:absolute;left:7748;top:1474;width:45;height:45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7951;top:2011;width:633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BC548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7912;top:1179;width:543;height:17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199;top:1516;width:244;height:178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71,1494" to="8086,1494" ID="Gerade Verbindung 660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8184,1493" to="8887,1493" ID="Gerade Verbindung 664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665" fillcolor="black" stroked="f" o:allowincell="f" style="position:absolute;left:8477;top:1470;width:43;height:43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8500,75" to="8500,432" ID="Line 5" stroked="t" o:allowincell="f" style="position:absolute;flip:y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8414;top:433;width:171;height:343;mso-wrap-style:none;v-text-anchor:middle;mso-position-horizontal:right;mso-position-horizontal-relative:margin;mso-position-vertical:top;mso-position-vertic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line id="shape_0" from="8498,789" to="8498,1487" ID="Line 15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7931;top:433;width:444;height:357;mso-wrap-style:square;v-text-anchor:top;mso-position-horizontal:right;mso-position-horizontal-relative:margin;mso-position-vertical:top;mso-position-vertic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674" style="position:absolute;left:7951;top:1374;width:288;height:245">
                        <v:shape id="shape_0" stroked="f" o:allowincell="f" style="position:absolute;left:7952;top:1378;width:255;height:181;mso-wrap-style:square;v-text-anchor:top;rotation:270;mso-position-horizontal:right;mso-position-horizontal-relative:margin;mso-position-vertical:top;mso-position-vertic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Gruppieren 676" style="position:absolute;left:7993;top:1374;width:246;height:245">
                          <v:line id="shape_0" from="8181,1374" to="8181,1619" ID="Line 22" stroked="t" o:allowincell="f" style="position:absolute;flip:y;mso-position-horizontal:right;mso-position-horizontal-relative:margin;mso-position-vertical:top;mso-position-vertic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rect id="shape_0" ID="Rectangle 34" stroked="t" o:allowincell="f" style="position:absolute;left:7992;top:1474;width:245;height:45;mso-wrap-style:none;v-text-anchor:middle;rotation:270;mso-position-horizontal:right;mso-position-horizontal-relative:margin;mso-position-vertical:top;mso-position-vertical-relative:margin">
                            <v:fill o:detectmouseclick="t" on="false"/>
                            <v:stroke color="black" weight="9360" joinstyle="round" endcap="round"/>
                            <w10:wrap type="square"/>
                          </v:rect>
                        </v:group>
                      </v:group>
                      <v:group id="shape_0" alt="Gruppieren 679" style="position:absolute;left:7038;top:1703;width:903;height:480">
                        <v:line id="shape_0" from="7038,1949" to="7645,1949" ID="Line 3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47,1826" to="7647,2071" ID="Line 48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47,1763" to="7769,1885" ID="Line 49" stroked="t" o:allowincell="f" style="position:absolute;flip: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08,2109" to="7768,2132" ID="Line 50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08,2072" to="7743,2107" ID="Line 51" stroked="t" o:allowincell="f" style="position:absolute;flip:x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45,2071" to="7768,2131" ID="Line 52" stroked="t" o:allowincell="f" style="position:absolute;flip:xy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47,2011" to="7769,2133" ID="Line 53" stroked="t" o:allowincell="f" style="position:absolute;mso-position-horizontal:right;mso-position-horizontal-relative:margin;mso-position-vertical:top;mso-position-vertic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7462;top:1703;width:479;height:479;mso-wrap-style:none;v-text-anchor:middle;mso-position-horizontal:right;mso-position-horizontal-relative:margin;mso-position-vertical:top;mso-position-vertic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line id="shape_0" from="2657,3007" to="8883,3007" ID="Gerade Verbindung 690" stroked="t" o:allowincell="f" style="position:absolute;mso-position-horizontal:right;mso-position-horizontal-relative:margin;mso-position-vertical:top;mso-position-vertic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691" fillcolor="black" stroked="f" o:allowincell="f" style="position:absolute;left:7753;top:55;width:42;height:42;mso-wrap-style:none;v-text-anchor:middle;mso-position-horizontal:right;mso-position-horizontal-relative:margin;mso-position-vertical:top;mso-position-vertic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</v:group>
                    <v:oval id="shape_0" ID="Ellipse 692" fillcolor="black" stroked="f" o:allowincell="f" style="position:absolute;left:4831;top:2684;width:42;height:42;mso-wrap-style:none;v-text-anchor:middle;mso-position-horizontal:right;mso-position-horizontal-relative:margin;mso-position-vertical:top;mso-position-vertic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693" fillcolor="black" stroked="f" o:allowincell="f" style="position:absolute;left:3373;top:2684;width:41;height:41;mso-wrap-style:none;v-text-anchor:middle;mso-position-horizontal:right;mso-position-horizontal-relative:margin;mso-position-vertical:top;mso-position-vertic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2657,1950" to="2657,3011" ID="Gerade Verbindung 694" stroked="t" o:allowincell="f" style="position:absolute;mso-position-horizontal:right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84,1486" to="8884,3009" ID="Gerade Verbindung 695" stroked="t" o:allowincell="f" style="position:absolute;mso-position-horizontal:right;mso-position-horizontal-relative:margin;mso-position-vertical:top;mso-position-vertic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</w:pict>
            </mc:Fallback>
          </mc:AlternateContent>
        </w:r>
      </w:hyperlink>
      <w:r>
        <w:rPr/>
        <w:t>In astabilen Kippstu</w:t>
        <w:softHyphen/>
        <w:t>fen werden (durch die Verwendung von Kondensatoren, die entweder aufgeladen oder entladen wer</w:t>
        <w:softHyphen/>
        <w:t xml:space="preserve">den) </w:t>
      </w:r>
      <w:r>
        <w:rPr>
          <w:b/>
        </w:rPr>
        <w:t>Informationen</w:t>
      </w:r>
      <w:r>
        <w:rPr/>
        <w:t xml:space="preserve"> zwischen zwei iden</w:t>
        <w:softHyphen/>
        <w:t>tischen Schaltungs</w:t>
        <w:softHyphen/>
        <w:t xml:space="preserve">teilen </w:t>
      </w:r>
      <w:r>
        <w:rPr>
          <w:b/>
        </w:rPr>
        <w:t>wechselseitig ausgetauscht</w:t>
      </w:r>
      <w:r>
        <w:rPr/>
        <w:t xml:space="preserve">, </w:t>
      </w:r>
      <w:r>
        <w:rPr>
          <w:szCs w:val="21"/>
        </w:rPr>
        <w:t>so</w:t>
        <w:softHyphen/>
      </w:r>
      <w:r>
        <w:rPr/>
        <w:t xml:space="preserve">dass die Schaltung zwei verschiedene nichtstabile Zustände annehmen kann. Im Folgenden wird eine Schaltung vorgestellt, die aus beliebig vielen (hier vier) solcher identischer Schaltungsteilen besteht, die „ihre“ </w:t>
      </w:r>
      <w:r>
        <w:rPr>
          <w:b/>
        </w:rPr>
        <w:t>Information sequentiell weiterreichen</w:t>
      </w:r>
      <w:r>
        <w:rPr/>
        <w:t xml:space="preserve"> und somit eine analoge Realisierung eines Lauflichts ermöglichen.</w:t>
      </w:r>
    </w:p>
    <w:p>
      <w:pPr>
        <w:pStyle w:val="Heading2"/>
        <w:spacing w:before="120" w:after="60"/>
        <w:rPr/>
      </w:pPr>
      <w:hyperlink r:id="rId6">
        <w:r>
          <mc:AlternateContent>
            <mc:Choice Requires="wpg">
              <w:drawing>
                <wp:anchor behindDoc="0" distT="0" distB="0" distL="114935" distR="0" simplePos="0" locked="0" layoutInCell="0" allowOverlap="1" relativeHeight="8">
                  <wp:simplePos x="0" y="0"/>
                  <wp:positionH relativeFrom="margin">
                    <wp:align>right</wp:align>
                  </wp:positionH>
                  <wp:positionV relativeFrom="paragraph">
                    <wp:posOffset>190500</wp:posOffset>
                  </wp:positionV>
                  <wp:extent cx="2800350" cy="177101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800440" cy="1770840"/>
                            <a:chOff x="0" y="0"/>
                            <a:chExt cx="2800440" cy="177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37160" y="1640160"/>
                              <a:ext cx="2662560" cy="13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Mit freundlicher Genehmigung: Thomas Krüger (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www.dieelektronikerseite.de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800440" cy="16232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Grafik 1391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163800"/>
                                <a:ext cx="2800440" cy="1459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 flipV="1">
                                <a:off x="182880" y="62280"/>
                                <a:ext cx="0" cy="304200"/>
                              </a:xfrm>
                              <a:prstGeom prst="line">
                                <a:avLst/>
                              </a:prstGeom>
                              <a:ln cap="rnd"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41640" y="143640"/>
                                <a:ext cx="0" cy="310680"/>
                              </a:xfrm>
                              <a:prstGeom prst="line">
                                <a:avLst/>
                              </a:prstGeom>
                              <a:ln cap="rnd"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440" y="343080"/>
                                <a:ext cx="52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755" h="71755">
                                    <a:moveTo>
                                      <a:pt x="0" y="24791"/>
                                    </a:moveTo>
                                    <a:lnTo>
                                      <a:pt x="9916" y="17938"/>
                                    </a:lnTo>
                                    <a:lnTo>
                                      <a:pt x="13704" y="6852"/>
                                    </a:lnTo>
                                    <a:lnTo>
                                      <a:pt x="25961" y="6852"/>
                                    </a:lnTo>
                                    <a:lnTo>
                                      <a:pt x="35878" y="0"/>
                                    </a:lnTo>
                                    <a:lnTo>
                                      <a:pt x="45794" y="6852"/>
                                    </a:lnTo>
                                    <a:lnTo>
                                      <a:pt x="58051" y="6852"/>
                                    </a:lnTo>
                                    <a:lnTo>
                                      <a:pt x="61839" y="17938"/>
                                    </a:lnTo>
                                    <a:lnTo>
                                      <a:pt x="71755" y="24791"/>
                                    </a:lnTo>
                                    <a:lnTo>
                                      <a:pt x="67968" y="35878"/>
                                    </a:lnTo>
                                    <a:lnTo>
                                      <a:pt x="71755" y="46964"/>
                                    </a:lnTo>
                                    <a:lnTo>
                                      <a:pt x="61839" y="53817"/>
                                    </a:lnTo>
                                    <a:lnTo>
                                      <a:pt x="58051" y="64903"/>
                                    </a:lnTo>
                                    <a:lnTo>
                                      <a:pt x="45794" y="64903"/>
                                    </a:lnTo>
                                    <a:lnTo>
                                      <a:pt x="35878" y="71755"/>
                                    </a:lnTo>
                                    <a:lnTo>
                                      <a:pt x="25961" y="64903"/>
                                    </a:lnTo>
                                    <a:lnTo>
                                      <a:pt x="13704" y="64903"/>
                                    </a:lnTo>
                                    <a:lnTo>
                                      <a:pt x="9916" y="53817"/>
                                    </a:lnTo>
                                    <a:lnTo>
                                      <a:pt x="0" y="46964"/>
                                    </a:lnTo>
                                    <a:lnTo>
                                      <a:pt x="3787" y="35878"/>
                                    </a:lnTo>
                                    <a:lnTo>
                                      <a:pt x="0" y="2479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432360"/>
                                <a:ext cx="52200" cy="52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000" h="72000">
                                    <a:moveTo>
                                      <a:pt x="0" y="24875"/>
                                    </a:moveTo>
                                    <a:lnTo>
                                      <a:pt x="9950" y="18000"/>
                                    </a:lnTo>
                                    <a:lnTo>
                                      <a:pt x="13751" y="6875"/>
                                    </a:lnTo>
                                    <a:lnTo>
                                      <a:pt x="26050" y="6875"/>
                                    </a:lnTo>
                                    <a:lnTo>
                                      <a:pt x="36000" y="0"/>
                                    </a:lnTo>
                                    <a:lnTo>
                                      <a:pt x="45950" y="6875"/>
                                    </a:lnTo>
                                    <a:lnTo>
                                      <a:pt x="58249" y="6875"/>
                                    </a:lnTo>
                                    <a:lnTo>
                                      <a:pt x="62050" y="18000"/>
                                    </a:lnTo>
                                    <a:lnTo>
                                      <a:pt x="72000" y="24875"/>
                                    </a:lnTo>
                                    <a:lnTo>
                                      <a:pt x="68200" y="36000"/>
                                    </a:lnTo>
                                    <a:lnTo>
                                      <a:pt x="72000" y="47125"/>
                                    </a:lnTo>
                                    <a:lnTo>
                                      <a:pt x="62050" y="54000"/>
                                    </a:lnTo>
                                    <a:lnTo>
                                      <a:pt x="58249" y="65125"/>
                                    </a:lnTo>
                                    <a:lnTo>
                                      <a:pt x="45950" y="65125"/>
                                    </a:lnTo>
                                    <a:lnTo>
                                      <a:pt x="36000" y="72000"/>
                                    </a:lnTo>
                                    <a:lnTo>
                                      <a:pt x="26050" y="65125"/>
                                    </a:lnTo>
                                    <a:lnTo>
                                      <a:pt x="13751" y="65125"/>
                                    </a:lnTo>
                                    <a:lnTo>
                                      <a:pt x="9950" y="54000"/>
                                    </a:lnTo>
                                    <a:lnTo>
                                      <a:pt x="0" y="47125"/>
                                    </a:lnTo>
                                    <a:lnTo>
                                      <a:pt x="3800" y="36000"/>
                                    </a:lnTo>
                                    <a:lnTo>
                                      <a:pt x="0" y="2487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82160" y="0"/>
                                <a:ext cx="1310760" cy="212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60200" y="144000"/>
                                  <a:ext cx="703080" cy="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3000"/>
                                  <a:ext cx="864720" cy="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42040" y="0"/>
                                  <a:ext cx="468720" cy="212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68720" cy="212040"/>
                                  </a:xfrm>
                                  <a:prstGeom prst="roundRect">
                                    <a:avLst>
                                      <a:gd name="adj" fmla="val 46722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62280"/>
                                    <a:ext cx="87120" cy="871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1260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4960" y="45000"/>
                                    <a:ext cx="121320" cy="12132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1260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32.95pt;margin-top:15pt;width:220.5pt;height:139.45pt" coordorigin="4659,300" coordsize="4410,2789">
                  <v:shape id="shape_0" stroked="f" o:allowincell="f" style="position:absolute;left:4875;top:2883;width:4192;height:205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Mit freundlicher Genehmigung: Thomas Krüger (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www.dieelektronikerseite.de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4659;top:300;width:4410;height:2556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Grafik 1391" stroked="f" o:allowincell="f" style="position:absolute;left:4659;top:558;width:4409;height:2297;mso-wrap-style:none;v-text-anchor:middle;mso-position-horizontal:right;mso-position-horizontal-relative:margin" type="_x0000_t75">
                      <v:imagedata r:id="rId7" o:detectmouseclick="t"/>
                      <v:stroke color="#3465a4" joinstyle="round" endcap="flat"/>
                      <w10:wrap type="none"/>
                    </v:shape>
                    <v:line id="shape_0" from="4947,398" to="4947,876" ID="Gerade Verbindung 1392" stroked="t" o:allowincell="f" style="position:absolute;flip:y;mso-position-horizontal:right;mso-position-horizontal-relative:margin">
                      <v:stroke color="red" weight="22320" joinstyle="miter" endcap="round"/>
                      <v:fill o:detectmouseclick="t" on="false"/>
                      <w10:wrap type="none"/>
                    </v:line>
                    <v:line id="shape_0" from="5197,526" to="5197,1014" ID="Gerade Verbindung 1393" stroked="t" o:allowincell="f" style="position:absolute;flip:y;mso-position-horizontal:right;mso-position-horizontal-relative:margin">
                      <v:stroke color="black" weight="22320" joinstyle="miter" endcap="round"/>
                      <v:fill o:detectmouseclick="t" on="false"/>
                      <w10:wrap type="none"/>
                    </v:line>
                    <v:shape id="shape_0" ID="Stern mit 10 Zacken 1394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4902;top:840;width:81;height:81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ID="Stern mit 10 Zacken 1395" coordsize="72000,72000" path="m0,24875l9950,18000l13751,6875l26050,6875l36000,0l45950,6875l58249,6875l62050,18000l72000,24875l68200,36000l72000,47125l62050,54000l58249,65125l45950,65125l36000,72000l26050,65125l13751,65125l9950,54000l0,47125l3800,36000l0,24875xe" fillcolor="black" stroked="f" o:allowincell="f" style="position:absolute;left:5152;top:981;width:81;height:81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none"/>
                    </v:shape>
                    <v:group id="shape_0" style="position:absolute;left:4946;top:300;width:2064;height:334">
                      <v:line id="shape_0" from="5198,527" to="6304,527" ID="Gerade Verbindung 180" stroked="t" o:allowincell="f" style="position:absolute;mso-position-horizontal:right;mso-position-horizontal-relative:margin">
                        <v:stroke color="black" weight="22320" joinstyle="miter" endcap="round"/>
                        <v:fill o:detectmouseclick="t" on="false"/>
                        <w10:wrap type="none"/>
                      </v:line>
                      <v:line id="shape_0" from="4946,399" to="6307,399" ID="Gerade Verbindung 181" stroked="t" o:allowincell="f" style="position:absolute;mso-position-horizontal:right;mso-position-horizontal-relative:margin">
                        <v:stroke color="red" weight="22320" joinstyle="miter" endcap="round"/>
                        <v:fill o:detectmouseclick="t" on="false"/>
                        <w10:wrap type="none"/>
                      </v:line>
                      <v:group id="shape_0" alt="Gruppieren 178" style="position:absolute;left:6272;top:300;width:738;height:334">
                        <v:roundrect id="shape_0" ID="Abgerundetes Rechteck 173" fillcolor="black" stroked="f" o:allowincell="f" style="position:absolute;left:6272;top:300;width:737;height:333;mso-wrap-style:none;v-text-anchor:middle;mso-position-horizontal:right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roundrect>
                        <v:oval id="shape_0" ID="Ellipse 174" fillcolor="#bfbfbf" stroked="t" o:allowincell="f" style="position:absolute;left:6434;top:398;width:136;height:136;mso-wrap-style:none;v-text-anchor:middle;mso-position-horizontal:right;mso-position-horizontal-relative:margin">
                          <v:fill o:detectmouseclick="t" type="solid" color2="#404040"/>
                          <v:stroke color="#7f7f7f" weight="12600" joinstyle="miter" endcap="flat"/>
                          <w10:wrap type="none"/>
                        </v:oval>
                        <v:oval id="shape_0" ID="Ellipse 175" fillcolor="#bfbfbf" stroked="t" o:allowincell="f" style="position:absolute;left:6689;top:371;width:190;height:190;mso-wrap-style:none;v-text-anchor:middle;mso-position-horizontal:right;mso-position-horizontal-relative:margin">
                          <v:fill o:detectmouseclick="t" type="solid" color2="#404040"/>
                          <v:stroke color="#7f7f7f" weight="12600" joinstyle="miter" endcap="flat"/>
                          <w10:wrap type="none"/>
                        </v:oval>
                      </v:group>
                    </v:group>
                  </v:group>
                </v:group>
              </w:pict>
            </mc:Fallback>
          </mc:AlternateContent>
        </w:r>
      </w:hyperlink>
      <w:r>
        <w:rPr/>
        <w:t xml:space="preserve">Material </w:t>
      </w:r>
      <w:r>
        <w:rPr>
          <w:b w:val="false"/>
          <w:sz w:val="20"/>
        </w:rPr>
        <w:t>(für 4 Lauflichter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AufzhlungszeichenMaterial"/>
              <w:numPr>
                <w:ilvl w:val="0"/>
                <w:numId w:val="15"/>
              </w:numPr>
              <w:spacing w:before="60" w:after="0"/>
              <w:jc w:val="left"/>
              <w:rPr/>
            </w:pPr>
            <w:r>
              <w:rPr/>
              <w:t>4 Transistoren BC548C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, T</w:t>
            </w:r>
            <w:r>
              <w:rPr>
                <w:vertAlign w:val="subscript"/>
              </w:rPr>
              <w:t>3</w:t>
            </w:r>
            <w:r>
              <w:rPr/>
              <w:t>, T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5"/>
              </w:numPr>
              <w:jc w:val="left"/>
              <w:rPr/>
            </w:pPr>
            <w:r>
              <w:rPr/>
              <w:t>4 Widerstände 10 k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2</w:t>
            </w:r>
            <w:r>
              <w:rPr/>
              <w:t>, R</w:t>
            </w:r>
            <w:r>
              <w:rPr>
                <w:vertAlign w:val="subscript"/>
              </w:rPr>
              <w:t>4</w:t>
            </w:r>
            <w:r>
              <w:rPr/>
              <w:t>, R</w:t>
            </w:r>
            <w:r>
              <w:rPr>
                <w:vertAlign w:val="subscript"/>
              </w:rPr>
              <w:t>6</w:t>
            </w:r>
            <w:r>
              <w:rPr/>
              <w:t>, R</w:t>
            </w:r>
            <w:r>
              <w:rPr>
                <w:vertAlign w:val="subscript"/>
              </w:rPr>
              <w:t>8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5"/>
              </w:numPr>
              <w:jc w:val="left"/>
              <w:rPr/>
            </w:pPr>
            <w:r>
              <w:rPr/>
              <w:t>4 LEDs (L</w:t>
            </w:r>
            <w:r>
              <w:rPr>
                <w:vertAlign w:val="subscript"/>
              </w:rPr>
              <w:t>1</w:t>
            </w:r>
            <w:r>
              <w:rPr/>
              <w:t>, L</w:t>
            </w:r>
            <w:r>
              <w:rPr>
                <w:vertAlign w:val="subscript"/>
              </w:rPr>
              <w:t>2</w:t>
            </w:r>
            <w:r>
              <w:rPr/>
              <w:t>, L</w:t>
            </w:r>
            <w:r>
              <w:rPr>
                <w:vertAlign w:val="subscript"/>
              </w:rPr>
              <w:t>3</w:t>
            </w:r>
            <w:r>
              <w:rPr/>
              <w:t>, L</w:t>
            </w:r>
            <w:r>
              <w:rPr>
                <w:vertAlign w:val="subscript"/>
              </w:rPr>
              <w:t>4</w:t>
            </w:r>
            <w:r>
              <w:rPr/>
              <w:t>) mit Vorwider</w:t>
              <w:softHyphen/>
              <w:t>ständen 470 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3</w:t>
            </w:r>
            <w:r>
              <w:rPr/>
              <w:t>, R</w:t>
            </w:r>
            <w:r>
              <w:rPr>
                <w:vertAlign w:val="subscript"/>
              </w:rPr>
              <w:t>5</w:t>
            </w:r>
            <w:r>
              <w:rPr/>
              <w:t>, R</w:t>
            </w:r>
            <w:r>
              <w:rPr>
                <w:vertAlign w:val="subscript"/>
              </w:rPr>
              <w:t>7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5"/>
              </w:numPr>
              <w:jc w:val="left"/>
              <w:rPr/>
            </w:pPr>
            <w:r>
              <w:rPr/>
              <w:t>4 Elektrolyt-Kondensatoren 100 </w:t>
            </w:r>
            <w:r>
              <w:rPr>
                <w:rFonts w:cs="Arial"/>
              </w:rPr>
              <w:t>μ</w:t>
            </w:r>
            <w:r>
              <w:rPr/>
              <w:t>F/16 V (C</w:t>
            </w:r>
            <w:r>
              <w:rPr>
                <w:vertAlign w:val="subscript"/>
              </w:rPr>
              <w:t>1</w:t>
            </w:r>
            <w:r>
              <w:rPr/>
              <w:t>, C</w:t>
            </w:r>
            <w:r>
              <w:rPr>
                <w:vertAlign w:val="subscript"/>
              </w:rPr>
              <w:t>2</w:t>
            </w:r>
            <w:r>
              <w:rPr/>
              <w:t>, C</w:t>
            </w:r>
            <w:r>
              <w:rPr>
                <w:vertAlign w:val="subscript"/>
              </w:rPr>
              <w:t>3</w:t>
            </w:r>
            <w:r>
              <w:rPr/>
              <w:t>, C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5"/>
              </w:numPr>
              <w:jc w:val="left"/>
              <w:rPr/>
            </w:pPr>
            <w:r>
              <w:rPr/>
              <w:t>1 Batterie 9 V mit Anschlussclip</w:t>
            </w:r>
          </w:p>
          <w:p>
            <w:pPr>
              <w:pStyle w:val="AufzhlungszeichenMaterial"/>
              <w:numPr>
                <w:ilvl w:val="0"/>
                <w:numId w:val="15"/>
              </w:numPr>
              <w:jc w:val="left"/>
              <w:rPr/>
            </w:pPr>
            <w:r>
              <w:rPr/>
              <w:t>1 Steckbrett, etwas Draht</w:t>
            </w:r>
          </w:p>
        </w:tc>
      </w:tr>
    </w:tbl>
    <w:p>
      <w:pPr>
        <w:pStyle w:val="Heading2"/>
        <w:spacing w:before="120" w:after="60"/>
        <w:rPr/>
      </w:pPr>
      <w:r>
        <w:rPr/>
        <w:t>Aufbau, Durchführung, Arbeitsaufträge</w:t>
      </w:r>
    </w:p>
    <w:p>
      <w:pPr>
        <w:pStyle w:val="ABListe"/>
        <w:numPr>
          <w:ilvl w:val="0"/>
          <w:numId w:val="22"/>
        </w:numPr>
        <w:rPr/>
      </w:pPr>
      <w:r>
        <w:rPr/>
        <w:t>Stecke die Schaltung gemäß Steckplan auf einem Steckbrett zusammen. Achte genau auf die richtige Ausrichtung der LEDs, der Transistoren, der Kondensatoren und des Anschlussclips.</w:t>
      </w:r>
    </w:p>
    <w:p>
      <w:pPr>
        <w:pStyle w:val="ABListe"/>
        <w:numPr>
          <w:ilvl w:val="0"/>
          <w:numId w:val="11"/>
        </w:numPr>
        <w:rPr/>
      </w:pPr>
      <w:r>
        <w:rPr/>
        <w:t>Erkläre mithilfe deiner Kenntnisse über astabile Kippstufen die Funktionsweise der vor</w:t>
        <w:softHyphen/>
        <w:t>liegenden Lauflichtschaltung. Gehe davon aus, dass z. B. die Transistoren T</w:t>
      </w:r>
      <w:r>
        <w:rPr>
          <w:vertAlign w:val="subscript"/>
        </w:rPr>
        <w:t>2</w:t>
      </w:r>
      <w:r>
        <w:rPr/>
        <w:t xml:space="preserve"> und T</w:t>
      </w:r>
      <w:r>
        <w:rPr>
          <w:vertAlign w:val="subscript"/>
        </w:rPr>
        <w:t xml:space="preserve">4 </w:t>
      </w:r>
      <w:r>
        <w:rPr/>
        <w:t>beim Anschluss der Batterie durchgesteuert sind.</w:t>
      </w:r>
    </w:p>
    <w:p>
      <w:pPr>
        <w:pStyle w:val="ABListe"/>
        <w:numPr>
          <w:ilvl w:val="0"/>
          <w:numId w:val="11"/>
        </w:numPr>
        <w:rPr/>
      </w:pPr>
      <w:r>
        <w:rPr/>
        <w:t>Erweitere die Schaltung um ein oder mehrere Lauflichter. Überlege zuerst, welche Bauelemente du dafür benötigst und wie die erweiterte Schaltung aussehen muss.</w:t>
      </w:r>
    </w:p>
    <w:p>
      <w:pPr>
        <w:pStyle w:val="ABListe"/>
        <w:numPr>
          <w:ilvl w:val="0"/>
          <w:numId w:val="11"/>
        </w:numPr>
        <w:rPr/>
      </w:pPr>
      <w:r>
        <w:rPr/>
        <w:t>Löte isolierte Drahtstücke an die Beine der LEDs (am besten in zwei verschiedenen Far</w:t>
        <w:softHyphen/>
        <w:t>ben zur Unterscheidung der Anschlüsse (Polung!)). Nun kannst du die LEDs zu belie</w:t>
        <w:softHyphen/>
        <w:t>bigen Mustern anordnen. Am einfachsten geht dies mithilfe eines Kartons, in den du ent</w:t>
        <w:softHyphen/>
        <w:t>sprechend große Löcher stanzt.</w:t>
      </w:r>
    </w:p>
    <w:p>
      <w:pPr>
        <w:pStyle w:val="ABListe"/>
        <w:numPr>
          <w:ilvl w:val="0"/>
          <w:numId w:val="11"/>
        </w:numPr>
        <w:rPr/>
      </w:pPr>
      <w:r>
        <w:rPr/>
        <w:t>Die Blinkfrequenz wird durch die 100 µF-Kondensatoren und die 10 kΩ-Widerstände be</w:t>
        <w:softHyphen/>
        <w:t>stimmt. Variiere (nur) diese Werte vorsichtig</w:t>
      </w:r>
      <w:r>
        <w:rPr>
          <w:vertAlign w:val="superscript"/>
        </w:rPr>
        <w:t>1)</w:t>
      </w:r>
      <w:r>
        <w:rPr/>
        <w:t xml:space="preserve"> und untersuche, wie sich die Blinkdauer dadurch verändert. Alternativ kannst du die Schaltung auch simulieren! </w:t>
      </w:r>
      <w:r>
        <w:rPr>
          <w:sz w:val="18"/>
          <w:vertAlign w:val="superscript"/>
        </w:rPr>
        <w:t>1)</w:t>
      </w:r>
      <w:r>
        <w:rPr>
          <w:sz w:val="18"/>
        </w:rPr>
        <w:t>Werte nicht zu klein</w:t>
      </w:r>
    </w:p>
    <w:p>
      <w:pPr>
        <w:pStyle w:val="Heading2"/>
        <w:spacing w:before="120" w:after="60"/>
        <w:rPr/>
      </w:pPr>
      <w:r>
        <w:rPr/>
        <w:t>Hinweise, Literatur und Links</w:t>
      </w:r>
    </w:p>
    <w:p>
      <w:pPr>
        <w:pStyle w:val="AufzhlungHW9"/>
        <w:numPr>
          <w:ilvl w:val="0"/>
          <w:numId w:val="9"/>
        </w:numPr>
        <w:rPr/>
      </w:pPr>
      <w:r>
        <w:rPr/>
        <w:t>Idee und Umsetzung von Thomas Krüger (</w:t>
      </w:r>
      <w:hyperlink r:id="rId8">
        <w:r>
          <w:rPr>
            <w:rStyle w:val="InternetLink"/>
            <w:szCs w:val="18"/>
          </w:rPr>
          <w:t>www.dieelektronikerseite.de</w:t>
        </w:r>
      </w:hyperlink>
      <w:r>
        <w:rPr/>
        <w:t>). Seine Seite enthält zahlreiche Infor</w:t>
        <w:softHyphen/>
        <w:t>mationen, Bauteilbeschreibungen und interessante Schaltungen/Ideen für Elektronikprojekte mit Schalt- und Steckplänen. Siehe auch: Thomas Krüger, Der kleine Elektroniker (Band 1-3).</w:t>
      </w:r>
    </w:p>
    <w:p>
      <w:pPr>
        <w:pStyle w:val="AufzhlungUV9"/>
        <w:numPr>
          <w:ilvl w:val="0"/>
          <w:numId w:val="18"/>
        </w:numPr>
        <w:rPr/>
      </w:pPr>
      <w:r>
        <w:rPr/>
        <w:t xml:space="preserve">Schaltungssimulation von Crocodile Clips Ltd (kostenfreie Heimlizenz, nicht verwendbar </w:t>
        <w:tab/>
        <w:br/>
        <w:t xml:space="preserve">von 8.30 Uhr – 15.00 Uhr!): </w:t>
      </w:r>
      <w:hyperlink r:id="rId9">
        <w:r>
          <w:rPr>
            <w:rStyle w:val="InternetLink"/>
            <w:szCs w:val="18"/>
          </w:rPr>
          <w:t>www.yenka.com/de/Home/</w:t>
        </w:r>
      </w:hyperlink>
    </w:p>
    <w:p>
      <w:pPr>
        <w:pStyle w:val="AufzhlungUV9"/>
        <w:numPr>
          <w:ilvl w:val="0"/>
          <w:numId w:val="18"/>
        </w:numPr>
        <w:rPr/>
      </w:pPr>
      <w:r>
        <w:rPr>
          <w:lang w:val="en-US" w:eastAsia="en-US"/>
        </w:rPr>
        <w:t xml:space="preserve">siehe auch Beispielsimulationen </w:t>
      </w:r>
      <w:r>
        <w:rPr>
          <w:rStyle w:val="HinweisDateiZchn"/>
          <w:sz w:val="18"/>
          <w:szCs w:val="18"/>
        </w:rPr>
        <w:t>Lauflicht</w:t>
      </w:r>
      <w:r>
        <w:rPr/>
        <w:t> </w:t>
      </w:r>
      <w:r>
        <w:rPr>
          <w:rStyle w:val="HinweisCDZchn"/>
          <w:rFonts w:eastAsia="Wingdings 2"/>
          <w:sz w:val="18"/>
          <w:szCs w:val="18"/>
        </w:rPr>
        <w:t></w:t>
      </w:r>
      <w:r>
        <w:rPr/>
        <w:t xml:space="preserve"> (für Yenka und NI Multisim10)</w:t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4490"/>
              <wp:effectExtent l="635" t="1270" r="635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4320"/>
                        <a:chOff x="0" y="0"/>
                        <a:chExt cx="5760720" cy="364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108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205992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0"/>
                          <a:ext cx="2059200" cy="363960"/>
                        </a:xfrm>
                      </wpg:grpSpPr>
                      <wps:wsp>
                        <wps:cNvCnPr/>
                        <wps:spPr>
                          <a:xfrm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7pt" coordorigin="0,-34" coordsize="9072,574">
              <v:shape id="shape_0" stroked="f" o:allowincell="f" style="position:absolute;left:34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3244;height:573">
                <v:shape id="shape_0" stroked="t" o:allowincell="f" style="position:absolute;left:0;top:-28;width:3241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4;width:3243;height:573">
                <v:shape id="shape_0" stroked="t" o:allowincell="f" style="position:absolute;left:5829;top:-28;width:3242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29;width:1;height:56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34;width:1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2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2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53695"/>
              <wp:effectExtent l="0" t="635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53520"/>
                        <a:chOff x="0" y="0"/>
                        <a:chExt cx="5779080" cy="353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720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360" y="0"/>
                          <a:ext cx="1440" cy="341640"/>
                        </a:xfrm>
                      </wpg:grpSpPr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85pt" coordorigin="-30,-11" coordsize="9100,557"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84" to="9070,2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8;top:-11;width:2;height:5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Schaltkreise – Transistor – Kippschaltungen – Lauflicht „analog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4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7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8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9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1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6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7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8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0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5z1">
    <w:name w:val="WW8Num5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33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21z0">
    <w:name w:val="WW8Num21z0"/>
    <w:qFormat/>
    <w:rPr>
      <w:rFonts w:ascii="Wingdings 3" w:hAnsi="Wingdings 3" w:cs="Wingdings 3"/>
      <w:color w:val="00336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336699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336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ufzhlungszeichen2Zchn">
    <w:name w:val="Aufzählungszeichen 2 Zchn"/>
    <w:qFormat/>
    <w:rPr>
      <w:rFonts w:ascii="Arial" w:hAnsi="Arial" w:cs="Arial"/>
      <w:sz w:val="22"/>
      <w:szCs w:val="24"/>
    </w:rPr>
  </w:style>
  <w:style w:type="character" w:styleId="Mwheadline">
    <w:name w:val="mw-headline"/>
    <w:basedOn w:val="AbsatzStandardschriftart"/>
    <w:qFormat/>
    <w:rPr/>
  </w:style>
  <w:style w:type="character" w:styleId="StandardAuflistungZchn">
    <w:name w:val="Standard_Auflistung Zchn"/>
    <w:qFormat/>
    <w:rPr>
      <w:rFonts w:ascii="Arial" w:hAnsi="Arial" w:cs="Arial"/>
      <w:sz w:val="18"/>
    </w:rPr>
  </w:style>
  <w:style w:type="character" w:styleId="Aufzhlungszeichen3Zchn">
    <w:name w:val="Aufzählungszeichen 3 Zchn"/>
    <w:qFormat/>
    <w:rPr>
      <w:rFonts w:ascii="Arial" w:hAnsi="Arial" w:cs="Arial"/>
      <w:sz w:val="22"/>
      <w:szCs w:val="24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12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5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19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1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4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6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7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0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20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Auflistung">
    <w:name w:val="Standard_Auflistung"/>
    <w:basedOn w:val="Normal"/>
    <w:qFormat/>
    <w:pPr/>
    <w:rPr>
      <w:rFonts w:cs="Arial"/>
      <w:sz w:val="18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7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3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elektronikerseite.de/" TargetMode="External"/><Relationship Id="rId3" Type="http://schemas.openxmlformats.org/officeDocument/2006/relationships/hyperlink" Target="http://www.dieelektronikerseite.de/" TargetMode="External"/><Relationship Id="rId4" Type="http://schemas.openxmlformats.org/officeDocument/2006/relationships/hyperlink" Target="http://www.dieelektronikerseite.de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dieelektronikerseite.de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dieelektronikerseite.de/" TargetMode="External"/><Relationship Id="rId9" Type="http://schemas.openxmlformats.org/officeDocument/2006/relationships/hyperlink" Target="http://www.yenka.com/de/Home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37:00Z</dcterms:created>
  <dc:creator>Technik erleben</dc:creator>
  <dc:description/>
  <cp:keywords/>
  <dc:language>en-US</dc:language>
  <cp:lastModifiedBy>Jürgen Kaletta</cp:lastModifiedBy>
  <cp:lastPrinted>2016-05-07T11:17:00Z</cp:lastPrinted>
  <dcterms:modified xsi:type="dcterms:W3CDTF">2017-01-14T08:33:00Z</dcterms:modified>
  <cp:revision>299</cp:revision>
  <dc:subject/>
  <dc:title>Dokumentenvorlage HR Technik</dc:title>
</cp:coreProperties>
</file>