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3">
        <w:r>
          <mc:AlternateContent>
            <mc:Choice Requires="wpg">
              <w:drawing>
                <wp:anchor behindDoc="0" distT="0" distB="0" distL="125730" distR="0" simplePos="0" locked="0" layoutInCell="0" allowOverlap="1" relativeHeight="5">
                  <wp:simplePos x="0" y="0"/>
                  <wp:positionH relativeFrom="margin">
                    <wp:align>right</wp:align>
                  </wp:positionH>
                  <wp:positionV relativeFrom="paragraph">
                    <wp:posOffset>13970</wp:posOffset>
                  </wp:positionV>
                  <wp:extent cx="4319270" cy="2037080"/>
                  <wp:effectExtent l="5080" t="635" r="0" b="0"/>
                  <wp:wrapSquare wrapText="bothSides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4319280" cy="2037240"/>
                            <a:chOff x="0" y="0"/>
                            <a:chExt cx="4319280" cy="2037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73560" y="1929240"/>
                              <a:ext cx="2733840" cy="10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Arial" w:hAnsi="Arial" w:eastAsia="Times New Roman" w:cs="Arial"/>
                                    <w:color w:val="7F7F7F"/>
                                    <w:lang w:val="de-DE" w:bidi="ar-SA"/>
                                  </w:rPr>
                                  <w:t>Mit freundlicher Genehmigung: Thomas Krüger (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Arial" w:hAnsi="Arial" w:eastAsia="Times New Roman" w:cs="Arial"/>
                                    <w:color w:val="7F7F7F"/>
                                    <w:lang w:val="de-DE" w:bidi="ar-SA"/>
                                  </w:rPr>
                                  <w:t>www.dieelektronikerseite.de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Arial" w:hAnsi="Arial" w:eastAsia="Times New Roman" w:cs="Arial"/>
                                    <w:color w:val="7F7F7F"/>
                                    <w:lang w:val="de-DE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319280" cy="1900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47560" y="102312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9800" y="14040"/>
                                <a:ext cx="0" cy="254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48960" y="269280"/>
                                <a:ext cx="122400" cy="2451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9800" y="1477800"/>
                                <a:ext cx="0" cy="405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09800" y="517680"/>
                                <a:ext cx="0" cy="701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47560" y="1346760"/>
                                <a:ext cx="3747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90920" y="1171440"/>
                                <a:ext cx="340920" cy="34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4600"/>
                                  <a:ext cx="871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87120"/>
                                  <a:ext cx="0" cy="174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0680" y="42840"/>
                                  <a:ext cx="87120" cy="87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4600" y="289080"/>
                                  <a:ext cx="43200" cy="172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3880" y="262440"/>
                                  <a:ext cx="25920" cy="25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00520" y="262440"/>
                                  <a:ext cx="17280" cy="432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680" y="218520"/>
                                  <a:ext cx="87120" cy="87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40920" cy="340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967840" y="1226880"/>
                                <a:ext cx="50040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BC548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7120" y="1020960"/>
                                <a:ext cx="0" cy="857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7120" y="14040"/>
                                <a:ext cx="0" cy="874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1020960"/>
                                <a:ext cx="87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7740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320" y="802080"/>
                                <a:ext cx="0" cy="522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680" y="828000"/>
                                <a:ext cx="52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00" y="933480"/>
                                <a:ext cx="87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560"/>
                                <a:ext cx="1746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7080" y="897840"/>
                                <a:ext cx="207000" cy="11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9 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86400" y="14760"/>
                                <a:ext cx="3656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120" y="1883880"/>
                                <a:ext cx="36568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54840" y="814680"/>
                                <a:ext cx="34344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22 n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11800" y="1040040"/>
                                <a:ext cx="17604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795400" y="720"/>
                                <a:ext cx="33120" cy="33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4680" y="1867680"/>
                                <a:ext cx="3168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8800" y="1584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7240" y="270360"/>
                                <a:ext cx="122040" cy="24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15640" y="270360"/>
                                <a:ext cx="367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4,7 k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bidi="ar-SA" w:val="de-DE"/>
                                    </w:rPr>
                                    <w:t>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558800" y="1478880"/>
                                <a:ext cx="0" cy="404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8800" y="516240"/>
                                <a:ext cx="0" cy="701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88400" y="1348200"/>
                                <a:ext cx="87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4480" y="1260360"/>
                                <a:ext cx="0" cy="173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57000" y="1216080"/>
                                <a:ext cx="87120" cy="87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7720" y="1461600"/>
                                <a:ext cx="43200" cy="16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5360" y="1435680"/>
                                <a:ext cx="25560" cy="25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57720" y="1435680"/>
                                <a:ext cx="16560" cy="432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57000" y="1391760"/>
                                <a:ext cx="87120" cy="87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45200" y="1348200"/>
                                <a:ext cx="377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4960" y="1172880"/>
                                <a:ext cx="340200" cy="34020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1160" y="100836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93960" y="1007640"/>
                                <a:ext cx="30960" cy="3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51840" y="1225440"/>
                                <a:ext cx="448200" cy="25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BC548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69320" y="815400"/>
                                <a:ext cx="34560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22 n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27000" y="1039320"/>
                                <a:ext cx="17532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57000" y="102240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1440" y="1022400"/>
                                <a:ext cx="214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22480" y="1022400"/>
                                <a:ext cx="324000" cy="3240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24000" cy="32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24000" cy="324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02680" y="100584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03400" y="72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18520" y="1476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56960" y="271800"/>
                                <a:ext cx="122040" cy="24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8160" y="522000"/>
                                <a:ext cx="0" cy="492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574640" y="271800"/>
                                <a:ext cx="367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47 k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bidi="ar-SA" w:val="de-DE"/>
                                    </w:rPr>
                                    <w:t>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885400" y="271800"/>
                                <a:ext cx="36720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4,7 k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bidi="ar-SA" w:val="de-DE"/>
                                    </w:rPr>
                                    <w:t>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744720" y="15120"/>
                                <a:ext cx="0" cy="3186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3520" y="725040"/>
                                <a:ext cx="122400" cy="2451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720" y="1477800"/>
                                <a:ext cx="0" cy="405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44720" y="458640"/>
                                <a:ext cx="0" cy="2649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95520" y="1171440"/>
                                <a:ext cx="471960" cy="340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74600"/>
                                  <a:ext cx="2617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360" y="87120"/>
                                  <a:ext cx="0" cy="174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61360" y="42840"/>
                                  <a:ext cx="87480" cy="87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289080"/>
                                  <a:ext cx="43920" cy="172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4560" y="262440"/>
                                  <a:ext cx="25920" cy="25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31200" y="262440"/>
                                  <a:ext cx="17280" cy="432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1360" y="218520"/>
                                  <a:ext cx="87480" cy="87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9960" y="0"/>
                                  <a:ext cx="341640" cy="3409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902040" y="1227960"/>
                                <a:ext cx="41724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BC548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33160" y="1007640"/>
                                <a:ext cx="32400" cy="32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820680" y="724680"/>
                                <a:ext cx="36720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220 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bidi="ar-SA" w:val="de-DE"/>
                                    </w:rPr>
                                    <w:t>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395520" y="102312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715920" y="240120"/>
                                <a:ext cx="220320" cy="3132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63000" y="218880"/>
                                  <a:ext cx="156960" cy="939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250200"/>
                                  <a:ext cx="0" cy="630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320" y="0"/>
                                  <a:ext cx="0" cy="2502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3720" y="0"/>
                                  <a:ext cx="156960" cy="939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20" y="939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9396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18880"/>
                                  <a:ext cx="630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720" y="93960"/>
                                  <a:ext cx="0" cy="1245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93960"/>
                                  <a:ext cx="630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744720" y="970200"/>
                                <a:ext cx="0" cy="244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52080" y="299880"/>
                                <a:ext cx="29844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L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0,5 W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776600" y="933480"/>
                                <a:ext cx="24840" cy="175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4840" y="0"/>
                                  <a:ext cx="0" cy="174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753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592000" y="1023120"/>
                                <a:ext cx="807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566800" y="933480"/>
                                <a:ext cx="24840" cy="175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4480" y="1080"/>
                                  <a:ext cx="0" cy="173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74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604440" y="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6880" y="108144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43160" y="522000"/>
                                <a:ext cx="353520" cy="574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24920"/>
                                  <a:ext cx="353520" cy="17352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16720" y="49680"/>
                                    <a:ext cx="137160" cy="117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4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en-US" w:bidi="ar-SA"/>
                                        </w:rPr>
                                        <w:t>S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ascii="Arial" w:hAnsi="Arial" w:eastAsia="Calibri" w:cs="Arial"/>
                                          <w:color w:val="auto"/>
                                          <w:lang w:val="en-US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784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69840" y="0"/>
                                      <a:ext cx="108000" cy="173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60" y="82800"/>
                                      <a:ext cx="12312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prstDash val="dash"/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4760"/>
                                      <a:ext cx="0" cy="1378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176760" y="0"/>
                                  <a:ext cx="0" cy="128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760" y="317520"/>
                                  <a:ext cx="0" cy="257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559440" y="271800"/>
                                <a:ext cx="122040" cy="24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8560" y="271800"/>
                                <a:ext cx="36720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220 k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bidi="ar-SA" w:val="de-DE"/>
                                    </w:rPr>
                                    <w:t>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39200" y="725040"/>
                                <a:ext cx="10065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49000" y="72504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55960" y="602280"/>
                                <a:ext cx="122040" cy="2444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3440" y="723960"/>
                                <a:ext cx="0" cy="735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3440" y="724680"/>
                                <a:ext cx="2095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3680" y="186768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7240" y="186948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440" y="1096560"/>
                                <a:ext cx="2602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0280" y="17640"/>
                                <a:ext cx="0" cy="2502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044000" y="798840"/>
                                <a:ext cx="36756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100 k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bidi="ar-SA" w:val="de-DE"/>
                                    </w:rPr>
                                    <w:t>Ω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43680" y="72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720" y="1526040"/>
                                <a:ext cx="0" cy="3567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6360" y="1387440"/>
                                <a:ext cx="367200" cy="234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22 μF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793800" y="1353960"/>
                                <a:ext cx="182880" cy="16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" y="0"/>
                                  <a:ext cx="18144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104760"/>
                                  <a:ext cx="174600" cy="63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3360"/>
                                    <a:ext cx="1746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74600" cy="33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13.35pt;margin-top:1.1pt;width:340.1pt;height:160.4pt" coordorigin="2267,22" coordsize="6802,320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745;top:3060;width:4304;height:169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Arial" w:hAnsi="Arial" w:eastAsia="Times New Roman" w:cs="Arial"/>
                              <w:color w:val="7F7F7F"/>
                              <w:lang w:val="de-DE" w:bidi="ar-SA"/>
                            </w:rPr>
                            <w:t>Mit freundlicher Genehmigung: Thomas Krüger (</w:t>
                          </w:r>
                          <w:r>
                            <w:rPr>
                              <w:kern w:val="2"/>
                              <w:sz w:val="12"/>
                              <w:szCs w:val="16"/>
                              <w:rFonts w:ascii="Arial" w:hAnsi="Arial" w:eastAsia="Times New Roman" w:cs="Arial"/>
                              <w:color w:val="7F7F7F"/>
                              <w:lang w:val="de-DE" w:bidi="ar-SA"/>
                            </w:rPr>
                            <w:t>www.dieelektronikerseite.de</w:t>
                          </w:r>
                          <w:r>
                            <w:rPr>
                              <w:kern w:val="2"/>
                              <w:sz w:val="12"/>
                              <w:szCs w:val="16"/>
                              <w:rFonts w:ascii="Arial" w:hAnsi="Arial" w:eastAsia="Times New Roman" w:cs="Arial"/>
                              <w:color w:val="7F7F7F"/>
                              <w:lang w:val="de-DE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Gruppieren 649" style="position:absolute;left:2267;top:22;width:6802;height:2993">
                    <v:line id="shape_0" from="5964,1633" to="6301,1633" ID="Gerade Verbindung 500" stroked="t" o:allowincell="f" style="position:absolute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92,44" to="6692,444" ID="Line 5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6596;top:446;width:192;height:385;mso-wrap-style:none;v-text-anchor:middle;mso-position-horizontal:right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line id="shape_0" from="6692,2349" to="6692,2987" ID="Line 38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6692,837" to="6692,1941" ID="Line 54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964,2143" to="6553,2143" ID="Line 56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group id="shape_0" alt="Gruppieren 506" style="position:absolute;left:6347;top:1867;width:537;height:537">
                      <v:line id="shape_0" from="6347,2142" to="6483,2142" ID="Line 33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6553,2004" to="6553,2278" ID="Line 48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6553,1934" to="6689,2070" ID="Line 49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6622,2322" to="6689,2348" ID="Line 50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6621,2280" to="6661,2320" ID="Line 51" stroked="t" o:allowincell="f" style="position:absolute;flip:x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6663,2280" to="6689,2347" ID="Line 52" stroked="t" o:allowincell="f" style="position:absolute;flip:x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6553,2211" to="6689,2347" ID="Line 53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oval id="shape_0" ID="Oval 57" stroked="t" o:allowincell="f" style="position:absolute;left:6347;top:1867;width:536;height:536;mso-wrap-style:none;v-text-anchor:middle;mso-position-horizontal:right;mso-position-horizontal-relative:margin">
                        <v:fill o:detectmouseclick="t" on="false"/>
                        <v:stroke color="black" weight="9360" joinstyle="miter" endcap="round"/>
                        <w10:wrap type="square"/>
                      </v:oval>
                    </v:group>
                    <v:shape id="shape_0" stroked="f" o:allowincell="f" style="position:absolute;left:6941;top:1954;width:787;height:404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BC548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404,1630" to="2404,2980" ID="Line 64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2404,44" to="2404,1420" ID="Line 65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2335,1630" to="2471,1630" ID="Line 66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2267,1561" to="2541,1561" ID="Line 67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2515,1285" to="2515,1366" ID="Line 68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2473,1326" to="2554,1326" ID="Line 69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2335,1492" to="2471,1492" ID="Line 70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2267,1423" to="2541,1423" ID="Line 71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2609;top:1436;width:325;height:184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403,45" to="8161,45" ID="Line 95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2404,2989" to="8162,2989" ID="Line 99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6133;top:1305;width:540;height:202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22 n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380;top:1660;width:276;height:202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ID="Ellipse 530" fillcolor="black" stroked="f" o:allowincell="f" style="position:absolute;left:6669;top:23;width:51;height:51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531" fillcolor="black" stroked="f" o:allowincell="f" style="position:absolute;left:6668;top:2963;width:49;height:50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line id="shape_0" from="4722,47" to="4722,446" ID="Line 5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4625;top:448;width:191;height:384;mso-wrap-style:none;v-text-anchor:middle;mso-position-horizontal:right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shape id="shape_0" stroked="f" o:allowincell="f" style="position:absolute;left:4024;top:448;width:578;height:368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4,7 k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bidi="ar-SA" w:val="de-DE"/>
                              </w:rPr>
                              <w:t>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722,2351" to="4722,2987" ID="Line 38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4722,835" to="4722,1939" ID="Line 54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4926,2145" to="5062,2145" ID="Line 33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4857,2007" to="4857,2280" ID="Line 48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4719,1937" to="4855,2073" ID="Line 49" stroked="t" o:allowincell="f" style="position:absolute;flip:x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4720,2324" to="4787,2349" ID="Line 50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4748,2283" to="4787,2322" ID="Line 51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4720,2283" to="4745,2350" ID="Line 52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4719,2214" to="4855,2350" ID="Line 53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4858,2145" to="5451,2145" ID="Line 56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oval id="shape_0" ID="Oval 57" stroked="t" o:allowincell="f" style="position:absolute;left:4527;top:1869;width:535;height:535;flip:x;mso-wrap-style:none;v-text-anchor:middle;mso-position-horizontal:right;mso-position-horizontal-relative:margin">
                      <v:fill o:detectmouseclick="t" on="false"/>
                      <v:stroke color="black" weight="9360" joinstyle="miter" endcap="round"/>
                      <w10:wrap type="square"/>
                    </v:oval>
                    <v:oval id="shape_0" ID="Ellipse 545" fillcolor="black" stroked="f" o:allowincell="f" style="position:absolute;left:4694;top:1610;width:50;height:50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546" fillcolor="black" stroked="f" o:allowincell="f" style="position:absolute;left:6667;top:1609;width:48;height:49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shape id="shape_0" stroked="f" o:allowincell="f" style="position:absolute;left:3766;top:1952;width:705;height:404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BC548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896;top:1306;width:543;height:202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22 n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144;top:1659;width:275;height:202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719,1632" to="5056,1632" ID="Gerade Verbindung 550" stroked="t" o:allowincell="f" style="position:absolute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04,1632" to="5441,1632" ID="Gerade Verbindung 551" stroked="t" o:allowincell="f" style="position:absolute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Gruppieren 552" style="position:absolute;left:5452;top:1632;width:509;height:509">
                      <v:line id="shape_0" from="5452,1632" to="5961,2141" ID="Gerade Verbindung 554" stroked="t" o:allowincell="f" style="position:absolute;flip:xy;mso-position-horizontal:right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452,1632" to="5961,2141" ID="Gerade Verbindung 556" stroked="t" o:allowincell="f" style="position:absolute;flip:y;mso-position-horizontal:right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ID="Ellipse 557" fillcolor="black" stroked="f" o:allowincell="f" style="position:absolute;left:5421;top:1606;width:48;height:48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558" fillcolor="black" stroked="f" o:allowincell="f" style="position:absolute;left:5422;top:23;width:48;height:48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line id="shape_0" from="5446,45" to="5446,444" ID="Line 5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5349;top:450;width:191;height:384;mso-wrap-style:none;v-text-anchor:middle;mso-position-horizontal:right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line id="shape_0" from="5445,844" to="5445,1619" ID="Line 15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4747;top:450;width:578;height:368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47 k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bidi="ar-SA" w:val="de-DE"/>
                              </w:rPr>
                              <w:t>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11;top:450;width:577;height:368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4,7 k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bidi="ar-SA" w:val="de-DE"/>
                              </w:rPr>
                              <w:t>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164,46" to="8164,547" ID="Line 5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8068;top:1164;width:192;height:385;mso-wrap-style:none;v-text-anchor:middle;mso-position-horizontal:right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line id="shape_0" from="8164,2349" to="8164,2987" ID="Line 38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8164,744" to="8164,1160" ID="Line 54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group id="shape_0" alt="Gruppieren 568" style="position:absolute;left:7614;top:1867;width:742;height:537">
                      <v:line id="shape_0" from="7614,2142" to="8025,2142" ID="Line 33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026,2004" to="8026,2278" ID="Line 48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026,1934" to="8163,2070" ID="Line 49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095,2322" to="8163,2348" ID="Line 50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094,2280" to="8134,2320" ID="Line 51" stroked="t" o:allowincell="f" style="position:absolute;flip:x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136,2280" to="8162,2347" ID="Line 52" stroked="t" o:allowincell="f" style="position:absolute;flip:x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026,2211" to="8163,2347" ID="Line 53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oval id="shape_0" ID="Oval 57" stroked="t" o:allowincell="f" style="position:absolute;left:7819;top:1867;width:537;height:536;mso-wrap-style:none;v-text-anchor:middle;mso-position-horizontal:right;mso-position-horizontal-relative:margin">
                        <v:fill o:detectmouseclick="t" on="false"/>
                        <v:stroke color="black" weight="9360" joinstyle="miter" endcap="round"/>
                        <w10:wrap type="square"/>
                      </v:oval>
                    </v:group>
                    <v:shape id="shape_0" stroked="f" o:allowincell="f" style="position:absolute;left:8412;top:1956;width:656;height:368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BC548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ID="Ellipse 588" fillcolor="black" stroked="f" o:allowincell="f" style="position:absolute;left:5941;top:1609;width:50;height:50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shape id="shape_0" stroked="f" o:allowincell="f" style="position:absolute;left:8284;top:1163;width:577;height:368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220 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bidi="ar-SA" w:val="de-DE"/>
                              </w:rPr>
                              <w:t>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7614,1633" to="7614,2142" ID="Gerade Verbindung 600" stroked="t" o:allowincell="f" style="position:absolute;flip:y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Gruppieren 601" style="position:absolute;left:8119;top:400;width:347;height:492">
                      <v:line id="shape_0" from="8218,745" to="8464,892" ID="Line 12" stroked="t" o:allowincell="f" style="position:absolute;flip:x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466,794" to="8466,892" ID="Line 13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466,400" to="8466,793" ID="Line 14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219,400" to="8465,547" ID="Line 15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219,548" to="8219,548" ID="Line 16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120,548" to="8120,743" ID="Line 17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119,745" to="8217,745" ID="Line 18" stroked="t" o:allowincell="f" style="position:absolute;flip:x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219,548" to="8219,743" ID="Line 19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120,548" to="8218,548" ID="Line 20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</v:group>
                    <v:line id="shape_0" from="8164,1550" to="8164,1934" ID="Gerade Verbindung 1523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8491;top:494;width:469;height:368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0,5 W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Gruppieren 1525" style="position:absolute;left:5065;top:1492;width:38;height:275">
                      <v:line id="shape_0" from="5104,1492" to="5104,1766" ID="Line 22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065,1492" to="5065,1767" ID="Line 22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</v:group>
                    <v:line id="shape_0" from="6349,1633" to="7619,1633" ID="Gerade Verbindung 1528" stroked="t" o:allowincell="f" style="position:absolute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Gruppieren 1529" style="position:absolute;left:6309;top:1492;width:38;height:275">
                      <v:line id="shape_0" from="6348,1494" to="6348,1767" ID="Line 22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6309,1492" to="6309,1766" ID="Line 22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</v:group>
                    <v:oval id="shape_0" ID="Ellipse 1532" fillcolor="black" stroked="f" o:allowincell="f" style="position:absolute;left:3219;top:22;width:48;height:48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1533" fillcolor="black" stroked="f" o:allowincell="f" style="position:absolute;left:3632;top:1725;width:48;height:48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group id="shape_0" alt="Gruppieren 1534" style="position:absolute;left:2965;top:844;width:557;height:904">
                      <v:group id="shape_0" alt="Gruppieren 1535" style="position:absolute;left:2965;top:1041;width:557;height:272">
                        <v:shape id="shape_0" stroked="f" o:allowincell="f" style="position:absolute;left:3306;top:1119;width:215;height:184;mso-wrap-style:square;v-text-anchor:top;mso-position-horizontal:right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Arial" w:hAnsi="Arial" w:eastAsia="Calibri" w:cs="Arial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group id="shape_0" alt="Gruppieren 610" style="position:absolute;left:2965;top:1041;width:279;height:272">
                          <v:line id="shape_0" from="3075,1041" to="3244,1313" ID="Gerade Verbindung 611" stroked="t" o:allowincell="f" style="position:absolute;flip:y;mso-position-horizontal:right;mso-position-horizontal-relative:margin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  <v:line id="shape_0" from="2971,1171" to="3164,1171" ID="Line 22" stroked="t" o:allowincell="f" style="position:absolute;flip:x;mso-position-horizontal:right;mso-position-horizontal-relative:margin">
                            <v:stroke color="black" weight="9360" dashstyle="dash" joinstyle="miter" endcap="flat"/>
                            <v:fill o:detectmouseclick="t" on="false"/>
                            <w10:wrap type="square"/>
                          </v:line>
                          <v:line id="shape_0" from="2965,1064" to="2965,1280" ID="Gerade Verbindung 614" stroked="t" o:allowincell="f" style="position:absolute;flip:y;mso-position-horizontal:right;mso-position-horizontal-relative:margin">
                            <v:stroke color="black" weight="9360" joinstyle="miter" endcap="flat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3243,844" to="3243,1046" ID="Gerade Verbindung 615" stroked="t" o:allowincell="f" style="position:absolute;mso-position-horizontal:right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43,1344" to="3243,1748" ID="Gerade Verbindung 616" stroked="t" o:allowincell="f" style="position:absolute;mso-position-horizontal:right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rect id="shape_0" ID="Rectangle 7" stroked="t" o:allowincell="f" style="position:absolute;left:3148;top:450;width:191;height:384;mso-wrap-style:none;v-text-anchor:middle;mso-position-horizontal:right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shape id="shape_0" stroked="f" o:allowincell="f" style="position:absolute;left:2548;top:450;width:577;height:368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220 k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bidi="ar-SA" w:val="de-DE"/>
                              </w:rPr>
                              <w:t>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376,1164" to="5960,1164" ID="Gerade Verbindung 619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966,1164" to="5966,1631" ID="Gerade Verbindung 620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4087;top:971;width:191;height:384;mso-wrap-style:none;v-text-anchor:middle;rotation:270;mso-position-horizontal:right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line id="shape_0" from="3658,1162" to="3658,2320" ID="Gerade Verbindung 622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3658,1163" to="3987,1163" ID="Gerade Verbindung 623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oval id="shape_0" ID="Ellipse 625" fillcolor="black" stroked="f" o:allowincell="f" style="position:absolute;left:4698;top:2963;width:48;height:48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626" fillcolor="black" stroked="f" o:allowincell="f" style="position:absolute;left:3633;top:2966;width:48;height:48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line id="shape_0" from="3247,1749" to="3656,1749" ID="Gerade Verbindung 635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3244,50" to="3244,443" ID="Gerade Verbindung 636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3911;top:1280;width:578;height:368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100 k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bidi="ar-SA" w:val="de-DE"/>
                              </w:rPr>
                              <w:t>Ω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ID="Ellipse 638" fillcolor="black" stroked="f" o:allowincell="f" style="position:absolute;left:4698;top:23;width:48;height:48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line id="shape_0" from="3657,2425" to="3657,2986" ID="Gerade Verbindung 639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2891;top:2207;width:577;height:368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22 μF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Gruppieren 642" style="position:absolute;left:3517;top:2154;width:288;height:263">
                      <v:shape id="shape_0" stroked="f" o:allowincell="f" style="position:absolute;left:3519;top:2154;width:285;height:202;mso-wrap-style:square;v-text-anchor:top;mso-position-horizontal:righ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Gruppieren 644" style="position:absolute;left:3517;top:2319;width:275;height:98">
                        <v:line id="shape_0" from="3517,2419" to="3791,2419" ID="Line 22" stroked="t" o:allowincell="f" style="position:absolute;mso-position-horizontal:right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rect id="shape_0" ID="Rectangle 34" stroked="t" o:allowincell="f" style="position:absolute;left:3517;top:2319;width:274;height:51;mso-wrap-style:none;v-text-anchor:middle;mso-position-horizontal:right;mso-position-horizontal-relative:margin">
                          <v:fill o:detectmouseclick="t" on="false"/>
                          <v:stroke color="black" weight="9360" joinstyle="round" endcap="round"/>
                          <w10:wrap type="square"/>
                        </v:rect>
                      </v:group>
                    </v:group>
                  </v:group>
                </v:group>
              </w:pict>
            </mc:Fallback>
          </mc:AlternateContent>
        </w:r>
      </w:hyperlink>
      <w:r>
        <w:rPr/>
        <w:t>Eine astabile Kipp</w:t>
        <w:softHyphen/>
        <w:t>stufe als Tongenera</w:t>
        <w:softHyphen/>
        <w:t>tor (erkennst du die zugehörigen Bauele</w:t>
        <w:softHyphen/>
        <w:t>mente?) wird um zwei Schaltelemente bzw. -gruppen erwei</w:t>
        <w:softHyphen/>
        <w:t>tert; damit ist nun eine Feueralarmsire</w:t>
        <w:softHyphen/>
        <w:t>ne entstanden.</w:t>
      </w:r>
    </w:p>
    <w:p>
      <w:pPr>
        <w:pStyle w:val="Heading2"/>
        <w:rPr/>
      </w:pPr>
      <w:hyperlink r:id="rId6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3411220</wp:posOffset>
                  </wp:positionH>
                  <wp:positionV relativeFrom="paragraph">
                    <wp:posOffset>-959485</wp:posOffset>
                  </wp:positionV>
                  <wp:extent cx="2341245" cy="3317875"/>
                  <wp:effectExtent l="0" t="0" r="0" b="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2341080" cy="3317760"/>
                            <a:chOff x="0" y="0"/>
                            <a:chExt cx="2341080" cy="3317760"/>
                          </a:xfrm>
                        </wpg:grpSpPr>
                        <wps:wsp>
                          <wps:cNvSpPr txBox="1"/>
                          <wps:spPr>
                            <a:xfrm rot="16200000">
                              <a:off x="1387440" y="777240"/>
                              <a:ext cx="1730880" cy="17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Arial" w:hAnsi="Arial" w:eastAsia="Times New Roman" w:cs="Arial"/>
                                    <w:color w:val="7F7F7F"/>
                                    <w:lang w:val="de-DE" w:bidi="ar-SA"/>
                                  </w:rPr>
                                  <w:t>Mit freundlicher Genehmigung: Thomas Krüger (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Arial" w:hAnsi="Arial" w:eastAsia="Times New Roman" w:cs="Arial"/>
                                    <w:color w:val="7F7F7F"/>
                                    <w:lang w:val="de-DE" w:bidi="ar-SA"/>
                                  </w:rPr>
                                  <w:t>www.dieelektronikerseite.de</w:t>
                                </w:r>
                                <w:r>
                                  <w:rPr>
                                    <w:kern w:val="2"/>
                                    <w:sz w:val="12"/>
                                    <w:szCs w:val="16"/>
                                    <w:rFonts w:ascii="Arial" w:hAnsi="Arial" w:eastAsia="Times New Roman" w:cs="Arial"/>
                                    <w:color w:val="7F7F7F"/>
                                    <w:lang w:val="de-DE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316520"/>
                              <a:ext cx="2122200" cy="2001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22840"/>
                                <a:ext cx="2122200" cy="17787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Grafik 6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2122200" cy="1778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1508760" y="196560"/>
                                  <a:ext cx="5472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120" h="71120">
                                      <a:moveTo>
                                        <a:pt x="0" y="24571"/>
                                      </a:moveTo>
                                      <a:lnTo>
                                        <a:pt x="9828" y="17780"/>
                                      </a:lnTo>
                                      <a:lnTo>
                                        <a:pt x="13583" y="6791"/>
                                      </a:lnTo>
                                      <a:lnTo>
                                        <a:pt x="25731" y="6791"/>
                                      </a:lnTo>
                                      <a:lnTo>
                                        <a:pt x="35560" y="0"/>
                                      </a:lnTo>
                                      <a:lnTo>
                                        <a:pt x="45389" y="6791"/>
                                      </a:lnTo>
                                      <a:lnTo>
                                        <a:pt x="57537" y="6791"/>
                                      </a:lnTo>
                                      <a:lnTo>
                                        <a:pt x="61292" y="17780"/>
                                      </a:lnTo>
                                      <a:lnTo>
                                        <a:pt x="71120" y="24571"/>
                                      </a:lnTo>
                                      <a:lnTo>
                                        <a:pt x="67366" y="35560"/>
                                      </a:lnTo>
                                      <a:lnTo>
                                        <a:pt x="71120" y="46549"/>
                                      </a:lnTo>
                                      <a:lnTo>
                                        <a:pt x="61292" y="53340"/>
                                      </a:lnTo>
                                      <a:lnTo>
                                        <a:pt x="57537" y="64329"/>
                                      </a:lnTo>
                                      <a:lnTo>
                                        <a:pt x="45389" y="64329"/>
                                      </a:lnTo>
                                      <a:lnTo>
                                        <a:pt x="35560" y="71120"/>
                                      </a:lnTo>
                                      <a:lnTo>
                                        <a:pt x="25731" y="64329"/>
                                      </a:lnTo>
                                      <a:lnTo>
                                        <a:pt x="13583" y="64329"/>
                                      </a:lnTo>
                                      <a:lnTo>
                                        <a:pt x="9828" y="53340"/>
                                      </a:lnTo>
                                      <a:lnTo>
                                        <a:pt x="0" y="46549"/>
                                      </a:lnTo>
                                      <a:lnTo>
                                        <a:pt x="3754" y="35560"/>
                                      </a:lnTo>
                                      <a:lnTo>
                                        <a:pt x="0" y="245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040" y="109080"/>
                                  <a:ext cx="5472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755" h="71755">
                                      <a:moveTo>
                                        <a:pt x="0" y="24791"/>
                                      </a:moveTo>
                                      <a:lnTo>
                                        <a:pt x="9916" y="17938"/>
                                      </a:lnTo>
                                      <a:lnTo>
                                        <a:pt x="13704" y="6852"/>
                                      </a:lnTo>
                                      <a:lnTo>
                                        <a:pt x="25961" y="6852"/>
                                      </a:lnTo>
                                      <a:lnTo>
                                        <a:pt x="35878" y="0"/>
                                      </a:lnTo>
                                      <a:lnTo>
                                        <a:pt x="45794" y="6852"/>
                                      </a:lnTo>
                                      <a:lnTo>
                                        <a:pt x="58051" y="6852"/>
                                      </a:lnTo>
                                      <a:lnTo>
                                        <a:pt x="61839" y="17938"/>
                                      </a:lnTo>
                                      <a:lnTo>
                                        <a:pt x="71755" y="24791"/>
                                      </a:lnTo>
                                      <a:lnTo>
                                        <a:pt x="67968" y="35878"/>
                                      </a:lnTo>
                                      <a:lnTo>
                                        <a:pt x="71755" y="46964"/>
                                      </a:lnTo>
                                      <a:lnTo>
                                        <a:pt x="61839" y="53817"/>
                                      </a:lnTo>
                                      <a:lnTo>
                                        <a:pt x="58051" y="64903"/>
                                      </a:lnTo>
                                      <a:lnTo>
                                        <a:pt x="45794" y="64903"/>
                                      </a:lnTo>
                                      <a:lnTo>
                                        <a:pt x="35878" y="71755"/>
                                      </a:lnTo>
                                      <a:lnTo>
                                        <a:pt x="25961" y="64903"/>
                                      </a:lnTo>
                                      <a:lnTo>
                                        <a:pt x="13704" y="64903"/>
                                      </a:lnTo>
                                      <a:lnTo>
                                        <a:pt x="9916" y="53817"/>
                                      </a:lnTo>
                                      <a:lnTo>
                                        <a:pt x="0" y="46964"/>
                                      </a:lnTo>
                                      <a:lnTo>
                                        <a:pt x="3787" y="35878"/>
                                      </a:lnTo>
                                      <a:lnTo>
                                        <a:pt x="0" y="247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560" y="745200"/>
                                  <a:ext cx="5472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755" h="71755">
                                      <a:moveTo>
                                        <a:pt x="0" y="24791"/>
                                      </a:moveTo>
                                      <a:lnTo>
                                        <a:pt x="9916" y="17938"/>
                                      </a:lnTo>
                                      <a:lnTo>
                                        <a:pt x="13704" y="6852"/>
                                      </a:lnTo>
                                      <a:lnTo>
                                        <a:pt x="25961" y="6852"/>
                                      </a:lnTo>
                                      <a:lnTo>
                                        <a:pt x="35878" y="0"/>
                                      </a:lnTo>
                                      <a:lnTo>
                                        <a:pt x="45794" y="6852"/>
                                      </a:lnTo>
                                      <a:lnTo>
                                        <a:pt x="58051" y="6852"/>
                                      </a:lnTo>
                                      <a:lnTo>
                                        <a:pt x="61839" y="17938"/>
                                      </a:lnTo>
                                      <a:lnTo>
                                        <a:pt x="71755" y="24791"/>
                                      </a:lnTo>
                                      <a:lnTo>
                                        <a:pt x="67968" y="35878"/>
                                      </a:lnTo>
                                      <a:lnTo>
                                        <a:pt x="71755" y="46964"/>
                                      </a:lnTo>
                                      <a:lnTo>
                                        <a:pt x="61839" y="53817"/>
                                      </a:lnTo>
                                      <a:lnTo>
                                        <a:pt x="58051" y="64903"/>
                                      </a:lnTo>
                                      <a:lnTo>
                                        <a:pt x="45794" y="64903"/>
                                      </a:lnTo>
                                      <a:lnTo>
                                        <a:pt x="35878" y="71755"/>
                                      </a:lnTo>
                                      <a:lnTo>
                                        <a:pt x="25961" y="64903"/>
                                      </a:lnTo>
                                      <a:lnTo>
                                        <a:pt x="13704" y="64903"/>
                                      </a:lnTo>
                                      <a:lnTo>
                                        <a:pt x="9916" y="53817"/>
                                      </a:lnTo>
                                      <a:lnTo>
                                        <a:pt x="0" y="46964"/>
                                      </a:lnTo>
                                      <a:lnTo>
                                        <a:pt x="3787" y="35878"/>
                                      </a:lnTo>
                                      <a:lnTo>
                                        <a:pt x="0" y="247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8560" y="424800"/>
                                  <a:ext cx="5472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120" h="71120">
                                      <a:moveTo>
                                        <a:pt x="0" y="24571"/>
                                      </a:moveTo>
                                      <a:lnTo>
                                        <a:pt x="9828" y="17780"/>
                                      </a:lnTo>
                                      <a:lnTo>
                                        <a:pt x="13583" y="6791"/>
                                      </a:lnTo>
                                      <a:lnTo>
                                        <a:pt x="25731" y="6791"/>
                                      </a:lnTo>
                                      <a:lnTo>
                                        <a:pt x="35560" y="0"/>
                                      </a:lnTo>
                                      <a:lnTo>
                                        <a:pt x="45389" y="6791"/>
                                      </a:lnTo>
                                      <a:lnTo>
                                        <a:pt x="57537" y="6791"/>
                                      </a:lnTo>
                                      <a:lnTo>
                                        <a:pt x="61292" y="17780"/>
                                      </a:lnTo>
                                      <a:lnTo>
                                        <a:pt x="71120" y="24571"/>
                                      </a:lnTo>
                                      <a:lnTo>
                                        <a:pt x="67366" y="35560"/>
                                      </a:lnTo>
                                      <a:lnTo>
                                        <a:pt x="71120" y="46549"/>
                                      </a:lnTo>
                                      <a:lnTo>
                                        <a:pt x="61292" y="53340"/>
                                      </a:lnTo>
                                      <a:lnTo>
                                        <a:pt x="57537" y="64329"/>
                                      </a:lnTo>
                                      <a:lnTo>
                                        <a:pt x="45389" y="64329"/>
                                      </a:lnTo>
                                      <a:lnTo>
                                        <a:pt x="35560" y="71120"/>
                                      </a:lnTo>
                                      <a:lnTo>
                                        <a:pt x="25731" y="64329"/>
                                      </a:lnTo>
                                      <a:lnTo>
                                        <a:pt x="13583" y="64329"/>
                                      </a:lnTo>
                                      <a:lnTo>
                                        <a:pt x="9828" y="53340"/>
                                      </a:lnTo>
                                      <a:lnTo>
                                        <a:pt x="0" y="46549"/>
                                      </a:lnTo>
                                      <a:lnTo>
                                        <a:pt x="3754" y="35560"/>
                                      </a:lnTo>
                                      <a:lnTo>
                                        <a:pt x="0" y="245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560" y="1283040"/>
                                  <a:ext cx="5472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755" h="71755">
                                      <a:moveTo>
                                        <a:pt x="0" y="24791"/>
                                      </a:moveTo>
                                      <a:lnTo>
                                        <a:pt x="9916" y="17938"/>
                                      </a:lnTo>
                                      <a:lnTo>
                                        <a:pt x="13704" y="6852"/>
                                      </a:lnTo>
                                      <a:lnTo>
                                        <a:pt x="25961" y="6852"/>
                                      </a:lnTo>
                                      <a:lnTo>
                                        <a:pt x="35878" y="0"/>
                                      </a:lnTo>
                                      <a:lnTo>
                                        <a:pt x="45794" y="6852"/>
                                      </a:lnTo>
                                      <a:lnTo>
                                        <a:pt x="58051" y="6852"/>
                                      </a:lnTo>
                                      <a:lnTo>
                                        <a:pt x="61839" y="17938"/>
                                      </a:lnTo>
                                      <a:lnTo>
                                        <a:pt x="71755" y="24791"/>
                                      </a:lnTo>
                                      <a:lnTo>
                                        <a:pt x="67968" y="35878"/>
                                      </a:lnTo>
                                      <a:lnTo>
                                        <a:pt x="71755" y="46964"/>
                                      </a:lnTo>
                                      <a:lnTo>
                                        <a:pt x="61839" y="53817"/>
                                      </a:lnTo>
                                      <a:lnTo>
                                        <a:pt x="58051" y="64903"/>
                                      </a:lnTo>
                                      <a:lnTo>
                                        <a:pt x="45794" y="64903"/>
                                      </a:lnTo>
                                      <a:lnTo>
                                        <a:pt x="35878" y="71755"/>
                                      </a:lnTo>
                                      <a:lnTo>
                                        <a:pt x="25961" y="64903"/>
                                      </a:lnTo>
                                      <a:lnTo>
                                        <a:pt x="13704" y="64903"/>
                                      </a:lnTo>
                                      <a:lnTo>
                                        <a:pt x="9916" y="53817"/>
                                      </a:lnTo>
                                      <a:lnTo>
                                        <a:pt x="0" y="46964"/>
                                      </a:lnTo>
                                      <a:lnTo>
                                        <a:pt x="3787" y="35878"/>
                                      </a:lnTo>
                                      <a:lnTo>
                                        <a:pt x="0" y="247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97560" y="968400"/>
                                  <a:ext cx="5472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120" h="71120">
                                      <a:moveTo>
                                        <a:pt x="0" y="24571"/>
                                      </a:moveTo>
                                      <a:lnTo>
                                        <a:pt x="9828" y="17780"/>
                                      </a:lnTo>
                                      <a:lnTo>
                                        <a:pt x="13583" y="6791"/>
                                      </a:lnTo>
                                      <a:lnTo>
                                        <a:pt x="25731" y="6791"/>
                                      </a:lnTo>
                                      <a:lnTo>
                                        <a:pt x="35560" y="0"/>
                                      </a:lnTo>
                                      <a:lnTo>
                                        <a:pt x="45389" y="6791"/>
                                      </a:lnTo>
                                      <a:lnTo>
                                        <a:pt x="57537" y="6791"/>
                                      </a:lnTo>
                                      <a:lnTo>
                                        <a:pt x="61292" y="17780"/>
                                      </a:lnTo>
                                      <a:lnTo>
                                        <a:pt x="71120" y="24571"/>
                                      </a:lnTo>
                                      <a:lnTo>
                                        <a:pt x="67366" y="35560"/>
                                      </a:lnTo>
                                      <a:lnTo>
                                        <a:pt x="71120" y="46549"/>
                                      </a:lnTo>
                                      <a:lnTo>
                                        <a:pt x="61292" y="53340"/>
                                      </a:lnTo>
                                      <a:lnTo>
                                        <a:pt x="57537" y="64329"/>
                                      </a:lnTo>
                                      <a:lnTo>
                                        <a:pt x="45389" y="64329"/>
                                      </a:lnTo>
                                      <a:lnTo>
                                        <a:pt x="35560" y="71120"/>
                                      </a:lnTo>
                                      <a:lnTo>
                                        <a:pt x="25731" y="64329"/>
                                      </a:lnTo>
                                      <a:lnTo>
                                        <a:pt x="13583" y="64329"/>
                                      </a:lnTo>
                                      <a:lnTo>
                                        <a:pt x="9828" y="53340"/>
                                      </a:lnTo>
                                      <a:lnTo>
                                        <a:pt x="0" y="46549"/>
                                      </a:lnTo>
                                      <a:lnTo>
                                        <a:pt x="3754" y="35560"/>
                                      </a:lnTo>
                                      <a:lnTo>
                                        <a:pt x="0" y="245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76040" y="1517040"/>
                                  <a:ext cx="5472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755" h="71755">
                                      <a:moveTo>
                                        <a:pt x="0" y="24791"/>
                                      </a:moveTo>
                                      <a:lnTo>
                                        <a:pt x="9916" y="17938"/>
                                      </a:lnTo>
                                      <a:lnTo>
                                        <a:pt x="13704" y="6852"/>
                                      </a:lnTo>
                                      <a:lnTo>
                                        <a:pt x="25961" y="6852"/>
                                      </a:lnTo>
                                      <a:lnTo>
                                        <a:pt x="35878" y="0"/>
                                      </a:lnTo>
                                      <a:lnTo>
                                        <a:pt x="45794" y="6852"/>
                                      </a:lnTo>
                                      <a:lnTo>
                                        <a:pt x="58051" y="6852"/>
                                      </a:lnTo>
                                      <a:lnTo>
                                        <a:pt x="61839" y="17938"/>
                                      </a:lnTo>
                                      <a:lnTo>
                                        <a:pt x="71755" y="24791"/>
                                      </a:lnTo>
                                      <a:lnTo>
                                        <a:pt x="67968" y="35878"/>
                                      </a:lnTo>
                                      <a:lnTo>
                                        <a:pt x="71755" y="46964"/>
                                      </a:lnTo>
                                      <a:lnTo>
                                        <a:pt x="61839" y="53817"/>
                                      </a:lnTo>
                                      <a:lnTo>
                                        <a:pt x="58051" y="64903"/>
                                      </a:lnTo>
                                      <a:lnTo>
                                        <a:pt x="45794" y="64903"/>
                                      </a:lnTo>
                                      <a:lnTo>
                                        <a:pt x="35878" y="71755"/>
                                      </a:lnTo>
                                      <a:lnTo>
                                        <a:pt x="25961" y="64903"/>
                                      </a:lnTo>
                                      <a:lnTo>
                                        <a:pt x="13704" y="64903"/>
                                      </a:lnTo>
                                      <a:lnTo>
                                        <a:pt x="9916" y="53817"/>
                                      </a:lnTo>
                                      <a:lnTo>
                                        <a:pt x="0" y="46964"/>
                                      </a:lnTo>
                                      <a:lnTo>
                                        <a:pt x="3787" y="35878"/>
                                      </a:lnTo>
                                      <a:lnTo>
                                        <a:pt x="0" y="247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0680" y="109080"/>
                                  <a:ext cx="5472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120" h="71120">
                                      <a:moveTo>
                                        <a:pt x="0" y="24571"/>
                                      </a:moveTo>
                                      <a:lnTo>
                                        <a:pt x="9828" y="17780"/>
                                      </a:lnTo>
                                      <a:lnTo>
                                        <a:pt x="13583" y="6791"/>
                                      </a:lnTo>
                                      <a:lnTo>
                                        <a:pt x="25731" y="6791"/>
                                      </a:lnTo>
                                      <a:lnTo>
                                        <a:pt x="35560" y="0"/>
                                      </a:lnTo>
                                      <a:lnTo>
                                        <a:pt x="45389" y="6791"/>
                                      </a:lnTo>
                                      <a:lnTo>
                                        <a:pt x="57537" y="6791"/>
                                      </a:lnTo>
                                      <a:lnTo>
                                        <a:pt x="61292" y="17780"/>
                                      </a:lnTo>
                                      <a:lnTo>
                                        <a:pt x="71120" y="24571"/>
                                      </a:lnTo>
                                      <a:lnTo>
                                        <a:pt x="67366" y="35560"/>
                                      </a:lnTo>
                                      <a:lnTo>
                                        <a:pt x="71120" y="46549"/>
                                      </a:lnTo>
                                      <a:lnTo>
                                        <a:pt x="61292" y="53340"/>
                                      </a:lnTo>
                                      <a:lnTo>
                                        <a:pt x="57537" y="64329"/>
                                      </a:lnTo>
                                      <a:lnTo>
                                        <a:pt x="45389" y="64329"/>
                                      </a:lnTo>
                                      <a:lnTo>
                                        <a:pt x="35560" y="71120"/>
                                      </a:lnTo>
                                      <a:lnTo>
                                        <a:pt x="25731" y="64329"/>
                                      </a:lnTo>
                                      <a:lnTo>
                                        <a:pt x="13583" y="64329"/>
                                      </a:lnTo>
                                      <a:lnTo>
                                        <a:pt x="9828" y="53340"/>
                                      </a:lnTo>
                                      <a:lnTo>
                                        <a:pt x="0" y="46549"/>
                                      </a:lnTo>
                                      <a:lnTo>
                                        <a:pt x="3754" y="35560"/>
                                      </a:lnTo>
                                      <a:lnTo>
                                        <a:pt x="0" y="2457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0080" y="1598760"/>
                                  <a:ext cx="54720" cy="54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1755" h="71755">
                                      <a:moveTo>
                                        <a:pt x="0" y="24791"/>
                                      </a:moveTo>
                                      <a:lnTo>
                                        <a:pt x="9916" y="17938"/>
                                      </a:lnTo>
                                      <a:lnTo>
                                        <a:pt x="13704" y="6852"/>
                                      </a:lnTo>
                                      <a:lnTo>
                                        <a:pt x="25961" y="6852"/>
                                      </a:lnTo>
                                      <a:lnTo>
                                        <a:pt x="35878" y="0"/>
                                      </a:lnTo>
                                      <a:lnTo>
                                        <a:pt x="45794" y="6852"/>
                                      </a:lnTo>
                                      <a:lnTo>
                                        <a:pt x="58051" y="6852"/>
                                      </a:lnTo>
                                      <a:lnTo>
                                        <a:pt x="61839" y="17938"/>
                                      </a:lnTo>
                                      <a:lnTo>
                                        <a:pt x="71755" y="24791"/>
                                      </a:lnTo>
                                      <a:lnTo>
                                        <a:pt x="67968" y="35878"/>
                                      </a:lnTo>
                                      <a:lnTo>
                                        <a:pt x="71755" y="46964"/>
                                      </a:lnTo>
                                      <a:lnTo>
                                        <a:pt x="61839" y="53817"/>
                                      </a:lnTo>
                                      <a:lnTo>
                                        <a:pt x="58051" y="64903"/>
                                      </a:lnTo>
                                      <a:lnTo>
                                        <a:pt x="45794" y="64903"/>
                                      </a:lnTo>
                                      <a:lnTo>
                                        <a:pt x="35878" y="71755"/>
                                      </a:lnTo>
                                      <a:lnTo>
                                        <a:pt x="25961" y="64903"/>
                                      </a:lnTo>
                                      <a:lnTo>
                                        <a:pt x="13704" y="64903"/>
                                      </a:lnTo>
                                      <a:lnTo>
                                        <a:pt x="9916" y="53817"/>
                                      </a:lnTo>
                                      <a:lnTo>
                                        <a:pt x="0" y="46964"/>
                                      </a:lnTo>
                                      <a:lnTo>
                                        <a:pt x="3787" y="35878"/>
                                      </a:lnTo>
                                      <a:lnTo>
                                        <a:pt x="0" y="2479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685880" y="62640"/>
                                <a:ext cx="0" cy="269280"/>
                              </a:xfrm>
                              <a:prstGeom prst="line">
                                <a:avLst/>
                              </a:prstGeom>
                              <a:ln cap="rnd" w="2232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34320" y="146520"/>
                                <a:ext cx="0" cy="290880"/>
                              </a:xfrm>
                              <a:prstGeom prst="line">
                                <a:avLst/>
                              </a:prstGeom>
                              <a:ln cap="rnd"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34600" y="0"/>
                                <a:ext cx="1150560" cy="21384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451080" y="145800"/>
                                  <a:ext cx="547920" cy="0"/>
                                </a:xfrm>
                                <a:prstGeom prst="line">
                                  <a:avLst/>
                                </a:prstGeom>
                                <a:ln cap="rnd" w="2232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48920" y="62640"/>
                                  <a:ext cx="701640" cy="0"/>
                                </a:xfrm>
                                <a:prstGeom prst="line">
                                  <a:avLst/>
                                </a:prstGeom>
                                <a:ln cap="rnd" w="2232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472320" cy="21384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472320" cy="213840"/>
                                  </a:xfrm>
                                  <a:prstGeom prst="roundRect">
                                    <a:avLst>
                                      <a:gd name="adj" fmla="val 46722"/>
                                    </a:avLst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81520" y="62640"/>
                                    <a:ext cx="87480" cy="874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fbfbf"/>
                                  </a:solidFill>
                                  <a:ln w="1260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3880" y="45720"/>
                                    <a:ext cx="122040" cy="1224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bfbfbf"/>
                                  </a:solidFill>
                                  <a:ln w="12600">
                                    <a:solidFill>
                                      <a:srgbClr val="7f7f7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268.6pt;margin-top:-14.4pt;width:245.55pt;height:200.15pt" coordorigin="5372,-288" coordsize="4911,4003">
                  <v:shape id="shape_0" stroked="f" o:allowincell="f" style="position:absolute;left:7557;top:-287;width:2725;height:277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6"/>
                              <w:rFonts w:ascii="Arial" w:hAnsi="Arial" w:eastAsia="Times New Roman" w:cs="Arial"/>
                              <w:color w:val="7F7F7F"/>
                              <w:lang w:val="de-DE" w:bidi="ar-SA"/>
                            </w:rPr>
                            <w:t>Mit freundlicher Genehmigung: Thomas Krüger (</w:t>
                          </w:r>
                          <w:r>
                            <w:rPr>
                              <w:kern w:val="2"/>
                              <w:sz w:val="12"/>
                              <w:szCs w:val="16"/>
                              <w:rFonts w:ascii="Arial" w:hAnsi="Arial" w:eastAsia="Times New Roman" w:cs="Arial"/>
                              <w:color w:val="7F7F7F"/>
                              <w:lang w:val="de-DE" w:bidi="ar-SA"/>
                            </w:rPr>
                            <w:t>www.dieelektronikerseite.de</w:t>
                          </w:r>
                          <w:r>
                            <w:rPr>
                              <w:kern w:val="2"/>
                              <w:sz w:val="12"/>
                              <w:szCs w:val="16"/>
                              <w:rFonts w:ascii="Arial" w:hAnsi="Arial" w:eastAsia="Times New Roman" w:cs="Arial"/>
                              <w:color w:val="7F7F7F"/>
                              <w:lang w:val="de-DE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372;top:562;width:3342;height:3152">
                    <v:group id="shape_0" alt="Gruppieren 666" style="position:absolute;left:5372;top:913;width:3342;height:280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Grafik 6" stroked="f" o:allowincell="f" style="position:absolute;left:5372;top:913;width:3341;height:2800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ID="Stern mit 10 Zacken 8" coordsize="71120,71120" path="m0,24571l9828,17780l13583,6791l25731,6791l35560,0l45389,6791l57537,6791l61292,17780l71120,24571l67366,35560l71120,46549l61292,53340l57537,64329l45389,64329l35560,71120l25731,64329l13583,64329l9828,53340l0,46549l3754,35560l0,24571xe" fillcolor="black" stroked="f" o:allowincell="f" style="position:absolute;left:7748;top:1223;width:85;height: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tern mit 10 Zacken 933" coordsize="71755,71755" path="m0,24791l9916,17938l13704,6852l25961,6852l35878,0l45794,6852l58051,6852l61839,17938l71755,24791l67968,35878l71755,46964l61839,53817l58051,64903l45794,64903l35878,71755l25961,64903l13704,64903l9916,53817l0,46964l3787,35878l0,24791xe" fillcolor="black" stroked="f" o:allowincell="f" style="position:absolute;left:8484;top:1085;width:85;height: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tern mit 10 Zacken 974" coordsize="71755,71755" path="m0,24791l9916,17938l13704,6852l25961,6852l35878,0l45794,6852l58051,6852l61839,17938l71755,24791l67968,35878l71755,46964l61839,53817l58051,64903l45794,64903l35878,71755l25961,64903l13704,64903l9916,53817l0,46964l3787,35878l0,24791xe" fillcolor="black" stroked="f" o:allowincell="f" style="position:absolute;left:8488;top:2087;width:85;height: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tern mit 10 Zacken 280" coordsize="71120,71120" path="m0,24571l9828,17780l13583,6791l25731,6791l35560,0l45389,6791l57537,6791l61292,17780l71120,24571l67366,35560l71120,46549l61292,53340l57537,64329l45389,64329l35560,71120l25731,64329l13583,64329l9828,53340l0,46549l3754,35560l0,24571xe" fillcolor="black" stroked="f" o:allowincell="f" style="position:absolute;left:8488;top:1582;width:85;height: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tern mit 10 Zacken 1379" coordsize="71755,71755" path="m0,24791l9916,17938l13704,6852l25961,6852l35878,0l45794,6852l58051,6852l61839,17938l71755,24791l67968,35878l71755,46964l61839,53817l58051,64903l45794,64903l35878,71755l25961,64903l13704,64903l9916,53817l0,46964l3787,35878l0,24791xe" fillcolor="black" stroked="f" o:allowincell="f" style="position:absolute;left:8361;top:2934;width:85;height: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tern mit 10 Zacken 499" coordsize="71120,71120" path="m0,24571l9828,17780l13583,6791l25731,6791l35560,0l45389,6791l57537,6791l61292,17780l71120,24571l67366,35560l71120,46549l61292,53340l57537,64329l45389,64329l35560,71120l25731,64329l13583,64329l9828,53340l0,46549l3754,35560l0,24571xe" fillcolor="black" stroked="f" o:allowincell="f" style="position:absolute;left:8361;top:2438;width:85;height: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tern mit 10 Zacken 1516" coordsize="71755,71755" path="m0,24791l9916,17938l13704,6852l25961,6852l35878,0l45794,6852l58051,6852l61839,17938l71755,24791l67968,35878l71755,46964l61839,53817l58051,64903l45794,64903l35878,71755l25961,64903l13704,64903l9916,53817l0,46964l3787,35878l0,24791xe" fillcolor="black" stroked="f" o:allowincell="f" style="position:absolute;left:8484;top:3302;width:85;height: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tern mit 10 Zacken 956" coordsize="71120,71120" path="m0,24571l9828,17780l13583,6791l25731,6791l35560,0l45389,6791l57537,6791l61292,17780l71120,24571l67366,35560l71120,46549l61292,53340l57537,64329l45389,64329l35560,71120l25731,64329l13583,64329l9828,53340l0,46549l3754,35560l0,24571xe" fillcolor="black" stroked="f" o:allowincell="f" style="position:absolute;left:7987;top:1085;width:85;height: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Stern mit 10 Zacken 662" coordsize="71755,71755" path="m0,24791l9916,17938l13704,6852l25961,6852l35878,0l45794,6852l58051,6852l61839,17938l71755,24791l67968,35878l71755,46964l61839,53817l58051,64903l45794,64903l35878,71755l25961,64903l13704,64903l9916,53817l0,46964l3787,35878l0,24791xe" fillcolor="black" stroked="f" o:allowincell="f" style="position:absolute;left:8364;top:3431;width:85;height: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  <v:line id="shape_0" from="8027,661" to="8027,1084" ID="Gerade Verbindung 660" stroked="t" o:allowincell="f" style="position:absolute;flip:y">
                      <v:stroke color="red" weight="22320" joinstyle="miter" endcap="round"/>
                      <v:fill o:detectmouseclick="t" on="false"/>
                      <w10:wrap type="none"/>
                    </v:line>
                    <v:line id="shape_0" from="7788,793" to="7788,1250" ID="Gerade Verbindung 661" stroked="t" o:allowincell="f" style="position:absolute;flip:y">
                      <v:stroke color="black" weight="22320" joinstyle="miter" endcap="round"/>
                      <v:fill o:detectmouseclick="t" on="false"/>
                      <w10:wrap type="none"/>
                    </v:line>
                    <v:group id="shape_0" style="position:absolute;left:6214;top:562;width:1811;height:337">
                      <v:line id="shape_0" from="6924,792" to="7786,792" ID="Gerade Verbindung 180" stroked="t" o:allowincell="f" style="position:absolute;flip:x">
                        <v:stroke color="black" weight="22320" joinstyle="miter" endcap="round"/>
                        <v:fill o:detectmouseclick="t" on="false"/>
                        <w10:wrap type="none"/>
                      </v:line>
                      <v:line id="shape_0" from="6921,661" to="8025,661" ID="Gerade Verbindung 181" stroked="t" o:allowincell="f" style="position:absolute;flip:x">
                        <v:stroke color="red" weight="22320" joinstyle="miter" endcap="round"/>
                        <v:fill o:detectmouseclick="t" on="false"/>
                        <w10:wrap type="none"/>
                      </v:line>
                      <v:group id="shape_0" alt="Gruppieren 178" style="position:absolute;left:6214;top:562;width:744;height:337">
                        <v:roundrect id="shape_0" ID="Abgerundetes Rechteck 173" fillcolor="black" stroked="f" o:allowincell="f" style="position:absolute;left:6214;top:562;width:743;height:336;flip:x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roundrect>
                        <v:oval id="shape_0" ID="Ellipse 174" fillcolor="#bfbfbf" stroked="t" o:allowincell="f" style="position:absolute;left:6657;top:661;width:137;height:137;flip:x;mso-wrap-style:none;v-text-anchor:middle">
                          <v:fill o:detectmouseclick="t" type="solid" color2="#404040"/>
                          <v:stroke color="#7f7f7f" weight="12600" joinstyle="miter" endcap="flat"/>
                          <w10:wrap type="none"/>
                        </v:oval>
                        <v:oval id="shape_0" ID="Ellipse 175" fillcolor="#bfbfbf" stroked="t" o:allowincell="f" style="position:absolute;left:6346;top:634;width:191;height:192;flip:x;mso-wrap-style:none;v-text-anchor:middle">
                          <v:fill o:detectmouseclick="t" type="solid" color2="#404040"/>
                          <v:stroke color="#7f7f7f" weight="12600" joinstyle="miter" endcap="flat"/>
                          <w10:wrap type="none"/>
                        </v:oval>
                      </v:group>
                    </v:group>
                  </v:group>
                </v:group>
              </w:pict>
            </mc:Fallback>
          </mc:AlternateContent>
        </w:r>
      </w:hyperlink>
      <w:r>
        <w:rPr/>
        <w:t>Material</w:t>
      </w:r>
    </w:p>
    <w:tbl>
      <w:tblPr>
        <w:tblW w:w="48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AufzhlungszeichenMaterial"/>
              <w:numPr>
                <w:ilvl w:val="0"/>
                <w:numId w:val="16"/>
              </w:numPr>
              <w:spacing w:before="60" w:after="0"/>
              <w:jc w:val="left"/>
              <w:rPr/>
            </w:pPr>
            <w:r>
              <w:rPr/>
              <w:t>3 Transistoren BC548C (T</w:t>
            </w:r>
            <w:r>
              <w:rPr>
                <w:vertAlign w:val="subscript"/>
              </w:rPr>
              <w:t>1</w:t>
            </w:r>
            <w:r>
              <w:rPr/>
              <w:t>, T</w:t>
            </w:r>
            <w:r>
              <w:rPr>
                <w:vertAlign w:val="subscript"/>
              </w:rPr>
              <w:t>2</w:t>
            </w:r>
            <w:r>
              <w:rPr/>
              <w:t>, T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jc w:val="left"/>
              <w:rPr/>
            </w:pPr>
            <w:r>
              <w:rPr/>
              <w:t>Widerstände 220 </w:t>
            </w:r>
            <w:r>
              <w:rPr>
                <w:rFonts w:cs="Arial"/>
              </w:rPr>
              <w:t xml:space="preserve">Ω </w:t>
            </w:r>
            <w:r>
              <w:rPr/>
              <w:t>(R</w:t>
            </w:r>
            <w:r>
              <w:rPr>
                <w:vertAlign w:val="subscript"/>
              </w:rPr>
              <w:t>6</w:t>
            </w:r>
            <w:r>
              <w:rPr/>
              <w:t>), 4,7 k</w:t>
            </w:r>
            <w:r>
              <w:rPr>
                <w:rFonts w:cs="Arial"/>
              </w:rPr>
              <w:t xml:space="preserve">Ω </w:t>
            </w:r>
            <w:r>
              <w:rPr/>
              <w:t>(R</w:t>
            </w:r>
            <w:r>
              <w:rPr>
                <w:vertAlign w:val="subscript"/>
              </w:rPr>
              <w:t>3</w:t>
            </w:r>
            <w:r>
              <w:rPr/>
              <w:t>, R</w:t>
            </w:r>
            <w:r>
              <w:rPr>
                <w:vertAlign w:val="subscript"/>
              </w:rPr>
              <w:t>5</w:t>
            </w:r>
            <w:r>
              <w:rPr/>
              <w:t>), 47 k</w:t>
            </w:r>
            <w:r>
              <w:rPr>
                <w:rFonts w:cs="Arial"/>
              </w:rPr>
              <w:t xml:space="preserve">Ω </w:t>
            </w:r>
            <w:r>
              <w:rPr/>
              <w:t>(R</w:t>
            </w:r>
            <w:r>
              <w:rPr>
                <w:vertAlign w:val="subscript"/>
              </w:rPr>
              <w:t>4</w:t>
            </w:r>
            <w:r>
              <w:rPr/>
              <w:t>), 100 k</w:t>
            </w:r>
            <w:r>
              <w:rPr>
                <w:rFonts w:cs="Arial"/>
              </w:rPr>
              <w:t xml:space="preserve">Ω </w:t>
            </w:r>
            <w:r>
              <w:rPr/>
              <w:t>(R</w:t>
            </w:r>
            <w:r>
              <w:rPr>
                <w:vertAlign w:val="subscript"/>
              </w:rPr>
              <w:t>2</w:t>
            </w:r>
            <w:r>
              <w:rPr/>
              <w:t>), 220 k</w:t>
            </w:r>
            <w:r>
              <w:rPr>
                <w:rFonts w:cs="Arial"/>
              </w:rPr>
              <w:t xml:space="preserve">Ω </w:t>
            </w:r>
            <w:r>
              <w:rPr/>
              <w:t>(R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jc w:val="left"/>
              <w:rPr/>
            </w:pPr>
            <w:r>
              <w:rPr/>
              <w:t>1 Elektrolyt-Kondensator 22 </w:t>
            </w:r>
            <w:r>
              <w:rPr>
                <w:rFonts w:cs="Arial"/>
              </w:rPr>
              <w:t>μ</w:t>
            </w:r>
            <w:r>
              <w:rPr/>
              <w:t>F/16 V (C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jc w:val="left"/>
              <w:rPr/>
            </w:pPr>
            <w:r>
              <w:rPr/>
              <w:t>2 Kondensatoren 22 nF (C</w:t>
            </w:r>
            <w:r>
              <w:rPr>
                <w:vertAlign w:val="subscript"/>
              </w:rPr>
              <w:t>2</w:t>
            </w:r>
            <w:r>
              <w:rPr/>
              <w:t>, C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jc w:val="left"/>
              <w:rPr/>
            </w:pPr>
            <w:r>
              <w:rPr/>
              <w:t>1 Lautsprecher (0,5 W, 8 </w:t>
            </w:r>
            <w:r>
              <w:rPr>
                <w:rFonts w:cs="Arial"/>
              </w:rPr>
              <w:t>Ω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jc w:val="left"/>
              <w:rPr/>
            </w:pPr>
            <w:r>
              <w:rPr/>
              <w:t>1 Taster</w:t>
            </w:r>
          </w:p>
          <w:p>
            <w:pPr>
              <w:pStyle w:val="AufzhlungszeichenMaterial"/>
              <w:numPr>
                <w:ilvl w:val="0"/>
                <w:numId w:val="16"/>
              </w:numPr>
              <w:jc w:val="left"/>
              <w:rPr/>
            </w:pPr>
            <w:r>
              <w:rPr/>
              <w:t>1 Batterie 9 V mit Anschlussclip</w:t>
            </w:r>
          </w:p>
          <w:p>
            <w:pPr>
              <w:pStyle w:val="AufzhlungszeichenMaterial"/>
              <w:numPr>
                <w:ilvl w:val="0"/>
                <w:numId w:val="16"/>
              </w:numPr>
              <w:jc w:val="left"/>
              <w:rPr/>
            </w:pPr>
            <w:r>
              <w:rPr/>
              <w:t>1 Steckbrett, etwas Draht</w:t>
            </w:r>
          </w:p>
        </w:tc>
      </w:tr>
    </w:tbl>
    <w:p>
      <w:pPr>
        <w:pStyle w:val="Heading2"/>
        <w:spacing w:before="120" w:after="60"/>
        <w:rPr/>
      </w:pPr>
      <w:r>
        <w:rPr/>
        <w:t>Aufbau, Durchführung, Arbeitsaufträge</w:t>
      </w:r>
    </w:p>
    <w:p>
      <w:pPr>
        <w:pStyle w:val="ABListe"/>
        <w:numPr>
          <w:ilvl w:val="0"/>
          <w:numId w:val="25"/>
        </w:numPr>
        <w:rPr/>
      </w:pPr>
      <w:r>
        <w:rPr/>
        <w:t xml:space="preserve">Stecke die Schaltung gemäß Steckplan auf einem Steckbrett zusammen. </w:t>
      </w:r>
      <w:r>
        <w:rPr>
          <w:sz w:val="20"/>
        </w:rPr>
        <w:t>[Achte genau auf die richtige Ausrichtung der Transistoren, des Kondensators C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und des Anschlussclips.]</w:t>
      </w:r>
    </w:p>
    <w:p>
      <w:pPr>
        <w:pStyle w:val="ABListe"/>
        <w:numPr>
          <w:ilvl w:val="0"/>
          <w:numId w:val="13"/>
        </w:numPr>
        <w:rPr/>
      </w:pPr>
      <w:r>
        <mc:AlternateContent>
          <mc:Choice Requires="wpg">
            <w:drawing>
              <wp:anchor behindDoc="0" distT="0" distB="0" distL="9017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111760</wp:posOffset>
                </wp:positionV>
                <wp:extent cx="2578735" cy="1764665"/>
                <wp:effectExtent l="508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78680" cy="1764720"/>
                          <a:chOff x="0" y="0"/>
                          <a:chExt cx="2578680" cy="1764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78680" cy="1764720"/>
                          </a:xfrm>
                        </wpg:grpSpPr>
                        <wps:wsp>
                          <wps:cNvSpPr/>
                          <wps:spPr>
                            <a:xfrm>
                              <a:off x="491400" y="720"/>
                              <a:ext cx="1522800" cy="176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6520" y="0"/>
                              <a:ext cx="542160" cy="176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336699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42480"/>
                              <a:ext cx="2578680" cy="169416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96360" y="716400"/>
                                <a:ext cx="0" cy="317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2560" y="1073160"/>
                                <a:ext cx="203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1040" y="1332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3080" y="180360"/>
                                <a:ext cx="116280" cy="2325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1040" y="1505160"/>
                                <a:ext cx="0" cy="172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41040" y="414720"/>
                                <a:ext cx="0" cy="845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2200" y="1380600"/>
                                <a:ext cx="3549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33320" y="1215000"/>
                                <a:ext cx="32436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632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00" y="8316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200" y="40320"/>
                                  <a:ext cx="83160" cy="83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6320" y="274320"/>
                                  <a:ext cx="41400" cy="165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5600" y="249480"/>
                                  <a:ext cx="24840" cy="248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1160" y="248760"/>
                                  <a:ext cx="16560" cy="414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200" y="207360"/>
                                  <a:ext cx="83160" cy="83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4360" cy="324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617840" y="1527840"/>
                                <a:ext cx="21204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83160" y="910080"/>
                                <a:ext cx="0" cy="766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440" y="12240"/>
                                <a:ext cx="0" cy="772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910080"/>
                                <a:ext cx="831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68680"/>
                                <a:ext cx="1663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400" y="7023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560" y="72792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827640"/>
                                <a:ext cx="831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85520"/>
                                <a:ext cx="1663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4400" y="792720"/>
                                <a:ext cx="195480" cy="10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9 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82440" y="12600"/>
                                <a:ext cx="22694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440" y="1678320"/>
                                <a:ext cx="22694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4200" y="1089720"/>
                                <a:ext cx="166320" cy="113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25560" y="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6280" y="1662480"/>
                                <a:ext cx="3060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4840" y="12240"/>
                                <a:ext cx="0" cy="162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6160" y="181800"/>
                                <a:ext cx="115560" cy="2318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4360" y="250200"/>
                                <a:ext cx="34920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654840" y="150624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4120" y="414720"/>
                                <a:ext cx="0" cy="843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7960" y="1381680"/>
                                <a:ext cx="8208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5840" y="1298520"/>
                                <a:ext cx="0" cy="1656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53400" y="1257480"/>
                                <a:ext cx="82440" cy="82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2680" y="1489680"/>
                                <a:ext cx="41400" cy="16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9960" y="1464840"/>
                                <a:ext cx="24840" cy="24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53400" y="1464480"/>
                                <a:ext cx="16560" cy="414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3400" y="1423800"/>
                                <a:ext cx="82440" cy="82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6560" y="1381680"/>
                                <a:ext cx="3582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6400" y="1216080"/>
                                <a:ext cx="323280" cy="32328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560" y="105984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6280" y="1059120"/>
                                <a:ext cx="298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708840" y="1527120"/>
                                <a:ext cx="19440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07920" y="1089720"/>
                                <a:ext cx="165600" cy="111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52680" y="1073160"/>
                                <a:ext cx="20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4520" y="1073160"/>
                                <a:ext cx="20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94040" y="1073160"/>
                                <a:ext cx="307440" cy="3074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0744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307440" cy="307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075680" y="1057320"/>
                                <a:ext cx="298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6400" y="0"/>
                                <a:ext cx="298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90800" y="1332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2480" y="182880"/>
                                <a:ext cx="116280" cy="2325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9720" y="415440"/>
                                <a:ext cx="0" cy="650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669240" y="251640"/>
                                <a:ext cx="348480" cy="13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12680" y="252000"/>
                                <a:ext cx="348120" cy="101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351880" y="12240"/>
                                <a:ext cx="0" cy="229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94280" y="791280"/>
                                <a:ext cx="116280" cy="2325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1880" y="1505520"/>
                                <a:ext cx="0" cy="172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52600" y="360000"/>
                                <a:ext cx="0" cy="425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70000" y="1215000"/>
                                <a:ext cx="398160" cy="32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6320"/>
                                  <a:ext cx="1987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8316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720" y="40320"/>
                                  <a:ext cx="83160" cy="83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0840" y="274320"/>
                                  <a:ext cx="41400" cy="165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40120" y="249480"/>
                                  <a:ext cx="24840" cy="248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65680" y="248760"/>
                                  <a:ext cx="16560" cy="414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720" y="207360"/>
                                  <a:ext cx="83160" cy="83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800" y="0"/>
                                  <a:ext cx="324360" cy="324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128680" y="1527840"/>
                                <a:ext cx="125640" cy="147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88880" y="105912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423880" y="849600"/>
                                <a:ext cx="154800" cy="139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070720" y="1073160"/>
                                <a:ext cx="0" cy="30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325240" y="151920"/>
                                <a:ext cx="208800" cy="29772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59040" y="207720"/>
                                  <a:ext cx="149400" cy="89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160" y="237960"/>
                                  <a:ext cx="0" cy="597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160" y="720"/>
                                  <a:ext cx="0" cy="237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9760" y="0"/>
                                  <a:ext cx="149400" cy="89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9000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90000"/>
                                  <a:ext cx="0" cy="118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8080"/>
                                  <a:ext cx="597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" y="90000"/>
                                  <a:ext cx="0" cy="118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0000"/>
                                  <a:ext cx="597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352600" y="1023840"/>
                                <a:ext cx="0" cy="231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157840" y="252000"/>
                                <a:ext cx="141480" cy="10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L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61120" y="989280"/>
                                <a:ext cx="23400" cy="166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340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633320" y="1073160"/>
                                <a:ext cx="439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10280" y="988920"/>
                                <a:ext cx="24120" cy="166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4120" y="1080"/>
                                  <a:ext cx="0" cy="1652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65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86720" y="702360"/>
                                <a:ext cx="298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233720" y="479520"/>
                                <a:ext cx="336600" cy="164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6640" y="46800"/>
                                  <a:ext cx="130320" cy="111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69560" cy="1645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67320" y="0"/>
                                    <a:ext cx="102240" cy="164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960" y="78120"/>
                                    <a:ext cx="117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prstDash val="dash"/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4400"/>
                                    <a:ext cx="0" cy="130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1401480" y="415440"/>
                                <a:ext cx="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2560" y="663480"/>
                                <a:ext cx="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3520" y="777960"/>
                                <a:ext cx="116280" cy="2325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716400"/>
                                <a:ext cx="1005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080" y="1662480"/>
                                <a:ext cx="298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0" y="1664280"/>
                                <a:ext cx="298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8080" y="846000"/>
                                <a:ext cx="348480" cy="143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638280" y="0"/>
                                <a:ext cx="298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5640" y="1094040"/>
                                <a:ext cx="0" cy="583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1240" y="1103040"/>
                                <a:ext cx="177840" cy="102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88880" y="0"/>
                                <a:ext cx="298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03280" y="13320"/>
                                <a:ext cx="0" cy="163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5680" y="182880"/>
                                <a:ext cx="115560" cy="23256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2560" y="1010520"/>
                                <a:ext cx="0" cy="55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469520" y="250200"/>
                                <a:ext cx="348120" cy="1389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08520" y="936720"/>
                                <a:ext cx="173880" cy="156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440" y="0"/>
                                  <a:ext cx="172800" cy="122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de-DE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96480"/>
                                  <a:ext cx="166320" cy="60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60480"/>
                                    <a:ext cx="1663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66320" cy="30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1384920" y="1120320"/>
                            <a:ext cx="17352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Arial" w:hAnsi="Arial" w:eastAsia="Times New Roman" w:cs="Arial"/>
                                  <w:color w:val="00B050"/>
                                  <w:lang w:val="de-DE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4pt;margin-top:8.8pt;width:203.1pt;height:138.95pt" coordorigin="5008,176" coordsize="4062,2779">
                <v:group id="shape_0" style="position:absolute;left:5008;top:176;width:4062;height:2779">
                  <v:rect id="shape_0" stroked="t" o:allowincell="f" style="position:absolute;left:5782;top:177;width:2397;height:2777;mso-wrap-style:none;v-text-anchor:middle;mso-position-horizontal:right;mso-position-horizontal-relative:margin">
                    <v:fill o:detectmouseclick="t" on="false"/>
                    <v:stroke color="red" weight="9360" dashstyle="dash" joinstyle="miter" endcap="flat"/>
                    <w10:wrap type="square"/>
                  </v:rect>
                  <v:rect id="shape_0" stroked="t" o:allowincell="f" style="position:absolute;left:8215;top:176;width:853;height:2777;mso-wrap-style:none;v-text-anchor:middle;mso-position-horizontal:right;mso-position-horizontal-relative:margin">
                    <v:fill o:detectmouseclick="t" on="false"/>
                    <v:stroke color="#336699" weight="9360" dashstyle="dash" joinstyle="miter" endcap="flat"/>
                    <w10:wrap type="square"/>
                  </v:rect>
                  <v:group id="shape_0" style="position:absolute;left:5008;top:243;width:4062;height:2668">
                    <v:line id="shape_0" from="5632,1371" to="5632,1870" ID="Gerade Verbindung 1519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7217,1933" to="7536,1933" ID="Gerade Verbindung 1520" stroked="t" o:allowincell="f" style="position:absolute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08,264" to="7908,520" ID="Line 5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7816;top:527;width:182;height:365;mso-wrap-style:none;v-text-anchor:middle;mso-position-horizontal:right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line id="shape_0" from="7908,2613" to="7908,2883" ID="Line 38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7908,896" to="7908,2226" ID="Line 54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7216,2417" to="7774,2417" ID="Line 56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group id="shape_0" alt="Gruppieren 677" style="position:absolute;left:7580;top:2156;width:511;height:510">
                      <v:line id="shape_0" from="7580,2418" to="7710,2418" ID="Line 33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776,2287" to="7776,2548" ID="Line 48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776,2220" to="7906,2350" ID="Line 49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842,2588" to="7906,2613" ID="Line 50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841,2549" to="7879,2587" ID="Line 51" stroked="t" o:allowincell="f" style="position:absolute;flip:x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881,2548" to="7906,2612" ID="Line 52" stroked="t" o:allowincell="f" style="position:absolute;flip:x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776,2483" to="7906,2613" ID="Line 53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oval id="shape_0" ID="Oval 57" stroked="t" o:allowincell="f" style="position:absolute;left:7580;top:2156;width:510;height:509;mso-wrap-style:none;v-text-anchor:middle;mso-position-horizontal:right;mso-position-horizontal-relative:margin">
                        <v:fill o:detectmouseclick="t" on="false"/>
                        <v:stroke color="black" weight="9360" joinstyle="miter" endcap="round"/>
                        <w10:wrap type="square"/>
                      </v:oval>
                    </v:group>
                    <v:shape id="shape_0" stroked="f" o:allowincell="f" style="position:absolute;left:7556;top:2649;width:333;height:175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139,1676" to="5139,2882" ID="Line 64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138,262" to="5138,1478" ID="Line 65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073,1676" to="5203,1676" ID="Line 66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008,1611" to="5269,1611" ID="Line 67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244,1349" to="5244,1427" ID="Line 68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204,1389" to="5282,1389" ID="Line 69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073,1546" to="5203,1546" ID="Line 70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008,1480" to="5269,1480" ID="Line 71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5314;top:1491;width:307;height:160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9 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138,262" to="8711,262" ID="Line 95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138,2886" to="8711,2886" ID="Line 99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7613;top:1959;width:261;height:177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ID="Ellipse 702" fillcolor="black" stroked="f" o:allowincell="f" style="position:absolute;left:7883;top:243;width:48;height:48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703" fillcolor="black" stroked="f" o:allowincell="f" style="position:absolute;left:7884;top:2861;width:47;height:48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line id="shape_0" from="6039,262" to="6039,516" ID="Line 5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5947;top:529;width:181;height:364;mso-wrap-style:none;v-text-anchor:middle;mso-position-horizontal:right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shape id="shape_0" stroked="f" o:allowincell="f" style="position:absolute;left:5377;top:637;width:549;height:218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6039,2615" to="6039,2886" ID="Line 38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6038,896" to="6038,2224" ID="Line 54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6233,2419" to="6361,2419" ID="Line 33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6167,2288" to="6167,2548" ID="Line 48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6037,2223" to="6166,2352" ID="Line 49" stroked="t" o:allowincell="f" style="position:absolute;flip:x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6036,2589" to="6100,2614" ID="Line 50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6063,2549" to="6101,2586" ID="Line 51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6037,2549" to="6062,2613" ID="Line 52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6037,2485" to="6166,2614" ID="Line 53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6168,2419" to="6731,2419" ID="Line 56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oval id="shape_0" ID="Oval 57" stroked="t" o:allowincell="f" style="position:absolute;left:5853;top:2158;width:508;height:508;flip:x;mso-wrap-style:none;v-text-anchor:middle;mso-position-horizontal:right;mso-position-horizontal-relative:margin">
                      <v:fill o:detectmouseclick="t" on="false"/>
                      <v:stroke color="black" weight="9360" joinstyle="miter" endcap="round"/>
                      <w10:wrap type="square"/>
                    </v:oval>
                    <v:oval id="shape_0" ID="Ellipse 870" fillcolor="black" stroked="f" o:allowincell="f" style="position:absolute;left:6012;top:1912;width:48;height:48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871" fillcolor="black" stroked="f" o:allowincell="f" style="position:absolute;left:7884;top:1911;width:46;height:47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shape id="shape_0" stroked="f" o:allowincell="f" style="position:absolute;left:6125;top:2648;width:305;height:175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38;top:1959;width:260;height:175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6036,1933" to="6357,1933" ID="Gerade Verbindung 874" stroked="t" o:allowincell="f" style="position:absolute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01,1933" to="6722,1933" ID="Gerade Verbindung 875" stroked="t" o:allowincell="f" style="position:absolute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Gruppieren 881" style="position:absolute;left:6731;top:1933;width:483;height:483">
                      <v:line id="shape_0" from="6731,1933" to="7214,2416" ID="Gerade Verbindung 882" stroked="t" o:allowincell="f" style="position:absolute;flip:xy;mso-position-horizontal:right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731,1933" to="7214,2416" ID="Gerade Verbindung 883" stroked="t" o:allowincell="f" style="position:absolute;flip:y;mso-position-horizontal:right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oval id="shape_0" ID="Ellipse 884" fillcolor="black" stroked="f" o:allowincell="f" style="position:absolute;left:6702;top:1908;width:46;height:46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885" fillcolor="black" stroked="f" o:allowincell="f" style="position:absolute;left:6703;top:243;width:46;height:46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line id="shape_0" from="6726,264" to="6726,520" ID="Line 5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6634;top:531;width:182;height:365;mso-wrap-style:none;v-text-anchor:middle;mso-position-horizontal:right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line id="shape_0" from="6724,897" to="6724,1921" ID="Line 15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6062;top:639;width:548;height:216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020;top:639;width:547;height:159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712,262" to="8712,622" ID="Line 5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8621;top:1489;width:182;height:365;mso-wrap-style:none;v-text-anchor:middle;mso-position-horizontal:right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line id="shape_0" from="8712,2614" to="8712,2885" ID="Line 38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8713,810" to="8713,1479" ID="Line 54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group id="shape_0" alt="Gruppieren 895" style="position:absolute;left:8268;top:2156;width:628;height:510">
                      <v:line id="shape_0" from="8268,2418" to="8580,2418" ID="Line 33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581,2287" to="8581,2548" ID="Line 48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581,2220" to="8711,2350" ID="Line 49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647,2588" to="8711,2613" ID="Line 50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646,2549" to="8684,2587" ID="Line 51" stroked="t" o:allowincell="f" style="position:absolute;flip:x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686,2548" to="8711,2612" ID="Line 52" stroked="t" o:allowincell="f" style="position:absolute;flip:x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581,2483" to="8711,2613" ID="Line 53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oval id="shape_0" ID="Oval 57" stroked="t" o:allowincell="f" style="position:absolute;left:8384;top:2156;width:510;height:509;mso-wrap-style:none;v-text-anchor:middle;mso-position-horizontal:right;mso-position-horizontal-relative:margin">
                        <v:fill o:detectmouseclick="t" on="false"/>
                        <v:stroke color="black" weight="9360" joinstyle="miter" endcap="round"/>
                        <w10:wrap type="square"/>
                      </v:oval>
                    </v:group>
                    <v:shape id="shape_0" stroked="f" o:allowincell="f" style="position:absolute;left:8361;top:2649;width:197;height:232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ID="Ellipse 1545" fillcolor="black" stroked="f" o:allowincell="f" style="position:absolute;left:7195;top:1911;width:48;height:48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shape id="shape_0" stroked="f" o:allowincell="f" style="position:absolute;left:8825;top:1581;width:243;height:219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269,1933" to="8269,2416" ID="Gerade Verbindung 1547" stroked="t" o:allowincell="f" style="position:absolute;flip:y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Gruppieren 1548" style="position:absolute;left:8670;top:482;width:328;height:467">
                      <v:line id="shape_0" from="8763,809" to="8997,949" ID="Line 12" stroked="t" o:allowincell="f" style="position:absolute;flip:x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999,857" to="8999,950" ID="Line 13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999,483" to="8999,856" ID="Line 14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764,482" to="8998,622" ID="Line 15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764,624" to="8764,624" ID="Line 16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670,624" to="8670,809" ID="Line 17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670,810" to="8763,810" ID="Line 18" stroked="t" o:allowincell="f" style="position:absolute;flip:x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764,624" to="8764,809" ID="Line 19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670,624" to="8763,624" ID="Line 20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</v:group>
                    <v:line id="shape_0" from="8713,1855" to="8713,2219" ID="Gerade Verbindung 1558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8406;top:639;width:222;height:160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L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Gruppieren 1560" style="position:absolute;left:6364;top:1801;width:35;height:261">
                      <v:line id="shape_0" from="6401,1801" to="6401,2061" ID="Line 22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6364,1801" to="6364,2062" ID="Line 22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</v:group>
                    <v:line id="shape_0" from="7580,1933" to="8272,1933" ID="Gerade Verbindung 1563" stroked="t" o:allowincell="f" style="position:absolute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Gruppieren 1564" style="position:absolute;left:7544;top:1800;width:37;height:260">
                      <v:line id="shape_0" from="7582,1802" to="7582,2061" ID="Line 22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544,1800" to="7544,2060" ID="Line 22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</v:group>
                    <v:oval id="shape_0" ID="Ellipse 1567" fillcolor="black" stroked="f" o:allowincell="f" style="position:absolute;left:7192;top:1349;width:46;height:46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group id="shape_0" alt="Gruppieren 1568" style="position:absolute;left:6951;top:998;width:531;height:258">
                      <v:shape id="shape_0" stroked="f" o:allowincell="f" style="position:absolute;left:7277;top:1071;width:204;height:174;mso-wrap-style:square;v-text-anchor:top;mso-position-horizontal:righ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Gruppieren 1570" style="position:absolute;left:6951;top:998;width:266;height:258">
                        <v:line id="shape_0" from="7057,998" to="7217,1256" ID="Gerade Verbindung 1571" stroked="t" o:allowincell="f" style="position:absolute;flip:y;mso-position-horizontal:right;mso-position-horizont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957,1121" to="7140,1121" ID="Line 22" stroked="t" o:allowincell="f" style="position:absolute;flip:x;mso-position-horizontal:right;mso-position-horizontal-relative:margin">
                          <v:stroke color="black" weight="9360" dashstyle="dash" joinstyle="miter" endcap="flat"/>
                          <v:fill o:detectmouseclick="t" on="false"/>
                          <w10:wrap type="square"/>
                        </v:line>
                        <v:line id="shape_0" from="6951,1020" to="6951,1225" ID="Gerade Verbindung 1573" stroked="t" o:allowincell="f" style="position:absolute;flip:y;mso-position-horizontal:right;mso-position-horizont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7215,897" to="7215,1003" ID="Gerade Verbindung 1574" stroked="t" o:allowincell="f" style="position:absolute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17,1287" to="7217,1460" ID="Gerade Verbindung 1575" stroked="t" o:allowincell="f" style="position:absolute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ID="Rectangle 7" stroked="t" o:allowincell="f" style="position:absolute;left:7124;top:1468;width:182;height:365;mso-wrap-style:none;v-text-anchor:middle;mso-position-horizontal:right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line id="shape_0" from="5631,1371" to="7213,1371" ID="Gerade Verbindung 1577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oval id="shape_0" ID="Ellipse 1578" fillcolor="black" stroked="f" o:allowincell="f" style="position:absolute;left:6016;top:2861;width:46;height:46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1579" fillcolor="black" stroked="f" o:allowincell="f" style="position:absolute;left:5609;top:2864;width:46;height:46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shape id="shape_0" stroked="f" o:allowincell="f" style="position:absolute;left:7320;top:1575;width:548;height:225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ID="Ellipse 1581" fillcolor="black" stroked="f" o:allowincell="f" style="position:absolute;left:6013;top:243;width:46;height:46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line id="shape_0" from="5631,1966" to="5631,2884" ID="Gerade Verbindung 1582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5325;top:1980;width:279;height:160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ID="Ellipse 1584" fillcolor="black" stroked="f" o:allowincell="f" style="position:absolute;left:7195;top:243;width:46;height:47;mso-wrap-style:none;v-text-anchor:middle;mso-position-horizontal:right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line id="shape_0" from="7218,264" to="7218,520" ID="Line 5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7127;top:531;width:181;height:365;mso-wrap-style:none;v-text-anchor:middle;mso-position-horizontal:right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line id="shape_0" from="7217,1834" to="7217,1920" ID="Line 15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7322;top:637;width:547;height:218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Gruppieren 1589" style="position:absolute;left:5494;top:1718;width:275;height:246">
                      <v:shape id="shape_0" stroked="f" o:allowincell="f" style="position:absolute;left:5496;top:1718;width:271;height:191;mso-wrap-style:square;v-text-anchor:top;mso-position-horizontal:righ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de-DE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Gruppieren 1591" style="position:absolute;left:5494;top:1870;width:262;height:94">
                        <v:line id="shape_0" from="5494,1965" to="5755,1965" ID="Line 22" stroked="t" o:allowincell="f" style="position:absolute;mso-position-horizontal:right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rect id="shape_0" ID="Rectangle 34" stroked="t" o:allowincell="f" style="position:absolute;left:5494;top:1870;width:261;height:48;mso-wrap-style:none;v-text-anchor:middle;mso-position-horizontal:right;mso-position-horizontal-relative:margin">
                          <v:fill o:detectmouseclick="t" on="false"/>
                          <v:stroke color="black" weight="9360" joinstyle="round" endcap="round"/>
                          <w10:wrap type="square"/>
                        </v:rect>
                      </v:group>
                    </v:group>
                  </v:group>
                </v:group>
                <v:shape id="shape_0" stroked="f" o:allowincell="f" style="position:absolute;left:7189;top:1940;width:272;height:299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Arial" w:hAnsi="Arial" w:eastAsia="Times New Roman" w:cs="Arial"/>
                            <w:color w:val="00B050"/>
                            <w:lang w:val="de-DE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Die verschiedenen Baugruppen hast du be</w:t>
        <w:softHyphen/>
        <w:t>stimmt erkannt (nebenstehend sind diese nur etwas anders angeordnet).</w:t>
      </w:r>
    </w:p>
    <w:p>
      <w:pPr>
        <w:pStyle w:val="Liste4Kal"/>
        <w:numPr>
          <w:ilvl w:val="0"/>
          <w:numId w:val="21"/>
        </w:numPr>
        <w:rPr/>
      </w:pPr>
      <w:r>
        <w:rPr/>
        <w:t>Erläutere, warum die astabile Kippstufe („rot“) erst zu „schwingen“ anfängt, wenn der Taster S</w:t>
      </w:r>
      <w:r>
        <w:rPr>
          <w:vertAlign w:val="subscript"/>
        </w:rPr>
        <w:t>1</w:t>
      </w:r>
      <w:r>
        <w:rPr/>
        <w:t xml:space="preserve"> gedrückt wird. Gib auch an, wie der Startzustand vor dem Schließen von S</w:t>
      </w:r>
      <w:r>
        <w:rPr>
          <w:vertAlign w:val="subscript"/>
        </w:rPr>
        <w:t>1</w:t>
      </w:r>
      <w:r>
        <w:rPr/>
        <w:t xml:space="preserve"> aussehen wird.</w:t>
      </w:r>
    </w:p>
    <w:p>
      <w:pPr>
        <w:pStyle w:val="Liste4Kal"/>
        <w:numPr>
          <w:ilvl w:val="0"/>
          <w:numId w:val="21"/>
        </w:numPr>
        <w:rPr/>
      </w:pPr>
      <w:r>
        <w:rPr/>
        <w:t>Beschreibe qualitativ zuerst den Verlauf des Potentialwertes im Schaltungspunkt P bei gedrücktem Taster S</w:t>
      </w:r>
      <w:r>
        <w:rPr>
          <w:vertAlign w:val="subscript"/>
        </w:rPr>
        <w:t>1</w:t>
      </w:r>
      <w:r>
        <w:rPr/>
        <w:t xml:space="preserve"> ohne Berück</w:t>
        <w:softHyphen/>
        <w:t>sichtigung des Kondensators C</w:t>
      </w:r>
      <w:r>
        <w:rPr>
          <w:vertAlign w:val="subscript"/>
        </w:rPr>
        <w:t>1</w:t>
      </w:r>
      <w:r>
        <w:rPr/>
        <w:t xml:space="preserve"> (s. auch </w:t>
      </w:r>
      <w:r>
        <w:rPr>
          <w:i/>
        </w:rPr>
        <w:t>Links</w:t>
      </w:r>
      <w:r>
        <w:rPr/>
        <w:t>). Überlege nun, wie dieser Verlauf durch C</w:t>
      </w:r>
      <w:r>
        <w:rPr>
          <w:vertAlign w:val="subscript"/>
        </w:rPr>
        <w:t>1</w:t>
      </w:r>
      <w:r>
        <w:rPr/>
        <w:t xml:space="preserve"> beeinflusst wird. Gib dann die Auswirkung von C</w:t>
      </w:r>
      <w:r>
        <w:rPr>
          <w:vertAlign w:val="subscript"/>
        </w:rPr>
        <w:t>1</w:t>
      </w:r>
      <w:r>
        <w:rPr/>
        <w:t xml:space="preserve"> beim Öffnen von S</w:t>
      </w:r>
      <w:r>
        <w:rPr>
          <w:vertAlign w:val="subscript"/>
        </w:rPr>
        <w:t>1</w:t>
      </w:r>
      <w:r>
        <w:rPr/>
        <w:t xml:space="preserve"> an.</w:t>
      </w:r>
    </w:p>
    <w:p>
      <w:pPr>
        <w:pStyle w:val="ABListe"/>
        <w:numPr>
          <w:ilvl w:val="0"/>
          <w:numId w:val="0"/>
        </w:numPr>
        <w:spacing w:before="0" w:after="0"/>
        <w:ind w:left="357" w:hanging="0"/>
        <w:rPr/>
      </w:pPr>
      <w:r>
        <w:rPr>
          <w:sz w:val="14"/>
        </w:rPr>
        <w:t>(Hinweis: Der „blaue“ Schaltungsbereich sorgt dafür, dass die Kippstufe durch den Lautsprecher wenig/nicht beeinflusst wird.)</w:t>
      </w:r>
    </w:p>
    <w:p>
      <w:pPr>
        <w:pStyle w:val="ABListe"/>
        <w:numPr>
          <w:ilvl w:val="0"/>
          <w:numId w:val="13"/>
        </w:numPr>
        <w:rPr/>
      </w:pPr>
      <w:r>
        <w:rPr/>
        <w:t>Variiere die Werte von C</w:t>
      </w:r>
      <w:r>
        <w:rPr>
          <w:vertAlign w:val="subscript"/>
        </w:rPr>
        <w:t>1</w:t>
      </w:r>
      <w:r>
        <w:rPr/>
        <w:t xml:space="preserve"> und R</w:t>
      </w:r>
      <w:r>
        <w:rPr>
          <w:vertAlign w:val="subscript"/>
        </w:rPr>
        <w:t>2</w:t>
      </w:r>
      <w:r>
        <w:rPr/>
        <w:t xml:space="preserve"> bzw. von C</w:t>
      </w:r>
      <w:r>
        <w:rPr>
          <w:vertAlign w:val="subscript"/>
        </w:rPr>
        <w:t>2</w:t>
      </w:r>
      <w:r>
        <w:rPr/>
        <w:t xml:space="preserve"> und C</w:t>
      </w:r>
      <w:r>
        <w:rPr>
          <w:vertAlign w:val="subscript"/>
        </w:rPr>
        <w:t>3</w:t>
      </w:r>
      <w:r>
        <w:rPr/>
        <w:t xml:space="preserve"> vorsichtig und untersuche, wie sich der Alarmton dadurch verändert. Erkläre und begründe! Beachte dabei, dass die Kapazität C</w:t>
      </w:r>
      <w:r>
        <w:rPr>
          <w:vertAlign w:val="subscript"/>
        </w:rPr>
        <w:t>1</w:t>
      </w:r>
      <w:r>
        <w:rPr/>
        <w:t xml:space="preserve"> viel größer als die Kapazität C</w:t>
      </w:r>
      <w:r>
        <w:rPr>
          <w:vertAlign w:val="subscript"/>
        </w:rPr>
        <w:t>2</w:t>
      </w:r>
      <w:r>
        <w:rPr/>
        <w:t xml:space="preserve"> bzw. C</w:t>
      </w:r>
      <w:r>
        <w:rPr>
          <w:vertAlign w:val="subscript"/>
        </w:rPr>
        <w:t>3</w:t>
      </w:r>
      <w:r>
        <w:rPr/>
        <w:t xml:space="preserve"> ist.</w:t>
      </w:r>
    </w:p>
    <w:p>
      <w:pPr>
        <w:pStyle w:val="ABListe"/>
        <w:numPr>
          <w:ilvl w:val="0"/>
          <w:numId w:val="13"/>
        </w:numPr>
        <w:rPr/>
      </w:pPr>
      <w:r>
        <w:rPr/>
        <w:t>Ersetze den Widerstand R</w:t>
      </w:r>
      <w:r>
        <w:rPr>
          <w:vertAlign w:val="subscript"/>
        </w:rPr>
        <w:t>6</w:t>
      </w:r>
      <w:r>
        <w:rPr/>
        <w:t xml:space="preserve"> durch einen Widerstand mit höherem Wert (beispielsweise 470 Ω) und erkläre die Veränderung.</w:t>
      </w:r>
    </w:p>
    <w:p>
      <w:pPr>
        <w:pStyle w:val="Heading2"/>
        <w:spacing w:before="120" w:after="60"/>
        <w:rPr/>
      </w:pPr>
      <w:r>
        <w:rPr/>
        <w:t>Hinweise, Literatur und Links</w:t>
      </w:r>
    </w:p>
    <w:p>
      <w:pPr>
        <w:pStyle w:val="AufzhlungHW8"/>
        <w:numPr>
          <w:ilvl w:val="0"/>
          <w:numId w:val="15"/>
        </w:numPr>
        <w:rPr/>
      </w:pPr>
      <w:r>
        <w:rPr/>
        <w:t>Idee und Umsetzung von Thomas Krüger (</w:t>
      </w:r>
      <w:hyperlink r:id="rId8">
        <w:r>
          <w:rPr>
            <w:rStyle w:val="InternetLink"/>
            <w:szCs w:val="20"/>
          </w:rPr>
          <w:t>www.dieelektronikerseite.de</w:t>
        </w:r>
      </w:hyperlink>
      <w:r>
        <w:rPr/>
        <w:t>). Seine Seite enthält zahlreiche Informationen, Bauteilbeschreibungen und interessante Schaltungen/Ideen für Elektronikprojekte mit Schalt- und Steckplänen.</w:t>
        <w:tab/>
        <w:br/>
        <w:t>Siehe auch: Thomas Krüger, Der kleine Elektroniker (Band 1-3).</w:t>
      </w:r>
    </w:p>
    <w:p>
      <w:pPr>
        <w:pStyle w:val="AufzhlungUV8"/>
        <w:numPr>
          <w:ilvl w:val="0"/>
          <w:numId w:val="14"/>
        </w:numPr>
        <w:rPr/>
      </w:pPr>
      <w:r>
        <w:rPr/>
        <w:t xml:space="preserve">Signalverläufe astabiler Kippstufen sind z. B. zu finden unter </w:t>
      </w:r>
      <w:hyperlink r:id="rId9">
        <w:r>
          <w:rPr>
            <w:rStyle w:val="InternetLink"/>
          </w:rPr>
          <w:t>http://elektroniktutor.de/analogverstaerker/astabil.html</w:t>
        </w:r>
      </w:hyperlink>
      <w:r>
        <w:rPr/>
        <w:t xml:space="preserve"> oder </w:t>
      </w:r>
      <w:hyperlink r:id="rId10">
        <w:r>
          <w:rPr>
            <w:rStyle w:val="InternetLink"/>
          </w:rPr>
          <w:t>https://de.wikibooks.org/wiki/Interessante_Messungen/_Astabiler_Multivibrator</w:t>
        </w:r>
      </w:hyperlink>
    </w:p>
    <w:sectPr>
      <w:headerReference w:type="default" r:id="rId11"/>
      <w:footerReference w:type="default" r:id="rId12"/>
      <w:type w:val="nextPage"/>
      <w:pgSz w:w="11906" w:h="16838"/>
      <w:pgMar w:left="1418" w:right="1418" w:gutter="0" w:header="567" w:top="1418" w:footer="5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5760720" cy="364490"/>
              <wp:effectExtent l="635" t="1270" r="635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720" cy="364320"/>
                        <a:chOff x="0" y="0"/>
                        <a:chExt cx="5760720" cy="36432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161080" y="3960"/>
                          <a:ext cx="143964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2059920" cy="363960"/>
                        </a:xfrm>
                      </wpg:grpSpPr>
                      <wps:wsp>
                        <wps:cNvCnPr/>
                        <wps:spPr>
                          <a:xfrm flipH="1">
                            <a:off x="0" y="3960"/>
                            <a:ext cx="2059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58840" y="324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58840" y="0"/>
                            <a:ext cx="144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01520" y="0"/>
                          <a:ext cx="2059200" cy="363960"/>
                        </a:xfrm>
                      </wpg:grpSpPr>
                      <wps:wsp>
                        <wps:cNvCnPr/>
                        <wps:spPr>
                          <a:xfrm>
                            <a:off x="0" y="3960"/>
                            <a:ext cx="2059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24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44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.7pt;width:453.6pt;height:28.7pt" coordorigin="0,-34" coordsize="9072,574">
              <v:shape id="shape_0" stroked="f" o:allowincell="f" style="position:absolute;left:3403;top:-28;width:2266;height:56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0;top:-34;width:3244;height:573">
                <v:shape id="shape_0" stroked="t" o:allowincell="f" style="position:absolute;left:0;top:-28;width:3241;height:1;flip:x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2;top:-29;width:0;height:568;flip:x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2;top:-34;width:0;height:301;flip:x" type="_x0000_t32">
                  <v:stroke color="gray" weight="25560" joinstyle="miter" endcap="flat"/>
                  <v:fill o:detectmouseclick="t" on="false"/>
                  <w10:wrap type="none"/>
                </v:shape>
              </v:group>
              <v:group id="shape_0" style="position:absolute;left:5829;top:-34;width:3243;height:573">
                <v:shape id="shape_0" stroked="t" o:allowincell="f" style="position:absolute;left:5829;top:-28;width:3242;height:1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9;top:-29;width:1;height:568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9;top:-34;width:1;height:301" type="_x0000_t32">
                  <v:stroke color="gray" weight="25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inline distT="0" distB="0" distL="0" distR="0">
              <wp:extent cx="303530" cy="181610"/>
              <wp:effectExtent l="0" t="0" r="0" b="0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81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BFBFB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F7F7F"/>
                              <w:sz w:val="18"/>
                            </w:rPr>
                          </w:pPr>
                          <w:r>
                            <w:rPr>
                              <w:color w:val="7F7F7F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color w:val="7F7F7F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color w:val="7F7F7F"/>
                            </w:rPr>
                            <w:t>1</w:t>
                          </w:r>
                          <w:r>
                            <w:rPr>
                              <w:sz w:val="18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7780" rIns="0" bIns="1778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BFBFBF" strokeweight="0pt" style="position:absolute;rotation:-0;width:23.9pt;height:14.3pt;mso-wrap-distance-left:0pt;mso-wrap-distance-right:0pt;mso-wrap-distance-top:0pt;mso-wrap-distance-bottom:0pt;margin-top:-0.35pt;mso-position-vertical-relative:text;margin-left:-0.35pt;mso-position-horizontal-relative:text">
              <v:textbox inset="0in,0.0194444444444444in,0in,0.0194444444444444in">
                <w:txbxContent>
                  <w:p>
                    <w:pPr>
                      <w:pStyle w:val="Normal"/>
                      <w:jc w:val="center"/>
                      <w:rPr>
                        <w:color w:val="7F7F7F"/>
                        <w:sz w:val="18"/>
                      </w:rPr>
                    </w:pPr>
                    <w:r>
                      <w:rPr>
                        <w:color w:val="7F7F7F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color w:val="7F7F7F"/>
                      </w:rPr>
                      <w:instrText xml:space="preserve"> PAGE </w:instrText>
                    </w:r>
                    <w:r>
                      <w:rPr>
                        <w:sz w:val="18"/>
                        <w:color w:val="7F7F7F"/>
                      </w:rPr>
                      <w:fldChar w:fldCharType="separate"/>
                    </w:r>
                    <w:r>
                      <w:rPr>
                        <w:sz w:val="18"/>
                        <w:color w:val="7F7F7F"/>
                      </w:rPr>
                      <w:t>1</w:t>
                    </w:r>
                    <w:r>
                      <w:rPr>
                        <w:sz w:val="18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9050</wp:posOffset>
              </wp:positionH>
              <wp:positionV relativeFrom="paragraph">
                <wp:posOffset>-6985</wp:posOffset>
              </wp:positionV>
              <wp:extent cx="5779135" cy="353695"/>
              <wp:effectExtent l="0" t="635" r="0" b="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79080" cy="353520"/>
                        <a:chOff x="0" y="0"/>
                        <a:chExt cx="5779080" cy="3535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840"/>
                          <a:ext cx="770400" cy="34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901080" y="187200"/>
                          <a:ext cx="48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900360" y="0"/>
                          <a:ext cx="1440" cy="341640"/>
                        </a:xfrm>
                      </wpg:grpSpPr>
                      <wps:wsp>
                        <wps:cNvCnPr/>
                        <wps:spPr>
                          <a:xfrm>
                            <a:off x="0" y="6120"/>
                            <a:ext cx="1800" cy="33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80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-0.55pt;width:455pt;height:27.85pt" coordorigin="-30,-11" coordsize="9100,557">
              <v:shape id="shape_0" stroked="f" o:allowincell="f" style="position:absolute;left:-30;top:0;width:1212;height:5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line id="shape_0" from="1389,284" to="9070,28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group id="shape_0" style="position:absolute;left:1388;top:-11;width:2;height:53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88;top:-1;width:2;height:528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8;top:-11;width:2;height:301" type="_x0000_t32">
                  <v:stroke color="gray" weight="25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b/>
        <w:color w:val="7F7F7F"/>
        <w:lang w:val="en-US" w:eastAsia="en-US"/>
      </w:rPr>
      <w:t>Schaltkreise – Transistor – Kippschaltungen – Feueralar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kern w:val="2"/>
        <w:szCs w:val="22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  <w:b w:val="false"/>
        <w:color w:val="336699"/>
      </w:rPr>
    </w:lvl>
  </w:abstractNum>
  <w:abstractNum w:abstractNumId="3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4">
    <w:lvl w:ilvl="0">
      <w:start w:val="1"/>
      <w:numFmt w:val="bullet"/>
      <w:lvlText w:val="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  <w:i w:val="false"/>
        <w:b/>
        <w:szCs w:val="24"/>
        <w:color w:val="336699"/>
      </w:rPr>
    </w:lvl>
  </w:abstractNum>
  <w:abstractNum w:abstractNumId="5">
    <w:lvl w:ilvl="0">
      <w:start w:val="1"/>
      <w:numFmt w:val="decimal"/>
      <w:lvlText w:val="Bsp %1"/>
      <w:lvlJc w:val="left"/>
      <w:pPr>
        <w:tabs>
          <w:tab w:val="num" w:pos="0"/>
        </w:tabs>
        <w:ind w:left="357" w:hanging="357"/>
      </w:pPr>
      <w:rPr/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852" w:hanging="360"/>
      </w:p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57"/>
        </w:tabs>
        <w:ind w:left="924" w:hanging="35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9">
    <w:lvl w:ilvl="0">
      <w:start w:val="1"/>
      <w:numFmt w:val="bullet"/>
      <w:lvlText w:val="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22"/>
        <w:i w:val="false"/>
        <w:b w:val="false"/>
        <w:szCs w:val="22"/>
        <w:color w:val="003366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1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12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4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24"/>
        <w:color w:val="336699"/>
      </w:rPr>
    </w:lvl>
  </w:abstractNum>
  <w:abstractNum w:abstractNumId="15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24"/>
        <w:color w:val="336699"/>
      </w:rPr>
    </w:lvl>
  </w:abstractNum>
  <w:abstractNum w:abstractNumId="16">
    <w:lvl w:ilvl="0">
      <w:start w:val="1"/>
      <w:numFmt w:val="bullet"/>
      <w:lvlText w:val="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003366"/>
      </w:rPr>
    </w:lvl>
  </w:abstractNum>
  <w:abstractNum w:abstractNumId="17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abstractNum w:abstractNumId="18">
    <w:lvl w:ilvl="0">
      <w:start w:val="1"/>
      <w:numFmt w:val="bullet"/>
      <w:lvlText w:val="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4"/>
        <w:szCs w:val="24"/>
        <w:color w:val="336699"/>
      </w:rPr>
    </w:lvl>
  </w:abstractNum>
  <w:abstractNum w:abstractNumId="19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20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22">
    <w:lvl w:ilvl="0">
      <w:start w:val="1"/>
      <w:numFmt w:val="bullet"/>
      <w:lvlText w:val=""/>
      <w:lvlJc w:val="left"/>
      <w:pPr>
        <w:tabs>
          <w:tab w:val="num" w:pos="357"/>
        </w:tabs>
        <w:ind w:left="641" w:hanging="284"/>
      </w:pPr>
      <w:rPr>
        <w:rFonts w:ascii="Wingdings 3" w:hAnsi="Wingdings 3" w:cs="Wingdings 3" w:hint="default"/>
        <w:color w:val="003366"/>
      </w:rPr>
    </w:lvl>
  </w:abstractNum>
  <w:abstractNum w:abstractNumId="23">
    <w:lvl w:ilvl="0">
      <w:start w:val="1"/>
      <w:numFmt w:val="bullet"/>
      <w:lvlText w:val=""/>
      <w:lvlJc w:val="left"/>
      <w:pPr>
        <w:tabs>
          <w:tab w:val="num" w:pos="0"/>
        </w:tabs>
        <w:ind w:left="1001" w:hanging="360"/>
      </w:pPr>
      <w:rPr>
        <w:rFonts w:ascii="Wingdings 3" w:hAnsi="Wingdings 3" w:cs="Wingdings 3" w:hint="default"/>
        <w:color w:val="003366"/>
      </w:rPr>
    </w:lvl>
  </w:abstractNum>
  <w:abstractNum w:abstractNumId="24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386" w:leader="none"/>
      </w:tabs>
      <w:spacing w:before="360" w:after="18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567" w:leader="none"/>
      </w:tabs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07" w:leader="none"/>
      </w:tabs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336699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336699"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i w:val="false"/>
      <w:kern w:val="2"/>
      <w:sz w:val="24"/>
      <w:szCs w:val="22"/>
    </w:rPr>
  </w:style>
  <w:style w:type="character" w:styleId="WW8Num4z1">
    <w:name w:val="WW8Num4z1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10z0">
    <w:name w:val="WW8Num10z0"/>
    <w:qFormat/>
    <w:rPr>
      <w:rFonts w:ascii="Wingdings 3" w:hAnsi="Wingdings 3" w:cs="Wingdings 3"/>
      <w:b w:val="false"/>
      <w:i w:val="false"/>
      <w:color w:val="003366"/>
      <w:sz w:val="22"/>
      <w:szCs w:val="22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2"/>
      <w:szCs w:val="22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336699"/>
      <w:sz w:val="18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336699"/>
      <w:sz w:val="1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color w:val="00336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color w:val="00336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20z0">
    <w:name w:val="WW8Num20z0"/>
    <w:qFormat/>
    <w:rPr>
      <w:rFonts w:ascii="Wingdings 3" w:hAnsi="Wingdings 3" w:cs="Wingdings 3"/>
      <w:color w:val="00336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336699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cs="Wingdings 3"/>
      <w:color w:val="00336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3" w:hAnsi="Wingdings 3" w:cs="Wingdings 3"/>
      <w:color w:val="003366"/>
    </w:rPr>
  </w:style>
  <w:style w:type="character" w:styleId="WW8Num29z0">
    <w:name w:val="WW8Num29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/>
  </w:style>
  <w:style w:type="character" w:styleId="Berschrift3Zchn">
    <w:name w:val="Überschrift 3 Zchn"/>
    <w:qFormat/>
    <w:rPr>
      <w:rFonts w:ascii="Arial" w:hAnsi="Arial" w:cs="Arial"/>
      <w:b/>
      <w:bCs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18"/>
      <w:szCs w:val="24"/>
    </w:rPr>
  </w:style>
  <w:style w:type="character" w:styleId="HinweisDateiZchn">
    <w:name w:val="Hinweis_Datei Zchn"/>
    <w:qFormat/>
    <w:rPr>
      <w:rFonts w:ascii="Arial" w:hAnsi="Arial" w:cs="Arial"/>
      <w:b/>
      <w:color w:val="336699"/>
      <w:sz w:val="22"/>
      <w:szCs w:val="24"/>
    </w:rPr>
  </w:style>
  <w:style w:type="character" w:styleId="HinweisCDZchn">
    <w:name w:val="Hinweis_CD Zchn"/>
    <w:qFormat/>
    <w:rPr>
      <w:rFonts w:ascii="Arial" w:hAnsi="Arial" w:cs="Arial"/>
      <w:b/>
      <w:color w:val="FF9900"/>
      <w:sz w:val="22"/>
      <w:szCs w:val="24"/>
    </w:rPr>
  </w:style>
  <w:style w:type="character" w:styleId="BildunterschriftZchn">
    <w:name w:val="Bildunterschrift Zchn"/>
    <w:qFormat/>
    <w:rPr>
      <w:rFonts w:ascii="Arial" w:hAnsi="Arial" w:cs="Arial"/>
      <w:sz w:val="16"/>
      <w:szCs w:val="16"/>
    </w:rPr>
  </w:style>
  <w:style w:type="character" w:styleId="AufzhlungszeichenMaterialZchn">
    <w:name w:val="Aufzählungszeichen Material Zchn"/>
    <w:qFormat/>
    <w:rPr>
      <w:rFonts w:ascii="Arial" w:hAnsi="Arial" w:cs="Arial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Aufzhlungszeichen2Zchn">
    <w:name w:val="Aufzählungszeichen 2 Zchn"/>
    <w:qFormat/>
    <w:rPr>
      <w:rFonts w:ascii="Arial" w:hAnsi="Arial" w:cs="Arial"/>
      <w:sz w:val="22"/>
      <w:szCs w:val="24"/>
    </w:rPr>
  </w:style>
  <w:style w:type="character" w:styleId="Mwheadline">
    <w:name w:val="mw-headline"/>
    <w:basedOn w:val="AbsatzStandardschriftart"/>
    <w:qFormat/>
    <w:rPr/>
  </w:style>
  <w:style w:type="character" w:styleId="StandardAuflistungZchn">
    <w:name w:val="Standard_Auflistung Zchn"/>
    <w:qFormat/>
    <w:rPr>
      <w:rFonts w:ascii="Arial" w:hAnsi="Arial" w:cs="Arial"/>
      <w:sz w:val="18"/>
    </w:rPr>
  </w:style>
  <w:style w:type="character" w:styleId="Aufzhlungszeichen3Zchn">
    <w:name w:val="Aufzählungszeichen 3 Zchn"/>
    <w:qFormat/>
    <w:rPr>
      <w:rFonts w:ascii="Arial" w:hAnsi="Arial" w:cs="Arial"/>
      <w:sz w:val="22"/>
      <w:szCs w:val="24"/>
    </w:rPr>
  </w:style>
  <w:style w:type="character" w:styleId="AufzhlungHW10Zchn">
    <w:name w:val="Aufzählung_HW_10 Zchn"/>
    <w:qFormat/>
    <w:rPr>
      <w:rFonts w:ascii="Arial" w:hAnsi="Arial" w:cs="Arial"/>
      <w:szCs w:val="24"/>
    </w:rPr>
  </w:style>
  <w:style w:type="character" w:styleId="AufzhlungHW11Zchn">
    <w:name w:val="Aufzählung_HW_11 Zchn"/>
    <w:qFormat/>
    <w:rPr>
      <w:rFonts w:ascii="Arial" w:hAnsi="Arial" w:cs="Arial"/>
      <w:sz w:val="22"/>
      <w:szCs w:val="24"/>
    </w:rPr>
  </w:style>
  <w:style w:type="character" w:styleId="AufzhlungHW8Zchn">
    <w:name w:val="Aufzählung_HW_8 Zchn"/>
    <w:qFormat/>
    <w:rPr>
      <w:rFonts w:ascii="Arial" w:hAnsi="Arial" w:cs="Arial"/>
      <w:sz w:val="16"/>
      <w:szCs w:val="24"/>
    </w:rPr>
  </w:style>
  <w:style w:type="character" w:styleId="AufzhlungHW9Zchn">
    <w:name w:val="Aufzählung_HW_9 Zchn"/>
    <w:qFormat/>
    <w:rPr>
      <w:rFonts w:ascii="Arial" w:hAnsi="Arial" w:cs="Arial"/>
      <w:sz w:val="18"/>
      <w:szCs w:val="24"/>
    </w:rPr>
  </w:style>
  <w:style w:type="character" w:styleId="AufzhlungUV10Zchn">
    <w:name w:val="Aufzählung_UV_10 Zchn"/>
    <w:qFormat/>
    <w:rPr>
      <w:rFonts w:ascii="Arial" w:hAnsi="Arial" w:cs="Arial"/>
    </w:rPr>
  </w:style>
  <w:style w:type="character" w:styleId="AufzhlungUV11Zchn">
    <w:name w:val="Aufzählung_UV_11 Zchn"/>
    <w:qFormat/>
    <w:rPr>
      <w:rFonts w:ascii="Arial" w:hAnsi="Arial" w:cs="Arial"/>
      <w:sz w:val="22"/>
    </w:rPr>
  </w:style>
  <w:style w:type="character" w:styleId="AufzhlungUV8Zchn">
    <w:name w:val="Aufzählung_UV_8 Zchn"/>
    <w:qFormat/>
    <w:rPr>
      <w:rFonts w:ascii="Arial" w:hAnsi="Arial" w:cs="Arial"/>
      <w:sz w:val="16"/>
      <w:szCs w:val="16"/>
    </w:rPr>
  </w:style>
  <w:style w:type="character" w:styleId="AufzhlungUV9Zchn">
    <w:name w:val="Aufzählung_UV_9 Zchn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8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right"/>
    </w:pPr>
    <w:rPr>
      <w:sz w:val="18"/>
    </w:rPr>
  </w:style>
  <w:style w:type="paragraph" w:styleId="Aufzhlungszeichen">
    <w:name w:val="Aufzählungszeichen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Aufzhlungszeichen2">
    <w:name w:val="Aufzählungszeichen 2"/>
    <w:basedOn w:val="Normal"/>
    <w:qFormat/>
    <w:pPr>
      <w:numPr>
        <w:ilvl w:val="0"/>
        <w:numId w:val="3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AufzhlungszeichenMaterial">
    <w:name w:val="Aufzählungszeichen Material"/>
    <w:basedOn w:val="Aufzhlungszeichen3"/>
    <w:qFormat/>
    <w:pPr>
      <w:numPr>
        <w:ilvl w:val="0"/>
        <w:numId w:val="16"/>
      </w:numPr>
    </w:pPr>
    <w:rPr/>
  </w:style>
  <w:style w:type="paragraph" w:styleId="StandardEinzugUV">
    <w:name w:val="Standard_Einzug__UV"/>
    <w:basedOn w:val="Normal"/>
    <w:qFormat/>
    <w:pPr>
      <w:ind w:left="357" w:hanging="0"/>
    </w:pPr>
    <w:rPr/>
  </w:style>
  <w:style w:type="paragraph" w:styleId="TextkrperEinzug3">
    <w:name w:val="Textkörper-Einzug 3"/>
    <w:basedOn w:val="Normal"/>
    <w:qFormat/>
    <w:pPr>
      <w:spacing w:before="60" w:after="0"/>
      <w:ind w:left="284" w:hanging="0"/>
    </w:pPr>
    <w:rPr>
      <w:sz w:val="16"/>
      <w:szCs w:val="16"/>
    </w:rPr>
  </w:style>
  <w:style w:type="paragraph" w:styleId="Bildunterschrift">
    <w:name w:val="Bildunterschrift"/>
    <w:basedOn w:val="Normal"/>
    <w:qFormat/>
    <w:pPr>
      <w:spacing w:lineRule="auto" w:line="240"/>
    </w:pPr>
    <w:rPr>
      <w:sz w:val="16"/>
      <w:szCs w:val="16"/>
    </w:rPr>
  </w:style>
  <w:style w:type="paragraph" w:styleId="Liste2">
    <w:name w:val="Liste 2"/>
    <w:basedOn w:val="Normal"/>
    <w:qFormat/>
    <w:pPr>
      <w:numPr>
        <w:ilvl w:val="0"/>
        <w:numId w:val="22"/>
      </w:numPr>
    </w:pPr>
    <w:rPr/>
  </w:style>
  <w:style w:type="paragraph" w:styleId="HinweisDatei">
    <w:name w:val="Hinweis_Datei"/>
    <w:basedOn w:val="Normal"/>
    <w:next w:val="Normal"/>
    <w:qFormat/>
    <w:pPr/>
    <w:rPr>
      <w:b/>
      <w:color w:val="336699"/>
    </w:rPr>
  </w:style>
  <w:style w:type="paragraph" w:styleId="ABListe">
    <w:name w:val="AB_Liste"/>
    <w:basedOn w:val="Normal"/>
    <w:qFormat/>
    <w:pPr>
      <w:numPr>
        <w:ilvl w:val="0"/>
        <w:numId w:val="13"/>
      </w:numPr>
      <w:spacing w:before="60" w:after="0"/>
    </w:pPr>
    <w:rPr/>
  </w:style>
  <w:style w:type="paragraph" w:styleId="BerschriftTabelleUE">
    <w:name w:val="Überschrift_Tabelle_UE"/>
    <w:basedOn w:val="Normal"/>
    <w:qFormat/>
    <w:pPr>
      <w:jc w:val="center"/>
    </w:pPr>
    <w:rPr>
      <w:b/>
    </w:rPr>
  </w:style>
  <w:style w:type="paragraph" w:styleId="Tabellentext">
    <w:name w:val="Tabellentext"/>
    <w:basedOn w:val="AufzhlungszeichenMaterial"/>
    <w:qFormat/>
    <w:pPr>
      <w:numPr>
        <w:ilvl w:val="0"/>
        <w:numId w:val="0"/>
      </w:numPr>
      <w:ind w:hanging="0"/>
      <w:jc w:val="left"/>
    </w:pPr>
    <w:rPr/>
  </w:style>
  <w:style w:type="paragraph" w:styleId="Berschrift4Bsp">
    <w:name w:val="Überschrift 4_Bsp"/>
    <w:basedOn w:val="Tabellentext"/>
    <w:qFormat/>
    <w:pPr>
      <w:numPr>
        <w:ilvl w:val="0"/>
        <w:numId w:val="5"/>
      </w:numPr>
    </w:pPr>
    <w:rPr/>
  </w:style>
  <w:style w:type="paragraph" w:styleId="AufzhlungM">
    <w:name w:val="Aufzählung M"/>
    <w:basedOn w:val="Normal"/>
    <w:qFormat/>
    <w:pPr>
      <w:numPr>
        <w:ilvl w:val="0"/>
        <w:numId w:val="18"/>
      </w:numPr>
    </w:pPr>
    <w:rPr/>
  </w:style>
  <w:style w:type="paragraph" w:styleId="HinweisCD">
    <w:name w:val="Hinweis_CD"/>
    <w:basedOn w:val="Normal"/>
    <w:next w:val="StandardEinzugUV"/>
    <w:qFormat/>
    <w:pPr/>
    <w:rPr>
      <w:b/>
      <w:color w:val="FF9900"/>
    </w:rPr>
  </w:style>
  <w:style w:type="paragraph" w:styleId="ABListeLK">
    <w:name w:val="AB_Liste_LK"/>
    <w:basedOn w:val="ABListe"/>
    <w:qFormat/>
    <w:pPr>
      <w:numPr>
        <w:ilvl w:val="0"/>
        <w:numId w:val="9"/>
      </w:numPr>
    </w:pPr>
    <w:rPr/>
  </w:style>
  <w:style w:type="paragraph" w:styleId="Aufzhlungszeichen3HW">
    <w:name w:val="Aufzählungszeichen 3HW"/>
    <w:basedOn w:val="Aufzhlungszeichen3"/>
    <w:qFormat/>
    <w:pPr>
      <w:numPr>
        <w:ilvl w:val="0"/>
        <w:numId w:val="12"/>
      </w:numPr>
    </w:pPr>
    <w:rPr/>
  </w:style>
  <w:style w:type="paragraph" w:styleId="Aufzhlungszeichen2HW">
    <w:name w:val="Aufzählungszeichen 2HW"/>
    <w:basedOn w:val="Aufzhlungszeichen2"/>
    <w:qFormat/>
    <w:pPr>
      <w:numPr>
        <w:ilvl w:val="0"/>
        <w:numId w:val="17"/>
      </w:numPr>
    </w:pPr>
    <w:rPr/>
  </w:style>
  <w:style w:type="paragraph" w:styleId="AufzhlungStandardEinzugUV">
    <w:name w:val="Aufzählung_Standard_Einzug_UV"/>
    <w:basedOn w:val="AufzhlungszeichenMaterial"/>
    <w:qFormat/>
    <w:pPr>
      <w:numPr>
        <w:ilvl w:val="0"/>
        <w:numId w:val="0"/>
      </w:numPr>
      <w:ind w:hanging="0"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Auflistung">
    <w:name w:val="Standard_Auflistung"/>
    <w:basedOn w:val="Normal"/>
    <w:qFormat/>
    <w:pPr/>
    <w:rPr>
      <w:rFonts w:cs="Arial"/>
      <w:sz w:val="18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AufzhlungHW10">
    <w:name w:val="Aufzählung_HW_10"/>
    <w:qFormat/>
    <w:pPr>
      <w:widowControl/>
      <w:numPr>
        <w:ilvl w:val="0"/>
        <w:numId w:val="24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AufzhlungHW11">
    <w:name w:val="Aufzählung_HW_11"/>
    <w:qFormat/>
    <w:pPr>
      <w:widowControl/>
      <w:numPr>
        <w:ilvl w:val="0"/>
        <w:numId w:val="19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AufzhlungHW8">
    <w:name w:val="Aufzählung_HW_8"/>
    <w:qFormat/>
    <w:pPr>
      <w:widowControl/>
      <w:numPr>
        <w:ilvl w:val="0"/>
        <w:numId w:val="15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6"/>
      <w:szCs w:val="24"/>
      <w:lang w:val="de-DE" w:bidi="ar-SA" w:eastAsia="zh-CN"/>
    </w:rPr>
  </w:style>
  <w:style w:type="paragraph" w:styleId="AufzhlungHW9">
    <w:name w:val="Aufzählung_HW_9"/>
    <w:qFormat/>
    <w:pPr>
      <w:widowControl/>
      <w:numPr>
        <w:ilvl w:val="0"/>
        <w:numId w:val="11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8"/>
      <w:szCs w:val="24"/>
      <w:lang w:val="de-DE" w:bidi="ar-SA" w:eastAsia="zh-CN"/>
    </w:rPr>
  </w:style>
  <w:style w:type="paragraph" w:styleId="AufzhlungUV10">
    <w:name w:val="Aufzählung_UV_10"/>
    <w:qFormat/>
    <w:pPr>
      <w:widowControl/>
      <w:numPr>
        <w:ilvl w:val="0"/>
        <w:numId w:val="6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fzhlungUV11">
    <w:name w:val="Aufzählung_UV_11"/>
    <w:qFormat/>
    <w:pPr>
      <w:widowControl/>
      <w:numPr>
        <w:ilvl w:val="0"/>
        <w:numId w:val="10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ufzhlungUV8">
    <w:name w:val="Aufzählung_UV_8"/>
    <w:qFormat/>
    <w:pPr>
      <w:widowControl/>
      <w:numPr>
        <w:ilvl w:val="0"/>
        <w:numId w:val="14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6"/>
      <w:szCs w:val="16"/>
      <w:lang w:val="de-DE" w:bidi="ar-SA" w:eastAsia="zh-CN"/>
    </w:rPr>
  </w:style>
  <w:style w:type="paragraph" w:styleId="AufzhlungUV9">
    <w:name w:val="Aufzählung_UV_9"/>
    <w:qFormat/>
    <w:pPr>
      <w:widowControl/>
      <w:numPr>
        <w:ilvl w:val="0"/>
        <w:numId w:val="20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Liste3Kal">
    <w:name w:val="Liste 3_Kal"/>
    <w:basedOn w:val="List"/>
    <w:qFormat/>
    <w:pPr>
      <w:numPr>
        <w:ilvl w:val="0"/>
        <w:numId w:val="23"/>
      </w:numPr>
    </w:pPr>
    <w:rPr/>
  </w:style>
  <w:style w:type="paragraph" w:styleId="Liste4Kal">
    <w:name w:val="Liste 4_Kal"/>
    <w:basedOn w:val="List"/>
    <w:qFormat/>
    <w:pPr>
      <w:numPr>
        <w:ilvl w:val="0"/>
        <w:numId w:val="21"/>
      </w:numPr>
    </w:pPr>
    <w:rPr/>
  </w:style>
  <w:style w:type="paragraph" w:styleId="Liste5">
    <w:name w:val="Liste 5"/>
    <w:basedOn w:val="Normal"/>
    <w:qFormat/>
    <w:pPr>
      <w:spacing w:before="0" w:after="0"/>
      <w:ind w:left="1415" w:hanging="283"/>
      <w:contextualSpacing/>
    </w:pPr>
    <w:rPr/>
  </w:style>
  <w:style w:type="paragraph" w:styleId="Liste5Kal">
    <w:name w:val="Liste 5_Kal"/>
    <w:basedOn w:val="Liste5"/>
    <w:qFormat/>
    <w:pPr>
      <w:numPr>
        <w:ilvl w:val="0"/>
        <w:numId w:val="7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eelektronikerseite.de/" TargetMode="External"/><Relationship Id="rId3" Type="http://schemas.openxmlformats.org/officeDocument/2006/relationships/hyperlink" Target="http://www.dieelektronikerseite.de/" TargetMode="External"/><Relationship Id="rId4" Type="http://schemas.openxmlformats.org/officeDocument/2006/relationships/hyperlink" Target="http://www.dieelektronikerseite.de/" TargetMode="External"/><Relationship Id="rId5" Type="http://schemas.openxmlformats.org/officeDocument/2006/relationships/image" Target="media/image1.jpeg"/><Relationship Id="rId6" Type="http://schemas.openxmlformats.org/officeDocument/2006/relationships/hyperlink" Target="http://www.dieelektronikerseite.de/" TargetMode="External"/><Relationship Id="rId7" Type="http://schemas.openxmlformats.org/officeDocument/2006/relationships/image" Target="media/image1.jpeg"/><Relationship Id="rId8" Type="http://schemas.openxmlformats.org/officeDocument/2006/relationships/hyperlink" Target="http://www.dieelektronikerseite.de/" TargetMode="External"/><Relationship Id="rId9" Type="http://schemas.openxmlformats.org/officeDocument/2006/relationships/hyperlink" Target="http://elektroniktutor.de/analogverstaerker/astabil.html" TargetMode="External"/><Relationship Id="rId10" Type="http://schemas.openxmlformats.org/officeDocument/2006/relationships/hyperlink" Target="https://de.wikibooks.org/wiki/Interessante_Messungen/_Astabiler_Multivibrator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vorlage_HR2_Technik_AB_Hinweis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7T10:22:00Z</dcterms:created>
  <dc:creator>Technik erleben</dc:creator>
  <dc:description/>
  <cp:keywords/>
  <dc:language>en-US</dc:language>
  <cp:lastModifiedBy>Jürgen Kaletta</cp:lastModifiedBy>
  <cp:lastPrinted>2016-03-06T09:39:00Z</cp:lastPrinted>
  <dcterms:modified xsi:type="dcterms:W3CDTF">2017-03-05T14:31:00Z</dcterms:modified>
  <cp:revision>62</cp:revision>
  <dc:subject/>
  <dc:title>Dokumentenvorlage HR Technik</dc:title>
</cp:coreProperties>
</file>