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m Folgenden wirst du den Transistor in Schaltungen kennenlernen, die zwei verschiedene Zustände annehmen können (sogenannte </w:t>
      </w:r>
      <w:r>
        <w:rPr>
          <w:b/>
        </w:rPr>
        <w:t>Kippschaltungen</w:t>
      </w:r>
      <w:r>
        <w:rPr/>
        <w:t xml:space="preserve"> bzw. Kippstufen). Der Wechsel zwischen den Zuständen erfolgt sprunghaft. Die </w:t>
      </w:r>
      <w:r>
        <w:rPr>
          <w:b/>
        </w:rPr>
        <w:t>bistabile Kippstufe</w:t>
      </w:r>
      <w:r>
        <w:rPr/>
        <w:t xml:space="preserve"> (Flipflopschaltung) ist ein unverzichtbares Bauelement in der Digitaltechnik. Als ein elementarer </w:t>
      </w:r>
      <w:r>
        <w:rPr>
          <w:b/>
        </w:rPr>
        <w:t>Ein-Bit-Speicher</w:t>
      </w:r>
      <w:r>
        <w:rPr/>
        <w:t>, der stabil zwei Zustände speichern kann, wird sie daher häufig z. B. in Computerspeicher-Chips eingesetzt.</w:t>
      </w:r>
    </w:p>
    <w:p>
      <w:pPr>
        <w:pStyle w:val="Normal"/>
        <w:rPr/>
      </w:pPr>
      <w:r>
        <w:rPr/>
        <w:t xml:space="preserve">Obwohl die Kippstufen in der Regel als integrierte Schaltkreise hergestellt werden, sehen wir uns im Folgenden einen möglichen diskreten Aufbau, hier speziell eines </w:t>
      </w:r>
      <w:r>
        <w:rPr>
          <w:b/>
        </w:rPr>
        <w:t>RS-Flipflops</w:t>
      </w:r>
      <w:r>
        <w:rPr/>
        <w:t>, an.</w:t>
      </w:r>
    </w:p>
    <w:p>
      <w:pPr>
        <w:pStyle w:val="Heading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92710</wp:posOffset>
                </wp:positionV>
                <wp:extent cx="3177540" cy="2216150"/>
                <wp:effectExtent l="0" t="635" r="0" b="635"/>
                <wp:wrapNone/>
                <wp:docPr id="1" name="Gruppieren 7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77720" cy="2216160"/>
                          <a:chOff x="0" y="0"/>
                          <a:chExt cx="3177720" cy="2216160"/>
                        </a:xfrm>
                      </wpg:grpSpPr>
                      <wps:wsp>
                        <wps:cNvSpPr/>
                        <wps:spPr>
                          <a:xfrm flipV="1">
                            <a:off x="2139480" y="14040"/>
                            <a:ext cx="0" cy="26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7200" y="276120"/>
                            <a:ext cx="123840" cy="2516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9600" y="335880"/>
                            <a:ext cx="1778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347400"/>
                            <a:ext cx="3110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70 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9480" y="527760"/>
                            <a:ext cx="0" cy="19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50560" y="722160"/>
                            <a:ext cx="329040" cy="162000"/>
                          </a:xfrm>
                        </wpg:grpSpPr>
                        <wps:wsp>
                          <wps:cNvSpPr/>
                          <wps:spPr>
                            <a:xfrm>
                              <a:off x="360" y="360"/>
                              <a:ext cx="17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200" y="360"/>
                              <a:ext cx="88200" cy="89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88200" cy="89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" y="90000"/>
                              <a:ext cx="1771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6560" y="36000"/>
                              <a:ext cx="13212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0" y="45000"/>
                                <a:ext cx="17280" cy="45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8560" y="45000"/>
                                <a:ext cx="25920" cy="26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7840" y="71640"/>
                                <a:ext cx="43920" cy="17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20" y="0"/>
                                <a:ext cx="88200" cy="90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560" y="80640"/>
                                <a:ext cx="17280" cy="45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920" y="80640"/>
                                <a:ext cx="25920" cy="26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3200" y="108000"/>
                                <a:ext cx="43920" cy="17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640"/>
                                <a:ext cx="88200" cy="90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2139480" y="1515600"/>
                            <a:ext cx="0" cy="682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9480" y="812160"/>
                            <a:ext cx="0" cy="4338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9360" y="1381680"/>
                            <a:ext cx="510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18440" y="1202040"/>
                            <a:ext cx="344880" cy="350640"/>
                          </a:xfrm>
                        </wpg:grpSpPr>
                        <wps:wsp>
                          <wps:cNvSpPr/>
                          <wps:spPr>
                            <a:xfrm>
                              <a:off x="0" y="179640"/>
                              <a:ext cx="8820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89640"/>
                              <a:ext cx="0" cy="179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2480" y="43920"/>
                              <a:ext cx="88200" cy="89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400" y="296640"/>
                              <a:ext cx="43920" cy="17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80" y="270000"/>
                              <a:ext cx="25920" cy="26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02320" y="270000"/>
                              <a:ext cx="17280" cy="4428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480" y="224640"/>
                              <a:ext cx="88200" cy="896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4880" cy="350640"/>
                            </a:xfrm>
                            <a:prstGeom prst="ellipse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7800" y="1258560"/>
                            <a:ext cx="50544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C547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7640" y="1211040"/>
                            <a:ext cx="0" cy="9885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7640" y="14040"/>
                            <a:ext cx="0" cy="1060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1211040"/>
                            <a:ext cx="88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166040"/>
                            <a:ext cx="176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7840" y="986040"/>
                            <a:ext cx="0" cy="53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0" y="1012680"/>
                            <a:ext cx="525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3000" y="1120680"/>
                            <a:ext cx="88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8720" y="1076400"/>
                            <a:ext cx="176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4000" y="1080720"/>
                            <a:ext cx="1537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13440" y="14760"/>
                            <a:ext cx="2283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440" y="2199600"/>
                            <a:ext cx="2283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40160" y="863640"/>
                            <a:ext cx="34740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33120" y="122040"/>
                              <a:ext cx="247680" cy="12564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740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100 k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240" y="259200"/>
                              <a:ext cx="17784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124720" y="0"/>
                            <a:ext cx="33120" cy="334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2182320"/>
                            <a:ext cx="3240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14760"/>
                            <a:ext cx="0" cy="2610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880" y="277560"/>
                            <a:ext cx="123120" cy="25092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337320"/>
                            <a:ext cx="1771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0560" y="348480"/>
                            <a:ext cx="31068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70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3440" y="528840"/>
                            <a:ext cx="0" cy="192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2600" y="721440"/>
                            <a:ext cx="327600" cy="159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51920" y="720"/>
                              <a:ext cx="1760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920" y="720"/>
                              <a:ext cx="87480" cy="88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0120" y="0"/>
                              <a:ext cx="87480" cy="882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920" y="89280"/>
                              <a:ext cx="1760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000"/>
                              <a:ext cx="131400" cy="123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43920"/>
                                <a:ext cx="17280" cy="43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000" y="4320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69840"/>
                                <a:ext cx="43920" cy="1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87480" cy="88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640" y="79560"/>
                                <a:ext cx="17280" cy="43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920" y="78840"/>
                                <a:ext cx="25920" cy="25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4640" y="105480"/>
                                <a:ext cx="43920" cy="172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20" y="34920"/>
                                <a:ext cx="87480" cy="882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178720" y="580320"/>
                            <a:ext cx="46368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D 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13440" y="1517760"/>
                            <a:ext cx="0" cy="681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3440" y="810360"/>
                            <a:ext cx="0" cy="4363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1383120"/>
                            <a:ext cx="87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560" y="1292760"/>
                            <a:ext cx="0" cy="17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2720" y="1248480"/>
                            <a:ext cx="87480" cy="8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499760"/>
                            <a:ext cx="43200" cy="172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473120"/>
                            <a:ext cx="25560" cy="25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12720" y="1472400"/>
                            <a:ext cx="16560" cy="43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2720" y="1428120"/>
                            <a:ext cx="87480" cy="88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383120"/>
                            <a:ext cx="511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8880" y="1203480"/>
                            <a:ext cx="344160" cy="34992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800" y="1034280"/>
                            <a:ext cx="33120" cy="331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3280" y="1033920"/>
                            <a:ext cx="3168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8360" y="579240"/>
                            <a:ext cx="46152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D 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57480"/>
                            <a:ext cx="45288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C547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02800" y="864720"/>
                            <a:ext cx="348480" cy="388080"/>
                          </a:xfrm>
                        </wpg:grpSpPr>
                        <wps:wsp>
                          <wps:cNvSpPr/>
                          <wps:spPr>
                            <a:xfrm>
                              <a:off x="29520" y="120960"/>
                              <a:ext cx="247680" cy="12564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4848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00 kΩ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640" y="259200"/>
                              <a:ext cx="17712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612000" y="10490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10490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1049040"/>
                            <a:ext cx="13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2120" y="1049040"/>
                            <a:ext cx="327600" cy="332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32760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327600" cy="332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537920" y="1049040"/>
                            <a:ext cx="13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1366560"/>
                            <a:ext cx="32400" cy="324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720" y="13672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080" y="2184480"/>
                            <a:ext cx="3168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2184480"/>
                            <a:ext cx="30960" cy="316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34280" y="1383120"/>
                            <a:ext cx="179640" cy="813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3680"/>
                              <a:ext cx="179640" cy="246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31320" y="0"/>
                                <a:ext cx="138600" cy="119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8760"/>
                                <a:ext cx="179640" cy="177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70560" y="0"/>
                                  <a:ext cx="10908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960" y="8388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440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8560" y="0"/>
                              <a:ext cx="0" cy="356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4972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34680" y="1383120"/>
                            <a:ext cx="246240" cy="812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4400"/>
                              <a:ext cx="246240" cy="245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640" y="0"/>
                                <a:ext cx="20196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68040"/>
                                <a:ext cx="179640" cy="177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0908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83880"/>
                                  <a:ext cx="12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000" y="14400"/>
                                  <a:ext cx="0" cy="141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2160" y="0"/>
                              <a:ext cx="0" cy="355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549360"/>
                              <a:ext cx="0" cy="26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Gruppieren 717" style="position:absolute;margin-left:194.2pt;margin-top:7.3pt;width:250.2pt;height:174.55pt" coordorigin="3884,146" coordsize="5004,3491">
                <v:line id="shape_0" from="7253,168" to="7253,578" ID="Line 5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rect id="shape_0" ID="Rectangle 7" stroked="t" o:allowincell="f" style="position:absolute;left:7155;top:581;width:194;height:395;mso-wrap-style:none;v-text-anchor:middle;mso-position-horizontal:right;mso-position-horizontal-relative:margin">
                  <v:fill o:detectmouseclick="t" on="false"/>
                  <v:stroke color="black" weight="9360" joinstyle="round" endcap="round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923;top:675;width:279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1;top:693;width:489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70 </w:t>
                        </w:r>
                        <w:r>
                          <w:rPr>
                            <w:kern w:val="2"/>
                            <w:sz w:val="16"/>
                            <w:szCs w:val="24"/>
                            <w:rFonts w:ascii="Arial" w:hAnsi="Arial" w:eastAsia="Times New Roman" w:cs="Arial"/>
                            <w:color w:val="auto"/>
                            <w:lang w:bidi="ar-SA" w:val="de-DE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53,977" to="7253,1283" ID="Line 15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group id="shape_0" alt="Gruppieren 723" style="position:absolute;left:7113;top:1284;width:517;height:254">
                  <v:line id="shape_0" from="7114,1284" to="7392,1284" ID="Line 20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252,1284" to="7390,1424" ID="Line 21" stroked="t" o:allowincell="f" style="position:absolute;flip:x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113,1284" to="7251,1424" ID="Line 22" stroked="t" o:allowincell="f" style="position:absolute;flip:xy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114,1425" to="7392,1425" ID="Line 23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group id="shape_0" alt="Gruppieren 728" style="position:absolute;left:7423;top:1340;width:207;height:197">
                    <v:line id="shape_0" from="7604,1411" to="7630,1481" ID="Line 24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7562,1411" to="7602,1452" ID="Line 2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7561,1453" to="7629,1480" ID="Line 26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7492,1340" to="7630,1481" ID="Line 27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7534,1467" to="7560,1537" ID="Line 28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7492,1467" to="7532,1508" ID="Line 29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7491,1510" to="7559,1537" ID="Line 30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7423,1396" to="7561,1537" ID="Line 31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</v:group>
                </v:group>
                <v:line id="shape_0" from="7253,2533" to="7253,3607" ID="Line 38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7253,1425" to="7253,2107" ID="Line 54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6308,2322" to="7111,2322" ID="Line 56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group id="shape_0" alt="Gruppieren 836" style="position:absolute;left:6905;top:2039;width:543;height:552">
                  <v:line id="shape_0" from="6905,2322" to="7043,2322" ID="Line 33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114,2180" to="7114,2462" ID="Line 48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114,2108" to="7252,2248" ID="Line 49" stroked="t" o:allowincell="f" style="position:absolute;flip:y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183,2506" to="7251,2533" ID="Line 50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182,2464" to="7222,2505" ID="Line 51" stroked="t" o:allowincell="f" style="position:absolute;flip:x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224,2464" to="7250,2533" ID="Line 52" stroked="t" o:allowincell="f" style="position:absolute;flip:xy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7114,2393" to="7252,2533" ID="Line 53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oval id="shape_0" ID="Oval 57" stroked="t" o:allowincell="f" style="position:absolute;left:6905;top:2039;width:542;height:551;mso-wrap-style:none;v-text-anchor:middle;mso-position-horizontal:right;mso-position-horizontal-relative:margin">
                    <v:fill o:detectmouseclick="t" on="false"/>
                    <v:stroke color="black" weight="9360" joinstyle="miter" endcap="round"/>
                    <w10:wrap type="none"/>
                  </v:oval>
                </v:group>
                <v:shape id="shape_0" stroked="f" o:allowincell="f" style="position:absolute;left:7487;top:2128;width:795;height:404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C547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47,2053" to="8447,3609" ID="Line 64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8447,168" to="8447,1838" ID="Line 65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8377,2053" to="8515,2053" ID="Line 66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8307,1983" to="8584,1983" ID="Line 67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8558,1699" to="8558,1782" ID="Line 68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8516,1741" to="8598,1741" ID="Line 69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8377,1911" to="8515,1911" ID="Line 70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8307,1841" to="8584,1841" ID="Line 71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shape id="shape_0" stroked="f" o:allowincell="f" style="position:absolute;left:8646;top:1848;width:241;height:202;mso-wrap-style:non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0,170" to="8445,170" ID="Line 95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850,3610" to="8445,3610" ID="Line 99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group id="shape_0" alt="Gruppieren 857" style="position:absolute;left:6467;top:1506;width:547;height:611">
                  <v:rect id="shape_0" ID="Rectangle 62" stroked="t" o:allowincell="f" style="position:absolute;left:6519;top:1699;width:389;height:197;mso-wrap-style:none;v-text-anchor:middle;mso-position-horizontal:right;mso-position-horizontal-relative:margin">
                    <v:fill o:detectmouseclick="t" on="false"/>
                    <v:stroke color="black" weight="9360" joinstyle="round" endcap="round"/>
                    <w10:wrap type="none"/>
                  </v:rect>
                  <v:shape id="shape_0" stroked="f" o:allowincell="f" style="position:absolute;left:6467;top:1506;width:546;height:202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100 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56;top:1915;width:279;height:202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ID="Ellipse 862" fillcolor="black" stroked="f" o:allowincell="f" style="position:absolute;left:7230;top:146;width:51;height:52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none"/>
                </v:oval>
                <v:oval id="shape_0" ID="Ellipse 863" fillcolor="black" stroked="f" o:allowincell="f" style="position:absolute;left:7228;top:3583;width:50;height:51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none"/>
                </v:oval>
                <v:line id="shape_0" from="4850,170" to="4850,580" ID="Line 5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rect id="shape_0" ID="Rectangle 7" stroked="t" o:allowincell="f" style="position:absolute;left:4753;top:583;width:193;height:394;mso-wrap-style:none;v-text-anchor:middle;mso-position-horizontal:right;mso-position-horizontal-relative:margin">
                  <v:fill o:detectmouseclick="t" on="false"/>
                  <v:stroke color="black" weight="9360" joinstyle="round" endcap="round"/>
                  <w10:wrap type="none"/>
                </v:rect>
                <v:shape id="shape_0" stroked="f" o:allowincell="f" style="position:absolute;left:4527;top:677;width:278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7;top:695;width:488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470 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auto"/>
                            <w:lang w:bidi="ar-SA" w:val="de-DE"/>
                          </w:rPr>
                          <w:t>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0,979" to="4850,1281" ID="Line 15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group id="shape_0" alt="Gruppieren 869" style="position:absolute;left:4471;top:1282;width:515;height:250">
                  <v:line id="shape_0" from="4710,1284" to="4986,1284" ID="Line 20" stroked="t" o:allowincell="f" style="position:absolute;flip:x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4710,1284" to="4847,1422" ID="Line 21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4849,1282" to="4986,1420" ID="Line 22" stroked="t" o:allowincell="f" style="position:absolute;flip:y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line id="shape_0" from="4710,1423" to="4986,1423" ID="Line 23" stroked="t" o:allowincell="f" style="position:absolute;flip:x;mso-position-horizontal:right;mso-position-horizontal-relative:margin">
                    <v:stroke color="black" weight="9360" joinstyle="miter" endcap="round"/>
                    <v:fill o:detectmouseclick="t" on="false"/>
                    <w10:wrap type="none"/>
                  </v:line>
                  <v:group id="shape_0" alt="Gruppieren 877" style="position:absolute;left:4471;top:1339;width:206;height:193">
                    <v:line id="shape_0" from="4471,1408" to="4497,1476" ID="Line 24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4499,1407" to="4539,1447" ID="Line 25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4472,1449" to="4540,1475" ID="Line 26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4471,1339" to="4608,1477" ID="Line 27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4541,1464" to="4567,1532" ID="Line 28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4568,1463" to="4608,1503" ID="Line 29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4541,1505" to="4609,1531" ID="Line 30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  <v:line id="shape_0" from="4540,1394" to="4677,1532" ID="Line 31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7315;top:1060;width:729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D L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50,2536" to="4850,3609" ID="Line 38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850,1422" to="4850,2108" ID="Line 54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5058,2324" to="5195,2324" ID="Line 33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987,2182" to="4987,2463" ID="Line 48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849,2112" to="4986,2251" ID="Line 49" stroked="t" o:allowincell="f" style="position:absolute;flip:x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849,2508" to="4916,2534" ID="Line 50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877,2466" to="4916,2506" ID="Line 51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849,2465" to="4874,2533" ID="Line 52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849,2395" to="4986,2534" ID="Line 53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line id="shape_0" from="4988,2324" to="5792,2324" ID="Line 56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none"/>
                </v:line>
                <v:oval id="shape_0" ID="Oval 57" stroked="t" o:allowincell="f" style="position:absolute;left:4654;top:2042;width:541;height:550;flip:x;mso-wrap-style:none;v-text-anchor:middle;mso-position-horizontal:right;mso-position-horizontal-relative:margin">
                  <v:fill o:detectmouseclick="t" on="false"/>
                  <v:stroke color="black" weight="9360" joinstyle="miter" endcap="round"/>
                  <w10:wrap type="none"/>
                </v:oval>
                <v:oval id="shape_0" ID="Ellipse 928" fillcolor="black" stroked="f" o:allowincell="f" style="position:absolute;left:4822;top:1775;width:51;height:51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none"/>
                </v:oval>
                <v:oval id="shape_0" ID="Ellipse 929" fillcolor="black" stroked="f" o:allowincell="f" style="position:absolute;left:7228;top:1774;width:49;height:50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none"/>
                </v:oval>
                <v:shape id="shape_0" stroked="f" o:allowincell="f" style="position:absolute;left:4905;top:1058;width:726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ED L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4;top:2127;width:712;height:404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C547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uppieren 932" style="position:absolute;left:5148;top:1508;width:549;height:611">
                  <v:rect id="shape_0" ID="Rectangle 62" stroked="t" o:allowincell="f" style="position:absolute;left:5195;top:1699;width:389;height:197;mso-wrap-style:none;v-text-anchor:middle;mso-position-horizontal:right;mso-position-horizontal-relative:margin">
                    <v:fill o:detectmouseclick="t" on="false"/>
                    <v:stroke color="black" weight="9360" joinstyle="round" endcap="round"/>
                    <w10:wrap type="none"/>
                  </v:rect>
                  <v:shape id="shape_0" stroked="f" o:allowincell="f" style="position:absolute;left:5148;top:1508;width:548;height:202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00 k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32;top:1916;width:278;height:202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848,1798" to="5189,1798" ID="Gerade Verbindung 936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6910,1798" to="7251,1798" ID="Gerade Verbindung 937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line id="shape_0" from="5586,1798" to="5795,1798" ID="Gerade Verbindung 938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group id="shape_0" alt="Gruppieren 939" style="position:absolute;left:5793;top:1798;width:515;height:523">
                  <v:line id="shape_0" from="5793,1798" to="6308,2321" ID="Gerade Verbindung 940" stroked="t" o:allowincell="f" style="position:absolute;flip:xy;mso-position-horizontal:right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793,1798" to="6308,2321" ID="Gerade Verbindung 941" stroked="t" o:allowincell="f" style="position:absolute;flip:y;mso-position-horizontal:right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306,1798" to="6517,1798" ID="Gerade Verbindung 942" stroked="t" o:allowincell="f" style="position:absolute;flip:x;mso-position-horizontal:right;mso-position-horizontal-relative:margin">
                  <v:stroke color="black" weight="9360" joinstyle="miter" endcap="flat"/>
                  <v:fill o:detectmouseclick="t" on="false"/>
                  <w10:wrap type="none"/>
                </v:line>
                <v:oval id="shape_0" ID="Ellipse 943" fillcolor="black" stroked="f" o:allowincell="f" style="position:absolute;left:6281;top:2298;width:50;height:50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none"/>
                </v:oval>
                <v:oval id="shape_0" ID="Ellipse 944" fillcolor="black" stroked="f" o:allowincell="f" style="position:absolute;left:5770;top:2299;width:49;height:49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none"/>
                </v:oval>
                <v:oval id="shape_0" ID="Ellipse 945" fillcolor="black" stroked="f" o:allowincell="f" style="position:absolute;left:5771;top:3586;width:49;height:49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none"/>
                </v:oval>
                <v:oval id="shape_0" ID="Ellipse 946" fillcolor="black" stroked="f" o:allowincell="f" style="position:absolute;left:6276;top:3586;width:48;height:49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none"/>
                </v:oval>
                <v:group id="shape_0" alt="Gruppieren 948" style="position:absolute;left:5513;top:2324;width:282;height:1280">
                  <v:group id="shape_0" alt="Gruppieren 952" style="position:absolute;left:5513;top:2771;width:282;height:387">
                    <v:shape id="shape_0" stroked="f" o:allowincell="f" style="position:absolute;left:5562;top:2771;width:217;height:188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uppieren 954" style="position:absolute;left:5513;top:2879;width:282;height:279">
                      <v:line id="shape_0" from="5624,2879" to="5795,3158" ID="Gerade Verbindung 955" stroked="t" o:allowincell="f" style="position:absolute;flip:y;mso-position-horizontal:right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19,3012" to="5714,3012" ID="Line 22" stroked="t" o:allowincell="f" style="position:absolute;flip:x;mso-position-horizontal:right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13,2902" to="5513,3124" ID="Gerade Verbindung 958" stroked="t" o:allowincell="f" style="position:absolute;flip:y;mso-position-horizontal:right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5794,2324" to="5794,2884" ID="Gerade Verbindung 959" stroked="t" o:allowincell="f" style="position:absolute;mso-position-horizontal:right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5795,3190" to="5795,3604" ID="Gerade Verbindung 961" stroked="t" o:allowincell="f" style="position:absolute;mso-position-horizontal:right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Gruppieren 970" style="position:absolute;left:6301;top:2324;width:388;height:1279">
                  <v:group id="shape_0" alt="Gruppieren 971" style="position:absolute;left:6301;top:2772;width:388;height:387">
                    <v:shape id="shape_0" stroked="f" o:allowincell="f" style="position:absolute;left:6371;top:2772;width:317;height:202;mso-wrap-style:square;v-text-anchor:top;mso-position-horizontal:right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Gruppieren 973" style="position:absolute;left:6301;top:2879;width:282;height:279">
                      <v:line id="shape_0" from="6301,2879" to="6472,3158" ID="Gerade Verbindung 974" stroked="t" o:allowincell="f" style="position:absolute;flip:xy;mso-position-horizontal:right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2,3012" to="6577,3012" ID="Line 22" stroked="t" o:allowincell="f" style="position:absolute;mso-position-horizontal:right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6584,2902" to="6584,3124" ID="Gerade Verbindung 976" stroked="t" o:allowincell="f" style="position:absolute;flip:y;mso-position-horizontal:right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6304,2324" to="6304,2883" ID="Gerade Verbindung 977" stroked="t" o:allowincell="f" style="position:absolute;mso-position-horizontal:right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  <v:line id="shape_0" from="6303,3190" to="6303,3604" ID="Gerade Verbindung 979" stroked="t" o:allowincell="f" style="position:absolute;mso-position-horizontal:right;mso-position-horizontal-relative:margin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/>
        <w:t>Material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AufzhlungszeichenMaterial"/>
              <w:numPr>
                <w:ilvl w:val="0"/>
                <w:numId w:val="16"/>
              </w:numPr>
              <w:spacing w:before="60" w:after="0"/>
              <w:rPr/>
            </w:pPr>
            <w:r>
              <w:rPr/>
              <w:t>2 Transistoren BC547B (T</w:t>
            </w:r>
            <w:r>
              <w:rPr>
                <w:vertAlign w:val="subscript"/>
              </w:rPr>
              <w:t>1</w:t>
            </w:r>
            <w:r>
              <w:rPr/>
              <w:t>, 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2 Widerstände 100 k</w:t>
            </w:r>
            <w:r>
              <w:rPr>
                <w:rFonts w:cs="Arial"/>
              </w:rPr>
              <w:t>Ω</w:t>
            </w:r>
            <w:r>
              <w:rPr/>
              <w:t xml:space="preserve"> (R</w:t>
            </w:r>
            <w:r>
              <w:rPr>
                <w:vertAlign w:val="subscript"/>
              </w:rPr>
              <w:t>3</w:t>
            </w:r>
            <w:r>
              <w:rPr/>
              <w:t>, R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2 LEDs (L</w:t>
            </w:r>
            <w:r>
              <w:rPr>
                <w:vertAlign w:val="subscript"/>
              </w:rPr>
              <w:t>1</w:t>
            </w:r>
            <w:r>
              <w:rPr/>
              <w:t>, L</w:t>
            </w:r>
            <w:r>
              <w:rPr>
                <w:vertAlign w:val="subscript"/>
              </w:rPr>
              <w:t>2</w:t>
            </w:r>
            <w:r>
              <w:rPr/>
              <w:t>)</w:t>
              <w:tab/>
              <w:br/>
              <w:t>mit Vorwiderständen 470 </w:t>
            </w:r>
            <w:r>
              <w:rPr>
                <w:rFonts w:cs="Arial"/>
              </w:rPr>
              <w:t>Ω</w:t>
            </w:r>
            <w:r>
              <w:rPr/>
              <w:t xml:space="preserve"> (R</w:t>
            </w:r>
            <w:r>
              <w:rPr>
                <w:vertAlign w:val="subscript"/>
              </w:rPr>
              <w:t>1</w:t>
            </w:r>
            <w:r>
              <w:rPr/>
              <w:t>, R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2 Tastschalter (S</w:t>
            </w:r>
            <w:r>
              <w:rPr>
                <w:vertAlign w:val="subscript"/>
              </w:rPr>
              <w:t>1</w:t>
            </w:r>
            <w:r>
              <w:rPr/>
              <w:t>, S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1 Batterie 9 V mit Anschlussclip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1 Steckbrett („Breadboard“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etwas Draht</w:t>
            </w:r>
          </w:p>
        </w:tc>
      </w:tr>
    </w:tbl>
    <w:p>
      <w:pPr>
        <w:pStyle w:val="Heading2"/>
        <w:rPr/>
      </w:pPr>
      <w:r>
        <w:rPr/>
        <w:t>Aufbau, Durchführung</w:t>
      </w:r>
    </w:p>
    <w:p>
      <w:pPr>
        <w:pStyle w:val="ABListeLK"/>
        <w:numPr>
          <w:ilvl w:val="0"/>
          <w:numId w:val="9"/>
        </w:numPr>
        <w:rPr/>
      </w:pPr>
      <w:r>
        <w:rPr/>
        <w:t>Entwirf einen Steckplan für die obige Schaltung.</w:t>
      </w:r>
    </w:p>
    <w:p>
      <w:pPr>
        <w:pStyle w:val="ABListeLK"/>
        <w:numPr>
          <w:ilvl w:val="0"/>
          <w:numId w:val="9"/>
        </w:numPr>
        <w:rPr/>
      </w:pPr>
      <w:r>
        <w:rPr/>
        <w:t xml:space="preserve">Stecke die Schaltung nun auf einem Steckbrett zusammen. </w:t>
      </w:r>
      <w:r>
        <w:rPr>
          <w:szCs w:val="22"/>
        </w:rPr>
        <w:t>Achte genau auf die richtige Ausrichtung der LEDs, der Transistoren und des Anschlussclips.</w:t>
        <w:tab/>
        <w:br/>
      </w:r>
      <w:r>
        <w:rPr>
          <w:sz w:val="18"/>
          <w:szCs w:val="20"/>
        </w:rPr>
        <w:t xml:space="preserve">[Die Gehäuse von LED und Transistor sind an einer Seite abgeflacht (siehe auch </w:t>
      </w:r>
      <w:r>
        <w:rPr>
          <w:i/>
          <w:sz w:val="18"/>
          <w:szCs w:val="20"/>
        </w:rPr>
        <w:t>Hinweise</w:t>
      </w:r>
      <w:r>
        <w:rPr>
          <w:sz w:val="18"/>
          <w:szCs w:val="20"/>
        </w:rPr>
        <w:t>).]</w:t>
      </w:r>
    </w:p>
    <w:p>
      <w:pPr>
        <w:pStyle w:val="Heading2"/>
        <w:rPr/>
      </w:pPr>
      <w:r>
        <w:rPr/>
        <w:t>Arbeitsaufträge</w:t>
      </w:r>
    </w:p>
    <w:p>
      <w:pPr>
        <w:pStyle w:val="ABListe"/>
        <w:numPr>
          <w:ilvl w:val="0"/>
          <w:numId w:val="22"/>
        </w:numPr>
        <w:rPr/>
      </w:pPr>
      <w:r>
        <w:rPr/>
        <w:t>Beim Anschluss der Batterie wird eine der beiden LEDs leuchten. Zufallsbedingte Bau</w:t>
        <w:softHyphen/>
        <w:t>teiltoleranzen sind hierfür der Grund. Betätige abwechselnd die beiden Taster, beobachte die LEDs und beschreibe deine Beobachtungen.</w:t>
      </w:r>
    </w:p>
    <w:p>
      <w:pPr>
        <w:pStyle w:val="ABListe"/>
        <w:numPr>
          <w:ilvl w:val="0"/>
          <w:numId w:val="0"/>
        </w:numPr>
        <w:ind w:left="0" w:hanging="0"/>
        <w:rPr/>
      </w:pPr>
      <w:r>
        <w:rPr/>
        <w:t>Die Schaltung kann zwei stabile Zustände annehmen:</w:t>
        <w:tab/>
        <w:br/>
      </w:r>
      <w:r>
        <w:rPr>
          <w:b/>
        </w:rPr>
        <w:t>Zustand 1</w:t>
      </w:r>
      <w:r>
        <w:rPr/>
        <w:t xml:space="preserve">: </w:t>
      </w:r>
      <w:r>
        <w:rPr>
          <w:i/>
        </w:rPr>
        <w:t>L</w:t>
      </w:r>
      <w:r>
        <w:rPr>
          <w:i/>
          <w:vertAlign w:val="subscript"/>
        </w:rPr>
        <w:t>1</w:t>
      </w:r>
      <w:r>
        <w:rPr>
          <w:i/>
        </w:rPr>
        <w:t xml:space="preserve"> leuchtet und L</w:t>
      </w:r>
      <w:r>
        <w:rPr>
          <w:i/>
          <w:vertAlign w:val="subscript"/>
        </w:rPr>
        <w:t>2</w:t>
      </w:r>
      <w:r>
        <w:rPr>
          <w:i/>
        </w:rPr>
        <w:t xml:space="preserve"> leuchtet nicht.</w:t>
      </w:r>
      <w:r>
        <w:rPr/>
        <w:t xml:space="preserve"> </w:t>
      </w:r>
      <w:r>
        <w:rPr>
          <w:b/>
        </w:rPr>
        <w:t>Zustand 2</w:t>
      </w:r>
      <w:r>
        <w:rPr/>
        <w:t xml:space="preserve">: </w:t>
      </w:r>
      <w:r>
        <w:rPr>
          <w:i/>
        </w:rPr>
        <w:t>L</w:t>
      </w:r>
      <w:r>
        <w:rPr>
          <w:i/>
          <w:vertAlign w:val="subscript"/>
        </w:rPr>
        <w:t>2</w:t>
      </w:r>
      <w:r>
        <w:rPr>
          <w:i/>
        </w:rPr>
        <w:t xml:space="preserve"> leuchtet und L</w:t>
      </w:r>
      <w:r>
        <w:rPr>
          <w:i/>
          <w:vertAlign w:val="subscript"/>
        </w:rPr>
        <w:t>1</w:t>
      </w:r>
      <w:r>
        <w:rPr>
          <w:i/>
        </w:rPr>
        <w:t xml:space="preserve"> leuchtet nicht.</w:t>
      </w:r>
    </w:p>
    <w:p>
      <w:pPr>
        <w:pStyle w:val="Normal"/>
        <w:rPr/>
      </w:pPr>
      <w:r>
        <w:rPr/>
        <w:t>Wir werden uns in einem ersten Schritt dem Verhalten der Schaltung annähern und nehmen an, dass sich die Schaltung beim Anschluss der Batterie im Zustand 1 befindet.</w:t>
      </w:r>
    </w:p>
    <w:p>
      <w:pPr>
        <w:pStyle w:val="ABListe"/>
        <w:numPr>
          <w:ilvl w:val="0"/>
          <w:numId w:val="13"/>
        </w:numPr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15">
                <wp:simplePos x="0" y="0"/>
                <wp:positionH relativeFrom="margin">
                  <wp:align>right</wp:align>
                </wp:positionH>
                <wp:positionV relativeFrom="paragraph">
                  <wp:posOffset>83185</wp:posOffset>
                </wp:positionV>
                <wp:extent cx="2519680" cy="1990090"/>
                <wp:effectExtent l="0" t="1270" r="0" b="57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1990080"/>
                          <a:chOff x="0" y="0"/>
                          <a:chExt cx="2519640" cy="199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9640" cy="1990080"/>
                          </a:xfrm>
                        </wpg:grpSpPr>
                        <wps:wsp>
                          <wps:cNvCnPr/>
                          <wps:spPr>
                            <a:xfrm>
                              <a:off x="624240" y="1761480"/>
                              <a:ext cx="17352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19640" cy="199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9640" cy="1981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68240" y="12600"/>
                                  <a:ext cx="0" cy="233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0" y="246960"/>
                                  <a:ext cx="11052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00240"/>
                                  <a:ext cx="1587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8240" y="471960"/>
                                  <a:ext cx="0" cy="17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8680" y="645840"/>
                                  <a:ext cx="29412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04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840" y="0"/>
                                    <a:ext cx="78840" cy="79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8840" cy="79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15804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5320" y="31680"/>
                                    <a:ext cx="118800" cy="11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2960" y="39960"/>
                                      <a:ext cx="15840" cy="39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9560" y="39960"/>
                                      <a:ext cx="23400" cy="24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9560" y="63360"/>
                                      <a:ext cx="39240" cy="158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0"/>
                                      <a:ext cx="79200" cy="80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72360"/>
                                      <a:ext cx="15840" cy="39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72360"/>
                                      <a:ext cx="23400" cy="24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240" y="95760"/>
                                      <a:ext cx="39240" cy="158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80"/>
                                      <a:ext cx="79200" cy="80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68240" y="1355040"/>
                                  <a:ext cx="0" cy="61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8240" y="725760"/>
                                  <a:ext cx="0" cy="388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760" y="123516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69880" y="1074600"/>
                                  <a:ext cx="307800" cy="31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080" y="79920"/>
                                    <a:ext cx="0" cy="1605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080" y="39960"/>
                                    <a:ext cx="78840" cy="79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0" y="264600"/>
                                    <a:ext cx="39240" cy="15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240480"/>
                                    <a:ext cx="23400" cy="23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1800" y="239760"/>
                                    <a:ext cx="15120" cy="399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200520"/>
                                    <a:ext cx="78840" cy="79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800" cy="31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17280" y="1168920"/>
                                  <a:ext cx="18144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200" y="1082520"/>
                                  <a:ext cx="0" cy="883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6200" y="12600"/>
                                  <a:ext cx="0" cy="948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600" y="108252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640" y="104220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560" y="8812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5440" y="90540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600" y="100188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640" y="96192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9240" y="966600"/>
                                  <a:ext cx="23040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 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2760" y="12600"/>
                                  <a:ext cx="1871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1965960"/>
                                  <a:ext cx="1871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1720" y="881280"/>
                                  <a:ext cx="222840" cy="25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760" cy="11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080" y="122760"/>
                                    <a:ext cx="158760" cy="1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000000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ascii="Arial" w:hAnsi="Arial" w:eastAsia="Calibri" w:cs="Arial"/>
                                          <w:color w:val="00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54920" y="0"/>
                                  <a:ext cx="298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200" y="1950840"/>
                                  <a:ext cx="2844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1332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247680"/>
                                  <a:ext cx="10980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301680"/>
                                  <a:ext cx="1587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200" y="47304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200" y="645120"/>
                                  <a:ext cx="29340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5360" y="0"/>
                                    <a:ext cx="1573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78120" cy="78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0"/>
                                    <a:ext cx="78120" cy="78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360" y="79560"/>
                                    <a:ext cx="1573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680"/>
                                    <a:ext cx="11736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9600"/>
                                      <a:ext cx="15120" cy="392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40" y="38880"/>
                                      <a:ext cx="2340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6300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0"/>
                                      <a:ext cx="78120" cy="788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0" y="71280"/>
                                      <a:ext cx="15120" cy="392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5440" y="70560"/>
                                      <a:ext cx="2340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80" y="9468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0" y="31320"/>
                                      <a:ext cx="78120" cy="788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703160" y="518760"/>
                                  <a:ext cx="2235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04200" y="1356840"/>
                                  <a:ext cx="0" cy="60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724680"/>
                                  <a:ext cx="0" cy="389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0840" y="12362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115560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0" y="1114920"/>
                                  <a:ext cx="78120" cy="79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0" y="1341000"/>
                                  <a:ext cx="38880" cy="15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316880"/>
                                  <a:ext cx="23040" cy="23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760" y="1316880"/>
                                  <a:ext cx="15120" cy="392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0" y="1276200"/>
                                  <a:ext cx="78120" cy="79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12362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880" y="1075680"/>
                                  <a:ext cx="307800" cy="312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925200"/>
                                  <a:ext cx="2916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923760"/>
                                  <a:ext cx="2808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5160" y="517680"/>
                                  <a:ext cx="19044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68560"/>
                                  <a:ext cx="16128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0400" y="881280"/>
                                  <a:ext cx="22356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040" cy="11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520" y="123120"/>
                                    <a:ext cx="158040" cy="1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000000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ascii="Arial" w:hAnsi="Arial" w:eastAsia="Calibri" w:cs="Arial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2400" y="93780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93780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93780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8080" y="937800"/>
                                  <a:ext cx="293400" cy="297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26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2926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29680" y="937800"/>
                                  <a:ext cx="11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1221840"/>
                                  <a:ext cx="2844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1221840"/>
                                  <a:ext cx="280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920" y="1952640"/>
                                  <a:ext cx="280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1952640"/>
                                  <a:ext cx="280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0040" y="1236240"/>
                                  <a:ext cx="160560" cy="72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3440"/>
                                    <a:ext cx="160560" cy="219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800" y="0"/>
                                      <a:ext cx="123840" cy="107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6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vertAlign w:val="subscript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0480"/>
                                      <a:ext cx="160560" cy="15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3000" y="0"/>
                                        <a:ext cx="97920" cy="159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75600"/>
                                        <a:ext cx="111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400"/>
                                        <a:ext cx="0" cy="127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1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49176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27160" y="1236240"/>
                                  <a:ext cx="220320" cy="72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4160"/>
                                    <a:ext cx="220320" cy="219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960" y="0"/>
                                      <a:ext cx="180360" cy="128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6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vertAlign w:val="subscript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0120"/>
                                      <a:ext cx="160560" cy="15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7920" cy="15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75240"/>
                                        <a:ext cx="111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0560" y="12960"/>
                                        <a:ext cx="0" cy="12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31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910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83680" y="1970280"/>
                                <a:ext cx="19126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8960" y="1379160"/>
                                <a:ext cx="0" cy="6109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800" y="1381680"/>
                                <a:ext cx="0" cy="60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1320" y="121212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6920" y="1086480"/>
                                <a:ext cx="0" cy="903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2200" y="1235880"/>
                                <a:ext cx="3600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31960" y="254160"/>
                            <a:ext cx="2966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Wingdings" w:hAnsi="Wingdings" w:eastAsia="Wingdings" w:cs="Wingdings"/>
                                  <w:color w:val="00B050"/>
                                  <w:lang w:val="de-DE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05pt;margin-top:6.55pt;width:198.45pt;height:156.65pt" coordorigin="5101,131" coordsize="3969,3133">
                <v:group id="shape_0" style="position:absolute;left:5101;top:131;width:3969;height:3133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084;top:2905;width:272;height:2;mso-position-horizontal:right;mso-position-horizontal-relative:margin" type="_x0000_t32">
                    <v:stroke color="#c00000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square"/>
                  </v:shape>
                  <v:group id="shape_0" alt="Gruppieren 448" style="position:absolute;left:5101;top:131;width:3969;height:3133">
                    <v:group id="shape_0" alt="Gruppieren 586" style="position:absolute;left:5101;top:131;width:3969;height:3120">
                      <v:line id="shape_0" from="7728,151" to="7728,518" ID="Line 5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7641;top:520;width:173;height:353;mso-wrap-style:none;v-text-anchor:middle;mso-position-horizontal:right;mso-position-horizont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shape id="shape_0" stroked="f" o:allowincell="f" style="position:absolute;left:7433;top:604;width:249;height:202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728,874" to="7728,1147" ID="Line 15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7" style="position:absolute;left:7603;top:1148;width:463;height:226">
                        <v:line id="shape_0" from="7603,1148" to="7851,1148" ID="Line 20" stroked="t" o:allowincell="f" style="position:absolute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727,1148" to="7850,1273" ID="Line 21" stroked="t" o:allowincell="f" style="position:absolute;flip:x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03,1148" to="7726,1273" ID="Line 22" stroked="t" o:allowincell="f" style="position:absolute;flip:xy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03,1274" to="7851,1274" ID="Line 23" stroked="t" o:allowincell="f" style="position:absolute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group id="shape_0" alt="Gruppieren 12" style="position:absolute;left:7879;top:1198;width:187;height:176">
                          <v:line id="shape_0" from="8041,1261" to="8065,1323" ID="Line 24" stroked="t" o:allowincell="f" style="position:absolute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8004,1261" to="8040,1298" ID="Line 25" stroked="t" o:allowincell="f" style="position:absolute;flip:y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8004,1298" to="8065,1322" ID="Line 26" stroked="t" o:allowincell="f" style="position:absolute;flip:xy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941,1198" to="8065,1324" ID="Line 27" stroked="t" o:allowincell="f" style="position:absolute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979,1312" to="8003,1374" ID="Line 28" stroked="t" o:allowincell="f" style="position:absolute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941,1312" to="7977,1349" ID="Line 29" stroked="t" o:allowincell="f" style="position:absolute;flip:y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941,1349" to="8002,1373" ID="Line 30" stroked="t" o:allowincell="f" style="position:absolute;flip:xy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879,1248" to="8003,1374" ID="Line 31" stroked="t" o:allowincell="f" style="position:absolute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728,2265" to="7728,3225" ID="Line 38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28,1274" to="7728,1884" ID="Line 54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882,2076" to="7600,2076" ID="Line 56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24" style="position:absolute;left:7416;top:1823;width:485;height:493">
                        <v:line id="shape_0" from="7602,1949" to="7602,2201" ID="Line 48" stroked="t" o:allowincell="f" style="position:absolute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02,1886" to="7725,2011" ID="Line 49" stroked="t" o:allowincell="f" style="position:absolute;flip:y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65,2240" to="7726,2264" ID="Line 50" stroked="t" o:allowincell="f" style="position:absolute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64,2202" to="7700,2238" ID="Line 51" stroked="t" o:allowincell="f" style="position:absolute;flip:x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702,2201" to="7725,2263" ID="Line 52" stroked="t" o:allowincell="f" style="position:absolute;flip:xy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02,2139" to="7725,2264" ID="Line 53" stroked="t" o:allowincell="f" style="position:absolute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oval id="shape_0" ID="Oval 57" stroked="t" o:allowincell="f" style="position:absolute;left:7416;top:1823;width:484;height:492;mso-wrap-style:none;v-text-anchor:middle;mso-position-horizontal:right;mso-position-horizontal-relative:margin">
                          <v:fill o:detectmouseclick="t" on="false"/>
                          <v:stroke color="black" weight="9360" joinstyle="miter" endcap="round"/>
                          <w10:wrap type="square"/>
                        </v:oval>
                      </v:group>
                      <v:shape id="shape_0" stroked="f" o:allowincell="f" style="position:absolute;left:7963;top:1972;width:285;height:202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8528,1836" to="8528,3227" ID="Line 64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528,151" to="8528,1644" ID="Line 65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66,1836" to="8589,1836" ID="Line 66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03,1772" to="8651,1772" ID="Line 67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628,1519" to="8628,1593" ID="Line 68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590,1557" to="8663,1557" ID="Line 69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66,1709" to="8589,1709" ID="Line 70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03,1646" to="8651,1646" ID="Line 71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shape id="shape_0" stroked="f" o:allowincell="f" style="position:absolute;left:8706;top:1653;width:362;height:202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578,151" to="8524,151" ID="Line 95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80,3227" to="8526,3227" ID="Line 99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988" style="position:absolute;left:7072;top:1519;width:351;height:396">
                        <v:rect id="shape_0" ID="Rectangle 62" stroked="t" o:allowincell="f" style="position:absolute;left:7072;top:1519;width:348;height:176;mso-wrap-style:none;v-text-anchor:middle;mso-position-horizontal:right;mso-position-horizontal-relative:margin">
                          <v:fill o:detectmouseclick="t" on="false"/>
                          <v:stroke color="black" weight="9360" joinstyle="round" endcap="round"/>
                          <w10:wrap type="square"/>
                        </v:rect>
                        <v:shape id="shape_0" stroked="f" o:allowincell="f" style="position:absolute;left:7173;top:1712;width:249;height:202;mso-wrap-style:square;v-text-anchor:top;mso-position-horizontal:right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oval id="shape_0" ID="Ellipse 487" fillcolor="black" stroked="f" o:allowincell="f" style="position:absolute;left:7707;top:131;width:46;height:46;mso-wrap-style:none;v-text-anchor:middle;mso-position-horizontal:right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488" fillcolor="black" stroked="f" o:allowincell="f" style="position:absolute;left:7706;top:3203;width:44;height:46;mso-wrap-style:none;v-text-anchor:middle;mso-position-horizontal:right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line id="shape_0" from="5580,152" to="5580,518" ID="Line 5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5492;top:521;width:172;height:352;mso-wrap-style:none;v-text-anchor:middle;mso-position-horizontal:right;mso-position-horizont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shape id="shape_0" stroked="f" o:allowincell="f" style="position:absolute;left:5292;top:606;width:249;height:202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580,876" to="5580,1146" ID="Line 15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495" style="position:absolute;left:5240;top:1147;width:461;height:223">
                        <v:line id="shape_0" from="5453,1147" to="5700,1147" ID="Line 20" stroked="t" o:allowincell="f" style="position:absolute;flip:x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455,1147" to="5577,1270" ID="Line 21" stroked="t" o:allowincell="f" style="position:absolute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579,1147" to="5701,1270" ID="Line 22" stroked="t" o:allowincell="f" style="position:absolute;flip:y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453,1272" to="5700,1272" ID="Line 23" stroked="t" o:allowincell="f" style="position:absolute;flip:x;mso-position-horizontal:right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group id="shape_0" alt="Gruppieren 500" style="position:absolute;left:5240;top:1197;width:184;height:173">
                          <v:line id="shape_0" from="5240,1259" to="5263,1320" ID="Line 24" stroked="t" o:allowincell="f" style="position:absolute;flip:x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265,1258" to="5301,1294" ID="Line 25" stroked="t" o:allowincell="f" style="position:absolute;flip:xy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242,1296" to="5302,1319" ID="Line 26" stroked="t" o:allowincell="f" style="position:absolute;flip:y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241,1197" to="5363,1320" ID="Line 27" stroked="t" o:allowincell="f" style="position:absolute;flip:x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302,1309" to="5325,1370" ID="Line 28" stroked="t" o:allowincell="f" style="position:absolute;flip:x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327,1308" to="5363,1344" ID="Line 29" stroked="t" o:allowincell="f" style="position:absolute;flip:xy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304,1346" to="5364,1369" ID="Line 30" stroked="t" o:allowincell="f" style="position:absolute;flip:y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302,1246" to="5424,1369" ID="Line 31" stroked="t" o:allowincell="f" style="position:absolute;flip:x;mso-position-horizontal:right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7783;top:948;width:351;height:202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580,2268" to="5580,3227" ID="Line 38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80,1272" to="5580,1885" ID="Line 54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764,2078" to="5886,2078" ID="Line 33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702,1951" to="5702,2202" ID="Line 48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77,1887" to="5699,2011" ID="Line 49" stroked="t" o:allowincell="f" style="position:absolute;flip:x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77,2243" to="5637,2266" ID="Line 50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603,2205" to="5638,2241" ID="Line 51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78,2205" to="5601,2266" ID="Line 52" stroked="t" o:allowincell="f" style="position:absolute;flip:y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77,2141" to="5699,2265" ID="Line 53" stroked="t" o:allowincell="f" style="position:absolute;flip:x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703,2078" to="6422,2078" ID="Line 56" stroked="t" o:allowincell="f" style="position:absolute;mso-position-horizontal:right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Oval 57" stroked="t" o:allowincell="f" style="position:absolute;left:5403;top:1825;width:484;height:491;flip:x;mso-wrap-style:none;v-text-anchor:middle;mso-position-horizontal:right;mso-position-horizontal-relative:margin">
                        <v:fill o:detectmouseclick="t" on="false"/>
                        <v:stroke color="black" weight="9360" joinstyle="miter" endcap="round"/>
                        <w10:wrap type="square"/>
                      </v:oval>
                      <v:oval id="shape_0" ID="Ellipse 536" fillcolor="black" stroked="f" o:allowincell="f" style="position:absolute;left:5554;top:1588;width:45;height:46;mso-wrap-style:none;v-text-anchor:middle;mso-position-horizontal:right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537" fillcolor="black" stroked="f" o:allowincell="f" style="position:absolute;left:7705;top:1586;width:43;height:45;mso-wrap-style:none;v-text-anchor:middle;mso-position-horizontal:right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stroked="f" o:allowincell="f" style="position:absolute;left:5629;top:946;width:299;height:202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101;top:1971;width:253;height:202;mso-wrap-style:square;v-text-anchor:top;mso-position-horizontal:right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540" style="position:absolute;left:5889;top:1519;width:353;height:396">
                        <v:rect id="shape_0" ID="Rectangle 62" stroked="t" o:allowincell="f" style="position:absolute;left:5889;top:1519;width:347;height:176;mso-wrap-style:none;v-text-anchor:middle;mso-position-horizontal:right;mso-position-horizontal-relative:margin">
                          <v:fill o:detectmouseclick="t" on="false"/>
                          <v:stroke color="black" weight="9360" joinstyle="round" endcap="round"/>
                          <w10:wrap type="square"/>
                        </v:rect>
                        <v:shape id="shape_0" stroked="f" o:allowincell="f" style="position:absolute;left:5992;top:1713;width:248;height:202;mso-wrap-style:square;v-text-anchor:top;mso-position-horizontal:right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5577,1608" to="5882,1608" ID="Gerade Verbindung 545" stroked="t" o:allowincell="f" style="position:absolute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21,1608" to="7726,1608" ID="Gerade Verbindung 546" stroked="t" o:allowincell="f" style="position:absolute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8,1608" to="6425,1608" ID="Gerade Verbindung 547" stroked="t" o:allowincell="f" style="position:absolute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Gruppieren 548" style="position:absolute;left:6421;top:1608;width:461;height:467">
                        <v:line id="shape_0" from="6421,1608" to="6881,2075" ID="Gerade Verbindung 549" stroked="t" o:allowincell="f" style="position:absolute;flip:xy;mso-position-horizontal:right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22,1608" to="6882,2075" ID="Gerade Verbindung 550" stroked="t" o:allowincell="f" style="position:absolute;flip:y;mso-position-horizontal:right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6880,1608" to="7068,1608" ID="Gerade Verbindung 551" stroked="t" o:allowincell="f" style="position:absolute;flip:x;mso-position-horizontal:right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Ellipse 552" fillcolor="black" stroked="f" o:allowincell="f" style="position:absolute;left:6859;top:2055;width:44;height:45;mso-wrap-style:none;v-text-anchor:middle;mso-position-horizontal:right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554" fillcolor="black" stroked="f" o:allowincell="f" style="position:absolute;left:6402;top:2055;width:43;height:44;mso-wrap-style:none;v-text-anchor:middle;mso-position-horizontal:right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556" fillcolor="black" stroked="f" o:allowincell="f" style="position:absolute;left:6403;top:3206;width:43;height:44;mso-wrap-style:none;v-text-anchor:middle;mso-position-horizontal:right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557" fillcolor="black" stroked="f" o:allowincell="f" style="position:absolute;left:6854;top:3206;width:43;height:43;mso-wrap-style:none;v-text-anchor:middle;mso-position-horizontal:right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group id="shape_0" alt="Gruppieren 558" style="position:absolute;left:6172;top:2078;width:252;height:1144">
                        <v:group id="shape_0" alt="Gruppieren 559" style="position:absolute;left:6172;top:2477;width:252;height:345">
                          <v:shape id="shape_0" stroked="f" o:allowincell="f" style="position:absolute;left:6218;top:2477;width:194;height:168;mso-wrap-style:square;v-text-anchor:top;mso-position-horizontal:right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alt="Gruppieren 561" style="position:absolute;left:6172;top:2572;width:252;height:250">
                            <v:line id="shape_0" from="6271,2572" to="6424,2822" ID="Gerade Verbindung 562" stroked="t" o:allowincell="f" style="position:absolute;flip:y;mso-position-horizontal:right;mso-position-horizontal-relative:margin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178,2691" to="6352,2691" ID="Line 22" stroked="t" o:allowincell="f" style="position:absolute;flip:x;mso-position-horizontal:right;mso-position-horizontal-relative:margin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6172,2595" to="6172,2794" ID="Gerade Verbindung 564" stroked="t" o:allowincell="f" style="position:absolute;flip:y;mso-position-horizontal:right;mso-position-horizontal-relative:margin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6424,2078" to="6424,2578" ID="Gerade Verbindung 565" stroked="t" o:allowincell="f" style="position:absolute;mso-position-horizontal:right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24,2852" to="6424,3222" ID="Gerade Verbindung 566" stroked="t" o:allowincell="f" style="position:absolute;mso-position-horizontal:right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Gruppieren 567" style="position:absolute;left:6876;top:2078;width:347;height:1143">
                        <v:group id="shape_0" alt="Gruppieren 568" style="position:absolute;left:6876;top:2478;width:347;height:344">
                          <v:shape id="shape_0" stroked="f" o:allowincell="f" style="position:absolute;left:6939;top:2478;width:283;height:202;mso-wrap-style:square;v-text-anchor:top;mso-position-horizontal:right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alt="Gruppieren 570" style="position:absolute;left:6876;top:2573;width:252;height:249">
                            <v:line id="shape_0" from="6876,2573" to="7029,2822" ID="Gerade Verbindung 571" stroked="t" o:allowincell="f" style="position:absolute;flip:xy;mso-position-horizontal:right;mso-position-horizontal-relative:margin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948,2691" to="7122,2691" ID="Line 22" stroked="t" o:allowincell="f" style="position:absolute;mso-position-horizontal:right;mso-position-horizontal-relative:margin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7129,2593" to="7129,2791" ID="Gerade Verbindung 573" stroked="t" o:allowincell="f" style="position:absolute;flip:y;mso-position-horizontal:right;mso-position-horizontal-relative:margin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6877,2078" to="6877,2578" ID="Gerade Verbindung 574" stroked="t" o:allowincell="f" style="position:absolute;mso-position-horizontal:right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77,2851" to="6877,3221" ID="Gerade Verbindung 575" stroked="t" o:allowincell="f" style="position:absolute;mso-position-horizontal:right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5548,3234" to="8559,3234" ID="Gerade Verbindung 1019" stroked="t" o:allowincell="f" style="position:absolute;mso-position-horizontal:right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7730,2303" to="7730,3264" ID="Gerade Verbindung 1020" stroked="t" o:allowincell="f" style="position:absolute;mso-position-horizontal:right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5586,2307" to="5586,3264" ID="Gerade Verbindung 478" stroked="t" o:allowincell="f" style="position:absolute;mso-position-horizontal:right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6426,2040" to="6426,3264" ID="Gerade Verbindung 479" stroked="t" o:allowincell="f" style="position:absolute;mso-position-horizontal:right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8529,1842" to="8529,3264" ID="Gerade Verbindung 736" stroked="t" o:allowincell="f" style="position:absolute;mso-position-horizontal:right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5892,2077" to="6458,2077" ID="Gerade Verbindung 1023" stroked="t" o:allowincell="f" style="position:absolute;mso-position-horizontal:right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411;top:531;width:466;height:504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Wingdings" w:hAnsi="Wingdings" w:eastAsia="Wingdings" w:cs="Wingdings"/>
                            <w:color w:val="00B050"/>
                            <w:lang w:val="de-DE" w:bidi="ar-SA"/>
                          </w:rPr>
                          <w:t>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S</w:t>
      </w:r>
      <w:r>
        <w:rPr>
          <w:b/>
          <w:vertAlign w:val="subscript"/>
        </w:rPr>
        <w:t>1</w:t>
      </w:r>
      <w:r>
        <w:rPr>
          <w:b/>
        </w:rPr>
        <w:t xml:space="preserve"> wird geschlossen</w:t>
      </w:r>
      <w:r>
        <w:rPr/>
        <w:t>.</w:t>
      </w:r>
    </w:p>
    <w:p>
      <w:pPr>
        <w:pStyle w:val="Liste2"/>
        <w:numPr>
          <w:ilvl w:val="0"/>
          <w:numId w:val="20"/>
        </w:numPr>
        <w:rPr>
          <w:lang w:val="en-US" w:eastAsia="en-US"/>
        </w:rPr>
      </w:pPr>
      <w:r>
        <w:rPr/>
        <w:t>Die Basis von T</w:t>
      </w:r>
      <w:r>
        <w:rPr>
          <w:vertAlign w:val="subscript"/>
        </w:rPr>
        <w:t>1</w:t>
      </w:r>
      <w:r>
        <w:rPr/>
        <w:t xml:space="preserve"> wird mit dem Minuspol verbunden, so dass kein Strom mehr über die Basis von T</w:t>
      </w:r>
      <w:r>
        <w:rPr>
          <w:vertAlign w:val="subscript"/>
        </w:rPr>
        <w:t>1</w:t>
      </w:r>
      <w:r>
        <w:rPr/>
        <w:t xml:space="preserve"> fließt.</w:t>
      </w:r>
    </w:p>
    <w:p>
      <w:pPr>
        <w:pStyle w:val="Liste2"/>
        <w:numPr>
          <w:ilvl w:val="0"/>
          <w:numId w:val="20"/>
        </w:numPr>
        <w:rPr>
          <w:lang w:val="en-US" w:eastAsia="en-US"/>
        </w:rPr>
      </w:pPr>
      <w:r>
        <w:rPr/>
        <w:t>T</w:t>
      </w:r>
      <w:r>
        <w:rPr>
          <w:vertAlign w:val="subscript"/>
        </w:rPr>
        <w:t>1</w:t>
      </w:r>
      <w:r>
        <w:rPr/>
        <w:t xml:space="preserve"> sperrt und L</w:t>
      </w:r>
      <w:r>
        <w:rPr>
          <w:vertAlign w:val="subscript"/>
        </w:rPr>
        <w:t>1</w:t>
      </w:r>
      <w:r>
        <w:rPr/>
        <w:t xml:space="preserve"> kann nicht leuchten.</w:t>
        <w:tab/>
        <w:br/>
      </w:r>
      <w:r>
        <w:rPr>
          <w:sz w:val="18"/>
        </w:rPr>
        <w:t>(Zusatzinformation: Die Spannung U</w:t>
      </w:r>
      <w:r>
        <w:rPr>
          <w:sz w:val="18"/>
          <w:vertAlign w:val="subscript"/>
        </w:rPr>
        <w:t>CE,1</w:t>
      </w:r>
      <w:r>
        <w:rPr>
          <w:sz w:val="18"/>
        </w:rPr>
        <w:t xml:space="preserve"> am Transis</w:t>
        <w:softHyphen/>
        <w:t>tor T</w:t>
      </w:r>
      <w:r>
        <w:rPr>
          <w:sz w:val="18"/>
          <w:vertAlign w:val="subscript"/>
        </w:rPr>
        <w:t>1</w:t>
      </w:r>
      <w:r>
        <w:rPr>
          <w:sz w:val="18"/>
        </w:rPr>
        <w:t xml:space="preserve"> steigt von ca. 0,2 V auf etwa 9 V an!)</w:t>
      </w:r>
    </w:p>
    <w:p>
      <w:pPr>
        <w:pStyle w:val="Liste2"/>
        <w:numPr>
          <w:ilvl w:val="0"/>
          <w:numId w:val="20"/>
        </w:numPr>
        <w:rPr>
          <w:lang w:val="en-US" w:eastAsia="en-US"/>
        </w:rPr>
      </w:pPr>
      <w:r>
        <w:rPr/>
        <w:t>Über R</w:t>
      </w:r>
      <w:r>
        <w:rPr>
          <w:vertAlign w:val="subscript"/>
        </w:rPr>
        <w:t>1</w:t>
      </w:r>
      <w:r>
        <w:rPr/>
        <w:t>, L</w:t>
      </w:r>
      <w:r>
        <w:rPr>
          <w:vertAlign w:val="subscript"/>
        </w:rPr>
        <w:t>1</w:t>
      </w:r>
      <w:r>
        <w:rPr/>
        <w:t xml:space="preserve"> fließt ein kleiner Strom </w:t>
      </w:r>
      <w:r>
        <w:rPr>
          <w:szCs w:val="19"/>
        </w:rPr>
        <w:t>[so dass L</w:t>
      </w:r>
      <w:r>
        <w:rPr>
          <w:szCs w:val="19"/>
          <w:vertAlign w:val="subscript"/>
        </w:rPr>
        <w:t>1</w:t>
      </w:r>
      <w:r>
        <w:rPr>
          <w:szCs w:val="19"/>
        </w:rPr>
        <w:t xml:space="preserve"> nicht leuchten kann]</w:t>
      </w:r>
      <w:r>
        <w:rPr>
          <w:sz w:val="28"/>
        </w:rPr>
        <w:t xml:space="preserve"> </w:t>
      </w:r>
      <w:r>
        <w:rPr/>
        <w:t>und weiter über R</w:t>
      </w:r>
      <w:r>
        <w:rPr>
          <w:vertAlign w:val="subscript"/>
        </w:rPr>
        <w:t>3</w:t>
      </w:r>
      <w:r>
        <w:rPr/>
        <w:t xml:space="preserve"> und die Basis von T</w:t>
      </w:r>
      <w:r>
        <w:rPr>
          <w:vertAlign w:val="subscript"/>
        </w:rPr>
        <w:t>2</w:t>
      </w:r>
      <w:r>
        <w:rPr/>
        <w:t>.</w:t>
        <w:tab/>
        <w:br/>
        <w:t>T</w:t>
      </w:r>
      <w:r>
        <w:rPr>
          <w:vertAlign w:val="subscript"/>
        </w:rPr>
        <w:t>2</w:t>
      </w:r>
      <w:r>
        <w:rPr/>
        <w:t xml:space="preserve"> leitet und L</w:t>
      </w:r>
      <w:r>
        <w:rPr>
          <w:vertAlign w:val="subscript"/>
        </w:rPr>
        <w:t xml:space="preserve">2 </w:t>
      </w:r>
      <w:r>
        <w:rPr/>
        <w:t>leuchtet.</w:t>
      </w:r>
    </w:p>
    <w:p>
      <w:pPr>
        <w:pStyle w:val="ABListe"/>
        <w:numPr>
          <w:ilvl w:val="0"/>
          <w:numId w:val="13"/>
        </w:numPr>
        <w:rPr>
          <w:lang w:val="en-US" w:eastAsia="en-US"/>
        </w:rPr>
      </w:pPr>
      <w:r>
        <w:rPr/>
        <w:t>Auch wenn der Taster S</w:t>
      </w:r>
      <w:r>
        <w:rPr>
          <w:vertAlign w:val="subscript"/>
        </w:rPr>
        <w:t>1</w:t>
      </w:r>
      <w:r>
        <w:rPr/>
        <w:t xml:space="preserve"> wieder geöffnet wird, fließt praktisch kein Strom mehr über die Basis von T</w:t>
      </w:r>
      <w:r>
        <w:rPr>
          <w:vertAlign w:val="subscript"/>
        </w:rPr>
        <w:t>1</w:t>
      </w:r>
      <w:r>
        <w:rPr/>
        <w:t xml:space="preserve"> (sondern durch den leitenden T</w:t>
      </w:r>
      <w:r>
        <w:rPr>
          <w:vertAlign w:val="subscript"/>
        </w:rPr>
        <w:t>2</w:t>
      </w:r>
      <w:r>
        <w:rPr/>
        <w:t>). L</w:t>
      </w:r>
      <w:r>
        <w:rPr>
          <w:vertAlign w:val="subscript"/>
        </w:rPr>
        <w:t>2</w:t>
      </w:r>
      <w:r>
        <w:rPr/>
        <w:t xml:space="preserve"> leuchtet und L</w:t>
      </w:r>
      <w:r>
        <w:rPr>
          <w:vertAlign w:val="subscript"/>
        </w:rPr>
        <w:t>1</w:t>
      </w:r>
      <w:r>
        <w:rPr/>
        <w:t xml:space="preserve"> leuchtet nicht (Zustand 2).</w:t>
        <w:tab/>
        <w:br/>
      </w:r>
      <w:r>
        <w:rPr>
          <w:sz w:val="18"/>
        </w:rPr>
        <w:t>(Zusatzinformation: Die Spannung U</w:t>
      </w:r>
      <w:r>
        <w:rPr>
          <w:sz w:val="18"/>
          <w:vertAlign w:val="subscript"/>
        </w:rPr>
        <w:t>CE,2</w:t>
      </w:r>
      <w:r>
        <w:rPr>
          <w:sz w:val="18"/>
        </w:rPr>
        <w:t xml:space="preserve"> am Transistor T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ist jetzt von etwa 9 V auf ca. 0,2 V abgesunken!)</w:t>
      </w:r>
    </w:p>
    <w:p>
      <w:pPr>
        <w:pStyle w:val="ABListe"/>
        <w:numPr>
          <w:ilvl w:val="0"/>
          <w:numId w:val="0"/>
        </w:numPr>
        <w:ind w:left="357" w:hanging="0"/>
        <w:rPr>
          <w:lang w:val="en-US" w:eastAsia="en-US"/>
        </w:rPr>
      </w:pPr>
      <w:r>
        <w:rPr/>
        <w:t xml:space="preserve">Der Zustand ist stabil. </w:t>
      </w:r>
      <w:r>
        <w:rPr>
          <w:lang w:val="en-US" w:eastAsia="en-US"/>
        </w:rPr>
        <w:t>Zeichne die jeweiligen Stromwege farbig in die Schaltung </w:t>
      </w:r>
      <w:r>
        <w:rPr>
          <w:rFonts w:eastAsia="Wingdings" w:cs="Wingdings" w:ascii="Wingdings" w:hAnsi="Wingdings"/>
          <w:lang w:val="en-US" w:eastAsia="en-US"/>
        </w:rPr>
        <w:t></w:t>
      </w:r>
      <w:r>
        <w:rPr>
          <w:lang w:val="en-US" w:eastAsia="en-US"/>
        </w:rPr>
        <w:t xml:space="preserve"> ein.</w:t>
      </w:r>
    </w:p>
    <w:p>
      <w:pPr>
        <w:pStyle w:val="ABListe"/>
        <w:numPr>
          <w:ilvl w:val="0"/>
          <w:numId w:val="13"/>
        </w:numPr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3239135</wp:posOffset>
                </wp:positionH>
                <wp:positionV relativeFrom="paragraph">
                  <wp:posOffset>33020</wp:posOffset>
                </wp:positionV>
                <wp:extent cx="2519680" cy="1990090"/>
                <wp:effectExtent l="0" t="635" r="0" b="571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1990080"/>
                          <a:chOff x="0" y="0"/>
                          <a:chExt cx="2519640" cy="199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19640" cy="1990080"/>
                          </a:xfrm>
                        </wpg:grpSpPr>
                        <wps:wsp>
                          <wps:cNvCnPr/>
                          <wps:spPr>
                            <a:xfrm>
                              <a:off x="1163880" y="1758240"/>
                              <a:ext cx="173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c00000"/>
                              </a:solidFill>
                              <a:miter/>
                              <a:headEnd len="sm" type="triangle" w="sm"/>
                              <a:tailEnd len="sm" type="triangle" w="sm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519640" cy="19900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19640" cy="1981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668240" y="12600"/>
                                  <a:ext cx="0" cy="233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12800" y="246960"/>
                                  <a:ext cx="110520" cy="2246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0680" y="300240"/>
                                  <a:ext cx="1587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668240" y="471960"/>
                                  <a:ext cx="0" cy="17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588680" y="645840"/>
                                  <a:ext cx="294120" cy="144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804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8840" y="0"/>
                                    <a:ext cx="78840" cy="79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78840" cy="79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920"/>
                                    <a:ext cx="15804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75320" y="31680"/>
                                    <a:ext cx="118800" cy="11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02960" y="39960"/>
                                      <a:ext cx="15840" cy="39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79560" y="39960"/>
                                      <a:ext cx="23400" cy="24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79560" y="63360"/>
                                      <a:ext cx="39240" cy="158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240" y="0"/>
                                      <a:ext cx="79200" cy="80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360" y="72360"/>
                                      <a:ext cx="15840" cy="39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39240" y="72360"/>
                                      <a:ext cx="23400" cy="24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9240" y="95760"/>
                                      <a:ext cx="39240" cy="158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1680"/>
                                      <a:ext cx="79200" cy="806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668240" y="1355040"/>
                                  <a:ext cx="0" cy="61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8240" y="725760"/>
                                  <a:ext cx="0" cy="388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30760" y="1235160"/>
                                  <a:ext cx="4564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469880" y="1074600"/>
                                  <a:ext cx="307800" cy="3132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8080" y="79920"/>
                                    <a:ext cx="0" cy="1605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8080" y="39960"/>
                                    <a:ext cx="78840" cy="79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400" y="264600"/>
                                    <a:ext cx="39240" cy="15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7680" y="240480"/>
                                    <a:ext cx="23400" cy="23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81800" y="239760"/>
                                    <a:ext cx="15120" cy="399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8080" y="200520"/>
                                    <a:ext cx="78840" cy="79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07800" cy="3132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17280" y="1168920"/>
                                  <a:ext cx="18144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176200" y="1082520"/>
                                  <a:ext cx="0" cy="883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76200" y="12600"/>
                                  <a:ext cx="0" cy="9486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600" y="108252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640" y="104220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9560" y="881280"/>
                                  <a:ext cx="0" cy="47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15440" y="905400"/>
                                  <a:ext cx="471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6600" y="1001880"/>
                                  <a:ext cx="788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6640" y="961920"/>
                                  <a:ext cx="158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289240" y="966600"/>
                                  <a:ext cx="23040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 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302760" y="12600"/>
                                  <a:ext cx="1871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200" y="1965960"/>
                                  <a:ext cx="1871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251720" y="881280"/>
                                  <a:ext cx="222840" cy="251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760" cy="11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080" y="122760"/>
                                    <a:ext cx="158760" cy="1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000000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ascii="Arial" w:hAnsi="Arial" w:eastAsia="Calibri" w:cs="Arial"/>
                                          <w:color w:val="000000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654920" y="0"/>
                                  <a:ext cx="2988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4200" y="1950840"/>
                                  <a:ext cx="2844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13320"/>
                                  <a:ext cx="0" cy="232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247680"/>
                                  <a:ext cx="109800" cy="22428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1320" y="301680"/>
                                  <a:ext cx="1587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04200" y="473040"/>
                                  <a:ext cx="0" cy="172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8200" y="645120"/>
                                  <a:ext cx="293400" cy="1422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35360" y="0"/>
                                    <a:ext cx="1573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440" y="0"/>
                                    <a:ext cx="78120" cy="78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15280" y="0"/>
                                    <a:ext cx="78120" cy="78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35360" y="79560"/>
                                    <a:ext cx="1573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1680"/>
                                    <a:ext cx="117360" cy="110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39600"/>
                                      <a:ext cx="15120" cy="392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5840" y="38880"/>
                                      <a:ext cx="2340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6300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0"/>
                                      <a:ext cx="78120" cy="788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0" y="71280"/>
                                      <a:ext cx="15120" cy="392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55440" y="70560"/>
                                      <a:ext cx="23400" cy="234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0680" y="94680"/>
                                      <a:ext cx="38880" cy="15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9600" y="31320"/>
                                      <a:ext cx="78120" cy="7884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1703160" y="518760"/>
                                  <a:ext cx="2235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304200" y="1356840"/>
                                  <a:ext cx="0" cy="609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200" y="724680"/>
                                  <a:ext cx="0" cy="389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20840" y="1236240"/>
                                  <a:ext cx="78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1600" y="1155600"/>
                                  <a:ext cx="0" cy="16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302400" y="1114920"/>
                                  <a:ext cx="78120" cy="79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0" y="1341000"/>
                                  <a:ext cx="38880" cy="15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8600" y="1316880"/>
                                  <a:ext cx="23040" cy="23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2760" y="1316880"/>
                                  <a:ext cx="15120" cy="392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02400" y="1276200"/>
                                  <a:ext cx="78120" cy="79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2320" y="1236240"/>
                                  <a:ext cx="457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91880" y="1075680"/>
                                  <a:ext cx="307800" cy="312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640" y="925200"/>
                                  <a:ext cx="29160" cy="298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53480" y="923760"/>
                                  <a:ext cx="2808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5160" y="517680"/>
                                  <a:ext cx="19044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168560"/>
                                  <a:ext cx="16128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500400" y="881280"/>
                                  <a:ext cx="22356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221040" cy="112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5520" y="123120"/>
                                    <a:ext cx="158040" cy="128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000000"/>
                                          <w:lang w:val="en-US" w:bidi="ar-SA"/>
                                        </w:rPr>
                                        <w:t>R</w:t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vertAlign w:val="subscript"/>
                                          <w:rFonts w:ascii="Arial" w:hAnsi="Arial" w:eastAsia="Calibri" w:cs="Arial"/>
                                          <w:color w:val="000000"/>
                                          <w:lang w:val="en-US" w:bidi="ar-SA"/>
                                        </w:rPr>
                                        <w:t>3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02400" y="93780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3120" y="937800"/>
                                  <a:ext cx="194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2160" y="937800"/>
                                  <a:ext cx="119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38080" y="937800"/>
                                  <a:ext cx="293400" cy="29736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2926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292680" cy="297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129680" y="937800"/>
                                  <a:ext cx="119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6360" y="1221840"/>
                                  <a:ext cx="28440" cy="291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200" y="1221840"/>
                                  <a:ext cx="280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6920" y="1952640"/>
                                  <a:ext cx="280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3120" y="1952640"/>
                                  <a:ext cx="2808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80040" y="1236240"/>
                                  <a:ext cx="160560" cy="7272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3440"/>
                                    <a:ext cx="160560" cy="21960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28800" y="0"/>
                                      <a:ext cx="123840" cy="107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6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vertAlign w:val="subscript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1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0480"/>
                                      <a:ext cx="160560" cy="1594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63000" y="0"/>
                                        <a:ext cx="97920" cy="1594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3960" y="75600"/>
                                        <a:ext cx="111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0" y="14400"/>
                                        <a:ext cx="0" cy="12708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160200" y="0"/>
                                    <a:ext cx="0" cy="31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0200" y="49176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127160" y="1236240"/>
                                  <a:ext cx="220320" cy="726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54160"/>
                                    <a:ext cx="220320" cy="21924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39960" y="0"/>
                                      <a:ext cx="180360" cy="1288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before="0" w:after="0" w:lineRule="auto" w:line="264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S</w:t>
                                        </w:r>
                                        <w:r>
                                          <w:rPr>
                                            <w:kern w:val="2"/>
                                            <w:sz w:val="16"/>
                                            <w:szCs w:val="16"/>
                                            <w:vertAlign w:val="subscript"/>
                                            <w:rFonts w:ascii="Arial" w:hAnsi="Arial" w:eastAsia="Calibri" w:cs="Arial"/>
                                            <w:color w:val="000000"/>
                                            <w:lang w:val="en-US" w:bidi="ar-SA"/>
                                          </w:rPr>
                                          <w:t>2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60120"/>
                                      <a:ext cx="160560" cy="158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7920" cy="1587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45720" y="75240"/>
                                        <a:ext cx="111240" cy="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prstDash val="dash"/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160560" y="12960"/>
                                        <a:ext cx="0" cy="1263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  <wps:wsp>
                                <wps:cNvSpPr/>
                                <wps:spPr>
                                  <a:xfrm>
                                    <a:off x="720" y="0"/>
                                    <a:ext cx="0" cy="318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491040"/>
                                    <a:ext cx="0" cy="235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283680" y="1970280"/>
                                <a:ext cx="19126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68960" y="1379160"/>
                                <a:ext cx="0" cy="6109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800" y="1381680"/>
                                <a:ext cx="0" cy="6084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7880" y="1212120"/>
                                <a:ext cx="0" cy="7779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6920" y="1086480"/>
                                <a:ext cx="0" cy="90360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3040" y="1235880"/>
                                <a:ext cx="36324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35200" y="248400"/>
                            <a:ext cx="2966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Wingdings" w:hAnsi="Wingdings" w:eastAsia="Wingdings" w:cs="Wingdings"/>
                                  <w:color w:val="00B050"/>
                                  <w:lang w:val="de-DE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05pt;margin-top:2.6pt;width:198.45pt;height:156.65pt" coordorigin="5101,52" coordsize="3969,3133">
                <v:group id="shape_0" style="position:absolute;left:5101;top:52;width:3969;height:3133">
                  <v:shape id="shape_0" stroked="t" o:allowincell="f" style="position:absolute;left:6934;top:2821;width:272;height:1;mso-position-horizontal-relative:margin" type="_x0000_t32">
                    <v:stroke color="#c00000" weight="9360" startarrow="block" endarrow="block" startarrowwidth="narrow" startarrowlength="short" endarrowwidth="narrow" endarrowlength="short" joinstyle="miter" endcap="flat"/>
                    <v:fill o:detectmouseclick="t" on="false"/>
                    <w10:wrap type="square"/>
                  </v:shape>
                  <v:group id="shape_0" alt="Gruppieren 1078" style="position:absolute;left:5101;top:52;width:3969;height:3133">
                    <v:group id="shape_0" alt="Gruppieren 5" style="position:absolute;left:5101;top:52;width:3969;height:3120">
                      <v:line id="shape_0" from="7728,72" to="7728,439" ID="Line 5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7641;top:441;width:173;height:353;mso-wrap-style:none;v-text-anchor:middle;mso-position-horizont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shape id="shape_0" stroked="f" o:allowincell="f" style="position:absolute;left:7433;top:525;width:249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7728,795" to="7728,1068" ID="Line 15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449" style="position:absolute;left:7603;top:1069;width:463;height:226">
                        <v:line id="shape_0" from="7603,1069" to="7851,1069" ID="Line 20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727,1069" to="7850,1194" ID="Line 21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03,1069" to="7726,1194" ID="Line 22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03,1195" to="7851,1195" ID="Line 23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group id="shape_0" alt="Gruppieren 454" style="position:absolute;left:7879;top:1119;width:187;height:176">
                          <v:line id="shape_0" from="8041,1182" to="8065,1244" ID="Line 24" stroked="t" o:allowincell="f" style="position:absolute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8004,1182" to="8040,1219" ID="Line 25" stroked="t" o:allowincell="f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8004,1219" to="8065,1243" ID="Line 26" stroked="t" o:allowincell="f" style="position:absolute;flip:xy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941,1119" to="8065,1245" ID="Line 27" stroked="t" o:allowincell="f" style="position:absolute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979,1233" to="8003,1295" ID="Line 28" stroked="t" o:allowincell="f" style="position:absolute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941,1233" to="7977,1270" ID="Line 29" stroked="t" o:allowincell="f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941,1270" to="8002,1294" ID="Line 30" stroked="t" o:allowincell="f" style="position:absolute;flip:xy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7879,1169" to="8003,1295" ID="Line 31" stroked="t" o:allowincell="f" style="position:absolute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</v:group>
                      </v:group>
                      <v:line id="shape_0" from="7728,2186" to="7728,3146" ID="Line 38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28,1195" to="7728,1805" ID="Line 54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6882,1997" to="7600,1997" ID="Line 56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466" style="position:absolute;left:7416;top:1744;width:485;height:493">
                        <v:line id="shape_0" from="7602,1870" to="7602,2122" ID="Line 48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02,1807" to="7725,1932" ID="Line 49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65,2161" to="7726,2185" ID="Line 50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64,2123" to="7700,2159" ID="Line 51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702,2122" to="7725,2184" ID="Line 52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602,2060" to="7725,2185" ID="Line 53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oval id="shape_0" ID="Oval 57" stroked="t" o:allowincell="f" style="position:absolute;left:7416;top:1744;width:484;height:492;mso-wrap-style:none;v-text-anchor:middle;mso-position-horizontal-relative:margin">
                          <v:fill o:detectmouseclick="t" on="false"/>
                          <v:stroke color="black" weight="9360" joinstyle="miter" endcap="round"/>
                          <w10:wrap type="square"/>
                        </v:oval>
                      </v:group>
                      <v:shape id="shape_0" stroked="f" o:allowincell="f" style="position:absolute;left:7963;top:1893;width:285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8528,1757" to="8528,3148" ID="Line 64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528,72" to="8528,1565" ID="Line 65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66,1757" to="8589,1757" ID="Line 66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03,1693" to="8651,1693" ID="Line 67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628,1440" to="8628,1514" ID="Line 68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590,1478" to="8663,1478" ID="Line 69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66,1630" to="8589,1630" ID="Line 70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8403,1567" to="8651,1567" ID="Line 71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shape id="shape_0" stroked="f" o:allowincell="f" style="position:absolute;left:8706;top:1574;width:362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578,72" to="8524,72" ID="Line 95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80,3148" to="8526,3148" ID="Line 99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744" style="position:absolute;left:7072;top:1440;width:351;height:396">
                        <v:rect id="shape_0" ID="Rectangle 62" stroked="t" o:allowincell="f" style="position:absolute;left:7072;top:1440;width:348;height:176;mso-wrap-style:none;v-text-anchor:middle;mso-position-horizontal-relative:margin">
                          <v:fill o:detectmouseclick="t" on="false"/>
                          <v:stroke color="black" weight="9360" joinstyle="round" endcap="round"/>
                          <w10:wrap type="square"/>
                        </v:rect>
                        <v:shape id="shape_0" stroked="f" o:allowincell="f" style="position:absolute;left:7173;top:1633;width:249;height:20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oval id="shape_0" ID="Ellipse 747" fillcolor="black" stroked="f" o:allowincell="f" style="position:absolute;left:7707;top:52;width:46;height:4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748" fillcolor="black" stroked="f" o:allowincell="f" style="position:absolute;left:7706;top:3124;width:44;height:4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line id="shape_0" from="5580,73" to="5580,439" ID="Line 5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7" stroked="t" o:allowincell="f" style="position:absolute;left:5492;top:442;width:172;height:352;mso-wrap-style:none;v-text-anchor:middle;mso-position-horizont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  <v:shape id="shape_0" stroked="f" o:allowincell="f" style="position:absolute;left:5292;top:527;width:249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580,797" to="5580,1067" ID="Line 15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753" style="position:absolute;left:5240;top:1068;width:461;height:223">
                        <v:line id="shape_0" from="5453,1068" to="5700,1068" ID="Line 20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455,1068" to="5577,1191" ID="Line 21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579,1068" to="5701,1191" ID="Line 22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453,1193" to="5700,1193" ID="Line 23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group id="shape_0" alt="Gruppieren 758" style="position:absolute;left:5240;top:1118;width:184;height:173">
                          <v:line id="shape_0" from="5240,1180" to="5263,1241" ID="Line 24" stroked="t" o:allowincell="f" style="position:absolute;flip:x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265,1179" to="5301,1215" ID="Line 25" stroked="t" o:allowincell="f" style="position:absolute;flip:xy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242,1217" to="5302,1240" ID="Line 26" stroked="t" o:allowincell="f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241,1118" to="5363,1241" ID="Line 27" stroked="t" o:allowincell="f" style="position:absolute;flip:x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302,1230" to="5325,1291" ID="Line 28" stroked="t" o:allowincell="f" style="position:absolute;flip:x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327,1229" to="5363,1265" ID="Line 29" stroked="t" o:allowincell="f" style="position:absolute;flip:xy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304,1267" to="5364,1290" ID="Line 30" stroked="t" o:allowincell="f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  <v:line id="shape_0" from="5302,1167" to="5424,1290" ID="Line 31" stroked="t" o:allowincell="f" style="position:absolute;flip:x;mso-position-horizontal-relative:margin">
                            <v:stroke color="black" weight="9360" joinstyle="miter" endcap="round"/>
                            <v:fill o:detectmouseclick="t" on="false"/>
                            <w10:wrap type="square"/>
                          </v:line>
                        </v:group>
                      </v:group>
                      <v:shape id="shape_0" stroked="f" o:allowincell="f" style="position:absolute;left:7783;top:869;width:351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line id="shape_0" from="5580,2189" to="5580,3148" ID="Line 38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80,1193" to="5580,1806" ID="Line 54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764,1999" to="5886,1999" ID="Line 33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702,1872" to="5702,2123" ID="Line 48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77,1808" to="5699,1932" ID="Line 49" stroked="t" o:allowincell="f" style="position:absolute;flip:x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77,2164" to="5637,2187" ID="Line 50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603,2126" to="5638,2162" ID="Line 51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78,2126" to="5601,2187" ID="Line 52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577,2062" to="5699,2186" ID="Line 53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703,1999" to="6422,1999" ID="Line 56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Oval 57" stroked="t" o:allowincell="f" style="position:absolute;left:5403;top:1746;width:484;height:491;flip:x;mso-wrap-style:none;v-text-anchor:middle;mso-position-horizontal-relative:margin">
                        <v:fill o:detectmouseclick="t" on="false"/>
                        <v:stroke color="black" weight="9360" joinstyle="miter" endcap="round"/>
                        <w10:wrap type="square"/>
                      </v:oval>
                      <v:oval id="shape_0" ID="Ellipse 1035" fillcolor="black" stroked="f" o:allowincell="f" style="position:absolute;left:5554;top:1509;width:45;height:46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1036" fillcolor="black" stroked="f" o:allowincell="f" style="position:absolute;left:7705;top:1507;width:43;height:4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shape id="shape_0" stroked="f" o:allowincell="f" style="position:absolute;left:5629;top:867;width:299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5101;top:1892;width:253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alt="Gruppieren 1039" style="position:absolute;left:5889;top:1440;width:353;height:397">
                        <v:rect id="shape_0" ID="Rectangle 62" stroked="t" o:allowincell="f" style="position:absolute;left:5889;top:1440;width:347;height:176;mso-wrap-style:none;v-text-anchor:middle;mso-position-horizontal-relative:margin">
                          <v:fill o:detectmouseclick="t" on="false"/>
                          <v:stroke color="black" weight="9360" joinstyle="round" endcap="round"/>
                          <w10:wrap type="square"/>
                        </v:rect>
                        <v:shape id="shape_0" stroked="f" o:allowincell="f" style="position:absolute;left:5992;top:1634;width:248;height:202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  <v:line id="shape_0" from="5577,1529" to="5882,1529" ID="Gerade Verbindung 104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7421,1529" to="7726,1529" ID="Gerade Verbindung 104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238,1529" to="6425,1529" ID="Gerade Verbindung 104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group id="shape_0" alt="Gruppieren 1045" style="position:absolute;left:6421;top:1529;width:461;height:467">
                        <v:line id="shape_0" from="6421,1529" to="6881,1996" ID="Gerade Verbindung 1046" stroked="t" o:allowincell="f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22,1529" to="6882,1996" ID="Gerade Verbindung 104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line id="shape_0" from="6880,1529" to="7068,1529" ID="Gerade Verbindung 1048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oval id="shape_0" ID="Ellipse 1049" fillcolor="black" stroked="f" o:allowincell="f" style="position:absolute;left:6859;top:1976;width:44;height:45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1050" fillcolor="black" stroked="f" o:allowincell="f" style="position:absolute;left:6402;top:1976;width:43;height:4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1051" fillcolor="black" stroked="f" o:allowincell="f" style="position:absolute;left:6403;top:3127;width:43;height:44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oval id="shape_0" ID="Ellipse 1052" fillcolor="black" stroked="f" o:allowincell="f" style="position:absolute;left:6854;top:3127;width:43;height:43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square"/>
                      </v:oval>
                      <v:group id="shape_0" alt="Gruppieren 1053" style="position:absolute;left:6172;top:1999;width:252;height:1145">
                        <v:group id="shape_0" alt="Gruppieren 1054" style="position:absolute;left:6172;top:2398;width:252;height:345">
                          <v:shape id="shape_0" stroked="f" o:allowincell="f" style="position:absolute;left:6218;top:2398;width:194;height:168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alt="Gruppieren 1056" style="position:absolute;left:6172;top:2493;width:252;height:250">
                            <v:line id="shape_0" from="6271,2493" to="6424,2743" ID="Gerade Verbindung 1057" stroked="t" o:allowincell="f" style="position:absolute;flip:y;mso-position-horizontal-relative:margin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178,2612" to="6352,2612" ID="Line 22" stroked="t" o:allowincell="f" style="position:absolute;flip:x;mso-position-horizontal-relative:margin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6172,2516" to="6172,2715" ID="Gerade Verbindung 1059" stroked="t" o:allowincell="f" style="position:absolute;flip:y;mso-position-horizontal-relative:margin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6424,1999" to="6424,2499" ID="Gerade Verbindung 106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424,2773" to="6424,3143" ID="Gerade Verbindung 1061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  <v:group id="shape_0" alt="Gruppieren 1062" style="position:absolute;left:6876;top:1999;width:347;height:1143">
                        <v:group id="shape_0" alt="Gruppieren 1063" style="position:absolute;left:6876;top:2399;width:347;height:344">
                          <v:shape id="shape_0" stroked="f" o:allowincell="f" style="position:absolute;left:6939;top:2399;width:283;height:202;mso-wrap-style:square;v-text-anchor:top;mso-position-horizontal-relative:margin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square"/>
                          </v:shape>
                          <v:group id="shape_0" alt="Gruppieren 1065" style="position:absolute;left:6876;top:2494;width:252;height:249">
                            <v:line id="shape_0" from="6876,2494" to="7029,2743" ID="Gerade Verbindung 1066" stroked="t" o:allowincell="f" style="position:absolute;flip:xy;mso-position-horizontal-relative:margin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  <v:line id="shape_0" from="6948,2612" to="7122,2612" ID="Line 22" stroked="t" o:allowincell="f" style="position:absolute;mso-position-horizontal-relative:margin">
                              <v:stroke color="black" weight="9360" dashstyle="dash" joinstyle="miter" endcap="flat"/>
                              <v:fill o:detectmouseclick="t" on="false"/>
                              <w10:wrap type="square"/>
                            </v:line>
                            <v:line id="shape_0" from="7129,2514" to="7129,2712" ID="Gerade Verbindung 1068" stroked="t" o:allowincell="f" style="position:absolute;flip:y;mso-position-horizontal-relative:margin">
                              <v:stroke color="black" weight="9360" joinstyle="miter" endcap="flat"/>
                              <v:fill o:detectmouseclick="t" on="false"/>
                              <w10:wrap type="square"/>
                            </v:line>
                          </v:group>
                        </v:group>
                        <v:line id="shape_0" from="6877,1999" to="6877,2499" ID="Gerade Verbindung 1069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line id="shape_0" from="6877,2772" to="6877,3142" ID="Gerade Verbindung 1070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square"/>
                        </v:line>
                      </v:group>
                    </v:group>
                    <v:line id="shape_0" from="5548,3155" to="8559,3155" ID="Gerade Verbindung 1071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7730,2224" to="7730,3185" ID="Gerade Verbindung 1072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5586,2228" to="5586,3185" ID="Gerade Verbindung 1073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6877,1961" to="6877,3185" ID="Gerade Verbindung 1074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8529,1763" to="8529,3185" ID="Gerade Verbindung 1075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6838,1998" to="7409,1998" ID="Gerade Verbindung 1076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417;top:443;width:466;height:5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Wingdings" w:hAnsi="Wingdings" w:eastAsia="Wingdings" w:cs="Wingdings"/>
                            <w:color w:val="00B050"/>
                            <w:lang w:val="de-DE" w:bidi="ar-SA"/>
                          </w:rPr>
                          <w:t>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S</w:t>
      </w:r>
      <w:r>
        <w:rPr>
          <w:b/>
          <w:vertAlign w:val="subscript"/>
        </w:rPr>
        <w:t>2</w:t>
      </w:r>
      <w:r>
        <w:rPr>
          <w:b/>
        </w:rPr>
        <w:t xml:space="preserve"> wird geschlossen</w:t>
      </w:r>
      <w:r>
        <w:rPr/>
        <w:t>.</w:t>
        <w:tab/>
      </w:r>
      <w:r>
        <w:rPr>
          <w:lang w:val="en-US" w:eastAsia="en-US"/>
        </w:rPr>
        <w:br/>
        <w:t>Mit vertauschten Rollen spielt sich das in (2) – (3) Erläuterte wieder ab. Beschreibe die wei</w:t>
        <w:softHyphen/>
        <w:t>teren Vorgänge analog zu oben, bis sich wie</w:t>
        <w:softHyphen/>
        <w:t>der Zustand 1 stabil einstellt. Zeichne jetzt die jeweiligen Stromwege in die Schaltung </w:t>
      </w:r>
      <w:r>
        <w:rPr>
          <w:rFonts w:eastAsia="Wingdings" w:cs="Wingdings" w:ascii="Wingdings" w:hAnsi="Wingdings"/>
          <w:lang w:val="en-US" w:eastAsia="en-US"/>
        </w:rPr>
        <w:t></w:t>
      </w:r>
      <w:r>
        <w:rPr>
          <w:lang w:val="en-US" w:eastAsia="en-US"/>
        </w:rPr>
        <w:t xml:space="preserve"> ein.</w:t>
      </w:r>
    </w:p>
    <w:p>
      <w:pPr>
        <w:pStyle w:val="ABListe"/>
        <w:numPr>
          <w:ilvl w:val="0"/>
          <w:numId w:val="13"/>
        </w:numPr>
        <w:rPr/>
      </w:pPr>
      <w:r>
        <w:rPr/>
        <w:t>Du kannst die Abläufe in dieser Schaltung zur Überprüfung auch simulieren.</w:t>
      </w:r>
    </w:p>
    <w:p>
      <w:pPr>
        <w:pStyle w:val="ABListe"/>
        <w:numPr>
          <w:ilvl w:val="0"/>
          <w:numId w:val="0"/>
        </w:numPr>
        <w:ind w:left="357" w:hanging="0"/>
        <w:jc w:val="left"/>
        <w:rPr>
          <w:sz w:val="18"/>
          <w:szCs w:val="18"/>
        </w:rPr>
      </w:pPr>
      <w:r>
        <w:rPr>
          <w:sz w:val="18"/>
          <w:szCs w:val="18"/>
        </w:rPr>
        <w:t>(</w:t>
      </w:r>
      <w:r>
        <w:rPr>
          <w:sz w:val="18"/>
          <w:szCs w:val="18"/>
          <w:lang w:val="en-US" w:eastAsia="en-US"/>
        </w:rPr>
        <w:t xml:space="preserve">siehe auch Beispielsimulationen </w:t>
      </w:r>
      <w:r>
        <w:rPr>
          <w:rStyle w:val="HinweisDateiZchn"/>
          <w:sz w:val="18"/>
          <w:szCs w:val="18"/>
        </w:rPr>
        <w:t>Flipflop_Ansteuerung_negativ</w:t>
      </w:r>
      <w:r>
        <w:rPr>
          <w:sz w:val="18"/>
          <w:szCs w:val="18"/>
        </w:rPr>
        <w:t> </w:t>
      </w:r>
      <w:r>
        <w:rPr>
          <w:rStyle w:val="HinweisCDZchn"/>
          <w:rFonts w:eastAsia="Wingdings 2"/>
          <w:sz w:val="18"/>
          <w:szCs w:val="18"/>
        </w:rPr>
        <w:t></w:t>
      </w:r>
      <w:r>
        <w:rPr>
          <w:rStyle w:val="HinweisCDZchn"/>
          <w:sz w:val="18"/>
          <w:szCs w:val="18"/>
        </w:rPr>
        <w:br/>
      </w:r>
      <w:r>
        <w:rPr>
          <w:sz w:val="18"/>
          <w:lang w:val="en-US" w:eastAsia="en-US"/>
        </w:rPr>
        <w:t>für Yenka und NI Multisim10</w:t>
      </w:r>
      <w:r>
        <w:rPr>
          <w:sz w:val="18"/>
          <w:szCs w:val="18"/>
        </w:rPr>
        <w:t>)</w:t>
      </w:r>
    </w:p>
    <w:p>
      <w:pPr>
        <w:pStyle w:val="ABListe"/>
        <w:numPr>
          <w:ilvl w:val="0"/>
          <w:numId w:val="0"/>
        </w:numPr>
        <w:ind w:left="357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ABListe"/>
        <w:numPr>
          <w:ilvl w:val="0"/>
          <w:numId w:val="13"/>
        </w:numPr>
        <w:rPr/>
      </w:pPr>
      <w:r>
        <w:rPr/>
        <w:t>Durch eine Veränderung von R</w:t>
      </w:r>
      <w:r>
        <w:rPr>
          <w:vertAlign w:val="subscript"/>
        </w:rPr>
        <w:t>3</w:t>
      </w:r>
      <w:r>
        <w:rPr/>
        <w:t xml:space="preserve"> (oder alternativ von R</w:t>
      </w:r>
      <w:r>
        <w:rPr>
          <w:vertAlign w:val="subscript"/>
        </w:rPr>
        <w:t>4</w:t>
      </w:r>
      <w:r>
        <w:rPr/>
        <w:t>) kann erreicht werden, dass beim Anschluss der Batterie nicht zufällig eine der beiden LEDs leuchtet, sondern dass z. B. L</w:t>
      </w:r>
      <w:r>
        <w:rPr>
          <w:vertAlign w:val="subscript"/>
        </w:rPr>
        <w:t>2</w:t>
      </w:r>
      <w:r>
        <w:rPr/>
        <w:t> leuchtet. Mache hierzu einen geeigneten Vorschlag und begründe diesen.</w:t>
      </w:r>
    </w:p>
    <w:p>
      <w:pPr>
        <w:pStyle w:val="ABListe"/>
        <w:numPr>
          <w:ilvl w:val="0"/>
          <w:numId w:val="13"/>
        </w:numPr>
        <w:rPr>
          <w:sz w:val="18"/>
        </w:rPr>
      </w:pPr>
      <w:r>
        <w:rPr/>
        <w:t>Fasse das Schaltverhalten in neben</w:t>
        <w:softHyphen/>
        <w:t>stehender Schalttabelle zusammen!</w:t>
        <w:tab/>
        <w:br/>
      </w:r>
      <w:r>
        <w:rPr>
          <w:sz w:val="18"/>
        </w:rPr>
        <w:t>(Hinweis: Der Wert „1“ bedeutet „Schalter ge</w:t>
        <w:softHyphen/>
        <w:t>drückt“ bzw. „LED leuchtet“. Trage ein „X“ ein, wenn der (Vor-)Zustand unverändert bleibt sowie ein „?“, wenn der Zustand unbestimmt ist!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2869565</wp:posOffset>
                </wp:positionH>
                <wp:positionV relativeFrom="page">
                  <wp:posOffset>3636645</wp:posOffset>
                </wp:positionV>
                <wp:extent cx="2889250" cy="156146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0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94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20"/>
                              <w:gridCol w:w="510"/>
                              <w:gridCol w:w="516"/>
                              <w:gridCol w:w="483"/>
                              <w:gridCol w:w="477"/>
                              <w:gridCol w:w="1388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Ablauf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S2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L1</w:t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L2</w:t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4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</w:rPr>
                                    <w:t>Zustan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etzen 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s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e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ich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Rücksetzen (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16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ese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Speicher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920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left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left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8" w:type="dxa"/>
                                  <w:tcBorders>
                                    <w:lef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pt;height:122.95pt;mso-wrap-distance-left:9.05pt;mso-wrap-distance-right:9.05pt;mso-wrap-distance-top:0pt;mso-wrap-distance-bottom:0pt;margin-top:286.35pt;mso-position-vertical-relative:page;margin-left:225.95pt;mso-position-horizontal-relative:margin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4294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20"/>
                        <w:gridCol w:w="510"/>
                        <w:gridCol w:w="516"/>
                        <w:gridCol w:w="483"/>
                        <w:gridCol w:w="477"/>
                        <w:gridCol w:w="1388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Ablauf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S2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L1</w:t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L2</w:t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4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</w:rPr>
                              <w:t>Zustand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top w:val="single" w:sz="12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etzen (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s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et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icher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Rücksetzen (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 w:val="16"/>
                              </w:rPr>
                              <w:t>eset)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Speichern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920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16" w:type="dxa"/>
                            <w:tcBorders>
                              <w:left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left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7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88" w:type="dxa"/>
                            <w:tcBorders>
                              <w:lef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BListe"/>
        <w:numPr>
          <w:ilvl w:val="0"/>
          <w:numId w:val="0"/>
        </w:numPr>
        <w:ind w:left="357" w:hanging="0"/>
        <w:rPr/>
      </w:pPr>
      <w:r>
        <w:rPr/>
        <w:t>Erläutere, warum 3. in der Schalttabelle ein Problem darstellt.</w:t>
      </w:r>
    </w:p>
    <w:p>
      <w:pPr>
        <w:pStyle w:val="ABListe"/>
        <w:numPr>
          <w:ilvl w:val="0"/>
          <w:numId w:val="0"/>
        </w:numPr>
        <w:ind w:left="357" w:hanging="0"/>
        <w:rPr/>
      </w:pPr>
      <w:r>
        <w:rPr/>
      </w:r>
    </w:p>
    <w:p>
      <w:pPr>
        <w:pStyle w:val="ABListe"/>
        <w:numPr>
          <w:ilvl w:val="0"/>
          <w:numId w:val="1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2519680" cy="1725930"/>
                <wp:effectExtent l="0" t="1270" r="0" b="0"/>
                <wp:wrapSquare wrapText="bothSides"/>
                <wp:docPr id="5" name="Gruppieren 12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9640" cy="1725840"/>
                          <a:chOff x="0" y="0"/>
                          <a:chExt cx="2519640" cy="1725840"/>
                        </a:xfrm>
                      </wpg:grpSpPr>
                      <wps:wsp>
                        <wps:cNvSpPr/>
                        <wps:spPr>
                          <a:xfrm flipV="1">
                            <a:off x="1668240" y="13320"/>
                            <a:ext cx="0" cy="2336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0" y="247680"/>
                            <a:ext cx="110520" cy="2246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303480"/>
                            <a:ext cx="158040" cy="12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68240" y="472320"/>
                            <a:ext cx="0" cy="173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89400" y="646560"/>
                            <a:ext cx="294120" cy="144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80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40" y="0"/>
                              <a:ext cx="78840" cy="79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78840" cy="79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9920"/>
                              <a:ext cx="15804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75320" y="31680"/>
                              <a:ext cx="118800" cy="112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960" y="39960"/>
                                <a:ext cx="15840" cy="39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9200" y="39960"/>
                                <a:ext cx="23400" cy="24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9200" y="63360"/>
                                <a:ext cx="39240" cy="1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40" y="0"/>
                                <a:ext cx="79200" cy="80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72360"/>
                                <a:ext cx="15840" cy="399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9240" y="72360"/>
                                <a:ext cx="23400" cy="24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240" y="95760"/>
                                <a:ext cx="39240" cy="1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680"/>
                                <a:ext cx="79200" cy="80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1668240" y="1355760"/>
                            <a:ext cx="0" cy="3549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8240" y="726480"/>
                            <a:ext cx="0" cy="388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1480" y="1235880"/>
                            <a:ext cx="4564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70600" y="1074960"/>
                            <a:ext cx="30780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118080" y="80280"/>
                              <a:ext cx="0" cy="1605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080" y="39960"/>
                              <a:ext cx="78840" cy="79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040" y="264960"/>
                              <a:ext cx="39240" cy="15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680" y="240840"/>
                              <a:ext cx="23400" cy="2340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81800" y="240120"/>
                              <a:ext cx="15120" cy="3996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200880"/>
                              <a:ext cx="78840" cy="7992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07800" cy="313200"/>
                            </a:xfrm>
                            <a:prstGeom prst="ellipse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17280" y="1169640"/>
                            <a:ext cx="1814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200" y="1083240"/>
                            <a:ext cx="0" cy="6278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6200" y="13320"/>
                            <a:ext cx="0" cy="9486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083240"/>
                            <a:ext cx="7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1042560"/>
                            <a:ext cx="158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9560" y="882000"/>
                            <a:ext cx="0" cy="47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906120"/>
                            <a:ext cx="4716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6600" y="1002600"/>
                            <a:ext cx="788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7360" y="962640"/>
                            <a:ext cx="1580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9240" y="966600"/>
                            <a:ext cx="23040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 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3480" y="13320"/>
                            <a:ext cx="18712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711440"/>
                            <a:ext cx="18720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2080" y="882000"/>
                            <a:ext cx="222120" cy="250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760" cy="11232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3720" y="122040"/>
                              <a:ext cx="15876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54920" y="0"/>
                            <a:ext cx="2988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695960"/>
                            <a:ext cx="2844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14040"/>
                            <a:ext cx="0" cy="2329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60" y="248400"/>
                            <a:ext cx="109800" cy="22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320" y="302400"/>
                            <a:ext cx="1587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200" y="473760"/>
                            <a:ext cx="0" cy="1720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8200" y="645840"/>
                            <a:ext cx="293400" cy="1422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5360" y="0"/>
                              <a:ext cx="1573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0"/>
                              <a:ext cx="78120" cy="78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5280" y="0"/>
                              <a:ext cx="78120" cy="7884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360" y="79200"/>
                              <a:ext cx="157320" cy="0"/>
                            </a:xfrm>
                            <a:prstGeom prst="line">
                              <a:avLst/>
                            </a:prstGeom>
                            <a:ln cap="rnd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1680"/>
                              <a:ext cx="117360" cy="1105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39240"/>
                                <a:ext cx="15120" cy="39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40" y="38880"/>
                                <a:ext cx="23400" cy="23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0" y="63000"/>
                                <a:ext cx="38880" cy="15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" y="0"/>
                                <a:ext cx="78120" cy="78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0" y="71280"/>
                                <a:ext cx="15120" cy="392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440" y="70560"/>
                                <a:ext cx="23400" cy="23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80" y="94680"/>
                                <a:ext cx="38880" cy="15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0" y="31320"/>
                                <a:ext cx="78120" cy="78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703160" y="519480"/>
                            <a:ext cx="22356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200" y="1356840"/>
                            <a:ext cx="0" cy="3535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4200" y="725040"/>
                            <a:ext cx="0" cy="38988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840" y="1236960"/>
                            <a:ext cx="7812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156320"/>
                            <a:ext cx="0" cy="160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400" y="1115640"/>
                            <a:ext cx="78120" cy="79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1341720"/>
                            <a:ext cx="38880" cy="1512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317600"/>
                            <a:ext cx="23040" cy="234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2760" y="1317600"/>
                            <a:ext cx="15120" cy="3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2400" y="1276920"/>
                            <a:ext cx="78120" cy="7920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236960"/>
                            <a:ext cx="4572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880" y="1076400"/>
                            <a:ext cx="307800" cy="312480"/>
                          </a:xfrm>
                          <a:prstGeom prst="ellipse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640" y="925920"/>
                            <a:ext cx="29160" cy="298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924480"/>
                            <a:ext cx="2808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160" y="518040"/>
                            <a:ext cx="19044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68560"/>
                            <a:ext cx="161280" cy="1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00400" y="882000"/>
                            <a:ext cx="223560" cy="25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1040" cy="11232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5520" y="123120"/>
                              <a:ext cx="15804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2400" y="9385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3840" y="938520"/>
                            <a:ext cx="19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938520"/>
                            <a:ext cx="119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800" y="938520"/>
                            <a:ext cx="293400" cy="29736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2926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2926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30400" y="938520"/>
                            <a:ext cx="119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6360" y="0"/>
                            <a:ext cx="28440" cy="29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923400"/>
                            <a:ext cx="28080" cy="284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920" y="923400"/>
                            <a:ext cx="28080" cy="2808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80040" y="146160"/>
                            <a:ext cx="160560" cy="219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8800" y="0"/>
                              <a:ext cx="123840" cy="1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120"/>
                              <a:ext cx="160560" cy="159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63000" y="0"/>
                                <a:ext cx="9792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960" y="7560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4760"/>
                                <a:ext cx="0" cy="127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839520" y="147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7596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27880" y="146520"/>
                            <a:ext cx="220320" cy="21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960" y="0"/>
                              <a:ext cx="180360" cy="128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vertAlign w:val="subscript"/>
                                    <w:rFonts w:ascii="Arial" w:hAnsi="Arial" w:eastAsia="Calibri" w:cs="Arial"/>
                                    <w:color w:val="000000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0480"/>
                              <a:ext cx="160560" cy="1587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97920" cy="15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" y="74880"/>
                                <a:ext cx="111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0560" y="12600"/>
                                <a:ext cx="0" cy="12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129680" y="1476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75960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600" y="532800"/>
                            <a:ext cx="109800" cy="22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532800"/>
                            <a:ext cx="109800" cy="22428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960" y="402480"/>
                            <a:ext cx="0" cy="130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240" y="400680"/>
                            <a:ext cx="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9880" y="582120"/>
                            <a:ext cx="15804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0240" y="582120"/>
                            <a:ext cx="1587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pieren 1206" style="position:absolute;margin-left:246pt;margin-top:27.1pt;width:198.4pt;height:135.9pt" coordorigin="4920,542" coordsize="3968,2718">
                <v:line id="shape_0" from="7547,563" to="7547,930" ID="Line 5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rect id="shape_0" ID="Rectangle 7" stroked="t" o:allowincell="f" style="position:absolute;left:7460;top:932;width:173;height:353;mso-wrap-style:none;v-text-anchor:middle;mso-position-horizontal:right;mso-position-horizontal-relative:margin">
                  <v:fill o:detectmouseclick="t" on="false"/>
                  <v:stroke color="black" weight="9360" joinstyle="round" endcap="round"/>
                  <w10:wrap type="square"/>
                </v:rect>
                <v:shape id="shape_0" stroked="f" o:allowincell="f" style="position:absolute;left:7657;top:1020;width:248;height:203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547,1286" to="7547,1559" ID="Line 15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group id="shape_0" alt="Gruppieren 1211" style="position:absolute;left:7423;top:1560;width:462;height:226">
                  <v:line id="shape_0" from="7423,1560" to="7671,1560" ID="Line 20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7547,1560" to="7670,1685" ID="Line 21" stroked="t" o:allowincell="f" style="position:absolute;flip:x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7423,1560" to="7546,1685" ID="Line 22" stroked="t" o:allowincell="f" style="position:absolute;flip:xy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7423,1686" to="7671,1686" ID="Line 23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group id="shape_0" alt="Gruppieren 774" style="position:absolute;left:7699;top:1610;width:186;height:176">
                    <v:line id="shape_0" from="7861,1673" to="7885,1735" ID="Line 24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824,1673" to="7860,1710" ID="Line 25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824,1710" to="7885,1734" ID="Line 26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761,1610" to="7885,1736" ID="Line 27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799,1724" to="7823,1786" ID="Line 28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761,1724" to="7797,1761" ID="Line 29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761,1761" to="7822,1785" ID="Line 30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699,1660" to="7823,1786" ID="Line 31" stroked="t" o:allowincell="f" style="position:absolute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</v:group>
                </v:group>
                <v:line id="shape_0" from="7547,2677" to="7547,3235" ID="Line 38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7547,1686" to="7547,2296" ID="Line 54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6702,2488" to="7420,2488" ID="Line 56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group id="shape_0" alt="Gruppieren 786" style="position:absolute;left:7236;top:2235;width:485;height:493">
                  <v:line id="shape_0" from="7422,2361" to="7422,2613" ID="Line 48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7422,2298" to="7545,2423" ID="Line 49" stroked="t" o:allowincell="f" style="position:absolute;flip:y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7485,2652" to="7546,2676" ID="Line 50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7484,2614" to="7520,2650" ID="Line 51" stroked="t" o:allowincell="f" style="position:absolute;flip:x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7522,2613" to="7545,2675" ID="Line 52" stroked="t" o:allowincell="f" style="position:absolute;flip:xy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7422,2551" to="7545,2676" ID="Line 53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oval id="shape_0" ID="Oval 57" stroked="t" o:allowincell="f" style="position:absolute;left:7236;top:2235;width:484;height:492;mso-wrap-style:none;v-text-anchor:middle;mso-position-horizontal:right;mso-position-horizontal-relative:margin">
                    <v:fill o:detectmouseclick="t" on="false"/>
                    <v:stroke color="black" weight="9360" joinstyle="miter" endcap="round"/>
                    <w10:wrap type="square"/>
                  </v:oval>
                </v:group>
                <v:shape id="shape_0" stroked="f" o:allowincell="f" style="position:absolute;left:7782;top:2384;width:285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347,2248" to="8347,3236" ID="Line 64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8347,563" to="8347,2056" ID="Line 65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8285,2248" to="8408,2248" ID="Line 66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8223,2184" to="8471,2184" ID="Line 67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8447,1931" to="8447,2005" ID="Line 68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8410,1969" to="8483,1969" ID="Line 69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8285,2121" to="8408,2121" ID="Line 70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8223,2058" to="8471,2058" ID="Line 71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shape id="shape_0" stroked="f" o:allowincell="f" style="position:absolute;left:8525;top:2064;width:362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98,563" to="8344,563" ID="Line 95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399,3237" to="8346,3237" ID="Line 99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group id="shape_0" alt="Gruppieren 1222" style="position:absolute;left:6892;top:1931;width:350;height:395">
                  <v:rect id="shape_0" ID="Rectangle 62" stroked="t" o:allowincell="f" style="position:absolute;left:6892;top:1931;width:348;height:176;mso-wrap-style:none;v-text-anchor:middle;mso-position-horizontal:right;mso-position-horizontal-relative:margin">
                    <v:fill o:detectmouseclick="t" on="false"/>
                    <v:stroke color="black" weight="9360" joinstyle="round" endcap="round"/>
                    <w10:wrap type="square"/>
                  </v:rect>
                  <v:shape id="shape_0" stroked="f" o:allowincell="f" style="position:absolute;left:6992;top:2123;width:249;height:202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ID="Ellipse 1225" fillcolor="black" stroked="f" o:allowincell="f" style="position:absolute;left:7526;top:542;width:46;height:46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square"/>
                </v:oval>
                <v:oval id="shape_0" ID="Ellipse 1226" fillcolor="black" stroked="f" o:allowincell="f" style="position:absolute;left:7525;top:3213;width:44;height:46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square"/>
                </v:oval>
                <v:line id="shape_0" from="5399,564" to="5399,930" ID="Line 5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rect id="shape_0" ID="Rectangle 7" stroked="t" o:allowincell="f" style="position:absolute;left:5312;top:933;width:172;height:352;mso-wrap-style:none;v-text-anchor:middle;mso-position-horizontal:right;mso-position-horizontal-relative:margin">
                  <v:fill o:detectmouseclick="t" on="false"/>
                  <v:stroke color="black" weight="9360" joinstyle="round" endcap="round"/>
                  <w10:wrap type="square"/>
                </v:rect>
                <v:shape id="shape_0" stroked="f" o:allowincell="f" style="position:absolute;left:5111;top:1018;width:249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99,1288" to="5399,1558" ID="Line 15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group id="shape_0" alt="Gruppieren 1231" style="position:absolute;left:5059;top:1559;width:462;height:223">
                  <v:line id="shape_0" from="5272,1559" to="5519,1559" ID="Line 20" stroked="t" o:allowincell="f" style="position:absolute;flip:x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5274,1559" to="5396,1682" ID="Line 21" stroked="t" o:allowincell="f" style="position:absolute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5398,1559" to="5520,1682" ID="Line 22" stroked="t" o:allowincell="f" style="position:absolute;flip:y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line id="shape_0" from="5272,1684" to="5519,1684" ID="Line 23" stroked="t" o:allowincell="f" style="position:absolute;flip:x;mso-position-horizontal:right;mso-position-horizontal-relative:margin">
                    <v:stroke color="black" weight="9360" joinstyle="miter" endcap="round"/>
                    <v:fill o:detectmouseclick="t" on="false"/>
                    <w10:wrap type="square"/>
                  </v:line>
                  <v:group id="shape_0" alt="Gruppieren 1236" style="position:absolute;left:5059;top:1609;width:184;height:173">
                    <v:line id="shape_0" from="5059,1671" to="5082,1732" ID="Line 24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084,1670" to="5120,1706" ID="Line 25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061,1708" to="5121,1731" ID="Line 26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060,1609" to="5182,1732" ID="Line 27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121,1721" to="5144,1782" ID="Line 28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146,1720" to="5182,1756" ID="Line 29" stroked="t" o:allowincell="f" style="position:absolute;flip:x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123,1758" to="5183,1781" ID="Line 30" stroked="t" o:allowincell="f" style="position:absolute;flip:y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121,1658" to="5243,1781" ID="Line 31" stroked="t" o:allowincell="f" style="position:absolute;flip:x;mso-position-horizontal:right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7602;top:1360;width:351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399,2679" to="5399,3235" ID="Line 38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399,1684" to="5399,2297" ID="Line 54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583,2490" to="5705,2490" ID="Line 33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521,2363" to="5521,2614" ID="Line 48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396,2299" to="5518,2423" ID="Line 49" stroked="t" o:allowincell="f" style="position:absolute;flip:x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396,2655" to="5456,2678" ID="Line 50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422,2617" to="5457,2653" ID="Line 51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397,2617" to="5420,2678" ID="Line 52" stroked="t" o:allowincell="f" style="position:absolute;flip:y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396,2553" to="5518,2677" ID="Line 53" stroked="t" o:allowincell="f" style="position:absolute;flip:x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line id="shape_0" from="5522,2490" to="6241,2490" ID="Line 56" stroked="t" o:allowincell="f" style="position:absolute;mso-position-horizontal:right;mso-position-horizontal-relative:margin">
                  <v:stroke color="black" weight="9360" joinstyle="miter" endcap="round"/>
                  <v:fill o:detectmouseclick="t" on="false"/>
                  <w10:wrap type="square"/>
                </v:line>
                <v:oval id="shape_0" ID="Oval 57" stroked="t" o:allowincell="f" style="position:absolute;left:5222;top:2237;width:484;height:491;flip:x;mso-wrap-style:none;v-text-anchor:middle;mso-position-horizontal:right;mso-position-horizontal-relative:margin">
                  <v:fill o:detectmouseclick="t" on="false"/>
                  <v:stroke color="black" weight="9360" joinstyle="miter" endcap="round"/>
                  <w10:wrap type="square"/>
                </v:oval>
                <v:oval id="shape_0" ID="Ellipse 1257" fillcolor="black" stroked="f" o:allowincell="f" style="position:absolute;left:5373;top:2000;width:45;height:46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square"/>
                </v:oval>
                <v:oval id="shape_0" ID="Ellipse 1258" fillcolor="black" stroked="f" o:allowincell="f" style="position:absolute;left:7525;top:1998;width:43;height:45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square"/>
                </v:oval>
                <v:shape id="shape_0" stroked="f" o:allowincell="f" style="position:absolute;left:5448;top:1358;width:299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920;top:2382;width:253;height:20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Gruppieren 1261" style="position:absolute;left:5708;top:1931;width:352;height:397">
                  <v:rect id="shape_0" ID="Rectangle 62" stroked="t" o:allowincell="f" style="position:absolute;left:5708;top:1931;width:347;height:176;mso-wrap-style:none;v-text-anchor:middle;mso-position-horizontal:right;mso-position-horizontal-relative:margin">
                    <v:fill o:detectmouseclick="t" on="false"/>
                    <v:stroke color="black" weight="9360" joinstyle="round" endcap="round"/>
                    <w10:wrap type="square"/>
                  </v:rect>
                  <v:shape id="shape_0" stroked="f" o:allowincell="f" style="position:absolute;left:5811;top:2125;width:248;height:202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line id="shape_0" from="5396,2020" to="5701,2020" ID="Gerade Verbindung 1264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7241,2020" to="7546,2020" ID="Gerade Verbindung 1265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057,2020" to="6244,2020" ID="Gerade Verbindung 1266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group id="shape_0" alt="Gruppieren 1267" style="position:absolute;left:6241;top:2020;width:461;height:467">
                  <v:line id="shape_0" from="6241,2020" to="6701,2487" ID="Gerade Verbindung 1268" stroked="t" o:allowincell="f" style="position:absolute;flip:xy;mso-position-horizontal:right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6242,2020" to="6702,2487" ID="Gerade Verbindung 1269" stroked="t" o:allowincell="f" style="position:absolute;flip:y;mso-position-horizontal:right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6700,2020" to="6888,2020" ID="Gerade Verbindung 1270" stroked="t" o:allowincell="f" style="position:absolute;flip:x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oval id="shape_0" ID="Ellipse 1271" fillcolor="black" stroked="f" o:allowincell="f" style="position:absolute;left:6678;top:542;width:44;height:45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square"/>
                </v:oval>
                <v:oval id="shape_0" ID="Ellipse 1272" fillcolor="black" stroked="f" o:allowincell="f" style="position:absolute;left:6222;top:542;width:43;height:44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square"/>
                </v:oval>
                <v:oval id="shape_0" ID="Ellipse 1273" fillcolor="black" stroked="f" o:allowincell="f" style="position:absolute;left:6222;top:1996;width:43;height:44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square"/>
                </v:oval>
                <v:oval id="shape_0" ID="Ellipse 1274" fillcolor="black" stroked="f" o:allowincell="f" style="position:absolute;left:6676;top:1996;width:43;height:43;mso-wrap-style:none;v-text-anchor:middle;mso-position-horizontal:right;mso-position-horizontal-relative:margin">
                  <v:fill o:detectmouseclick="t" type="solid" color2="white"/>
                  <v:stroke color="#3465a4" joinstyle="round" endcap="flat"/>
                  <w10:wrap type="square"/>
                </v:oval>
                <v:group id="shape_0" alt="Gruppieren 1275" style="position:absolute;left:5991;top:772;width:252;height:345">
                  <v:shape id="shape_0" stroked="f" o:allowincell="f" style="position:absolute;left:6036;top:772;width:194;height:168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uppieren 1277" style="position:absolute;left:5991;top:867;width:252;height:250">
                    <v:line id="shape_0" from="6090,867" to="6243,1117" ID="Gerade Verbindung 1278" stroked="t" o:allowincell="f" style="position:absolute;flip:y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7,986" to="6171,986" ID="Line 22" stroked="t" o:allowincell="f" style="position:absolute;flip:x;mso-position-horizontal:right;mso-position-horizontal-relative:margin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5991,890" to="5991,1089" ID="Gerade Verbindung 1280" stroked="t" o:allowincell="f" style="position:absolute;flip:y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6242,565" to="6242,881" ID="Gerade Verbindung 1281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243,1738" to="6243,2019" ID="Gerade Verbindung 1282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group id="shape_0" alt="Gruppieren 1283" style="position:absolute;left:6696;top:773;width:347;height:344">
                  <v:shape id="shape_0" stroked="f" o:allowincell="f" style="position:absolute;left:6759;top:773;width:283;height:202;mso-wrap-style:square;v-text-anchor:top;mso-position-horizontal:right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vertAlign w:val="subscript"/>
                              <w:rFonts w:ascii="Arial" w:hAnsi="Arial" w:eastAsia="Calibri" w:cs="Arial"/>
                              <w:color w:val="000000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uppieren 1285" style="position:absolute;left:6696;top:868;width:252;height:249">
                    <v:line id="shape_0" from="6696,868" to="6849,1117" ID="Gerade Verbindung 1286" stroked="t" o:allowincell="f" style="position:absolute;flip:xy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768,986" to="6942,986" ID="Line 22" stroked="t" o:allowincell="f" style="position:absolute;mso-position-horizontal:right;mso-position-horizontal-relative:margin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line id="shape_0" from="6949,888" to="6949,1086" ID="Gerade Verbindung 1288" stroked="t" o:allowincell="f" style="position:absolute;flip:y;mso-position-horizontal:right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</v:group>
                <v:line id="shape_0" from="6699,565" to="6699,881" ID="Gerade Verbindung 1289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698,1738" to="6698,2019" ID="Gerade Verbindung 1290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rect id="shape_0" ID="Rectangle 7" stroked="t" o:allowincell="f" style="position:absolute;left:6159;top:1381;width:172;height:352;mso-wrap-style:none;v-text-anchor:middle;mso-position-horizontal:right;mso-position-horizontal-relative:margin">
                  <v:fill o:detectmouseclick="t" on="false"/>
                  <v:stroke color="black" weight="9360" joinstyle="round" endcap="round"/>
                  <w10:wrap type="square"/>
                </v:rect>
                <v:rect id="shape_0" ID="Rectangle 7" stroked="t" o:allowincell="f" style="position:absolute;left:6612;top:1381;width:172;height:352;mso-wrap-style:none;v-text-anchor:middle;mso-position-horizontal:right;mso-position-horizontal-relative:margin">
                  <v:fill o:detectmouseclick="t" on="false"/>
                  <v:stroke color="black" weight="9360" joinstyle="round" endcap="round"/>
                  <w10:wrap type="square"/>
                </v:rect>
                <v:line id="shape_0" from="6698,1176" to="6698,1380" ID="Gerade Verbindung 1293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243,1173" to="6243,1376" ID="Gerade Verbindung 1294" stroked="t" o:allowincell="f" style="position:absolute;mso-position-horizontal:right;mso-position-horizont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959;top:1459;width:248;height:242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10;top:1459;width:249;height:241;mso-wrap-style:square;v-text-anchor:top;mso-position-horizontal:right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Calibri" w:cs="Arial"/>
                            <w:color w:val="000000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Zum Nachdenken</w:t>
      </w:r>
      <w:r>
        <w:rPr/>
        <w:t xml:space="preserve"> (nicht aufbauen)</w:t>
        <w:tab/>
        <w:br/>
        <w:t>Die nebenstehende Schaltung ergibt sich durch geringfügige Änderungen aus der ur</w:t>
        <w:softHyphen/>
        <w:t>sprünglichen Schaltung. Sie stellt ebenso eine bistabile Kippstufe dar, einzig mit dem Unter</w:t>
        <w:softHyphen/>
        <w:t xml:space="preserve">schied, dass die Umschaltprozesse durch eine </w:t>
      </w:r>
      <w:r>
        <w:rPr>
          <w:b/>
        </w:rPr>
        <w:t>positive Ansteuerung</w:t>
      </w:r>
      <w:r>
        <w:rPr/>
        <w:t xml:space="preserve"> beim Drücken der Taster eingeleitet werden.</w:t>
        <w:tab/>
        <w:br/>
        <w:t>Erkläre mit den vorherigen Überlegungen die Funktionsweise dieser Schaltung. Beginne wieder mit der Annahme, dass die Schaltung sich beim Anschluss der Batterie im Zustand 1 befindet und im nächsten Schritt der Taster S</w:t>
      </w:r>
      <w:r>
        <w:rPr>
          <w:vertAlign w:val="subscript"/>
        </w:rPr>
        <w:t>1</w:t>
      </w:r>
      <w:r>
        <w:rPr/>
        <w:t xml:space="preserve"> gedrückt wird.</w:t>
      </w:r>
    </w:p>
    <w:p>
      <w:pPr>
        <w:pStyle w:val="Heading2"/>
        <w:spacing w:before="360" w:after="60"/>
        <w:rPr/>
      </w:pPr>
      <w:r>
        <w:rPr/>
        <w:t>Hinweise, Literatur und Links</w:t>
      </w:r>
    </w:p>
    <w:p>
      <w:pPr>
        <w:pStyle w:val="AufzhlungHW9"/>
        <w:numPr>
          <w:ilvl w:val="0"/>
          <w:numId w:val="11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70880</wp:posOffset>
                </wp:positionH>
                <wp:positionV relativeFrom="page">
                  <wp:posOffset>8098155</wp:posOffset>
                </wp:positionV>
                <wp:extent cx="890270" cy="1597025"/>
                <wp:effectExtent l="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1596960"/>
                          <a:chOff x="0" y="0"/>
                          <a:chExt cx="890280" cy="1596960"/>
                        </a:xfrm>
                      </wpg:grpSpPr>
                      <wpg:grpSp>
                        <wpg:cNvGrpSpPr/>
                        <wpg:grpSpPr>
                          <a:xfrm>
                            <a:off x="89640" y="0"/>
                            <a:ext cx="798840" cy="85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760" y="0"/>
                              <a:ext cx="32688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1F1A17"/>
                                    <w:lang w:val="en-US" w:bidi="ar-SA"/>
                                  </w:rPr>
                                  <w:t>seitli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3672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1F1A17"/>
                                    <w:lang w:val="en-US" w:bidi="ar-SA"/>
                                  </w:rPr>
                                  <w:t>von unt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2240"/>
                              <a:ext cx="798840" cy="74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880" y="606600"/>
                                <a:ext cx="27576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840"/>
                                  <a:ext cx="27576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" y="60120"/>
                                  <a:ext cx="6876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3" h="1223">
                                      <a:moveTo>
                                        <a:pt x="89" y="78"/>
                                      </a:moveTo>
                                      <a:lnTo>
                                        <a:pt x="89" y="1145"/>
                                      </a:lnTo>
                                      <a:lnTo>
                                        <a:pt x="0" y="1145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9" y="78"/>
                                      </a:lnTo>
                                      <a:close/>
                                      <a:moveTo>
                                        <a:pt x="66" y="1184"/>
                                      </a:moveTo>
                                      <a:lnTo>
                                        <a:pt x="0" y="1223"/>
                                      </a:lnTo>
                                      <a:lnTo>
                                        <a:pt x="0" y="1145"/>
                                      </a:lnTo>
                                      <a:lnTo>
                                        <a:pt x="45" y="1145"/>
                                      </a:lnTo>
                                      <a:lnTo>
                                        <a:pt x="66" y="1184"/>
                                      </a:lnTo>
                                      <a:close/>
                                      <a:moveTo>
                                        <a:pt x="22" y="1107"/>
                                      </a:moveTo>
                                      <a:lnTo>
                                        <a:pt x="933" y="571"/>
                                      </a:lnTo>
                                      <a:lnTo>
                                        <a:pt x="978" y="648"/>
                                      </a:lnTo>
                                      <a:lnTo>
                                        <a:pt x="66" y="1184"/>
                                      </a:lnTo>
                                      <a:lnTo>
                                        <a:pt x="22" y="1107"/>
                                      </a:lnTo>
                                      <a:close/>
                                      <a:moveTo>
                                        <a:pt x="978" y="571"/>
                                      </a:moveTo>
                                      <a:lnTo>
                                        <a:pt x="1043" y="609"/>
                                      </a:lnTo>
                                      <a:lnTo>
                                        <a:pt x="978" y="648"/>
                                      </a:lnTo>
                                      <a:lnTo>
                                        <a:pt x="955" y="609"/>
                                      </a:lnTo>
                                      <a:lnTo>
                                        <a:pt x="978" y="571"/>
                                      </a:lnTo>
                                      <a:close/>
                                      <a:moveTo>
                                        <a:pt x="933" y="648"/>
                                      </a:moveTo>
                                      <a:lnTo>
                                        <a:pt x="22" y="116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978" y="571"/>
                                      </a:lnTo>
                                      <a:lnTo>
                                        <a:pt x="933" y="648"/>
                                      </a:lnTo>
                                      <a:close/>
                                      <a:moveTo>
                                        <a:pt x="0" y="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67680"/>
                                  <a:ext cx="5760" cy="6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0440"/>
                                  <a:ext cx="280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609">
                                      <a:moveTo>
                                        <a:pt x="350" y="0"/>
                                      </a:moveTo>
                                      <a:lnTo>
                                        <a:pt x="0" y="561"/>
                                      </a:lnTo>
                                      <a:lnTo>
                                        <a:pt x="76" y="609"/>
                                      </a:lnTo>
                                      <a:lnTo>
                                        <a:pt x="426" y="47"/>
                                      </a:lnTo>
                                      <a:lnTo>
                                        <a:pt x="3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0"/>
                                  <a:ext cx="14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257">
                                      <a:moveTo>
                                        <a:pt x="220" y="0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196" y="257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1960"/>
                                  <a:ext cx="280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610">
                                      <a:moveTo>
                                        <a:pt x="350" y="0"/>
                                      </a:moveTo>
                                      <a:lnTo>
                                        <a:pt x="0" y="562"/>
                                      </a:lnTo>
                                      <a:lnTo>
                                        <a:pt x="76" y="610"/>
                                      </a:lnTo>
                                      <a:lnTo>
                                        <a:pt x="426" y="48"/>
                                      </a:lnTo>
                                      <a:lnTo>
                                        <a:pt x="3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0440"/>
                                  <a:ext cx="14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57">
                                      <a:moveTo>
                                        <a:pt x="221" y="0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197" y="257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98840" cy="60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6720"/>
                                  <a:ext cx="1015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339840"/>
                                  <a:ext cx="18360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200" y="189360"/>
                                  <a:ext cx="1015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5240" y="130320"/>
                                  <a:ext cx="18360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631080" cy="600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2400" y="27360"/>
                                    <a:ext cx="238680" cy="24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8680" cy="24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7035" h="407035">
                                          <a:moveTo>
                                            <a:pt x="363181" y="329720"/>
                                          </a:moveTo>
                                          <a:cubicBezTo>
                                            <a:pt x="309470" y="397672"/>
                                            <a:pt x="218635" y="424183"/>
                                            <a:pt x="136805" y="395791"/>
                                          </a:cubicBezTo>
                                          <a:cubicBezTo>
                                            <a:pt x="54975" y="367399"/>
                                            <a:pt x="81" y="290325"/>
                                            <a:pt x="-1" y="203709"/>
                                          </a:cubicBezTo>
                                          <a:cubicBezTo>
                                            <a:pt x="-83" y="117093"/>
                                            <a:pt x="54666" y="39916"/>
                                            <a:pt x="136443" y="11370"/>
                                          </a:cubicBezTo>
                                          <a:cubicBezTo>
                                            <a:pt x="218219" y="-17176"/>
                                            <a:pt x="309104" y="9164"/>
                                            <a:pt x="362943" y="77014"/>
                                          </a:cubicBezTo>
                                          <a:cubicBezTo>
                                            <a:pt x="363022" y="161249"/>
                                            <a:pt x="363102" y="245485"/>
                                            <a:pt x="363181" y="32972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0000">
                                        <a:alpha val="50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117360"/>
                                      <a:ext cx="43200" cy="12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1f1a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520" y="117360"/>
                                      <a:ext cx="34200" cy="12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720">
                                      <a:solidFill>
                                        <a:srgbClr val="1f1a17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29160"/>
                                      <a:ext cx="179640" cy="1821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0" cy="600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7200" y="299160"/>
                                      <a:ext cx="12240" cy="173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2706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299160"/>
                                      <a:ext cx="11520" cy="30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2706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7840"/>
                                      <a:ext cx="241200" cy="30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0000">
                                        <a:alpha val="50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2880" y="30600"/>
                                      <a:ext cx="267480" cy="2062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c00000">
                                        <a:alpha val="50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84240"/>
                            <a:ext cx="890280" cy="6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4.4pt;margin-top:637.65pt;width:70.1pt;height:125.75pt" coordorigin="9088,12753" coordsize="1402,2515">
                <v:group id="shape_0" style="position:absolute;left:9229;top:12753;width:1258;height:1340">
                  <v:shape id="shape_0" stroked="f" o:allowincell="f" style="position:absolute;left:9281;top:12753;width:514;height:16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1F1A17"/>
                              <w:lang w:val="en-US" w:bidi="ar-SA"/>
                            </w:rPr>
                            <w:t>seitli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9844;top:12753;width:577;height:13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1F1A17"/>
                              <w:lang w:val="en-US" w:bidi="ar-SA"/>
                            </w:rPr>
                            <w:t>von unt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9229;top:12957;width:1258;height:1136">
                    <v:group id="shape_0" alt="Gruppieren 56" style="position:absolute;left:9276;top:13869;width:434;height:224">
                      <v:rect id="shape_0" ID="Rectangle 25" fillcolor="#1f1a17" stroked="f" o:allowincell="f" style="position:absolute;left:9276;top:14022;width:433;height:11;mso-wrap-style:none;v-text-anchor:middle;mso-position-horizontal-relative:page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rect>
                      <v:shape id="shape_0" ID="Freeform 26" coordsize="1043,1223" path="m89,78l89,1145l0,1145l0,78l89,78xm66,1184l0,1223l0,1145l45,1145l66,1184xm22,1107l933,571l978,648l66,1184l22,1107xm978,571l1043,609l978,648l955,609l978,571xm933,648l22,116l66,40l978,571l933,648xm0,78l0,0l66,40l45,78l0,78xe" fillcolor="#1f1a17" stroked="f" o:allowincell="f" style="position:absolute;left:9439;top:13964;width:107;height:128;mso-wrap-style:none;v-text-anchor:middle;mso-position-horizontal-relative:page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  <v:rect id="shape_0" ID="Rectangle 27" fillcolor="#1f1a17" stroked="f" o:allowincell="f" style="position:absolute;left:9533;top:13976;width:8;height:100;mso-wrap-style:none;v-text-anchor:middle;mso-position-horizontal-relative:page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rect>
                      <v:shape id="shape_0" ID="Freeform 28" coordsize="426,609" path="m350,0l0,561l76,609l426,47l350,0xe" fillcolor="#1f1a17" stroked="f" o:allowincell="f" style="position:absolute;left:9474;top:13886;width:43;height:63;mso-wrap-style:none;v-text-anchor:middle;mso-position-horizontal-relative:page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  <v:shape id="shape_0" ID="Freeform 29" coordsize="220,257" path="m220,0l0,134l196,257l220,0l220,0xe" fillcolor="#1f1a17" stroked="f" o:allowincell="f" style="position:absolute;left:9505;top:13869;width:21;height:26;mso-wrap-style:none;v-text-anchor:middle;mso-position-horizontal-relative:page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  <v:shape id="shape_0" ID="Freeform 30" coordsize="426,610" path="m350,0l0,562l76,610l426,48l350,0xe" fillcolor="#1f1a17" stroked="f" o:allowincell="f" style="position:absolute;left:9503;top:13904;width:43;height:63;mso-wrap-style:none;v-text-anchor:middle;mso-position-horizontal-relative:page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  <v:shape id="shape_0" ID="Freeform 31" coordsize="221,257" path="m221,0l0,134l197,257l221,0l221,0xe" fillcolor="#1f1a17" stroked="f" o:allowincell="f" style="position:absolute;left:9533;top:13886;width:21;height:26;mso-wrap-style:none;v-text-anchor:middle;mso-position-horizontal-relative:page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</v:group>
                    <v:group id="shape_0" style="position:absolute;left:9229;top:12957;width:1258;height:902">
                      <v:shape id="shape_0" stroked="f" o:allowincell="f" style="position:absolute;left:9229;top:13539;width:159;height:22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604;top:13449;width:288;height:33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9793;top:13212;width:159;height:228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10198;top:13119;width:288;height:336;mso-wrap-style:square;v-text-anchor:top;mso-position-horizontal-relative:page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9284;top:12957;width:998;height:902">
                        <v:group id="shape_0" alt="Gruppieren 8" style="position:absolute;left:9906;top:12957;width:376;height:381">
                          <v:shape id="shape_0" ID="Akkord 3" coordsize="407035,407035" path="m363181,329720c309470,397672,218635,424183,136805,395791c54975,367399,81,290325,-1,203709c-83,117093,54666,39916,136443,11370c218219,-17176,309104,9164,362943,77014c363022,161249,363102,245485,363181,329720xe" fillcolor="#c00000" stroked="t" o:allowincell="f" style="position:absolute;left:9906;top:12957;width:375;height:380;mso-wrap-style:none;v-text-anchor:middle;mso-position-horizontal-relative:page;mso-position-vertical-relative:page">
                            <v:fill o:detectmouseclick="t" type="solid" color2="#3fffff" opacity="0.5"/>
                            <v:stroke color="black" weight="9360" joinstyle="round" endcap="flat"/>
                            <w10:wrap type="square"/>
                          </v:shape>
                          <v:rect id="shape_0" ID="Rectangle 19" fillcolor="#1f1a17" stroked="f" o:allowincell="f" style="position:absolute;left:9987;top:13142;width:67;height:18;mso-wrap-style:none;v-text-anchor:middle;mso-position-horizontal-relative:page;mso-position-vertical-relative:page">
                            <v:fill o:detectmouseclick="t" type="solid" color2="#e0e5e8"/>
                            <v:stroke color="#3465a4" joinstyle="round" endcap="flat"/>
                            <w10:wrap type="square"/>
                          </v:rect>
                          <v:rect id="shape_0" ID="Rectangle 22" fillcolor="black" stroked="t" o:allowincell="f" style="position:absolute;left:10151;top:13142;width:53;height:18;mso-wrap-style:none;v-text-anchor:middle;mso-position-horizontal-relative:page;mso-position-vertical-relative:page">
                            <v:fill o:detectmouseclick="t" type="solid" color2="white"/>
                            <v:stroke color="#1f1a17" weight="720" joinstyle="miter" endcap="flat"/>
                            <w10:wrap type="square"/>
                          </v:rect>
                          <v:oval id="shape_0" ID="Ellipse 4" stroked="t" o:allowincell="f" style="position:absolute;left:9953;top:13003;width:282;height:286;mso-wrap-style:none;v-text-anchor:middle;mso-position-horizontal-relative:page;mso-position-vertical-relative:page">
                            <v:fill o:detectmouseclick="t" on="false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9284;top:12961;width:421;height:899">
                          <v:rect id="shape_0" ID="Rectangle 14" fillcolor="#72706f" stroked="f" o:allowincell="f" style="position:absolute;left:9583;top:13385;width:18;height:273;mso-wrap-style:none;v-text-anchor:middle;mso-position-horizontal-relative:page;mso-position-vertical-relative:page">
                            <v:fill o:detectmouseclick="t" type="solid" color2="#8d8f90"/>
                            <v:stroke color="#3465a4" joinstyle="round" endcap="flat"/>
                            <w10:wrap type="square"/>
                          </v:rect>
                          <v:rect id="shape_0" ID="Rectangle 13" fillcolor="#72706f" stroked="f" o:allowincell="f" style="position:absolute;left:9389;top:13385;width:17;height:473;mso-wrap-style:none;v-text-anchor:middle;mso-position-horizontal-relative:page;mso-position-vertical-relative:page">
                            <v:fill o:detectmouseclick="t" type="solid" color2="#8d8f90"/>
                            <v:stroke color="#3465a4" joinstyle="round" endcap="flat"/>
                            <w10:wrap type="square"/>
                          </v:rect>
                          <v:rect id="shape_0" ID="Rectangle 9" fillcolor="#c00000" stroked="t" o:allowincell="f" style="position:absolute;left:9288;top:13336;width:379;height:47;mso-wrap-style:none;v-text-anchor:middle;mso-position-horizontal-relative:page;mso-position-vertical-relative:page">
                            <v:fill o:detectmouseclick="t" type="solid" color2="#3fffff" opacity="0.5"/>
                            <v:stroke color="black" weight="9360" joinstyle="miter" endcap="flat"/>
                            <w10:wrap type="square"/>
                          </v:rect>
                          <v:shapetype id="_x0000_t135" coordsize="21600,21600" o:spt="135" path="m,l10800,qx@6@7qy@8@9l,21600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@1 0"/>
                              <v:f eqn="sum 10800 0 @2"/>
                              <v:f eqn="sum 10800 @2 0"/>
                              <v:f eqn="sum 10800 10800 0"/>
                              <v:f eqn="sum 10800 0 0"/>
                              <v:f eqn="sum 0 @6 10800"/>
                              <v:f eqn="sum 10800 @7 0"/>
                            </v:formulas>
                            <v:path gradientshapeok="t" o:connecttype="rect" textboxrect="0,@4,@3,@5"/>
                          </v:shapetype>
                          <v:shape id="shape_0" ID="Flussdiagramm: Verzögerung 2" fillcolor="#c00000" stroked="t" o:allowincell="f" style="position:absolute;left:9284;top:12962;width:420;height:324;mso-wrap-style:none;v-text-anchor:middle;rotation:270;mso-position-horizontal-relative:page;mso-position-vertical-relative:page" type="_x0000_t135">
                            <v:fill o:detectmouseclick="t" type="solid" color2="#3fffff" opacity="0.5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88;top:14303;width:1401;height:964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LED- und Transistor-Anschlussinformationen: siehe Abbildungen rechts</w:t>
      </w:r>
    </w:p>
    <w:p>
      <w:pPr>
        <w:pStyle w:val="AufzhlungUV9"/>
        <w:numPr>
          <w:ilvl w:val="0"/>
          <w:numId w:val="19"/>
        </w:numPr>
        <w:rPr/>
      </w:pPr>
      <w:r>
        <w:rPr/>
        <w:t xml:space="preserve">Schaltungssimulation von Crocodile Clips Ltd (kostenfreie Heimlizenz, nicht verwendbar von 8.30 Uhr – 15.00 Uhr!): </w:t>
      </w:r>
      <w:hyperlink r:id="rId4">
        <w:r>
          <w:rPr>
            <w:rStyle w:val="InternetLink"/>
            <w:szCs w:val="18"/>
          </w:rPr>
          <w:t>www.yenka.com/de/Home/</w:t>
        </w:r>
      </w:hyperlink>
      <w:r>
        <w:rPr/>
        <w:t xml:space="preserve"> </w:t>
      </w:r>
    </w:p>
    <w:p>
      <w:pPr>
        <w:pStyle w:val="AufzhlungUV9"/>
        <w:numPr>
          <w:ilvl w:val="0"/>
          <w:numId w:val="19"/>
        </w:numPr>
        <w:rPr/>
      </w:pPr>
      <w:r>
        <w:rPr>
          <w:lang w:val="en-US" w:eastAsia="en-US"/>
        </w:rPr>
        <w:t xml:space="preserve">siehe auch Beispielsimulationen </w:t>
      </w:r>
      <w:r>
        <w:rPr>
          <w:rStyle w:val="HinweisDateiZchn"/>
          <w:sz w:val="18"/>
          <w:szCs w:val="18"/>
        </w:rPr>
        <w:t>Flipflop_Ansteuerung_positiv</w:t>
      </w:r>
      <w:r>
        <w:rPr/>
        <w:t> </w:t>
      </w:r>
      <w:r>
        <w:rPr>
          <w:rStyle w:val="HinweisCDZchn"/>
          <w:rFonts w:eastAsia="Wingdings 2"/>
          <w:sz w:val="18"/>
          <w:szCs w:val="18"/>
        </w:rPr>
        <w:t></w:t>
      </w:r>
      <w:r>
        <w:rPr>
          <w:rStyle w:val="HinweisCDZchn"/>
          <w:sz w:val="18"/>
          <w:szCs w:val="18"/>
        </w:rPr>
        <w:tab/>
        <w:br/>
      </w:r>
      <w:r>
        <w:rPr>
          <w:lang w:val="en-US" w:eastAsia="en-US"/>
        </w:rPr>
        <w:t>(</w:t>
      </w:r>
      <w:r>
        <w:rPr/>
        <w:t>für Yenka und NI Multisim10</w:t>
      </w:r>
      <w:r>
        <w:rPr>
          <w:lang w:val="en-US" w:eastAsia="en-US"/>
        </w:rPr>
        <w:t>)</w:t>
      </w:r>
    </w:p>
    <w:p>
      <w:pPr>
        <w:pStyle w:val="AufzhlungUV9"/>
        <w:numPr>
          <w:ilvl w:val="0"/>
          <w:numId w:val="19"/>
        </w:numPr>
        <w:rPr>
          <w:lang w:val="en-US" w:eastAsia="en-US"/>
        </w:rPr>
      </w:pPr>
      <w:r>
        <w:rPr>
          <w:lang w:val="en-US" w:eastAsia="en-US"/>
        </w:rPr>
        <w:t xml:space="preserve">Sammlung von Informationen und Tools zur Elektronik als Smartphone-App (Android): </w:t>
      </w:r>
      <w:r>
        <w:rPr>
          <w:i/>
          <w:lang w:val="en-US" w:eastAsia="en-US"/>
        </w:rPr>
        <w:t>ElectroDroid (free)</w:t>
      </w:r>
    </w:p>
    <w:p>
      <w:pPr>
        <w:pStyle w:val="AufzhlungUV9"/>
        <w:numPr>
          <w:ilvl w:val="0"/>
          <w:numId w:val="19"/>
        </w:numPr>
        <w:rPr/>
      </w:pPr>
      <w:r>
        <w:rPr/>
        <w:t>Umfangreiche Informationen zur Elektronik bei</w:t>
      </w:r>
      <w:r>
        <w:rPr>
          <w:rStyle w:val="StandardAuflistungZchn"/>
          <w:szCs w:val="18"/>
        </w:rPr>
        <w:t xml:space="preserve"> </w:t>
      </w:r>
      <w:r>
        <w:rPr>
          <w:rStyle w:val="StandardAuflistungZchn"/>
          <w:i/>
          <w:szCs w:val="18"/>
        </w:rPr>
        <w:t>Elektronik-Kompendium</w:t>
      </w:r>
      <w:r>
        <w:rPr/>
        <w:t>:</w:t>
        <w:tab/>
        <w:br/>
      </w:r>
      <w:hyperlink r:id="rId5">
        <w:r>
          <w:rPr>
            <w:rStyle w:val="InternetLink"/>
            <w:szCs w:val="18"/>
          </w:rPr>
          <w:t>www.elektronik-kompendium.de/</w:t>
        </w:r>
      </w:hyperlink>
    </w:p>
    <w:p>
      <w:pPr>
        <w:pStyle w:val="AufzhlungUV9"/>
        <w:numPr>
          <w:ilvl w:val="0"/>
          <w:numId w:val="19"/>
        </w:numPr>
        <w:rPr/>
      </w:pPr>
      <w:r>
        <w:rPr/>
        <w:t xml:space="preserve">Auf YouTube gibt es zahlreiche gute Videos zum Thema </w:t>
      </w:r>
      <w:r>
        <w:rPr>
          <w:i/>
        </w:rPr>
        <w:t>Flipflop</w:t>
      </w:r>
      <w:r>
        <w:rPr/>
        <w:t>.</w:t>
      </w:r>
    </w:p>
    <w:p>
      <w:pPr>
        <w:pStyle w:val="AufzhlungUV9"/>
        <w:numPr>
          <w:ilvl w:val="0"/>
          <w:numId w:val="19"/>
        </w:numPr>
        <w:rPr/>
      </w:pPr>
      <w:r>
        <w:rPr/>
        <w:t xml:space="preserve">Software für Steckplanentwurf z. B. unter </w:t>
      </w:r>
      <w:hyperlink r:id="rId6">
        <w:r>
          <w:rPr>
            <w:rStyle w:val="InternetLink"/>
            <w:szCs w:val="18"/>
          </w:rPr>
          <w:t>www.fritzing.org</w:t>
        </w:r>
      </w:hyperlink>
      <w:r>
        <w:rPr/>
        <w:t xml:space="preserve"> (auch Schaltplanentwurf)</w:t>
        <w:tab/>
        <w:br/>
        <w:t xml:space="preserve">oder </w:t>
      </w:r>
      <w:hyperlink r:id="rId7">
        <w:r>
          <w:rPr>
            <w:rStyle w:val="InternetLink"/>
            <w:szCs w:val="18"/>
          </w:rPr>
          <w:t>www.picaxe.com/Software/Third-Party/PEBBLE/</w: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418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760720" cy="364490"/>
              <wp:effectExtent l="635" t="1270" r="635" b="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364320"/>
                        <a:chOff x="0" y="0"/>
                        <a:chExt cx="5760720" cy="3643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61080" y="3960"/>
                          <a:ext cx="143964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2059920" cy="363960"/>
                        </a:xfrm>
                      </wpg:grpSpPr>
                      <wps:wsp>
                        <wps:cNvCnPr/>
                        <wps:spPr>
                          <a:xfrm flipH="1"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01520" y="0"/>
                          <a:ext cx="2059200" cy="363960"/>
                        </a:xfrm>
                      </wpg:grpSpPr>
                      <wps:wsp>
                        <wps:cNvCnPr/>
                        <wps:spPr>
                          <a:xfrm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7pt;width:453.6pt;height:28.7pt" coordorigin="0,-34" coordsize="9072,574">
              <v:shape id="shape_0" stroked="f" o:allowincell="f" style="position:absolute;left:3403;top:-28;width:2266;height:56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0;top:-34;width:3244;height:573">
                <v:shape id="shape_0" stroked="t" o:allowincell="f" style="position:absolute;left:0;top:-28;width:3241;height:1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29;width:0;height:568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34;width:0;height:301;flip:x" type="_x0000_t32">
                  <v:stroke color="gray" weight="25560" joinstyle="miter" endcap="flat"/>
                  <v:fill o:detectmouseclick="t" on="false"/>
                  <w10:wrap type="none"/>
                </v:shape>
              </v:group>
              <v:group id="shape_0" style="position:absolute;left:5829;top:-34;width:3243;height:573">
                <v:shape id="shape_0" stroked="t" o:allowincell="f" style="position:absolute;left:5829;top:-28;width:3242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29;width:1;height:56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34;width:1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inline distT="0" distB="0" distL="0" distR="0">
              <wp:extent cx="303530" cy="181610"/>
              <wp:effectExtent l="0" t="0" r="0" b="0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81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F7F7F"/>
                              <w:sz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7F7F7F"/>
                            </w:rPr>
                            <w:t>3</w: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7780" rIns="0" bIns="1778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BFBFBF" strokeweight="0pt" style="position:absolute;rotation:-0;width:23.9pt;height:14.3pt;mso-wrap-distance-left:0pt;mso-wrap-distance-right:0pt;mso-wrap-distance-top:0pt;mso-wrap-distance-bottom:0pt;margin-top:-0.35pt;mso-position-vertical-relative:text;margin-left:-0.35pt;mso-position-horizontal-relative:text">
              <v:textbox inset="0in,0.0194444444444444in,0in,0.0194444444444444in">
                <w:txbxContent>
                  <w:p>
                    <w:pPr>
                      <w:pStyle w:val="Normal"/>
                      <w:jc w:val="center"/>
                      <w:rPr>
                        <w:color w:val="7F7F7F"/>
                        <w:sz w:val="18"/>
                      </w:rPr>
                    </w:pPr>
                    <w:r>
                      <w:rPr>
                        <w:color w:val="7F7F7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18"/>
                        <w:color w:val="7F7F7F"/>
                      </w:rPr>
                      <w:fldChar w:fldCharType="separate"/>
                    </w:r>
                    <w:r>
                      <w:rPr>
                        <w:sz w:val="18"/>
                        <w:color w:val="7F7F7F"/>
                      </w:rPr>
                      <w:t>3</w:t>
                    </w:r>
                    <w:r>
                      <w:rPr>
                        <w:sz w:val="18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-6985</wp:posOffset>
              </wp:positionV>
              <wp:extent cx="5779135" cy="353695"/>
              <wp:effectExtent l="0" t="635" r="0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9080" cy="353520"/>
                        <a:chOff x="0" y="0"/>
                        <a:chExt cx="5779080" cy="353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840"/>
                          <a:ext cx="770400" cy="34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901080" y="187200"/>
                          <a:ext cx="48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360" y="0"/>
                          <a:ext cx="1440" cy="341640"/>
                        </a:xfrm>
                      </wpg:grpSpPr>
                      <wps:wsp>
                        <wps:cNvCnPr/>
                        <wps:spPr>
                          <a:xfrm>
                            <a:off x="0" y="6120"/>
                            <a:ext cx="1800" cy="33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55pt;width:455pt;height:27.85pt" coordorigin="-30,-11" coordsize="9100,557">
              <v:shape id="shape_0" stroked="f" o:allowincell="f" style="position:absolute;left:-30;top:0;width:1212;height:5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389,284" to="9070,28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group id="shape_0" style="position:absolute;left:1388;top:-11;width:2;height:539">
                <v:shape id="shape_0" stroked="t" o:allowincell="f" style="position:absolute;left:1388;top:-1;width:2;height:52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8;top:-11;width:2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b/>
        <w:color w:val="7F7F7F"/>
        <w:lang w:val="en-US" w:eastAsia="en-US"/>
      </w:rPr>
      <w:t>Schaltkreise – Transistor – Kippschaltungen – Ein-Bit-Speich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kern w:val="2"/>
        <w:szCs w:val="22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336699"/>
      </w:rPr>
    </w:lvl>
  </w:abstractNum>
  <w:abstractNum w:abstractNumId="3">
    <w:lvl w:ilvl="0">
      <w:start w:val="1"/>
      <w:numFmt w:val="bullet"/>
      <w:lvlText w:val="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  <w:i w:val="false"/>
        <w:b/>
        <w:szCs w:val="24"/>
        <w:color w:val="336699"/>
      </w:rPr>
    </w:lvl>
  </w:abstractNum>
  <w:abstractNum w:abstractNumId="4">
    <w:lvl w:ilvl="0">
      <w:start w:val="1"/>
      <w:numFmt w:val="decimal"/>
      <w:lvlText w:val="Bsp %1"/>
      <w:lvlJc w:val="left"/>
      <w:pPr>
        <w:tabs>
          <w:tab w:val="num" w:pos="0"/>
        </w:tabs>
        <w:ind w:left="357" w:hanging="357"/>
      </w:pPr>
      <w:rPr/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7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357"/>
        </w:tabs>
        <w:ind w:left="924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9">
    <w:lvl w:ilvl="0">
      <w:start w:val="1"/>
      <w:numFmt w:val="bullet"/>
      <w:lvlText w:val="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2"/>
        <w:i w:val="false"/>
        <w:b w:val="false"/>
        <w:szCs w:val="22"/>
        <w:color w:val="003366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2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5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6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3366"/>
      </w:rPr>
    </w:lvl>
  </w:abstractNum>
  <w:abstractNum w:abstractNumId="17">
    <w:lvl w:ilvl="0">
      <w:start w:val="1"/>
      <w:numFmt w:val="bullet"/>
      <w:lvlText w:val="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  <w:szCs w:val="24"/>
        <w:color w:val="336699"/>
      </w:rPr>
    </w:lvl>
  </w:abstractNum>
  <w:abstractNum w:abstractNumId="18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20">
    <w:lvl w:ilvl="0">
      <w:start w:val="1"/>
      <w:numFmt w:val="bullet"/>
      <w:lvlText w:val=""/>
      <w:lvlJc w:val="left"/>
      <w:pPr>
        <w:tabs>
          <w:tab w:val="num" w:pos="357"/>
        </w:tabs>
        <w:ind w:left="641" w:hanging="284"/>
      </w:pPr>
      <w:rPr>
        <w:rFonts w:ascii="Wingdings 3" w:hAnsi="Wingdings 3" w:cs="Wingdings 3" w:hint="default"/>
        <w:color w:val="003366"/>
      </w:rPr>
    </w:lvl>
  </w:abstractNum>
  <w:abstractNum w:abstractNumId="2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86" w:leader="none"/>
      </w:tabs>
      <w:spacing w:before="360" w:after="18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336699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336699"/>
      <w:sz w:val="24"/>
      <w:szCs w:val="24"/>
    </w:rPr>
  </w:style>
  <w:style w:type="character" w:styleId="WW8Num4z0">
    <w:name w:val="WW8Num4z0"/>
    <w:qFormat/>
    <w:rPr>
      <w:rFonts w:ascii="Arial" w:hAnsi="Arial" w:cs="Arial"/>
      <w:b/>
      <w:bCs/>
      <w:i w:val="false"/>
      <w:kern w:val="2"/>
      <w:sz w:val="24"/>
      <w:szCs w:val="22"/>
    </w:rPr>
  </w:style>
  <w:style w:type="character" w:styleId="WW8Num4z1">
    <w:name w:val="WW8Num4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Wingdings 3" w:hAnsi="Wingdings 3" w:cs="Wingdings 3"/>
      <w:b w:val="false"/>
      <w:i w:val="false"/>
      <w:color w:val="003366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  <w:color w:val="00336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00336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336699"/>
      <w:sz w:val="28"/>
      <w:szCs w:val="24"/>
    </w:rPr>
  </w:style>
  <w:style w:type="character" w:styleId="WW8Num22z0">
    <w:name w:val="WW8Num22z0"/>
    <w:qFormat/>
    <w:rPr>
      <w:rFonts w:ascii="Wingdings 3" w:hAnsi="Wingdings 3" w:cs="Wingdings 3"/>
      <w:color w:val="0033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336699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color w:val="00336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18"/>
      <w:szCs w:val="24"/>
    </w:rPr>
  </w:style>
  <w:style w:type="character" w:styleId="HinweisDateiZchn">
    <w:name w:val="Hinweis_Datei Zchn"/>
    <w:qFormat/>
    <w:rPr>
      <w:rFonts w:ascii="Arial" w:hAnsi="Arial" w:cs="Arial"/>
      <w:b/>
      <w:color w:val="336699"/>
      <w:sz w:val="22"/>
      <w:szCs w:val="24"/>
    </w:rPr>
  </w:style>
  <w:style w:type="character" w:styleId="HinweisCDZchn">
    <w:name w:val="Hinweis_CD Zchn"/>
    <w:qFormat/>
    <w:rPr>
      <w:rFonts w:ascii="Arial" w:hAnsi="Arial" w:cs="Arial"/>
      <w:b/>
      <w:color w:val="FF9900"/>
      <w:sz w:val="22"/>
      <w:szCs w:val="24"/>
    </w:rPr>
  </w:style>
  <w:style w:type="character" w:styleId="BildunterschriftZchn">
    <w:name w:val="Bildunterschrift Zchn"/>
    <w:qFormat/>
    <w:rPr>
      <w:rFonts w:ascii="Arial" w:hAnsi="Arial" w:cs="Arial"/>
      <w:sz w:val="16"/>
      <w:szCs w:val="16"/>
    </w:rPr>
  </w:style>
  <w:style w:type="character" w:styleId="AufzhlungszeichenMaterialZchn">
    <w:name w:val="Aufzählungszeichen Material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Aufzhlungszeichen2Zchn">
    <w:name w:val="Aufzählungszeichen 2 Zchn"/>
    <w:qFormat/>
    <w:rPr>
      <w:rFonts w:ascii="Arial" w:hAnsi="Arial" w:cs="Arial"/>
      <w:sz w:val="22"/>
      <w:szCs w:val="24"/>
    </w:rPr>
  </w:style>
  <w:style w:type="character" w:styleId="Mwheadline">
    <w:name w:val="mw-headline"/>
    <w:basedOn w:val="AbsatzStandardschriftart"/>
    <w:qFormat/>
    <w:rPr/>
  </w:style>
  <w:style w:type="character" w:styleId="StandardAuflistungZchn">
    <w:name w:val="Standard_Auflistung Zchn"/>
    <w:qFormat/>
    <w:rPr>
      <w:rFonts w:ascii="Arial" w:hAnsi="Arial" w:cs="Arial"/>
      <w:sz w:val="18"/>
    </w:rPr>
  </w:style>
  <w:style w:type="character" w:styleId="Aufzhlungszeichen3Zchn">
    <w:name w:val="Aufzählungszeichen 3 Zchn"/>
    <w:qFormat/>
    <w:rPr>
      <w:rFonts w:ascii="Arial" w:hAnsi="Arial" w:cs="Arial"/>
      <w:sz w:val="22"/>
      <w:szCs w:val="24"/>
    </w:rPr>
  </w:style>
  <w:style w:type="character" w:styleId="AufzhlungHW10Zchn">
    <w:name w:val="Aufzählung_HW_10 Zchn"/>
    <w:qFormat/>
    <w:rPr>
      <w:rFonts w:ascii="Arial" w:hAnsi="Arial" w:cs="Arial"/>
      <w:szCs w:val="24"/>
    </w:rPr>
  </w:style>
  <w:style w:type="character" w:styleId="AufzhlungHW11Zchn">
    <w:name w:val="Aufzählung_HW_11 Zchn"/>
    <w:qFormat/>
    <w:rPr>
      <w:rFonts w:ascii="Arial" w:hAnsi="Arial" w:cs="Arial"/>
      <w:sz w:val="22"/>
      <w:szCs w:val="24"/>
    </w:rPr>
  </w:style>
  <w:style w:type="character" w:styleId="AufzhlungHW8Zchn">
    <w:name w:val="Aufzählung_HW_8 Zchn"/>
    <w:qFormat/>
    <w:rPr>
      <w:rFonts w:ascii="Arial" w:hAnsi="Arial" w:cs="Arial"/>
      <w:sz w:val="16"/>
      <w:szCs w:val="24"/>
    </w:rPr>
  </w:style>
  <w:style w:type="character" w:styleId="AufzhlungHW9Zchn">
    <w:name w:val="Aufzählung_HW_9 Zchn"/>
    <w:qFormat/>
    <w:rPr>
      <w:rFonts w:ascii="Arial" w:hAnsi="Arial" w:cs="Arial"/>
      <w:sz w:val="18"/>
      <w:szCs w:val="24"/>
    </w:rPr>
  </w:style>
  <w:style w:type="character" w:styleId="AufzhlungUV10Zchn">
    <w:name w:val="Aufzählung_UV_10 Zchn"/>
    <w:qFormat/>
    <w:rPr>
      <w:rFonts w:ascii="Arial" w:hAnsi="Arial" w:cs="Arial"/>
    </w:rPr>
  </w:style>
  <w:style w:type="character" w:styleId="AufzhlungUV11Zchn">
    <w:name w:val="Aufzählung_UV_11 Zchn"/>
    <w:qFormat/>
    <w:rPr>
      <w:rFonts w:ascii="Arial" w:hAnsi="Arial" w:cs="Arial"/>
      <w:sz w:val="22"/>
    </w:rPr>
  </w:style>
  <w:style w:type="character" w:styleId="AufzhlungUV8Zchn">
    <w:name w:val="Aufzählung_UV_8 Zchn"/>
    <w:qFormat/>
    <w:rPr>
      <w:rFonts w:ascii="Arial" w:hAnsi="Arial" w:cs="Arial"/>
      <w:sz w:val="16"/>
      <w:szCs w:val="16"/>
    </w:rPr>
  </w:style>
  <w:style w:type="character" w:styleId="AufzhlungUV9Zchn">
    <w:name w:val="Aufzählung_UV_9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right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AufzhlungszeichenMaterial">
    <w:name w:val="Aufzählungszeichen Material"/>
    <w:basedOn w:val="Aufzhlungszeichen3"/>
    <w:qFormat/>
    <w:pPr>
      <w:numPr>
        <w:ilvl w:val="0"/>
        <w:numId w:val="16"/>
      </w:numPr>
    </w:pPr>
    <w:rPr/>
  </w:style>
  <w:style w:type="paragraph" w:styleId="StandardEinzugUV">
    <w:name w:val="Standard_Einzug__UV"/>
    <w:basedOn w:val="Normal"/>
    <w:qFormat/>
    <w:pPr>
      <w:ind w:left="357" w:hanging="0"/>
    </w:pPr>
    <w:rPr/>
  </w:style>
  <w:style w:type="paragraph" w:styleId="TextkrperEinzug3">
    <w:name w:val="Textkörper-Einzug 3"/>
    <w:basedOn w:val="Normal"/>
    <w:qFormat/>
    <w:pPr>
      <w:spacing w:before="60" w:after="0"/>
      <w:ind w:left="284" w:hanging="0"/>
    </w:pPr>
    <w:rPr>
      <w:sz w:val="16"/>
      <w:szCs w:val="16"/>
    </w:rPr>
  </w:style>
  <w:style w:type="paragraph" w:styleId="Bildunterschrift">
    <w:name w:val="Bildunterschrift"/>
    <w:basedOn w:val="Normal"/>
    <w:qFormat/>
    <w:pPr>
      <w:spacing w:lineRule="auto" w:line="240"/>
    </w:pPr>
    <w:rPr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20"/>
      </w:numPr>
    </w:pPr>
    <w:rPr/>
  </w:style>
  <w:style w:type="paragraph" w:styleId="HinweisDatei">
    <w:name w:val="Hinweis_Datei"/>
    <w:basedOn w:val="Normal"/>
    <w:next w:val="Normal"/>
    <w:qFormat/>
    <w:pPr/>
    <w:rPr>
      <w:b/>
      <w:color w:val="336699"/>
    </w:rPr>
  </w:style>
  <w:style w:type="paragraph" w:styleId="ABListe">
    <w:name w:val="AB_Liste"/>
    <w:basedOn w:val="Normal"/>
    <w:qFormat/>
    <w:pPr>
      <w:numPr>
        <w:ilvl w:val="0"/>
        <w:numId w:val="13"/>
      </w:numPr>
      <w:spacing w:before="60" w:after="0"/>
    </w:pPr>
    <w:rPr/>
  </w:style>
  <w:style w:type="paragraph" w:styleId="BerschriftTabelleUE">
    <w:name w:val="Überschrift_Tabelle_UE"/>
    <w:basedOn w:val="Normal"/>
    <w:qFormat/>
    <w:pPr>
      <w:jc w:val="center"/>
    </w:pPr>
    <w:rPr>
      <w:b/>
    </w:rPr>
  </w:style>
  <w:style w:type="paragraph" w:styleId="Tabellentext">
    <w:name w:val="Tabellentext"/>
    <w:basedOn w:val="AufzhlungszeichenMaterial"/>
    <w:qFormat/>
    <w:pPr>
      <w:numPr>
        <w:ilvl w:val="0"/>
        <w:numId w:val="0"/>
      </w:numPr>
      <w:ind w:hanging="0"/>
      <w:jc w:val="left"/>
    </w:pPr>
    <w:rPr/>
  </w:style>
  <w:style w:type="paragraph" w:styleId="Berschrift4Bsp">
    <w:name w:val="Überschrift 4_Bsp"/>
    <w:basedOn w:val="Tabellentext"/>
    <w:qFormat/>
    <w:pPr>
      <w:numPr>
        <w:ilvl w:val="0"/>
        <w:numId w:val="4"/>
      </w:numPr>
    </w:pPr>
    <w:rPr/>
  </w:style>
  <w:style w:type="paragraph" w:styleId="AufzhlungM">
    <w:name w:val="Aufzählung M"/>
    <w:basedOn w:val="Normal"/>
    <w:qFormat/>
    <w:pPr>
      <w:numPr>
        <w:ilvl w:val="0"/>
        <w:numId w:val="17"/>
      </w:numPr>
    </w:pPr>
    <w:rPr/>
  </w:style>
  <w:style w:type="paragraph" w:styleId="HinweisCD">
    <w:name w:val="Hinweis_CD"/>
    <w:basedOn w:val="Normal"/>
    <w:next w:val="StandardEinzugUV"/>
    <w:qFormat/>
    <w:pPr/>
    <w:rPr>
      <w:b/>
      <w:color w:val="FF9900"/>
    </w:rPr>
  </w:style>
  <w:style w:type="paragraph" w:styleId="ABListeLK">
    <w:name w:val="AB_Liste_LK"/>
    <w:basedOn w:val="ABListe"/>
    <w:qFormat/>
    <w:pPr>
      <w:numPr>
        <w:ilvl w:val="0"/>
        <w:numId w:val="9"/>
      </w:numPr>
    </w:pPr>
    <w:rPr/>
  </w:style>
  <w:style w:type="paragraph" w:styleId="Aufzhlungszeichen3HW">
    <w:name w:val="Aufzählungszeichen 3HW"/>
    <w:basedOn w:val="Aufzhlungszeichen3"/>
    <w:qFormat/>
    <w:pPr>
      <w:numPr>
        <w:ilvl w:val="0"/>
        <w:numId w:val="12"/>
      </w:numPr>
    </w:pPr>
    <w:rPr/>
  </w:style>
  <w:style w:type="paragraph" w:styleId="Aufzhlungszeichen2HW">
    <w:name w:val="Aufzählungszeichen 2HW"/>
    <w:basedOn w:val="Aufzhlungszeichen2"/>
    <w:qFormat/>
    <w:pPr>
      <w:numPr>
        <w:ilvl w:val="0"/>
        <w:numId w:val="7"/>
      </w:numPr>
    </w:pPr>
    <w:rPr/>
  </w:style>
  <w:style w:type="paragraph" w:styleId="AufzhlungStandardEinzugUV">
    <w:name w:val="Aufzählung_Standard_Einzug_UV"/>
    <w:basedOn w:val="AufzhlungszeichenMaterial"/>
    <w:qFormat/>
    <w:pPr>
      <w:numPr>
        <w:ilvl w:val="0"/>
        <w:numId w:val="0"/>
      </w:numPr>
      <w:ind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Auflistung">
    <w:name w:val="Standard_Auflistung"/>
    <w:basedOn w:val="Normal"/>
    <w:qFormat/>
    <w:pPr/>
    <w:rPr>
      <w:rFonts w:cs="Arial"/>
      <w:sz w:val="18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AufzhlungHW10">
    <w:name w:val="Aufzählung_HW_10"/>
    <w:qFormat/>
    <w:pPr>
      <w:widowControl/>
      <w:numPr>
        <w:ilvl w:val="0"/>
        <w:numId w:val="2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AufzhlungHW11">
    <w:name w:val="Aufzählung_HW_11"/>
    <w:qFormat/>
    <w:pPr>
      <w:widowControl/>
      <w:numPr>
        <w:ilvl w:val="0"/>
        <w:numId w:val="18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AufzhlungHW8">
    <w:name w:val="Aufzählung_HW_8"/>
    <w:qFormat/>
    <w:pPr>
      <w:widowControl/>
      <w:numPr>
        <w:ilvl w:val="0"/>
        <w:numId w:val="15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AufzhlungHW9">
    <w:name w:val="Aufzählung_HW_9"/>
    <w:qFormat/>
    <w:pPr>
      <w:widowControl/>
      <w:numPr>
        <w:ilvl w:val="0"/>
        <w:numId w:val="1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AufzhlungUV10">
    <w:name w:val="Aufzählung_UV_10"/>
    <w:qFormat/>
    <w:pPr>
      <w:widowControl/>
      <w:numPr>
        <w:ilvl w:val="0"/>
        <w:numId w:val="5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fzhlungUV11">
    <w:name w:val="Aufzählung_UV_11"/>
    <w:qFormat/>
    <w:pPr>
      <w:widowControl/>
      <w:numPr>
        <w:ilvl w:val="0"/>
        <w:numId w:val="10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UV8">
    <w:name w:val="Aufzählung_UV_8"/>
    <w:qFormat/>
    <w:pPr>
      <w:widowControl/>
      <w:numPr>
        <w:ilvl w:val="0"/>
        <w:numId w:val="1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  <w:style w:type="paragraph" w:styleId="AufzhlungUV9">
    <w:name w:val="Aufzählung_UV_9"/>
    <w:qFormat/>
    <w:pPr>
      <w:widowControl/>
      <w:numPr>
        <w:ilvl w:val="0"/>
        <w:numId w:val="1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yenka.com/de/Home/" TargetMode="External"/><Relationship Id="rId5" Type="http://schemas.openxmlformats.org/officeDocument/2006/relationships/hyperlink" Target="http://www.elektronik-kompendium.de/sites/net/index.htm" TargetMode="External"/><Relationship Id="rId6" Type="http://schemas.openxmlformats.org/officeDocument/2006/relationships/hyperlink" Target="http://www.fritzing.org/" TargetMode="External"/><Relationship Id="rId7" Type="http://schemas.openxmlformats.org/officeDocument/2006/relationships/hyperlink" Target="http://www.picaxe.com/Software/Third-Party/PEBBLE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_HR2_Technik_AB_Hinwei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00:00Z</dcterms:created>
  <dc:creator>Technik erleben</dc:creator>
  <dc:description/>
  <cp:keywords/>
  <dc:language>en-US</dc:language>
  <cp:lastModifiedBy>Jürgen Kaletta</cp:lastModifiedBy>
  <cp:lastPrinted>2016-03-21T15:33:00Z</cp:lastPrinted>
  <dcterms:modified xsi:type="dcterms:W3CDTF">2017-01-13T11:09:00Z</dcterms:modified>
  <cp:revision>402</cp:revision>
  <dc:subject/>
  <dc:title>Dokumentenvorlage HR Technik</dc:title>
</cp:coreProperties>
</file>