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tLeast" w:line="28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n zu 4.1 „Ort und Ablauf der Photosynthese“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ndlagen der Photosynthese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Photosynthese stellt den biologischen Vorgang auf unserer Erde dar, der tierisches und damit auch unser Leben erst ermöglichte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tLeast" w:line="280" w:before="0" w:after="120"/>
        <w:ind w:left="399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läutern Sie den Begriff „Photosynthese“ mit maximal zwei Sätzen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tLeast" w:line="280" w:before="0" w:after="120"/>
        <w:ind w:left="399" w:hanging="3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eren Sie die Begriffe „Oxidation“ und „Reduktion“ und geben Sie dazu je ein beliebiges Beispiel aus der Primärreaktion der Photosynthese an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hotosynthese ist der Aufbau energiereicher organischer Substanzen aus energiearmen anorganischen Stoffen, wobei der Energiezuwachs aus der Absorption energiereicher Lichtquanten durch geeignete Pigmente erfolg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xidation entspricht einer Elektronenabgabe, Reduktion einer Elektronenaufnahme.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ispiel: Das Reaktionszentrum gibt nach Anregung Elektronen an Plastochinon B ab, dabei wird das Reaktionszentrum oxidiert und Plastochinon B reduziert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bensnotwendiger Sauerstoff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 der Summengleichung der Photosynthese geht nicht hervor, woher der Sauerstoff stammt. Erläutern Sie ein Experiment, mit dem man diese Frage eindeutig beantworten kann und geben Sie das Ergebnis an.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an verwendet als Substrat Wasser mit dem Sauerstoffisotop 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und untersucht den gebildeten Sauerstoff im Massenspektrometer. Lässt sich das Isotop nachweisen, so stammt es aus dem Wasser. In der Gegenprobe wird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verwendet, das mit </w:t>
      </w:r>
      <w:r>
        <w:rPr>
          <w:rFonts w:cs="Arial" w:ascii="Arial" w:hAnsi="Arial"/>
          <w:sz w:val="22"/>
          <w:szCs w:val="22"/>
          <w:vertAlign w:val="superscript"/>
        </w:rPr>
        <w:t>18</w:t>
      </w:r>
      <w:r>
        <w:rPr>
          <w:rFonts w:cs="Arial" w:ascii="Arial" w:hAnsi="Arial"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gebildet wurde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gebnis: Der Sauerstoff stammt aus der Wasserspalt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ind w:left="342" w:hanging="3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loroplasten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rtigen Sie eine beschriftete Skizze zu einem Chloroplasten an. Markieren Sie auf geeignete Weise jene Bereiche, in denen vor allem </w:t>
      </w:r>
      <w:r>
        <w:rPr>
          <w:rFonts w:cs="Arial" w:ascii="Arial" w:hAnsi="Arial"/>
          <w:i/>
          <w:sz w:val="22"/>
          <w:szCs w:val="22"/>
        </w:rPr>
        <w:t>ATP</w:t>
      </w:r>
      <w:r>
        <w:rPr>
          <w:rFonts w:cs="Arial" w:ascii="Arial" w:hAnsi="Arial"/>
          <w:sz w:val="22"/>
          <w:szCs w:val="22"/>
        </w:rPr>
        <w:t>-Synthase, Photosystem I und Photosystem II zu finden sind.</w:t>
      </w:r>
    </w:p>
    <w:p>
      <w:pPr>
        <w:pStyle w:val="Normal"/>
        <w:tabs>
          <w:tab w:val="clear" w:pos="708"/>
          <w:tab w:val="left" w:pos="2115" w:leader="none"/>
        </w:tabs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4060</wp:posOffset>
            </wp:positionH>
            <wp:positionV relativeFrom="paragraph">
              <wp:posOffset>102235</wp:posOffset>
            </wp:positionV>
            <wp:extent cx="2701290" cy="165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8" r="-7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15" w:leader="none"/>
        </w:tabs>
        <w:spacing w:lineRule="atLeast" w:line="280"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tabs>
          <w:tab w:val="clear" w:pos="708"/>
          <w:tab w:val="left" w:pos="2115" w:leader="none"/>
        </w:tabs>
        <w:spacing w:lineRule="atLeast" w:line="280" w:before="0" w:after="120"/>
        <w:jc w:val="both"/>
        <w:rPr/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28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attfarbstoffe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eiben Sie ein Experiment mit dem man die wichtigsten Blattfarbstoffe identifizieren kann.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Man zerreibt Blätter in Spiritus oder Aceton und stellt in den Farbextrakt ein Filterpapier oder eine trockene Kreide. Die Blattfarbstoffe wandern hoch und trennen sich. Der Nachweis erfolgt folgendermaßen: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Im gelben Bereich liegt Carotin, im grüngelben Chlorophyll a, im blau-grünen Chlorophyll b. Eine Bestrahlung mit UV-Licht zeigt die genaue Lage von Carotin durch Blaufluoreszenz. </w:t>
      </w:r>
    </w:p>
    <w:p>
      <w:pPr>
        <w:pStyle w:val="Normal"/>
        <w:spacing w:lineRule="atLeast" w:line="280" w:before="0" w:after="120"/>
        <w:jc w:val="both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ternativ kann man die Dünnschichtchromatographie anführen.</w:t>
      </w:r>
    </w:p>
    <w:p>
      <w:pPr>
        <w:pStyle w:val="Normal"/>
        <w:spacing w:lineRule="atLeast" w:line="28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e Primärreaktion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tLeast" w:line="280" w:before="0" w:after="120"/>
        <w:ind w:left="3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chriften Sie die Ziffern in der nachfolgenden Skizze sinnvoll.</w:t>
      </w:r>
    </w:p>
    <w:p>
      <w:pPr>
        <w:pStyle w:val="Normal"/>
        <w:spacing w:lineRule="atLeast" w:line="280" w:before="0" w:after="120"/>
        <w:ind w:lef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 w:before="0" w:after="120"/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drawing>
          <wp:inline distT="0" distB="0" distL="0" distR="0">
            <wp:extent cx="3456305" cy="20148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0" w:after="120"/>
        <w:ind w:left="3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tLeast" w:line="280" w:before="0" w:after="120"/>
        <w:ind w:left="3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nen Sie in der nachfolgenden Abbildung den Weg der Elektronen und den Weg der Protonen mit unterschiedlicher Farbe ein und beschreiben Sie die wesentlichen Schritte im Ablauf der Lichtreaktion.</w:t>
      </w:r>
    </w:p>
    <w:p>
      <w:pPr>
        <w:pStyle w:val="Normal"/>
        <w:spacing w:lineRule="atLeast" w:line="280" w:before="0" w:after="120"/>
        <w:ind w:left="-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 w:before="0" w:after="120"/>
        <w:ind w:left="342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7540</wp:posOffset>
            </wp:positionH>
            <wp:positionV relativeFrom="paragraph">
              <wp:posOffset>-3810</wp:posOffset>
            </wp:positionV>
            <wp:extent cx="3381375" cy="2165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120"/>
        <w:ind w:left="342" w:hanging="3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: Wasser, 2: Mangankomplex, 3: Reaktionszentrum des Photosystems, 4: Photosystem II, 5: Redoxenzyme, 6: Redoxkomplex (Plastochinon), 7: Photosystem I, 8: NADP</w:t>
      </w:r>
      <w:r>
        <w:rPr>
          <w:rFonts w:cs="Arial" w:ascii="Arial" w:hAnsi="Arial"/>
          <w:i/>
          <w:sz w:val="22"/>
          <w:szCs w:val="22"/>
          <w:vertAlign w:val="superscript"/>
        </w:rPr>
        <w:t>+</w:t>
      </w:r>
      <w:r>
        <w:rPr>
          <w:rFonts w:cs="Arial" w:ascii="Arial" w:hAnsi="Arial"/>
          <w:i/>
          <w:sz w:val="22"/>
          <w:szCs w:val="22"/>
        </w:rPr>
        <w:t>, 9: ATP-Synthase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>b)</w:t>
        <w:tab/>
      </w:r>
    </w:p>
    <w:p>
      <w:pPr>
        <w:pStyle w:val="Normal"/>
        <w:spacing w:lineRule="atLeast" w:line="280" w:before="0" w:after="12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3312795" cy="211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25" r="-7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lau: Weg der Protonen 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t: Weg der Elektronen</w:t>
      </w:r>
    </w:p>
    <w:p>
      <w:pPr>
        <w:pStyle w:val="Normal"/>
        <w:spacing w:lineRule="atLeast" w:line="280" w:before="0" w:after="120"/>
        <w:ind w:firstLine="34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ie wesentlichen Schritte sind: 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altung von Wasser durch den Mangankomplex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nregung des Photosystems II durch Lichtquanten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ransport der Elektronen über Redoxenzyme und Redoxkomplex zum Photosystem I; Anregung des Photosystems I durch Lichtquanten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Übertragung der Elektronen über Redoxenzyme auf NADP</w:t>
      </w:r>
      <w:r>
        <w:rPr>
          <w:rFonts w:cs="Arial" w:ascii="Arial" w:hAnsi="Arial"/>
          <w:i/>
          <w:sz w:val="22"/>
          <w:szCs w:val="22"/>
          <w:vertAlign w:val="superscript"/>
        </w:rPr>
        <w:t>+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fbau eines Protonengradienten durch Wasserspaltung und Protonentransport von außen nach innen,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tLeast" w:line="280" w:before="0" w:after="120"/>
        <w:ind w:left="399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fbau von ATP beim Ausgleich des Protonengradienten über die ATP-Synthase und Übertragung der Protonen auf NADP.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28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ind w:left="342" w:hanging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ATP</w:t>
      </w:r>
      <w:r>
        <w:rPr>
          <w:rFonts w:cs="Arial" w:ascii="Arial" w:hAnsi="Arial"/>
          <w:b/>
          <w:sz w:val="22"/>
          <w:szCs w:val="22"/>
        </w:rPr>
        <w:t>-Bildung</w:t>
      </w:r>
    </w:p>
    <w:p>
      <w:pPr>
        <w:pStyle w:val="Normal"/>
        <w:spacing w:lineRule="atLeast" w:line="280" w:before="0" w:after="120"/>
        <w:ind w:left="34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läutern Sie die Vorgänge, welche bei der Bildung des Energieträgers </w:t>
      </w:r>
      <w:r>
        <w:rPr>
          <w:rFonts w:cs="Arial" w:ascii="Arial" w:hAnsi="Arial"/>
          <w:i/>
          <w:sz w:val="22"/>
          <w:szCs w:val="22"/>
        </w:rPr>
        <w:t>ATP</w:t>
      </w:r>
      <w:r>
        <w:rPr>
          <w:rFonts w:cs="Arial" w:ascii="Arial" w:hAnsi="Arial"/>
          <w:sz w:val="22"/>
          <w:szCs w:val="22"/>
        </w:rPr>
        <w:t xml:space="preserve"> ablaufen.</w:t>
      </w:r>
    </w:p>
    <w:p>
      <w:pPr>
        <w:pStyle w:val="Normal"/>
        <w:spacing w:lineRule="atLeast" w:line="280" w:before="0" w:after="120"/>
        <w:ind w:left="342" w:hanging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raussetzung ist ein Protonengradient zwischen Membraninnen- und Außenraum. Der Ausgleich des Protonengradienten erzeugt eine Rotation der ATP-Synthase. Pro Umdrehung des Fußteils der ATP-Synthase wandern 12 Protonen über einen Kanal vom Innenraum in den Außenraum. Die Rotation des Stabes im Kopfteil der ATP-Synthase verursacht eine Konformationsänderungen in drei der Untereinheiten. Jede der drei Untereinheiten durchläuft pro Umdrehung drei Zuständ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120"/>
        <w:ind w:left="34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e Bindungsstellen für ADP und P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</w:rPr>
        <w:t xml:space="preserve"> sind fre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120"/>
        <w:ind w:left="342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e Bindungsstellen sind jeweils besetz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</w:rPr>
        <w:t xml:space="preserve"> wird an ADP gebunden und ATP verlässt die Untereinheit;</w:t>
      </w:r>
    </w:p>
    <w:p>
      <w:pPr>
        <w:pStyle w:val="Normal"/>
        <w:spacing w:lineRule="atLeast" w:line="280" w:before="0" w:after="120"/>
        <w:ind w:left="-18"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mit sind 12 Protonen zur Bildung von 3 ATP nötig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H</w:t>
      </w:r>
      <w:r>
        <w:rPr>
          <w:rFonts w:cs="Arial" w:ascii="Arial" w:hAnsi="Arial"/>
          <w:b/>
          <w:sz w:val="22"/>
          <w:szCs w:val="22"/>
        </w:rPr>
        <w:t xml:space="preserve">-Abhängigkeit der </w:t>
      </w:r>
      <w:r>
        <w:rPr>
          <w:rFonts w:cs="Arial" w:ascii="Arial" w:hAnsi="Arial"/>
          <w:b/>
          <w:i/>
          <w:sz w:val="22"/>
          <w:szCs w:val="22"/>
        </w:rPr>
        <w:t>ATP</w:t>
      </w:r>
      <w:r>
        <w:rPr>
          <w:rFonts w:cs="Arial" w:ascii="Arial" w:hAnsi="Arial"/>
          <w:b/>
          <w:sz w:val="22"/>
          <w:szCs w:val="22"/>
        </w:rPr>
        <w:t>-Bildung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ingt man isolierte Chloroplasten bei Dunkelheit in eine geeignete Lösung mit pH4 und überführt sie nach einiger Zeit bei Dunkelheit  in ein Medium mit </w:t>
      </w:r>
      <w:r>
        <w:rPr>
          <w:rFonts w:cs="Arial" w:ascii="Arial" w:hAnsi="Arial"/>
          <w:i/>
          <w:sz w:val="22"/>
          <w:szCs w:val="22"/>
        </w:rPr>
        <w:t>pH</w:t>
      </w:r>
      <w:r>
        <w:rPr>
          <w:rFonts w:cs="Arial" w:ascii="Arial" w:hAnsi="Arial"/>
          <w:sz w:val="22"/>
          <w:szCs w:val="22"/>
        </w:rPr>
        <w:t xml:space="preserve">8, so erfolgt kurzzeitig </w:t>
      </w:r>
      <w:r>
        <w:rPr>
          <w:rFonts w:cs="Arial" w:ascii="Arial" w:hAnsi="Arial"/>
          <w:i/>
          <w:sz w:val="22"/>
          <w:szCs w:val="22"/>
        </w:rPr>
        <w:t>ATP</w:t>
      </w:r>
      <w:r>
        <w:rPr>
          <w:rFonts w:cs="Arial" w:ascii="Arial" w:hAnsi="Arial"/>
          <w:sz w:val="22"/>
          <w:szCs w:val="22"/>
        </w:rPr>
        <w:t>-Bildung trotz fehlender Lichteinstrahlung. Erklären Sie diesen Sachverhalt.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Lösungsskizze: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In der Lösung mit pH4 stellt sich im gesamten Chloroplasten der gleiche pH-Wert von 4 ein. Bringt man die Chloroplasten nun in ein geeignetes Medium (es muss ADP und P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</w:rPr>
        <w:t xml:space="preserve"> enthalten) mit einem pH-Wert von 8, so liegt innen ein Protonenüberschuss vor. Beim Ausgleich des Protonengradienten wird ATP gebildet. Ist der Gradient abgebaut (innen auch pH8), hört die ATP-Bildung wieder auf.</w:t>
      </w:r>
    </w:p>
    <w:sectPr>
      <w:type w:val="nextPage"/>
      <w:pgSz w:w="11906" w:h="16838"/>
      <w:pgMar w:left="1417" w:right="1417" w:gutter="0" w:header="0" w:top="10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14:00Z</dcterms:created>
  <dc:creator> </dc:creator>
  <dc:description/>
  <cp:keywords/>
  <dc:language>en-US</dc:language>
  <cp:lastModifiedBy>Thalmaier</cp:lastModifiedBy>
  <dcterms:modified xsi:type="dcterms:W3CDTF">2009-12-15T13:46:00Z</dcterms:modified>
  <cp:revision>4</cp:revision>
  <dc:subject/>
  <dc:title>Aufgaben zu 4</dc:title>
</cp:coreProperties>
</file>