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Astrophysik / 1. Kurshalbjahr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>
          <w:b/>
          <w:bCs/>
          <w:sz w:val="20"/>
        </w:rPr>
        <w:t>Stegreifaufgabe</w:t>
      </w:r>
      <w:r>
        <w:rPr>
          <w:sz w:val="20"/>
        </w:rPr>
        <w:t xml:space="preserve"> am   . . . . . . . . 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rbeitszeit 15 Minuten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Bei allen Rechenaufgaben sind ein allgemeiner Ansatz und der vollständige Rechenweg erforderlich.</w:t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asserstoffatome befinden sich zunächst im Grundzustand und werden durch geeignete Prozesse in den dritten angeregten Zustand (n=4) gebracht.</w:t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  <w:t>a)</w:t>
        <w:tab/>
        <w:t>Stellen Sie diesen Vorgang in einem quantitativ korrekten Energieniveauschema des Wasserstoffatoms dar und nennen Sie mögliche Anregungsprozesse.</w:t>
      </w:r>
    </w:p>
    <w:p>
      <w:pPr>
        <w:pStyle w:val="Texteinzu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mittelbar nach der Anregung gehen die Wasserstoffatom durch Emission elektromagnetischer Strahlung in einen niedrigeren Energiezustand über.</w:t>
      </w:r>
    </w:p>
    <w:p>
      <w:pPr>
        <w:pStyle w:val="Texteinzu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einzug"/>
        <w:rPr/>
      </w:pPr>
      <w:r>
        <w:rPr>
          <w:sz w:val="20"/>
        </w:rPr>
        <w:t>b)</w:t>
        <w:tab/>
        <w:t xml:space="preserve">Ordnen Sie auf der Grundlage von Rechnungen die zu den Übergängen 4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1, 4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2 und 4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3 gehörenden Wellenlängen den entsprechenden Spektralbereichen zu.</w:t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Heading3"/>
        <w:ind w:left="567" w:hanging="567"/>
        <w:rPr>
          <w:sz w:val="20"/>
        </w:rPr>
      </w:pPr>
      <w:r>
        <w:rPr>
          <w:sz w:val="20"/>
        </w:rPr>
        <w:t xml:space="preserve">Lösungsskizze zur Stegreifaufgabe </w:t>
      </w:r>
    </w:p>
    <w:p>
      <w:pPr>
        <w:pStyle w:val="Texteinzu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8425</wp:posOffset>
                </wp:positionH>
                <wp:positionV relativeFrom="paragraph">
                  <wp:posOffset>80010</wp:posOffset>
                </wp:positionV>
                <wp:extent cx="2113915" cy="33000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920" cy="3300120"/>
                          <a:chOff x="0" y="0"/>
                          <a:chExt cx="2113920" cy="3300120"/>
                        </a:xfrm>
                      </wpg:grpSpPr>
                      <wps:wsp>
                        <wps:cNvSpPr/>
                        <wps:spPr>
                          <a:xfrm flipV="1">
                            <a:off x="598680" y="32400"/>
                            <a:ext cx="0" cy="31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317772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275076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32020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101916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9108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145476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280" y="2655720"/>
                            <a:ext cx="18288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1800720"/>
                            <a:ext cx="2088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1369080"/>
                            <a:ext cx="1904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" y="2228760"/>
                            <a:ext cx="1753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912600"/>
                            <a:ext cx="2242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3092400"/>
                            <a:ext cx="18936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" y="58860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497160"/>
                            <a:ext cx="22788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9644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ner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n eV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800" y="3178800"/>
                            <a:ext cx="9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568440"/>
                            <a:ext cx="95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417960"/>
                            <a:ext cx="95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979920"/>
                            <a:ext cx="9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4640" y="417240"/>
                            <a:ext cx="0" cy="275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3000" y="3086640"/>
                            <a:ext cx="3409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=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720" y="873720"/>
                            <a:ext cx="3409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=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760" y="469800"/>
                            <a:ext cx="3409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=3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240" y="330840"/>
                            <a:ext cx="3402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=4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75pt;margin-top:6.3pt;width:166.45pt;height:259.85pt" coordorigin="6155,126" coordsize="3329,5197">
                <v:line id="shape_0" from="7098,177" to="7098,5119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998,5130" to="7198,5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2,4458" to="7202,4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4,3780" to="7204,3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2,1731" to="7202,1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5,3104" to="7205,3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4,2417" to="7204,2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593;top:4308;width:287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4;top:2962;width:32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6;top:2282;width:29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13;top:3636;width:27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63;top:1563;width:35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3;top:4996;width:297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98,1053" to="7198,1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66;top:909;width:358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5;top:126;width:781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nergi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n e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34,5132" to="8863,5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7,1021" to="8845,1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9,784" to="8847,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0,1669" to="8808,1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6,783" to="7926,5120" stroked="t" o:allowincell="f" style="position:absolute;flip: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947;top:4987;width:53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4;top:1502;width:53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8;top:866;width:53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4;top:647;width:53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=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einzug"/>
        <w:rPr>
          <w:sz w:val="20"/>
        </w:rPr>
      </w:pPr>
      <w:r>
        <w:rPr>
          <w:sz w:val="20"/>
        </w:rPr>
        <w:t>a)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0"/>
        </w:rPr>
        <w:t xml:space="preserve"> ;  damit folgt</w:t>
        <w:br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>
          <w:sz w:val="20"/>
        </w:rPr>
        <w:br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>
          <w:sz w:val="20"/>
        </w:rPr>
        <w:br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>
          <w:sz w:val="20"/>
        </w:rPr>
        <w:br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</w:p>
    <w:p>
      <w:pPr>
        <w:pStyle w:val="Texteinzug"/>
        <w:rPr>
          <w:sz w:val="20"/>
        </w:rPr>
      </w:pPr>
      <w:r>
        <w:rPr>
          <w:sz w:val="20"/>
        </w:rPr>
        <w:tab/>
        <w:t>Mögliche Anregungsmechanismen:</w:t>
        <w:br/>
        <w:t>Absorption eines passenden Quants,</w:t>
        <w:br/>
        <w:t>Elektronenstoß,</w:t>
        <w:br/>
        <w:t>thermische Anregung</w:t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tabs>
          <w:tab w:val="clear" w:pos="708"/>
          <w:tab w:val="left" w:pos="1418" w:leader="none"/>
        </w:tabs>
        <w:spacing w:before="0" w:after="120"/>
        <w:rPr/>
      </w:pPr>
      <w:r>
        <w:rPr>
          <w:sz w:val="20"/>
        </w:rPr>
        <w:t>b)</w:t>
        <w:tab/>
        <w:t xml:space="preserve">4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1: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</m:den>
        </m:f>
      </m:oMath>
      <w:r>
        <w:rPr>
          <w:sz w:val="20"/>
        </w:rPr>
        <w:b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20"/>
        </w:rPr>
        <w:t>;  UV-Bereich</w:t>
        <w:br/>
        <w:t xml:space="preserve">4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2: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20"/>
        </w:rPr>
        <w:t>;  sichtbarer Bereich</w:t>
        <w:br/>
        <w:t xml:space="preserve">4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3: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20"/>
        </w:rPr>
        <w:t>;  Infrarot-Bereich</w:t>
        <w:br/>
      </w:r>
    </w:p>
    <w:sectPr>
      <w:type w:val="nextPage"/>
      <w:pgSz w:w="11906" w:h="16838"/>
      <w:pgMar w:left="1304" w:right="851" w:gutter="0" w:header="0" w:top="73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0" w:after="360"/>
      <w:ind w:left="567" w:hanging="567"/>
      <w:outlineLvl w:val="0"/>
    </w:pPr>
    <w:rPr>
      <w:b/>
      <w:spacing w:val="10"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0" w:after="240"/>
      <w:ind w:left="567" w:hanging="567"/>
      <w:outlineLvl w:val="1"/>
    </w:pPr>
    <w:rPr>
      <w:b/>
      <w:spacing w:val="6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0" w:after="120"/>
      <w:ind w:left="567" w:hanging="567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0" w:after="120"/>
      <w:outlineLvl w:val="3"/>
    </w:pPr>
    <w:rPr>
      <w:rFonts w:cs="Arial"/>
      <w:b/>
      <w:iCs/>
      <w:color w:val="00008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u w:val="single"/>
    </w:rPr>
  </w:style>
  <w:style w:type="paragraph" w:styleId="Texteinzug">
    <w:name w:val="Texteinzug"/>
    <w:basedOn w:val="TextBody"/>
    <w:qFormat/>
    <w:pPr>
      <w:ind w:left="567" w:hanging="567"/>
    </w:pPr>
    <w:rPr/>
  </w:style>
  <w:style w:type="paragraph" w:styleId="Ergnzung">
    <w:name w:val="Ergänzung"/>
    <w:basedOn w:val="Texteinzug"/>
    <w:qFormat/>
    <w:pPr>
      <w:ind w:left="426" w:right="140" w:hanging="284"/>
    </w:pPr>
    <w:rPr>
      <w:sz w:val="19"/>
    </w:rPr>
  </w:style>
  <w:style w:type="paragraph" w:styleId="Teilaufgabe1">
    <w:name w:val="Teilaufgabe_1"/>
    <w:basedOn w:val="Texteinzug"/>
    <w:qFormat/>
    <w:pPr>
      <w:ind w:left="993" w:hanging="426"/>
    </w:pPr>
    <w:rPr/>
  </w:style>
  <w:style w:type="paragraph" w:styleId="Teilaufgabe2">
    <w:name w:val="Teilaufgabe_2"/>
    <w:basedOn w:val="Texteinzug"/>
    <w:next w:val="Teilaufgabe1"/>
    <w:qFormat/>
    <w:pPr>
      <w:tabs>
        <w:tab w:val="clear" w:pos="708"/>
        <w:tab w:val="left" w:pos="567" w:leader="none"/>
      </w:tabs>
      <w:ind w:left="993" w:hanging="99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5:10:00Z</dcterms:created>
  <dc:creator/>
  <dc:description/>
  <dc:language>en-US</dc:language>
  <cp:lastModifiedBy>JL</cp:lastModifiedBy>
  <cp:lastPrinted>2007-11-25T10:59:00Z</cp:lastPrinted>
  <dcterms:modified xsi:type="dcterms:W3CDTF">2008-07-29T20:27:00Z</dcterms:modified>
  <cp:revision>10</cp:revision>
  <dc:subject/>
  <dc:title>Stegreifaufgabe Astrophysik / 2. Halbjahr</dc:title>
</cp:coreProperties>
</file>