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aufdikta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Missmutig presst Petra ihre Nase an das Fensterglas und sieht nach draußen, wo es heute ohne Maßen vom Himmel gieß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Die Regentropfen fließen in einem nicht abreißenden Schleier die Scheiben hinunt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Wenn der Sommer zu Ende geht, ist Petra immer ein bisschen traurig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 Schade, denkt sie, jetzt muss ich wieder die warmen Pullover und die langen Hosen anziehen und auch noch die Gummistiefel, damit ich im nassen Gras keine eiskalten Füße bekomm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 Ich vermisse jetzt schon die warme Sonne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aufdikta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Missmutig presst Petra ihre Nase an das Fensterglas und sieht nach draußen, wo es heute ohne Maßen vom Himmel gieß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Die Regentropfen fließen in einem nicht abreißenden Schleier die Scheiben hinunt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Wenn der Sommer zu Ende geht, ist Petra immer ein bisschen traurig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 Schade, denkt sie, jetzt muss ich wieder die warmen Pullover und die langen Hosen anziehen und auch noch die Gummistiefel, damit ich im nassen Gras keine eiskalten Füße bekomm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 Ich vermisse jetzt schon die warme Sonne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Ping-Pong-Dikta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rtner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rtner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as für ein Verdruss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n müsste eigentlich in den Süden reisen wie die Vögel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ber man kann auch im Herbst ganz viel Spaß haben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s gibt viel Aufregendes zu bestaunen: Drachen, Geister, Gespenster und Kürbiss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d jetzt esse ich erst einmal etwas Gut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in paar Nüsse, ein Stück Käse oder süße Klöße mit Vanillesoße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s Essen gibt mir wieder Kraft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nn bin ich auch nicht mehr so blass!</w:t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18:00Z</dcterms:created>
  <dc:creator>Andrea Stumpf</dc:creator>
  <dc:description/>
  <dc:language>en-US</dc:language>
  <cp:lastModifiedBy>Andrea Stumpf</cp:lastModifiedBy>
  <dcterms:modified xsi:type="dcterms:W3CDTF">2006-12-14T15:18:00Z</dcterms:modified>
  <cp:revision>2</cp:revision>
  <dc:subject/>
  <dc:title>Laufdiktat</dc:title>
</cp:coreProperties>
</file>