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             </w:t>
      </w:r>
      <w:r>
        <w:rPr>
          <w:rFonts w:cs="Bookman Old Style" w:ascii="Bookman Old Style" w:hAnsi="Bookman Old Style"/>
          <w:b/>
        </w:rPr>
        <w:t>Quiz zu den Homophone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lches Wort wird gesucht? Kannst du es auch richtig schreiben?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 ein Sumpfgebi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 ein schwarzer Mensch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) Der … ist kein Fisch, sondern ein Säugetie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) Wer Oberbürgermeister wird, entscheidet eine 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) Wenn etwas zu voll ist, dann muss man es 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) Frau Stumpf will der Klasse etwas 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) ein sehr kluger Mensch=der 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) ein Kind ohne Eltern=das 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) mehrere Auto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) Mit ihnen wiegt man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) Gegenteil von Prof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) Wenn man seinen Stift vergessen hat, dann muss man sich beim Nachbarn einen 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) Sein Gesicht bleibt bewegungslos, er verzieht keine 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) Mein Stift schreibt nicht mehr, vielleicht hilft eine neue 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8) Im Sommer essen viele gerne Eis am …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) Dieser Künstler hat einen ganz besonderen 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) Im Wald kann man manchmal … sammeln, 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) …wenn sie nicht schon von diesen Tieren gefressen wurden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) Schlagt bitte im Buch die … 101 auf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) Die Gitarre ist ein ….instrument.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ösung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das Moor – der Moh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der Wal – die Wah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eeren – lehre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der Weise – die Wai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e Wagen – die Waage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der Laie – etwas leihe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e Miene – die Mi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er Stiel – der Sti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e Beeren – die Bäre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e Seite – die Sait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u w:val="single"/>
        </w:rPr>
        <w:t>wieder</w:t>
      </w:r>
      <w:r>
        <w:rPr>
          <w:rFonts w:cs="Bookman Old Style" w:ascii="Bookman Old Style" w:hAnsi="Bookman Old Style"/>
          <w:u w:val="single"/>
        </w:rPr>
        <w:t xml:space="preserve"> oder </w:t>
      </w:r>
      <w:r>
        <w:rPr>
          <w:rFonts w:cs="Bookman Old Style" w:ascii="Bookman Old Style" w:hAnsi="Bookman Old Style"/>
          <w:b/>
          <w:u w:val="single"/>
        </w:rPr>
        <w:t>wider</w:t>
      </w:r>
      <w:r>
        <w:rPr>
          <w:rFonts w:cs="Bookman Old Style" w:ascii="Bookman Old Style" w:hAnsi="Bookman Old Style"/>
          <w:u w:val="single"/>
        </w:rPr>
        <w:t>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eder=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der=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___derholen, w__derstreben, w___derfinden,  W___derstand, W___dersacher, W___dervereinigung, w____dersprechen, W____dereröffnung, w___drig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15:00Z</dcterms:created>
  <dc:creator>Andrea Stumpf</dc:creator>
  <dc:description/>
  <cp:keywords/>
  <dc:language>en-US</dc:language>
  <cp:lastModifiedBy>ISB Virtual XP</cp:lastModifiedBy>
  <dcterms:modified xsi:type="dcterms:W3CDTF">2007-12-12T13:50:00Z</dcterms:modified>
  <cp:revision>3</cp:revision>
  <dc:subject/>
  <dc:title>                           Quiz zu den Homonymen </dc:title>
</cp:coreProperties>
</file>