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617220" cy="6172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617220"/>
                        </a:xfrm>
                        <a:prstGeom prst="rect"/>
                        <a:solidFill>
                          <a:srgbClr val="333399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333399" strokeweight="0pt" style="position:absolute;rotation:-0;width:48.6pt;height:48.6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4225</wp:posOffset>
                </wp:positionH>
                <wp:positionV relativeFrom="paragraph">
                  <wp:posOffset>-473075</wp:posOffset>
                </wp:positionV>
                <wp:extent cx="586105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640080"/>
                        </a:xfrm>
                        <a:prstGeom prst="rect"/>
                        <a:solidFill>
                          <a:srgbClr val="EAEAEA"/>
                        </a:solidFill>
                        <a:ln w="31750">
                          <a:solidFill>
                            <a:srgbClr val="CC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Ein unverständliches Gespräch – Folge 1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aula Plappermaul und ihre Freundin Tina Trats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CCFFCC" strokeweight="2pt" style="position:absolute;rotation:-0;width:461.5pt;height:50.4pt;mso-wrap-distance-left:9.05pt;mso-wrap-distance-right:9.05pt;mso-wrap-distance-top:0pt;mso-wrap-distance-bottom:0pt;margin-top:-37.25pt;mso-position-vertical-relative:text;margin-left:61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Ein unverständliches Gespräch – Folge 1: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aula Plappermaul und ihre Freundin Tina Trat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12"/>
        </w:rPr>
      </w:pPr>
      <w:r>
        <w:rPr>
          <w:rFonts w:cs="Comic Sans MS" w:ascii="Comic Sans MS" w:hAnsi="Comic Sans MS"/>
          <w:b/>
          <w:bCs/>
          <w:sz w:val="12"/>
        </w:rPr>
      </w:r>
    </w:p>
    <w:p>
      <w:pPr>
        <w:pStyle w:val="Textkrper2"/>
        <w:rPr/>
      </w:pPr>
      <w:r>
        <w:rPr/>
        <w:t xml:space="preserve">Paula Plappermaul ist einmal wieder bei ihrer Lieblingsbeschäftigung. Sie telefoniert mit ihrer besten Freundin Tina Tratsch über alles Möglich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1337945" cy="8858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0620" cy="7969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0620" cy="79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69.75pt;mso-wrap-distance-left:9.05pt;mso-wrap-distance-right:9.05pt;mso-wrap-distance-top:0pt;mso-wrap-distance-bottom:0pt;margin-top:1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0620" cy="7969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0620" cy="79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rFonts w:cs="Verdana" w:ascii="Verdana" w:hAnsi="Verdana"/>
          <w:sz w:val="22"/>
        </w:rPr>
        <w:t>Leider ist die Handyverbindung Paulas schlecht und so muss Tina immer wieder nachfragen.</w:t>
      </w:r>
      <w:r>
        <w:rPr>
          <w:rFonts w:cs="Comic Sans MS" w:ascii="Comic Sans MS" w:hAnsi="Comic Sans MS"/>
        </w:rPr>
        <w:t xml:space="preserve"> </w:t>
      </w:r>
    </w:p>
    <w:p>
      <w:pPr>
        <w:pStyle w:val="TextBody"/>
        <w:spacing w:lineRule="auto" w:line="360"/>
        <w:rPr/>
      </w:pPr>
      <w:r>
        <w:rPr/>
        <w:t xml:space="preserve">Hilf nun Tina bei den Nachfragen und bestimme das jeweils </w:t>
      </w:r>
    </w:p>
    <w:p>
      <w:pPr>
        <w:pStyle w:val="TextBody"/>
        <w:spacing w:lineRule="auto" w:line="360"/>
        <w:ind w:left="2124" w:firstLine="708"/>
        <w:rPr/>
      </w:pPr>
      <w:r>
        <w:rPr/>
        <w:t>unverständliche Satzglied!</w:t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3686"/>
        <w:gridCol w:w="2254"/>
      </w:tblGrid>
      <w:tr>
        <w:trPr/>
        <w:tc>
          <w:tcPr>
            <w:tcW w:w="457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So tönt es aus dem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Handy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Tina fragt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nach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unverständliches Satzglied:</w:t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9055</wp:posOffset>
                      </wp:positionV>
                      <wp:extent cx="2057400" cy="269875"/>
                      <wp:effectExtent l="10795" t="5715" r="5715" b="1174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270000"/>
                              </a:xfrm>
                              <a:prstGeom prst="wedgeRectCallout">
                                <a:avLst>
                                  <a:gd name="adj1" fmla="val -50495"/>
                                  <a:gd name="adj2" fmla="val 622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 xml:space="preserve">„Hallo Tina, hier spricht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i/>
                                      <w:iCs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knxknx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!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7pt;margin-top:4.65pt;width:161.95pt;height:21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„Hallo Tina, hier spricht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knxknx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!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Subjekt</w:t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rFonts w:ascii="Arial" w:hAnsi="Arial" w:cs="Arial"/>
                <w:i w:val="false"/>
                <w:i w:val="false"/>
                <w:iCs w:val="false"/>
                <w:sz w:val="2"/>
              </w:rPr>
            </w:pPr>
            <w:r>
              <w:rPr>
                <w:rFonts w:cs="Arial" w:ascii="Arial" w:hAnsi="Arial"/>
                <w:i w:val="false"/>
                <w:iCs w:val="false"/>
                <w:sz w:val="2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6035</wp:posOffset>
                      </wp:positionV>
                      <wp:extent cx="2171700" cy="269875"/>
                      <wp:effectExtent l="5080" t="5715" r="5715" b="1174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70000"/>
                              </a:xfrm>
                              <a:prstGeom prst="wedgeRectCallout">
                                <a:avLst>
                                  <a:gd name="adj1" fmla="val -39939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 xml:space="preserve">„Ich freue mich schon auf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i/>
                                      <w:iCs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knxknx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!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2.05pt;width:170.95pt;height:21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„Ich freue mich schon auf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knxknx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!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160</wp:posOffset>
                      </wp:positionV>
                      <wp:extent cx="1435100" cy="269875"/>
                      <wp:effectExtent l="5080" t="5715" r="5715" b="1174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960" cy="270000"/>
                              </a:xfrm>
                              <a:prstGeom prst="wedgeRectCallout">
                                <a:avLst>
                                  <a:gd name="adj1" fmla="val -44513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„Wie geht e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i/>
                                      <w:iCs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 xml:space="preserve"> knxknx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?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pt;margin-top:0.8pt;width:112.95pt;height:21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„Wie geht es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 knxknx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?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22225</wp:posOffset>
                      </wp:positionV>
                      <wp:extent cx="2057400" cy="269875"/>
                      <wp:effectExtent l="5080" t="5715" r="5715" b="1174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270000"/>
                              </a:xfrm>
                              <a:prstGeom prst="wedgeRectCallout">
                                <a:avLst>
                                  <a:gd name="adj1" fmla="val -46171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 xml:space="preserve">„Vergiss nicht,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i/>
                                      <w:iCs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 xml:space="preserve">knxknx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zu denken!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pt;margin-top:1.75pt;width:161.95pt;height:21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„Vergiss nicht,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knxknx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zu denken!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lang w:val="en-US" w:eastAsia="en-US"/>
              </w:rPr>
            </w:pPr>
            <w:r>
              <w:rPr>
                <w:rFonts w:cs="Verdana" w:ascii="Verdana" w:hAnsi="Verdana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628900" cy="269875"/>
                      <wp:effectExtent l="5080" t="5715" r="5715" b="1485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270000"/>
                              </a:xfrm>
                              <a:prstGeom prst="wedgeRectCallout">
                                <a:avLst>
                                  <a:gd name="adj1" fmla="val -47004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 xml:space="preserve">„Was schenkst du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i/>
                                      <w:iCs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 xml:space="preserve">knxknx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zum Geburtstag?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3.7pt;width:206.95pt;height:21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„Was schenkst du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knxknx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zum Geburtstag?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lang w:val="en-US" w:eastAsia="en-US"/>
              </w:rPr>
            </w:pPr>
            <w:r>
              <w:rPr>
                <w:rFonts w:cs="Verdana" w:ascii="Verdana" w:hAnsi="Verdana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47625</wp:posOffset>
                      </wp:positionV>
                      <wp:extent cx="2628900" cy="269875"/>
                      <wp:effectExtent l="5080" t="5715" r="5715" b="1174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270000"/>
                              </a:xfrm>
                              <a:prstGeom prst="wedgeRectCallout">
                                <a:avLst>
                                  <a:gd name="adj1" fmla="val -47004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 xml:space="preserve">„Ich gehe erst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i/>
                                      <w:iCs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 xml:space="preserve">knxknx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zum Gratulieren.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pt;margin-top:3.75pt;width:206.95pt;height:21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„Ich gehe erst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knxknx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zum Gratulieren.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9690</wp:posOffset>
                      </wp:positionV>
                      <wp:extent cx="2057400" cy="269875"/>
                      <wp:effectExtent l="10795" t="5715" r="5715" b="1174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270000"/>
                              </a:xfrm>
                              <a:prstGeom prst="wedgeRectCallout">
                                <a:avLst>
                                  <a:gd name="adj1" fmla="val -50495"/>
                                  <a:gd name="adj2" fmla="val 622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 xml:space="preserve">„W0 die Party steigt? Na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i/>
                                      <w:iCs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knxknx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!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pt;margin-top:4.7pt;width:161.95pt;height:21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„W0 die Party steigt? Na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knxknx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!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270</wp:posOffset>
                      </wp:positionV>
                      <wp:extent cx="2171700" cy="269875"/>
                      <wp:effectExtent l="5080" t="5715" r="5715" b="1174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70000"/>
                              </a:xfrm>
                              <a:prstGeom prst="wedgeRectCallout">
                                <a:avLst>
                                  <a:gd name="adj1" fmla="val -39939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 xml:space="preserve">„Hoffentlich kommt auch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i/>
                                      <w:iCs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knxknx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!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-0.1pt;width:170.95pt;height:21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„Hoffentlich kommt auch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knxknx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!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rFonts w:ascii="Arial" w:hAnsi="Arial" w:cs="Arial"/>
                <w:i w:val="false"/>
                <w:i w:val="false"/>
                <w:iCs w:val="false"/>
                <w:sz w:val="2"/>
              </w:rPr>
            </w:pPr>
            <w:r>
              <w:rPr>
                <w:rFonts w:cs="Arial" w:ascii="Arial" w:hAnsi="Arial"/>
                <w:i w:val="false"/>
                <w:iCs w:val="false"/>
                <w:sz w:val="2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1430</wp:posOffset>
                      </wp:positionV>
                      <wp:extent cx="2171700" cy="269875"/>
                      <wp:effectExtent l="10160" t="5715" r="5715" b="1174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70000"/>
                              </a:xfrm>
                              <a:prstGeom prst="wedgeRectCallout">
                                <a:avLst>
                                  <a:gd name="adj1" fmla="val -50467"/>
                                  <a:gd name="adj2" fmla="val 622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 xml:space="preserve">„Aber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i/>
                                      <w:iCs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knxknx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 xml:space="preserve"> kann ich nicht leiden.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0.9pt;width:170.95pt;height:21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„Aber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knxknx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 kann ich nicht leiden.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160</wp:posOffset>
                      </wp:positionV>
                      <wp:extent cx="1638300" cy="269875"/>
                      <wp:effectExtent l="5080" t="5715" r="5715" b="1174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270000"/>
                              </a:xfrm>
                              <a:prstGeom prst="wedgeRectCallout">
                                <a:avLst>
                                  <a:gd name="adj1" fmla="val -45194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 xml:space="preserve">„Weshalb? „Na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i/>
                                      <w:iCs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knxknx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!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pt;margin-top:0.8pt;width:128.95pt;height:21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„Weshalb? „Na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knxknx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!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525</wp:posOffset>
                      </wp:positionV>
                      <wp:extent cx="2628900" cy="269875"/>
                      <wp:effectExtent l="5080" t="5715" r="5715" b="1485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270000"/>
                              </a:xfrm>
                              <a:prstGeom prst="wedgeRectCallout">
                                <a:avLst>
                                  <a:gd name="adj1" fmla="val -47004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 xml:space="preserve">„Schließlich habe ich lange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i/>
                                      <w:iCs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 xml:space="preserve">knxknx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gespart.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0.75pt;width:206.95pt;height:21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„Schließlich habe ich lange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knxknx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gespart.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2"/>
                <w:lang w:val="en-US" w:eastAsia="en-US"/>
              </w:rPr>
            </w:pPr>
            <w:r>
              <w:rPr>
                <w:rFonts w:cs="Verdana" w:ascii="Verdana" w:hAnsi="Verdana"/>
                <w:i/>
                <w:iCs/>
                <w:sz w:val="22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8100</wp:posOffset>
                      </wp:positionV>
                      <wp:extent cx="1771650" cy="269875"/>
                      <wp:effectExtent l="5080" t="5715" r="5715" b="1485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270000"/>
                              </a:xfrm>
                              <a:prstGeom prst="wedgeRectCallout">
                                <a:avLst>
                                  <a:gd name="adj1" fmla="val -45555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 xml:space="preserve">„Lass es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i/>
                                      <w:iCs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knxknx gut gehen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!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5pt;margin-top:3pt;width:139.45pt;height:21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„Lass es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knxknx gut gehen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!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lang w:val="en-US" w:eastAsia="en-US"/>
              </w:rPr>
            </w:pPr>
            <w:r>
              <w:rPr>
                <w:rFonts w:cs="Verdana" w:ascii="Verdana" w:hAnsi="Verdana"/>
                <w:i/>
                <w:iCs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i/>
                <w:iCs/>
                <w:color w:val="FFFF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57150</wp:posOffset>
                      </wp:positionV>
                      <wp:extent cx="946150" cy="269875"/>
                      <wp:effectExtent l="5080" t="5715" r="5080" b="1174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270000"/>
                              </a:xfrm>
                              <a:prstGeom prst="wedgeRectCallout">
                                <a:avLst>
                                  <a:gd name="adj1" fmla="val -41675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 xml:space="preserve">„Bis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i/>
                                      <w:iCs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knxknx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ndy" w:hAnsi="Andy" w:eastAsia="Times New Roman" w:cs="Andy"/>
                                      <w:color w:val="auto"/>
                                      <w:lang w:val="de-DE" w:bidi="ar-SA"/>
                                    </w:rPr>
                                    <w:t>!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5pt;margin-top:4.5pt;width:74.45pt;height:21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„Bis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knxknx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!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42670</wp:posOffset>
                </wp:positionV>
                <wp:extent cx="2489200" cy="269875"/>
                <wp:effectExtent l="5080" t="5715" r="5715" b="1485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270000"/>
                        </a:xfrm>
                        <a:prstGeom prst="wedgeRectCallout">
                          <a:avLst>
                            <a:gd name="adj1" fmla="val -46837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„Stell’ dir vor, ich habe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knxknx getroffen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!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82.1pt;width:195.95pt;height:2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ndy" w:hAnsi="Andy" w:eastAsia="Times New Roman" w:cs="Andy"/>
                          <w:color w:val="auto"/>
                          <w:lang w:val="de-DE" w:bidi="ar-SA"/>
                        </w:rPr>
                        <w:t xml:space="preserve">„Stell’ dir vor, ich habe </w:t>
                      </w:r>
                      <w:r>
                        <w:rPr>
                          <w:kern w:val="2"/>
                          <w:sz w:val="22"/>
                          <w:szCs w:val="24"/>
                          <w:i/>
                          <w:iCs/>
                          <w:rFonts w:ascii="Andy" w:hAnsi="Andy" w:eastAsia="Times New Roman" w:cs="Andy"/>
                          <w:color w:val="auto"/>
                          <w:lang w:val="de-DE" w:bidi="ar-SA"/>
                        </w:rPr>
                        <w:t>knxknx getroffen</w:t>
                      </w:r>
                      <w:r>
                        <w:rPr>
                          <w:kern w:val="2"/>
                          <w:sz w:val="22"/>
                          <w:szCs w:val="24"/>
                          <w:rFonts w:ascii="Andy" w:hAnsi="Andy" w:eastAsia="Times New Roman" w:cs="Andy"/>
                          <w:color w:val="auto"/>
                          <w:lang w:val="de-DE" w:bidi="ar-SA"/>
                        </w:rPr>
                        <w:t>!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352675</wp:posOffset>
                </wp:positionV>
                <wp:extent cx="2857500" cy="269875"/>
                <wp:effectExtent l="5080" t="5715" r="5715" b="1485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70000"/>
                        </a:xfrm>
                        <a:prstGeom prst="wedgeRectCallout">
                          <a:avLst>
                            <a:gd name="adj1" fmla="val -40912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„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Knxknx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hat sich gestern das Bein gebrochen!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85.25pt;width:224.95pt;height:2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ndy" w:hAnsi="Andy" w:eastAsia="Times New Roman" w:cs="Andy"/>
                          <w:color w:val="auto"/>
                          <w:lang w:val="de-DE" w:bidi="ar-SA"/>
                        </w:rPr>
                        <w:t>„</w:t>
                      </w:r>
                      <w:r>
                        <w:rPr>
                          <w:kern w:val="2"/>
                          <w:sz w:val="22"/>
                          <w:szCs w:val="24"/>
                          <w:i/>
                          <w:iCs/>
                          <w:rFonts w:ascii="Andy" w:hAnsi="Andy" w:eastAsia="Times New Roman" w:cs="Andy"/>
                          <w:color w:val="auto"/>
                          <w:lang w:val="de-DE" w:bidi="ar-SA"/>
                        </w:rPr>
                        <w:t xml:space="preserve">Knxknx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Andy" w:hAnsi="Andy" w:eastAsia="Times New Roman" w:cs="Andy"/>
                          <w:color w:val="auto"/>
                          <w:lang w:val="de-DE" w:bidi="ar-SA"/>
                        </w:rPr>
                        <w:t>hat sich gestern das Bein gebrochen!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653280</wp:posOffset>
                </wp:positionV>
                <wp:extent cx="2743200" cy="269875"/>
                <wp:effectExtent l="5080" t="5715" r="5715" b="1174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0000"/>
                        </a:xfrm>
                        <a:prstGeom prst="wedgeRectCallout">
                          <a:avLst>
                            <a:gd name="adj1" fmla="val -47129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„Auf jeden Fall ziehe ich mein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knxknx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Kleid an.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66.4pt;width:215.95pt;height:2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ndy" w:hAnsi="Andy" w:eastAsia="Times New Roman" w:cs="Andy"/>
                          <w:color w:val="auto"/>
                          <w:lang w:val="de-DE" w:bidi="ar-SA"/>
                        </w:rPr>
                        <w:t xml:space="preserve">„Auf jeden Fall ziehe ich mein </w:t>
                      </w:r>
                      <w:r>
                        <w:rPr>
                          <w:kern w:val="2"/>
                          <w:sz w:val="22"/>
                          <w:szCs w:val="24"/>
                          <w:i/>
                          <w:iCs/>
                          <w:rFonts w:ascii="Andy" w:hAnsi="Andy" w:eastAsia="Times New Roman" w:cs="Andy"/>
                          <w:color w:val="auto"/>
                          <w:lang w:val="de-DE" w:bidi="ar-SA"/>
                        </w:rPr>
                        <w:t xml:space="preserve">knxknx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Andy" w:hAnsi="Andy" w:eastAsia="Times New Roman" w:cs="Andy"/>
                          <w:color w:val="auto"/>
                          <w:lang w:val="de-DE" w:bidi="ar-SA"/>
                        </w:rPr>
                        <w:t>Kleid an.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311140</wp:posOffset>
                </wp:positionV>
                <wp:extent cx="2628900" cy="269875"/>
                <wp:effectExtent l="5080" t="5715" r="5715" b="590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70000"/>
                        </a:xfrm>
                        <a:prstGeom prst="wedgeRectCallout">
                          <a:avLst>
                            <a:gd name="adj1" fmla="val -47004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„Na gut, wir sehen uns dann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knxknx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.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18.2pt;width:206.95pt;height:2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ndy" w:hAnsi="Andy" w:eastAsia="Times New Roman" w:cs="Andy"/>
                          <w:color w:val="auto"/>
                          <w:lang w:val="de-DE" w:bidi="ar-SA"/>
                        </w:rPr>
                        <w:t xml:space="preserve">„Na gut, wir sehen uns dann </w:t>
                      </w:r>
                      <w:r>
                        <w:rPr>
                          <w:kern w:val="2"/>
                          <w:sz w:val="22"/>
                          <w:szCs w:val="24"/>
                          <w:i/>
                          <w:iCs/>
                          <w:rFonts w:ascii="Andy" w:hAnsi="Andy" w:eastAsia="Times New Roman" w:cs="Andy"/>
                          <w:color w:val="auto"/>
                          <w:lang w:val="de-DE" w:bidi="ar-SA"/>
                        </w:rPr>
                        <w:t>knxknx</w:t>
                      </w:r>
                      <w:r>
                        <w:rPr>
                          <w:kern w:val="2"/>
                          <w:sz w:val="22"/>
                          <w:szCs w:val="24"/>
                          <w:rFonts w:ascii="Andy" w:hAnsi="Andy" w:eastAsia="Times New Roman" w:cs="Andy"/>
                          <w:color w:val="auto"/>
                          <w:lang w:val="de-DE" w:bidi="ar-SA"/>
                        </w:rPr>
                        <w:t>.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6000750</wp:posOffset>
                </wp:positionV>
                <wp:extent cx="2743200" cy="269875"/>
                <wp:effectExtent l="5080" t="5715" r="5715" b="1174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0000"/>
                        </a:xfrm>
                        <a:prstGeom prst="wedgeRectCallout">
                          <a:avLst>
                            <a:gd name="adj1" fmla="val -47129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„So jetzt muss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>knxknx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ndy" w:hAnsi="Andy" w:eastAsia="Times New Roman" w:cs="Andy"/>
                                <w:color w:val="auto"/>
                                <w:lang w:val="de-DE" w:bidi="ar-SA"/>
                              </w:rPr>
                              <w:t xml:space="preserve">  aber Schluss machen.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72.5pt;width:215.95pt;height:2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ndy" w:hAnsi="Andy" w:eastAsia="Times New Roman" w:cs="Andy"/>
                          <w:color w:val="auto"/>
                          <w:lang w:val="de-DE" w:bidi="ar-SA"/>
                        </w:rPr>
                        <w:t xml:space="preserve">„So jetzt muss </w:t>
                      </w:r>
                      <w:r>
                        <w:rPr>
                          <w:kern w:val="2"/>
                          <w:sz w:val="22"/>
                          <w:szCs w:val="24"/>
                          <w:i/>
                          <w:iCs/>
                          <w:rFonts w:ascii="Andy" w:hAnsi="Andy" w:eastAsia="Times New Roman" w:cs="Andy"/>
                          <w:color w:val="auto"/>
                          <w:lang w:val="de-DE" w:bidi="ar-SA"/>
                        </w:rPr>
                        <w:t>knxknx</w:t>
                      </w:r>
                      <w:r>
                        <w:rPr>
                          <w:kern w:val="2"/>
                          <w:sz w:val="22"/>
                          <w:szCs w:val="24"/>
                          <w:rFonts w:ascii="Andy" w:hAnsi="Andy" w:eastAsia="Times New Roman" w:cs="Andy"/>
                          <w:color w:val="auto"/>
                          <w:lang w:val="de-DE" w:bidi="ar-SA"/>
                        </w:rPr>
                        <w:t xml:space="preserve">  aber Schluss machen.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9580</wp:posOffset>
                </wp:positionH>
                <wp:positionV relativeFrom="paragraph">
                  <wp:posOffset>57785</wp:posOffset>
                </wp:positionV>
                <wp:extent cx="883920" cy="5619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2150" cy="46101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44.25pt;mso-wrap-distance-left:9.05pt;mso-wrap-distance-right:9.05pt;mso-wrap-distance-top:0pt;mso-wrap-distance-bottom:0pt;margin-top:4.55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2150" cy="46101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46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55245</wp:posOffset>
                </wp:positionV>
                <wp:extent cx="563880" cy="61150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205" cy="507365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205" cy="50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48.15pt;mso-wrap-distance-left:9.05pt;mso-wrap-distance-right:9.05pt;mso-wrap-distance-top:0pt;mso-wrap-distance-bottom:0pt;margin-top:4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205" cy="507365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205" cy="50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5360</wp:posOffset>
                </wp:positionH>
                <wp:positionV relativeFrom="paragraph">
                  <wp:posOffset>7063105</wp:posOffset>
                </wp:positionV>
                <wp:extent cx="617220" cy="61722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617220"/>
                        </a:xfrm>
                        <a:prstGeom prst="rect"/>
                        <a:solidFill>
                          <a:srgbClr val="333399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333399" strokeweight="0pt" style="position:absolute;rotation:-0;width:48.6pt;height:48.6pt;mso-wrap-distance-left:9.05pt;mso-wrap-distance-right:9.05pt;mso-wrap-distance-top:0pt;mso-wrap-distance-bottom:0pt;margin-top:556.15pt;mso-position-vertical-relative:text;margin-left:47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d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Verdana" w:hAnsi="Verdana" w:cs="Verdana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Verdana" w:hAnsi="Verdana" w:cs="Verdana"/>
      <w:b/>
      <w:bCs/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04:00Z</dcterms:created>
  <dc:creator> </dc:creator>
  <dc:description/>
  <dc:language>en-US</dc:language>
  <cp:lastModifiedBy> </cp:lastModifiedBy>
  <cp:lastPrinted>2005-10-17T21:15:00Z</cp:lastPrinted>
  <dcterms:modified xsi:type="dcterms:W3CDTF">2005-10-17T20:00:00Z</dcterms:modified>
  <cp:revision>3</cp:revision>
  <dc:subject/>
  <dc:title/>
</cp:coreProperties>
</file>