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Achtung! Der Reimklau hat aus diesen Strophen einige Endreimwörter weggenommen, diese aber auf der Flucht vor der Buchstabenpolizei fallen gelassen. 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vollständige die Verse mit den Fundstücken aus dem Wortspeicher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rdne den Strophen das jeweilige Reimschema zu!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360"/>
        <w:gridCol w:w="4591"/>
      </w:tblGrid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m Herbst muss man Kastanien aufheb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braun aus stachliger Schale __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n sammelt und sammelt um die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 fädelt sie zu einer endlosen _____________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Garten 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ühl sinkt in die Blumen der ___________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Sommer schauer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ll seinem Ende ______________ 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31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88900</wp:posOffset>
                      </wp:positionV>
                      <wp:extent cx="1437640" cy="1253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125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ortspeicher</w:t>
                                  </w:r>
                                  <w:r>
                                    <w:rPr/>
                                    <w:t xml:space="preserve">: Tage - Wette - trauert - jage - entgegen - sein - Kette - streben - Reg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98.7pt;mso-wrap-distance-left:9.05pt;mso-wrap-distance-right:9.05pt;mso-wrap-distance-top:0pt;mso-wrap-distance-bottom:0pt;margin-top:7pt;mso-position-vertical-relative:text;margin-left:2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ortspeicher</w:t>
                            </w:r>
                            <w:r>
                              <w:rPr/>
                              <w:t xml:space="preserve">: Tage - Wette - trauert - jage - entgegen - sein - Kette - streben - Reg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fiehl den letzten Früchten voll zu ____________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91310</wp:posOffset>
                      </wp:positionH>
                      <wp:positionV relativeFrom="paragraph">
                        <wp:posOffset>106045</wp:posOffset>
                      </wp:positionV>
                      <wp:extent cx="1323340" cy="826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826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uzreim: ab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mschließender Reim: abb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arreim: aa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65.05pt;mso-wrap-distance-left:9.05pt;mso-wrap-distance-right:9.05pt;mso-wrap-distance-top:0pt;mso-wrap-distance-bottom:0pt;margin-top:8.35pt;mso-position-vertical-relative:text;margin-left:-12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uzreim: ab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schließender Reim: ab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arreim: aa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gib ihnen noch zwei südlichere 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änge sie zu Vollendung und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letzte Süße in den schweren Wei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Achtung! Der Reimklau hat aus diesen Strophen einige Endreimwörter weggenommen, diese aber auf der Flucht vor der Buchstabenpolizei fallen gelassen. 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vollständige die Verse mit den Fundstücken aus dem Wortspeicher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dne den Strophen das jeweilige Reimschema zu!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360"/>
        <w:gridCol w:w="4591"/>
      </w:tblGrid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m Herbst muss man Kastanien aufheb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braun aus stachliger Schale __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n sammelt und sammelt um die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 fädelt sie zu einer endlosen _____________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Garten 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ühl sinkt in die Blumen der ___________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Sommer schauer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ll seinem Ende ______________ 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31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88900</wp:posOffset>
                      </wp:positionV>
                      <wp:extent cx="1437640" cy="1253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125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ortspeicher</w:t>
                                  </w:r>
                                  <w:r>
                                    <w:rPr/>
                                    <w:t xml:space="preserve">: Tage - Wette - trauert - jage - entgegen - sein - Kette - streben - Reg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98.7pt;mso-wrap-distance-left:9.05pt;mso-wrap-distance-right:9.05pt;mso-wrap-distance-top:0pt;mso-wrap-distance-bottom:0pt;margin-top:7pt;mso-position-vertical-relative:text;margin-left:2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ortspeicher</w:t>
                            </w:r>
                            <w:r>
                              <w:rPr/>
                              <w:t xml:space="preserve">: Tage - Wette - trauert - jage - entgegen - sein - Kette - streben - Reg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fiehl den letzten Früchten voll zu ____________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91310</wp:posOffset>
                      </wp:positionH>
                      <wp:positionV relativeFrom="paragraph">
                        <wp:posOffset>106045</wp:posOffset>
                      </wp:positionV>
                      <wp:extent cx="1323340" cy="826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826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uzreim: ab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mschließender Reim: abb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arreim: aa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65.05pt;mso-wrap-distance-left:9.05pt;mso-wrap-distance-right:9.05pt;mso-wrap-distance-top:0pt;mso-wrap-distance-bottom:0pt;margin-top:8.35pt;mso-position-vertical-relative:text;margin-left:-12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uzreim: ab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schließender Reim: ab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arreim: aa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gib ihnen noch zwei südlichere ____________ 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änge sie zu Vollendung und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letzte Süße in den schweren Wei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07:00Z</dcterms:created>
  <dc:creator>Ralf Skoruppa</dc:creator>
  <dc:description/>
  <cp:keywords/>
  <dc:language>en-US</dc:language>
  <cp:lastModifiedBy>Stadler</cp:lastModifiedBy>
  <cp:lastPrinted>2004-10-22T19:37:00Z</cp:lastPrinted>
  <dcterms:modified xsi:type="dcterms:W3CDTF">2007-08-20T14:07:00Z</dcterms:modified>
  <cp:revision>2</cp:revision>
  <dc:subject/>
  <dc:title>Achtung</dc:title>
</cp:coreProperties>
</file>