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ayerndruck;Courier New" w:hAnsi="Bayerndruck;Courier New" w:cs="Bayerndruck;Courier New"/>
          <w:sz w:val="32"/>
          <w:szCs w:val="32"/>
        </w:rPr>
      </w:pPr>
      <w:r>
        <w:rPr>
          <w:rFonts w:cs="Bayerndruck;Courier New" w:ascii="Bayerndruck;Courier New" w:hAnsi="Bayerndruck;Courier New"/>
          <w:sz w:val="32"/>
          <w:szCs w:val="32"/>
        </w:rPr>
        <w:t>Übung zu Stil und Ausdruck</w:t>
      </w:r>
    </w:p>
    <w:p>
      <w:pPr>
        <w:pStyle w:val="Normal"/>
        <w:rPr>
          <w:rFonts w:ascii="Bayerndruck;Courier New" w:hAnsi="Bayerndruck;Courier New" w:cs="Bayerndruck;Courier New"/>
          <w:sz w:val="32"/>
          <w:szCs w:val="32"/>
        </w:rPr>
      </w:pPr>
      <w:r>
        <w:rPr>
          <w:rFonts w:cs="Bayerndruck;Courier New" w:ascii="Bayerndruck;Courier New" w:hAnsi="Bayerndruck;Courier New"/>
          <w:sz w:val="32"/>
          <w:szCs w:val="32"/>
        </w:rPr>
      </w:r>
    </w:p>
    <w:p>
      <w:pPr>
        <w:pStyle w:val="Normal"/>
        <w:rPr>
          <w:rFonts w:ascii="Bayerndruck;Courier New" w:hAnsi="Bayerndruck;Courier New" w:cs="Bayerndruck;Courier New"/>
        </w:rPr>
      </w:pPr>
      <w:r>
        <w:rPr>
          <w:rFonts w:cs="Bayerndruck;Courier New" w:ascii="Bayerndruck;Courier New" w:hAnsi="Bayerndruck;Courier New"/>
        </w:rPr>
      </w:r>
    </w:p>
    <w:p>
      <w:pPr>
        <w:pStyle w:val="Normal"/>
        <w:rPr/>
      </w:pPr>
      <w:r>
        <w:rPr>
          <w:rFonts w:cs="Bayerndruck;Courier New" w:ascii="Bayerndruck;Courier New" w:hAnsi="Bayerndruck;Courier New"/>
          <w:i/>
        </w:rPr>
        <w:t xml:space="preserve">Ich fand das </w:t>
      </w:r>
      <w:r>
        <w:rPr>
          <w:rFonts w:cs="Bayerndruck;Courier New" w:ascii="Bayerndruck;Courier New" w:hAnsi="Bayerndruck;Courier New"/>
          <w:i/>
          <w:u w:val="single"/>
        </w:rPr>
        <w:t>total schön</w:t>
      </w:r>
      <w:r>
        <w:rPr>
          <w:rFonts w:cs="Bayerndruck;Courier New" w:ascii="Bayerndruck;Courier New" w:hAnsi="Bayerndruck;Courier New"/>
          <w:i/>
        </w:rPr>
        <w:t>. (Was? Warum?)</w:t>
      </w:r>
    </w:p>
    <w:p>
      <w:pPr>
        <w:pStyle w:val="Normal"/>
        <w:rPr/>
      </w:pPr>
      <w:r>
        <w:rPr>
          <w:rFonts w:cs="Bayerndruck;Courier New" w:ascii="Bayerndruck;Courier New" w:hAnsi="Bayerndruck;Courier New"/>
          <w:i/>
        </w:rPr>
        <w:t xml:space="preserve">Dass ich nun den Ball bekommen habe, finde ich </w:t>
      </w:r>
      <w:r>
        <w:rPr>
          <w:rFonts w:cs="Bayerndruck;Courier New" w:ascii="Bayerndruck;Courier New" w:hAnsi="Bayerndruck;Courier New"/>
          <w:i/>
          <w:u w:val="single"/>
        </w:rPr>
        <w:t>super</w:t>
      </w:r>
      <w:r>
        <w:rPr>
          <w:rFonts w:cs="Bayerndruck;Courier New" w:ascii="Bayerndruck;Courier New" w:hAnsi="Bayerndruck;Courier New"/>
          <w:i/>
        </w:rPr>
        <w:t>. (Warum?)</w:t>
      </w:r>
    </w:p>
    <w:p>
      <w:pPr>
        <w:pStyle w:val="Normal"/>
        <w:rPr/>
      </w:pPr>
      <w:r>
        <w:rPr>
          <w:rFonts w:cs="Bayerndruck;Courier New" w:ascii="Bayerndruck;Courier New" w:hAnsi="Bayerndruck;Courier New"/>
          <w:i/>
        </w:rPr>
        <w:t xml:space="preserve">Die Geburtstagsfeier war </w:t>
      </w:r>
      <w:r>
        <w:rPr>
          <w:rFonts w:cs="Bayerndruck;Courier New" w:ascii="Bayerndruck;Courier New" w:hAnsi="Bayerndruck;Courier New"/>
          <w:i/>
          <w:u w:val="single"/>
        </w:rPr>
        <w:t>voll supi</w:t>
      </w:r>
      <w:r>
        <w:rPr>
          <w:rFonts w:cs="Bayerndruck;Courier New" w:ascii="Bayerndruck;Courier New" w:hAnsi="Bayerndruck;Courier New"/>
          <w:i/>
        </w:rPr>
        <w:t>. (Warum?)</w:t>
      </w:r>
    </w:p>
    <w:p>
      <w:pPr>
        <w:pStyle w:val="Normal"/>
        <w:rPr>
          <w:rFonts w:ascii="Bayerndruck;Courier New" w:hAnsi="Bayerndruck;Courier New" w:cs="Bayerndruck;Courier New"/>
          <w:i/>
          <w:i/>
        </w:rPr>
      </w:pPr>
      <w:r>
        <w:rPr>
          <w:rFonts w:cs="Bayerndruck;Courier New" w:ascii="Bayerndruck;Courier New" w:hAnsi="Bayerndruck;Courier New"/>
          <w:i/>
        </w:rPr>
      </w:r>
    </w:p>
    <w:p>
      <w:pPr>
        <w:pStyle w:val="Normal"/>
        <w:rPr/>
      </w:pPr>
      <w:r>
        <w:rPr>
          <w:rFonts w:cs="Bayerndruck;Courier New" w:ascii="Bayerndruck;Courier New" w:hAnsi="Bayerndruck;Courier New"/>
        </w:rPr>
        <w:t>1. Ersetze die umgangssprachlichen und schwachen Ausdrücke (unterstrichen) durch bessere Adjektive! Erweitere die Aussage hinsichtlich der Fragen in Klammern!</w:t>
      </w:r>
    </w:p>
    <w:p>
      <w:pPr>
        <w:pStyle w:val="Normal"/>
        <w:rPr>
          <w:rFonts w:ascii="Bayerndruck;Courier New" w:hAnsi="Bayerndruck;Courier New" w:cs="Bayerndruck;Courier New"/>
        </w:rPr>
      </w:pPr>
      <w:r>
        <w:rPr>
          <w:rFonts w:cs="Bayerndruck;Courier New" w:ascii="Bayerndruck;Courier New" w:hAnsi="Bayerndruck;Courier New"/>
        </w:rPr>
      </w:r>
    </w:p>
    <w:p>
      <w:pPr>
        <w:pStyle w:val="Normal"/>
        <w:rPr/>
      </w:pPr>
      <w:r>
        <w:rPr>
          <w:rFonts w:cs="Bayerndruck;Courier New" w:ascii="Bayerndruck;Courier New" w:hAnsi="Bayerndruck;Courier New"/>
        </w:rPr>
        <w:t xml:space="preserve">2. Lass dir zu </w:t>
      </w:r>
      <w:r>
        <w:rPr>
          <w:rFonts w:cs="Bayerndruck;Courier New" w:ascii="Bayerndruck;Courier New" w:hAnsi="Bayerndruck;Courier New"/>
          <w:i/>
        </w:rPr>
        <w:t>super/schön/toll</w:t>
      </w:r>
      <w:r>
        <w:rPr>
          <w:rFonts w:cs="Bayerndruck;Courier New" w:ascii="Bayerndruck;Courier New" w:hAnsi="Bayerndruck;Courier New"/>
        </w:rPr>
        <w:t xml:space="preserve"> 15 andere Adjektive einfallen und formuliere dazu 15 passende und inhaltlich unterschiedliche Sätze. Kurzsätze und „Phantasieadjektive“ werden nicht akzeptiert!</w:t>
      </w:r>
    </w:p>
    <w:p>
      <w:pPr>
        <w:pStyle w:val="Normal"/>
        <w:rPr>
          <w:rFonts w:ascii="Bayerndruck;Courier New" w:hAnsi="Bayerndruck;Courier New" w:cs="Bayerndruck;Courier New"/>
        </w:rPr>
      </w:pPr>
      <w:r>
        <w:rPr>
          <w:rFonts w:cs="Bayerndruck;Courier New" w:ascii="Bayerndruck;Courier New" w:hAnsi="Bayerndruck;Courier New"/>
        </w:rPr>
      </w:r>
    </w:p>
    <w:p>
      <w:pPr>
        <w:pStyle w:val="Normal"/>
        <w:rPr>
          <w:rFonts w:ascii="Bayerndruck;Courier New" w:hAnsi="Bayerndruck;Courier New" w:cs="Bayerndruck;Courier New"/>
        </w:rPr>
      </w:pPr>
      <w:r>
        <w:rPr>
          <w:rFonts w:cs="Bayerndruck;Courier New" w:ascii="Bayerndruck;Courier New" w:hAnsi="Bayerndruck;Courier New"/>
        </w:rPr>
      </w:r>
    </w:p>
    <w:p>
      <w:pPr>
        <w:pStyle w:val="Normal"/>
        <w:rPr>
          <w:rFonts w:ascii="Bayerndruck;Courier New" w:hAnsi="Bayerndruck;Courier New" w:cs="Bayerndruck;Courier New"/>
        </w:rPr>
      </w:pPr>
      <w:r>
        <w:rPr>
          <w:rFonts w:cs="Bayerndruck;Courier New" w:ascii="Bayerndruck;Courier New" w:hAnsi="Bayerndruck;Courier New"/>
        </w:rPr>
      </w:r>
    </w:p>
    <w:p>
      <w:pPr>
        <w:pStyle w:val="Normal"/>
        <w:rPr>
          <w:rFonts w:ascii="Bayerndruck;Courier New" w:hAnsi="Bayerndruck;Courier New" w:cs="Bayerndruck;Courier New"/>
        </w:rPr>
      </w:pPr>
      <w:r>
        <w:rPr>
          <w:rFonts w:cs="Bayerndruck;Courier New" w:ascii="Bayerndruck;Courier New" w:hAnsi="Bayerndruck;Courier New"/>
        </w:rPr>
      </w:r>
    </w:p>
    <w:p>
      <w:pPr>
        <w:pStyle w:val="Normal"/>
        <w:rPr>
          <w:rFonts w:ascii="Bayerndruck;Courier New" w:hAnsi="Bayerndruck;Courier New" w:cs="Bayerndruck;Courier New"/>
        </w:rPr>
      </w:pPr>
      <w:r>
        <w:rPr>
          <w:rFonts w:cs="Bayerndruck;Courier New" w:ascii="Bayerndruck;Courier New" w:hAnsi="Bayerndruck;Courier New"/>
        </w:rPr>
      </w:r>
    </w:p>
    <w:p>
      <w:pPr>
        <w:pStyle w:val="Normal"/>
        <w:jc w:val="center"/>
        <w:rPr>
          <w:rFonts w:ascii="Bayerndruck;Courier New" w:hAnsi="Bayerndruck;Courier New" w:cs="Bayerndruck;Courier New"/>
          <w:sz w:val="32"/>
          <w:szCs w:val="32"/>
        </w:rPr>
      </w:pPr>
      <w:r>
        <w:rPr>
          <w:rFonts w:cs="Bayerndruck;Courier New" w:ascii="Bayerndruck;Courier New" w:hAnsi="Bayerndruck;Courier New"/>
          <w:sz w:val="32"/>
          <w:szCs w:val="32"/>
        </w:rPr>
        <w:t>Übung zu Stil und Ausdruck</w:t>
      </w:r>
    </w:p>
    <w:p>
      <w:pPr>
        <w:pStyle w:val="Normal"/>
        <w:rPr>
          <w:rFonts w:ascii="Bayerndruck;Courier New" w:hAnsi="Bayerndruck;Courier New" w:cs="Bayerndruck;Courier New"/>
          <w:sz w:val="32"/>
          <w:szCs w:val="32"/>
        </w:rPr>
      </w:pPr>
      <w:r>
        <w:rPr>
          <w:rFonts w:cs="Bayerndruck;Courier New" w:ascii="Bayerndruck;Courier New" w:hAnsi="Bayerndruck;Courier New"/>
          <w:sz w:val="32"/>
          <w:szCs w:val="32"/>
        </w:rPr>
      </w:r>
    </w:p>
    <w:p>
      <w:pPr>
        <w:pStyle w:val="Normal"/>
        <w:rPr>
          <w:rFonts w:ascii="Bayerndruck;Courier New" w:hAnsi="Bayerndruck;Courier New" w:cs="Bayerndruck;Courier New"/>
        </w:rPr>
      </w:pPr>
      <w:r>
        <w:rPr>
          <w:rFonts w:cs="Bayerndruck;Courier New" w:ascii="Bayerndruck;Courier New" w:hAnsi="Bayerndruck;Courier New"/>
        </w:rPr>
      </w:r>
    </w:p>
    <w:p>
      <w:pPr>
        <w:pStyle w:val="Normal"/>
        <w:rPr/>
      </w:pPr>
      <w:r>
        <w:rPr>
          <w:rFonts w:cs="Bayerndruck;Courier New" w:ascii="Bayerndruck;Courier New" w:hAnsi="Bayerndruck;Courier New"/>
          <w:i/>
        </w:rPr>
        <w:t xml:space="preserve">Ich fand das </w:t>
      </w:r>
      <w:r>
        <w:rPr>
          <w:rFonts w:cs="Bayerndruck;Courier New" w:ascii="Bayerndruck;Courier New" w:hAnsi="Bayerndruck;Courier New"/>
          <w:i/>
          <w:u w:val="single"/>
        </w:rPr>
        <w:t>total schön</w:t>
      </w:r>
      <w:r>
        <w:rPr>
          <w:rFonts w:cs="Bayerndruck;Courier New" w:ascii="Bayerndruck;Courier New" w:hAnsi="Bayerndruck;Courier New"/>
          <w:i/>
        </w:rPr>
        <w:t>. (Was? Warum?)</w:t>
      </w:r>
    </w:p>
    <w:p>
      <w:pPr>
        <w:pStyle w:val="Normal"/>
        <w:rPr/>
      </w:pPr>
      <w:r>
        <w:rPr>
          <w:rFonts w:cs="Bayerndruck;Courier New" w:ascii="Bayerndruck;Courier New" w:hAnsi="Bayerndruck;Courier New"/>
          <w:i/>
        </w:rPr>
        <w:t xml:space="preserve">Dass ich nun den Ball bekommen habe, finde ich </w:t>
      </w:r>
      <w:r>
        <w:rPr>
          <w:rFonts w:cs="Bayerndruck;Courier New" w:ascii="Bayerndruck;Courier New" w:hAnsi="Bayerndruck;Courier New"/>
          <w:i/>
          <w:u w:val="single"/>
        </w:rPr>
        <w:t>super</w:t>
      </w:r>
      <w:r>
        <w:rPr>
          <w:rFonts w:cs="Bayerndruck;Courier New" w:ascii="Bayerndruck;Courier New" w:hAnsi="Bayerndruck;Courier New"/>
          <w:i/>
        </w:rPr>
        <w:t>. (Warum?)</w:t>
      </w:r>
    </w:p>
    <w:p>
      <w:pPr>
        <w:pStyle w:val="Normal"/>
        <w:rPr/>
      </w:pPr>
      <w:r>
        <w:rPr>
          <w:rFonts w:cs="Bayerndruck;Courier New" w:ascii="Bayerndruck;Courier New" w:hAnsi="Bayerndruck;Courier New"/>
          <w:i/>
        </w:rPr>
        <w:t xml:space="preserve">Die Geburtstagsfeier war </w:t>
      </w:r>
      <w:r>
        <w:rPr>
          <w:rFonts w:cs="Bayerndruck;Courier New" w:ascii="Bayerndruck;Courier New" w:hAnsi="Bayerndruck;Courier New"/>
          <w:i/>
          <w:u w:val="single"/>
        </w:rPr>
        <w:t>voll supi</w:t>
      </w:r>
      <w:r>
        <w:rPr>
          <w:rFonts w:cs="Bayerndruck;Courier New" w:ascii="Bayerndruck;Courier New" w:hAnsi="Bayerndruck;Courier New"/>
          <w:i/>
        </w:rPr>
        <w:t>. (Warum?)</w:t>
      </w:r>
    </w:p>
    <w:p>
      <w:pPr>
        <w:pStyle w:val="Normal"/>
        <w:rPr>
          <w:rFonts w:ascii="Bayerndruck;Courier New" w:hAnsi="Bayerndruck;Courier New" w:cs="Bayerndruck;Courier New"/>
          <w:i/>
          <w:i/>
        </w:rPr>
      </w:pPr>
      <w:r>
        <w:rPr>
          <w:rFonts w:cs="Bayerndruck;Courier New" w:ascii="Bayerndruck;Courier New" w:hAnsi="Bayerndruck;Courier New"/>
          <w:i/>
        </w:rPr>
      </w:r>
    </w:p>
    <w:p>
      <w:pPr>
        <w:pStyle w:val="Normal"/>
        <w:rPr/>
      </w:pPr>
      <w:r>
        <w:rPr>
          <w:rFonts w:cs="Bayerndruck;Courier New" w:ascii="Bayerndruck;Courier New" w:hAnsi="Bayerndruck;Courier New"/>
        </w:rPr>
        <w:t>1. Ersetze die umgangssprachlichen und schwachen Ausdrücke (unterstrichen) durch bessere Adjektive! Erweitere die Aussage hinsichtlich der Fragen in Klammern!</w:t>
      </w:r>
    </w:p>
    <w:p>
      <w:pPr>
        <w:pStyle w:val="Normal"/>
        <w:rPr>
          <w:rFonts w:ascii="Bayerndruck;Courier New" w:hAnsi="Bayerndruck;Courier New" w:cs="Bayerndruck;Courier New"/>
        </w:rPr>
      </w:pPr>
      <w:r>
        <w:rPr>
          <w:rFonts w:cs="Bayerndruck;Courier New" w:ascii="Bayerndruck;Courier New" w:hAnsi="Bayerndruck;Courier New"/>
        </w:rPr>
      </w:r>
    </w:p>
    <w:p>
      <w:pPr>
        <w:pStyle w:val="Normal"/>
        <w:rPr/>
      </w:pPr>
      <w:r>
        <w:rPr>
          <w:rFonts w:cs="Bayerndruck;Courier New" w:ascii="Bayerndruck;Courier New" w:hAnsi="Bayerndruck;Courier New"/>
        </w:rPr>
        <w:t xml:space="preserve">2. Lass dir zu </w:t>
      </w:r>
      <w:r>
        <w:rPr>
          <w:rFonts w:cs="Bayerndruck;Courier New" w:ascii="Bayerndruck;Courier New" w:hAnsi="Bayerndruck;Courier New"/>
          <w:i/>
        </w:rPr>
        <w:t>super/schön/toll</w:t>
      </w:r>
      <w:r>
        <w:rPr>
          <w:rFonts w:cs="Bayerndruck;Courier New" w:ascii="Bayerndruck;Courier New" w:hAnsi="Bayerndruck;Courier New"/>
        </w:rPr>
        <w:t xml:space="preserve"> 15 andere Adjektive einfallen und formuliere dazu 15 passende und inhaltlich unterschiedliche Sätze. Kurzsätze und „Phantasieadjektive“ werden nicht akzeptiert!</w:t>
      </w:r>
    </w:p>
    <w:p>
      <w:pPr>
        <w:pStyle w:val="Normal"/>
        <w:rPr>
          <w:rFonts w:ascii="Bayerndruck;Courier New" w:hAnsi="Bayerndruck;Courier New" w:cs="Bayerndruck;Courier New"/>
        </w:rPr>
      </w:pPr>
      <w:r>
        <w:rPr>
          <w:rFonts w:cs="Bayerndruck;Courier New" w:ascii="Bayerndruck;Courier New" w:hAnsi="Bayerndruck;Courier New"/>
        </w:rPr>
      </w:r>
    </w:p>
    <w:p>
      <w:pPr>
        <w:pStyle w:val="Normal"/>
        <w:rPr>
          <w:rFonts w:ascii="Bayerndruck;Courier New" w:hAnsi="Bayerndruck;Courier New" w:cs="Bayerndruck;Courier New"/>
        </w:rPr>
      </w:pPr>
      <w:r>
        <w:rPr>
          <w:rFonts w:cs="Bayerndruck;Courier New" w:ascii="Bayerndruck;Courier New" w:hAnsi="Bayerndruck;Courier New"/>
        </w:rPr>
      </w:r>
    </w:p>
    <w:p>
      <w:pPr>
        <w:pStyle w:val="Normal"/>
        <w:rPr>
          <w:rFonts w:ascii="Bayerndruck;Courier New" w:hAnsi="Bayerndruck;Courier New" w:cs="Bayerndruck;Courier New"/>
        </w:rPr>
      </w:pPr>
      <w:r>
        <w:rPr>
          <w:rFonts w:cs="Bayerndruck;Courier New" w:ascii="Bayerndruck;Courier New" w:hAnsi="Bayerndruck;Courier New"/>
        </w:rPr>
      </w:r>
    </w:p>
    <w:p>
      <w:pPr>
        <w:pStyle w:val="Normal"/>
        <w:rPr>
          <w:rFonts w:ascii="Bayerndruck;Courier New" w:hAnsi="Bayerndruck;Courier New" w:cs="Bayerndruck;Courier New"/>
        </w:rPr>
      </w:pPr>
      <w:r>
        <w:rPr>
          <w:rFonts w:cs="Bayerndruck;Courier New" w:ascii="Bayerndruck;Courier New" w:hAnsi="Bayerndruck;Courier New"/>
        </w:rPr>
      </w:r>
    </w:p>
    <w:p>
      <w:pPr>
        <w:pStyle w:val="Normal"/>
        <w:rPr>
          <w:rFonts w:ascii="Bayerndruck;Courier New" w:hAnsi="Bayerndruck;Courier New" w:cs="Bayerndruck;Courier New"/>
        </w:rPr>
      </w:pPr>
      <w:r>
        <w:rPr>
          <w:rFonts w:cs="Bayerndruck;Courier New" w:ascii="Bayerndruck;Courier New" w:hAnsi="Bayerndruck;Courier New"/>
        </w:rPr>
      </w:r>
    </w:p>
    <w:p>
      <w:pPr>
        <w:pStyle w:val="Normal"/>
        <w:jc w:val="center"/>
        <w:rPr>
          <w:rFonts w:ascii="Bayerndruck;Courier New" w:hAnsi="Bayerndruck;Courier New" w:cs="Bayerndruck;Courier New"/>
          <w:sz w:val="32"/>
          <w:szCs w:val="32"/>
        </w:rPr>
      </w:pPr>
      <w:r>
        <w:rPr>
          <w:rFonts w:cs="Bayerndruck;Courier New" w:ascii="Bayerndruck;Courier New" w:hAnsi="Bayerndruck;Courier New"/>
          <w:sz w:val="32"/>
          <w:szCs w:val="32"/>
        </w:rPr>
        <w:t>Übung zu Stil und Ausdruck</w:t>
      </w:r>
    </w:p>
    <w:p>
      <w:pPr>
        <w:pStyle w:val="Normal"/>
        <w:rPr>
          <w:rFonts w:ascii="Bayerndruck;Courier New" w:hAnsi="Bayerndruck;Courier New" w:cs="Bayerndruck;Courier New"/>
          <w:sz w:val="32"/>
          <w:szCs w:val="32"/>
        </w:rPr>
      </w:pPr>
      <w:r>
        <w:rPr>
          <w:rFonts w:cs="Bayerndruck;Courier New" w:ascii="Bayerndruck;Courier New" w:hAnsi="Bayerndruck;Courier New"/>
          <w:sz w:val="32"/>
          <w:szCs w:val="32"/>
        </w:rPr>
      </w:r>
    </w:p>
    <w:p>
      <w:pPr>
        <w:pStyle w:val="Normal"/>
        <w:rPr>
          <w:rFonts w:ascii="Bayerndruck;Courier New" w:hAnsi="Bayerndruck;Courier New" w:cs="Bayerndruck;Courier New"/>
        </w:rPr>
      </w:pPr>
      <w:r>
        <w:rPr>
          <w:rFonts w:cs="Bayerndruck;Courier New" w:ascii="Bayerndruck;Courier New" w:hAnsi="Bayerndruck;Courier New"/>
        </w:rPr>
      </w:r>
    </w:p>
    <w:p>
      <w:pPr>
        <w:pStyle w:val="Normal"/>
        <w:rPr/>
      </w:pPr>
      <w:r>
        <w:rPr>
          <w:rFonts w:cs="Bayerndruck;Courier New" w:ascii="Bayerndruck;Courier New" w:hAnsi="Bayerndruck;Courier New"/>
          <w:i/>
        </w:rPr>
        <w:t xml:space="preserve">Ich fand das </w:t>
      </w:r>
      <w:r>
        <w:rPr>
          <w:rFonts w:cs="Bayerndruck;Courier New" w:ascii="Bayerndruck;Courier New" w:hAnsi="Bayerndruck;Courier New"/>
          <w:i/>
          <w:u w:val="single"/>
        </w:rPr>
        <w:t>total schön</w:t>
      </w:r>
      <w:r>
        <w:rPr>
          <w:rFonts w:cs="Bayerndruck;Courier New" w:ascii="Bayerndruck;Courier New" w:hAnsi="Bayerndruck;Courier New"/>
          <w:i/>
        </w:rPr>
        <w:t>. (Was? Warum?)</w:t>
      </w:r>
    </w:p>
    <w:p>
      <w:pPr>
        <w:pStyle w:val="Normal"/>
        <w:rPr/>
      </w:pPr>
      <w:r>
        <w:rPr>
          <w:rFonts w:cs="Bayerndruck;Courier New" w:ascii="Bayerndruck;Courier New" w:hAnsi="Bayerndruck;Courier New"/>
          <w:i/>
        </w:rPr>
        <w:t xml:space="preserve">Dass ich nun den Ball bekommen habe, finde ich </w:t>
      </w:r>
      <w:r>
        <w:rPr>
          <w:rFonts w:cs="Bayerndruck;Courier New" w:ascii="Bayerndruck;Courier New" w:hAnsi="Bayerndruck;Courier New"/>
          <w:i/>
          <w:u w:val="single"/>
        </w:rPr>
        <w:t>super</w:t>
      </w:r>
      <w:r>
        <w:rPr>
          <w:rFonts w:cs="Bayerndruck;Courier New" w:ascii="Bayerndruck;Courier New" w:hAnsi="Bayerndruck;Courier New"/>
          <w:i/>
        </w:rPr>
        <w:t>. (Warum?)</w:t>
      </w:r>
    </w:p>
    <w:p>
      <w:pPr>
        <w:pStyle w:val="Normal"/>
        <w:rPr/>
      </w:pPr>
      <w:r>
        <w:rPr>
          <w:rFonts w:cs="Bayerndruck;Courier New" w:ascii="Bayerndruck;Courier New" w:hAnsi="Bayerndruck;Courier New"/>
          <w:i/>
        </w:rPr>
        <w:t xml:space="preserve">Die Geburtstagsfeier war </w:t>
      </w:r>
      <w:r>
        <w:rPr>
          <w:rFonts w:cs="Bayerndruck;Courier New" w:ascii="Bayerndruck;Courier New" w:hAnsi="Bayerndruck;Courier New"/>
          <w:i/>
          <w:u w:val="single"/>
        </w:rPr>
        <w:t>voll supi</w:t>
      </w:r>
      <w:r>
        <w:rPr>
          <w:rFonts w:cs="Bayerndruck;Courier New" w:ascii="Bayerndruck;Courier New" w:hAnsi="Bayerndruck;Courier New"/>
          <w:i/>
        </w:rPr>
        <w:t>. (Warum?)</w:t>
      </w:r>
    </w:p>
    <w:p>
      <w:pPr>
        <w:pStyle w:val="Normal"/>
        <w:rPr>
          <w:rFonts w:ascii="Bayerndruck;Courier New" w:hAnsi="Bayerndruck;Courier New" w:cs="Bayerndruck;Courier New"/>
          <w:i/>
          <w:i/>
        </w:rPr>
      </w:pPr>
      <w:r>
        <w:rPr>
          <w:rFonts w:cs="Bayerndruck;Courier New" w:ascii="Bayerndruck;Courier New" w:hAnsi="Bayerndruck;Courier New"/>
          <w:i/>
        </w:rPr>
      </w:r>
    </w:p>
    <w:p>
      <w:pPr>
        <w:pStyle w:val="Normal"/>
        <w:rPr/>
      </w:pPr>
      <w:r>
        <w:rPr>
          <w:rFonts w:cs="Bayerndruck;Courier New" w:ascii="Bayerndruck;Courier New" w:hAnsi="Bayerndruck;Courier New"/>
        </w:rPr>
        <w:t>1. Ersetze die umgangssprachlichen und schwachen Ausdrücke (unterstrichen) durch bessere Adjektive! Erweitere die Aussage hinsichtlich der Fragen in Klammern!</w:t>
      </w:r>
    </w:p>
    <w:p>
      <w:pPr>
        <w:pStyle w:val="Normal"/>
        <w:rPr>
          <w:rFonts w:ascii="Bayerndruck;Courier New" w:hAnsi="Bayerndruck;Courier New" w:cs="Bayerndruck;Courier New"/>
        </w:rPr>
      </w:pPr>
      <w:r>
        <w:rPr>
          <w:rFonts w:cs="Bayerndruck;Courier New" w:ascii="Bayerndruck;Courier New" w:hAnsi="Bayerndruck;Courier New"/>
        </w:rPr>
      </w:r>
    </w:p>
    <w:p>
      <w:pPr>
        <w:pStyle w:val="Normal"/>
        <w:rPr/>
      </w:pPr>
      <w:r>
        <w:rPr>
          <w:rFonts w:cs="Bayerndruck;Courier New" w:ascii="Bayerndruck;Courier New" w:hAnsi="Bayerndruck;Courier New"/>
        </w:rPr>
        <w:t xml:space="preserve">2. Lass dir zu </w:t>
      </w:r>
      <w:r>
        <w:rPr>
          <w:rFonts w:cs="Bayerndruck;Courier New" w:ascii="Bayerndruck;Courier New" w:hAnsi="Bayerndruck;Courier New"/>
          <w:i/>
        </w:rPr>
        <w:t>super/schön/toll</w:t>
      </w:r>
      <w:r>
        <w:rPr>
          <w:rFonts w:cs="Bayerndruck;Courier New" w:ascii="Bayerndruck;Courier New" w:hAnsi="Bayerndruck;Courier New"/>
        </w:rPr>
        <w:t xml:space="preserve"> 15 andere Adjektive einfallen und formuliere dazu 15 passende und inhaltlich unterschiedliche Sätze. Kurzsätze und „Phantasieadjektive“ werden nicht akzeptiert!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yerndruck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0T14:06:00Z</dcterms:created>
  <dc:creator>Skoruppa</dc:creator>
  <dc:description/>
  <cp:keywords/>
  <dc:language>en-US</dc:language>
  <cp:lastModifiedBy>Stadler</cp:lastModifiedBy>
  <dcterms:modified xsi:type="dcterms:W3CDTF">2007-08-20T14:06:00Z</dcterms:modified>
  <cp:revision>2</cp:revision>
  <dc:subject/>
  <dc:title>Übung zu Stil und Ausdruck</dc:title>
</cp:coreProperties>
</file>