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1866900" cy="7620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aufdikta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0pt;margin-top:-18pt;width:146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aufdiktat</w:t>
                      </w:r>
                    </w:p>
                  </w:txbxContent>
                </v:textbox>
                <v:path textpathok="t"/>
                <v:textpath on="t" fitshape="t" string="Laufdiktat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2286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3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31445</wp:posOffset>
                </wp:positionV>
                <wp:extent cx="4123690" cy="5152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Stundenverlau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)Nebenstehende Übungssätze werden jeweils auf Blätter im DIN A 4-Format übertragen, nummeriert und im Klassenraum an verschiedenen Stellen aufgehängt oder als Klappkarte (vgl. Abb.) mit verdeckter Schrift verteil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b)Die Schüler schauen sich die Blätter entsprechend der angegebenen Reihenfolge an, merken sich den Text und schreiben diesen an ihrem Platz aus dem Gedächtnis auf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c)Anhand einer OH-Folie wird das Ergebnis vom Banknachbarn korrig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05.7pt;mso-wrap-distance-left:9.05pt;mso-wrap-distance-right:9.05pt;mso-wrap-distance-top:0pt;mso-wrap-distance-bottom:0pt;margin-top:1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Stundenverlau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a)Nebenstehende Übungssätze werden jeweils auf Blätter im DIN A 4-Format übertragen, nummeriert und im Klassenraum an verschiedenen Stellen aufgehängt oder als Klappkarte (vgl. Abb.) mit verdeckter Schrift verteilt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b)Die Schüler schauen sich die Blätter entsprechend der angegebenen Reihenfolge an, merken sich den Text und schreiben diesen an ihrem Platz aus dem Gedächtnis auf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c)Anhand einer OH-Folie wird das Ergebnis vom Banknachbarn korrig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i/>
          <w:i/>
          <w:iCs/>
          <w:sz w:val="22"/>
        </w:rPr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Intensivierung Klassenstufe 6: S-Laut</w:t>
        <w:tab/>
        <w:t xml:space="preserve">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994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>1.Mareike hastet durch das Klassenzimmer.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Mit blassem Gesicht wirft sie ihre Schlüssel auf den Tis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968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55pt" to="61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19685</wp:posOffset>
                </wp:positionV>
                <wp:extent cx="571500" cy="8001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55pt" to="530.9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19685</wp:posOffset>
                </wp:positionV>
                <wp:extent cx="571500" cy="8001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.55pt" to="656.9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9685</wp:posOffset>
                </wp:positionV>
                <wp:extent cx="571500" cy="6858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55pt" to="485.95pt,5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Sie ruft: „Mir wird ganz heiß, wenn ich an die Schulaufgabe denke.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eastAsia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76pt;margin-top:6.9pt;width:4.45pt;height:10.45pt;mso-wrap-style:none;v-text-anchor:middle;rotation:349" type="_x0000_t136">
            <v:path textpathok="t"/>
            <v:textpath on="t" fitshape="t" string="5" style="font-family:&quot;Arial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0</wp:posOffset>
                </wp:positionH>
                <wp:positionV relativeFrom="paragraph">
                  <wp:posOffset>-26035</wp:posOffset>
                </wp:positionV>
                <wp:extent cx="228600" cy="342900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pt;margin-top:-2.05pt;width:17.95pt;height:26.95pt;mso-wrap-style:none;v-text-anchor:middle;rotation:27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w:rPr/>
        <w:t>Ich muss unbedingt eine Zwei schreiben!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87630</wp:posOffset>
                </wp:positionV>
                <wp:extent cx="6858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e 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 der b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Sie 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s der b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3pt" to="521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Sabine hat auch einen Kloß im Hals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165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3pt" to="656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5.Sie reißt ihr Mathebuch aus der blassblauen Schultasche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„Ich muss mich durchbeißen! Meine Arbeit muss dieses Mal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zumindest ein bisschen besser ausfallen“, seufzt sie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7.Als die Aufgaben ausgeteilt werden, löst der größte Teil der Klasse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Klasse sie mit Leichtigkeit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8.Mareike und Sabine sind froh, dass ihr Fleiß sich gelohnt hat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9.Sie wissen ganz gewiss, dass es aufwärts geht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56:00Z</dcterms:created>
  <dc:creator>Reinhold</dc:creator>
  <dc:description/>
  <dc:language>en-US</dc:language>
  <cp:lastModifiedBy>Reinhold</cp:lastModifiedBy>
  <cp:lastPrinted>2006-12-18T18:40:00Z</cp:lastPrinted>
  <dcterms:modified xsi:type="dcterms:W3CDTF">2006-12-18T17:46:00Z</dcterms:modified>
  <cp:revision>9</cp:revision>
  <dc:subject/>
  <dc:title/>
</cp:coreProperties>
</file>