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mmatik/Rechtschreibung: Folien zum Unterrichtseinstieg, Jahrgangsstufe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ung 1:</w:t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12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2" w:type="dxa"/>
            <w:tcBorders/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Die</w:t>
            </w:r>
            <w:r>
              <w:rPr>
                <w:i/>
              </w:rPr>
              <w:t xml:space="preserve"> Meiers stehen im Kunstmuseum vor einem Gemälde des Malers Fanilo. Es ist </w:t>
            </w:r>
            <w:r>
              <w:rPr>
                <w:i/>
                <w:u w:val="single"/>
              </w:rPr>
              <w:t>ein</w:t>
            </w:r>
            <w:r>
              <w:rPr>
                <w:i/>
              </w:rPr>
              <w:t xml:space="preserve"> Selbstbildnis des Künstlers.</w:t>
            </w:r>
          </w:p>
          <w:p>
            <w:pPr>
              <w:pStyle w:val="Normal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So ein Schwindel“ </w:t>
            </w:r>
            <w:r>
              <w:rPr>
                <w:i/>
                <w:u w:val="single"/>
              </w:rPr>
              <w:t>meint</w:t>
            </w:r>
            <w:r>
              <w:rPr>
                <w:i/>
              </w:rPr>
              <w:t xml:space="preserve"> Frau Meier, „da steht ‚Selbstbildnis des Malers’ </w:t>
            </w:r>
            <w:r>
              <w:rPr>
                <w:i/>
                <w:u w:val="single"/>
              </w:rPr>
              <w:t>obwohl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er</w:t>
            </w:r>
            <w:r>
              <w:rPr>
                <w:i/>
              </w:rPr>
              <w:t xml:space="preserve"> das gar nicht selber malen konnte!“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Und wieso nicht?“ fragt Herr Meier.</w:t>
            </w:r>
          </w:p>
          <w:p>
            <w:pPr>
              <w:pStyle w:val="Normal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Na, sieh doch! Der Mann da auf dem Bild hat beide Hände </w:t>
            </w:r>
            <w:r>
              <w:rPr>
                <w:i/>
                <w:u w:val="single"/>
              </w:rPr>
              <w:t>in</w:t>
            </w:r>
            <w:r>
              <w:rPr>
                <w:i/>
              </w:rPr>
              <w:t xml:space="preserve"> den Hosentaschen!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timme die jeweilige Wortart der unterstrichenen Wörter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timme den Kasus der folgenden Wendungen: </w:t>
      </w:r>
      <w:r>
        <w:rPr>
          <w:i/>
        </w:rPr>
        <w:t>des Künstlers; beide Hände; das (Zeile 5).</w:t>
      </w:r>
    </w:p>
    <w:p>
      <w:pPr>
        <w:pStyle w:val="Normal"/>
        <w:numPr>
          <w:ilvl w:val="0"/>
          <w:numId w:val="1"/>
        </w:numPr>
        <w:rPr/>
      </w:pPr>
      <w:r>
        <w:rPr/>
        <w:t>Setze die fehlenden Komm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ung 2:</w:t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12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chenunte__icht in der zweiten Kla__e: Der Le__rer ist mit seinen Schü__lingen nicht se__r zufr__den. „Also da__ mit dem Einmaleins mu__ v__l schne__er gehen. Ich erwarte je__t, da__ eure Antworten wie aus der Pistole gescho__en ko__en! Also, Hansi, wie viel ist zweimal drei?“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Hansi: „Peng! Peng! Peng! Peng! Peng! Peng!”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tze die fehlenden Konsonanten oder Vokal aus dem Wortspeicher ein! Vorsicht: Der Wortspeicher enthält zu viele Lösungen!</w:t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z - h – ie - ss – rr – - ll – h - mm – tz – ie – s – I – i - ss – ss – s – tz – z </w:t>
            </w:r>
          </w:p>
        </w:tc>
      </w:tr>
    </w:tbl>
    <w:p>
      <w:pPr>
        <w:pStyle w:val="Normal"/>
        <w:rPr>
          <w:rFonts w:ascii="Bayerndruck;Courier New" w:hAnsi="Bayerndruck;Courier New" w:cs="Bayerndruck;Courier New"/>
          <w:sz w:val="32"/>
          <w:szCs w:val="32"/>
          <w:lang w:val="en-GB"/>
        </w:rPr>
      </w:pPr>
      <w:r>
        <w:rPr>
          <w:rFonts w:cs="Bayerndruck;Courier New" w:ascii="Bayerndruck;Courier New" w:hAnsi="Bayerndruck;Courier New"/>
          <w:sz w:val="32"/>
          <w:szCs w:val="32"/>
          <w:lang w:val="en-GB"/>
        </w:rPr>
      </w:r>
    </w:p>
    <w:sectPr>
      <w:type w:val="nextPage"/>
      <w:pgSz w:w="11906" w:h="16838"/>
      <w:pgMar w:left="1985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yerndruc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4:09:00Z</dcterms:created>
  <dc:creator>Skoruppa</dc:creator>
  <dc:description/>
  <cp:keywords/>
  <dc:language>en-US</dc:language>
  <cp:lastModifiedBy>Stadler</cp:lastModifiedBy>
  <dcterms:modified xsi:type="dcterms:W3CDTF">2007-08-20T14:09:00Z</dcterms:modified>
  <cp:revision>2</cp:revision>
  <dc:subject/>
  <dc:title>Grammatik/Rechtschreibung: Folien zum Unterrichtseinstieg, Jahrgangsstufe 5</dc:title>
</cp:coreProperties>
</file>