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60"/>
        <w:gridCol w:w="8460"/>
      </w:tblGrid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Gestern liefen die Kinder in den dunklen Wald am Stadtrand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onne versteckte sich vorsichtig hinter dem langsam sich verdunkelnden Horizon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3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 Angst vor dem Erpresser stahl er dem jungen Mann die Uhr und die Tasche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4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ll kaufte er sich noch ein Eis am Kiosk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5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hrer Tante in Hamburg schenkte sie zum Geburtstag eine Kleinigkei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6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Viele Wolken standen am Himmel und bedeckten die Sterne des Firmaments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7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Am Vormittag sprang die Katze meiner Nachbarin schnell auf den Tisch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8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urig erinnert sie sich an ihre liebe Oma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9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 ging gerne mit seinem Freund, dem Nachbarskind, in die Schule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0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verbrachte die Sommertage am heißen Strand in Englands sonnigem Süd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füber fiel das kleine Mädchen an die Tischkante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both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Die Fliege am Fenster nervt den Schüler am Nachmittag gewaltig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schenkte ihm einen Strauß Blum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Musik gefiel ihr gu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FF00"/>
                <w:sz w:val="20"/>
                <w:szCs w:val="20"/>
              </w:rPr>
              <w:t>Schwierigkeitsgrad I (Satzgliedanalyse) K 3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le Kinder lieben laute Musik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4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kabeln lernte er fleißig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5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Äpfel schmecken den Kindern gu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both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6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ute Nachmittag gehen wir ins Freibad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7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Aufgaben lösten die Kinder leich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8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Kuchen schmeckte den Kindern gu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9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Garten blüht schö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0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Kinder gießen die Blumen am Morg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Maler streicht die Wand schö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Lehrer erklärt den Kindern die Aufgab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Auf die Ferien am Strand freuten sich die Kinder und ihre Eltern riesig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An seine Freunde aus München erinnerte er sich jedes Jahr gerne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3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Unter der großen Belastung leiden in Nürnberg die meisten Schüler und Lehrer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4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chönsten Spiele erhielten wir von unseren Eltern am Vorabend zum Weihnachtsfes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5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en großen Kuchen und viele Spiele wünschten die Kinder aus dem Erziehungsheim sich sehnlichst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6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>
                <w:sz w:val="28"/>
                <w:szCs w:val="28"/>
              </w:rPr>
              <w:t>Die vielen Autos der Reichen aus den Industriestaaten verschmutzen die Umwelt der Mensch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7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le flache Steine lagen an der Küste und auf den Dünen und funkelten in der Sonne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8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r müssen aufgrund unserer Schwächen in allen Fächern fleißig lern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9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 die bevorstehenden Ferien in drei Wochen solltet ihr euch sehr freu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0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Lichter auf dem See leuchteten sehr hell über das Wasser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 Ausflug nach Helgoland gefiel den Kindern des Landschulheims am best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Wattenmeer an der Nordseeküste muss vor allen Verschmutzungen intensiv geschützt werden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Gestern / liefen / die Kinder /in den dunklen Wald am Stadtrand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Tempadv / Präd / S / Lokaladv (wohin)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Lösung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Sonne / versteckte sich / vorsichtig / hinter dem langsam sich verdunkelnden Horizont.</w:t>
                  </w:r>
                </w:p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räd / Modadv/ Lokaladv (wo)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3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us Angst vor dem Erpresser / stahl /er / dem jungen Mann aus Kiel/ die Uhr und die Tasche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Kausadv / Präd / S / DatO / AkkO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79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chtung:</w:t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rPr/>
                  </w:pPr>
                  <w:r>
                    <w:rPr>
                      <w:i/>
                    </w:rPr>
                    <w:t>aus Kiel</w:t>
                  </w:r>
                  <w:r>
                    <w:rPr/>
                    <w:t xml:space="preserve"> gehört zum DatO, weil es Präpositional</w:t>
                  </w:r>
                  <w:r>
                    <w:rPr>
                      <w:u w:val="single"/>
                    </w:rPr>
                    <w:t>attribut</w:t>
                  </w:r>
                  <w:r>
                    <w:rPr/>
                    <w:t xml:space="preserve"> ist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4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chnell /kaufte / er / sich/ noch/  ein Eis /am Kiosk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Modadv/ Präd / S / DatO / Modadv / AkkO / Lokaladv</w:t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794" w:hanging="0"/>
                    <w:rPr/>
                  </w:pPr>
                  <w:r>
                    <w:rPr>
                      <w:b/>
                    </w:rPr>
                    <w:t>Achtung</w:t>
                  </w:r>
                  <w:r>
                    <w:rPr/>
                    <w:t xml:space="preserve">: er kaufte </w:t>
                  </w:r>
                  <w:r>
                    <w:rPr>
                      <w:u w:val="single"/>
                    </w:rPr>
                    <w:t>sich</w:t>
                  </w:r>
                  <w:r>
                    <w:rPr/>
                    <w:t>/ seinem Freund = DatO</w:t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er </w:t>
                  </w:r>
                  <w:r>
                    <w:rPr>
                      <w:u w:val="single"/>
                    </w:rPr>
                    <w:t>bedankte sich</w:t>
                  </w:r>
                  <w:r>
                    <w:rPr/>
                    <w:t xml:space="preserve"> (sich als Reflexivpronomen) = Präd</w:t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5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hrer Tante in Hamburg / schenkte /sie /zum Geburtstag /eine Kleinigkei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atO / Präd / S / Adv (final) / AkkO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6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Viele Wolken / </w:t>
                  </w:r>
                  <w:r>
                    <w:rPr>
                      <w:sz w:val="28"/>
                      <w:szCs w:val="28"/>
                      <w:u w:val="single"/>
                    </w:rPr>
                    <w:t>standen</w:t>
                  </w:r>
                  <w:r>
                    <w:rPr>
                      <w:sz w:val="28"/>
                      <w:szCs w:val="28"/>
                    </w:rPr>
                    <w:t xml:space="preserve"> /am Himmel /</w:t>
                  </w:r>
                  <w:r>
                    <w:rPr>
                      <w:sz w:val="28"/>
                      <w:szCs w:val="28"/>
                      <w:u w:val="single"/>
                    </w:rPr>
                    <w:t>und bedeckten /</w:t>
                  </w:r>
                  <w:r>
                    <w:rPr>
                      <w:sz w:val="28"/>
                      <w:szCs w:val="28"/>
                    </w:rPr>
                    <w:t>die Sterne des Firmaments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Lokadv / P / AkkO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7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m Vormittag /sprang die Katze meiner Nachbarin / schnell /auf den Tisch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Tempadv/ P / S / Modadv / Lokal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8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Traurig /erinnert /sie /sich /an ihre liebe Oma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>
                      <w:lang w:val="en-GB"/>
                    </w:rPr>
                    <w:t>Modadv / P / S / (P)/ PräpO (woran?)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9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r /ging /gerne /mit seinem Freund, dem Nachbarskind, /in die Schule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Modadv / Modadv / Lokadv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  <w:t>Achtung:</w:t>
                  </w:r>
                </w:p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  <w:t>er rechnete mit seiner Hilfe = (womit?) PräpO</w:t>
                  </w:r>
                </w:p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  <w:t>er rechnete mit dem / ohne den Taschenrechner = Modadv</w:t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0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ie / verbrachte / die Sommertage / am heißen Strand in Englands sonnigem Süde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AkkO / Lok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opfüber /fiel /das kleine Mädchen /an die Tischkante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Modadv / P / S / Lok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both"/>
              <w:rPr>
                <w:rFonts w:ascii="Courier New" w:hAnsi="Courier New" w:cs="Courier New"/>
                <w:b/>
                <w:b/>
                <w:color w:val="FF9900"/>
              </w:rPr>
            </w:pPr>
            <w:r>
              <w:rPr>
                <w:rFonts w:cs="Courier New" w:ascii="Courier New" w:hAnsi="Courier New"/>
                <w:b/>
                <w:color w:val="FF9900"/>
              </w:rPr>
              <w:t>Schwierigkeitsgrad II (Satzgliedanalyse) K 1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Fliege am Fenster /nervt /den Schüler /am Nachmittag /gewaltig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Tempadv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ie /schenkte /ihm /einen Strauß Blume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AkkO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Musik gefiel ihr gu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FF00"/>
                <w:sz w:val="20"/>
                <w:szCs w:val="20"/>
              </w:rPr>
              <w:t>Schwierigkeitsgrad I (Satzgliedanalyse) K 3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iele Kinder /lieben /laute Musik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AkkO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4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kabeln /lernte /er /fleißig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AkkO / P / S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5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center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Äpfel /schmecken /den Kindern /gu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both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6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eute Nachmittag /gehen /wir/ ins Freibad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Tempadv / P / S / Lok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7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Aufgaben / lösten / die Kinder / leich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AkkO / P / S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8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er Kuchen / schmeckte / den Kindern /gu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9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er Garten /blüht /schö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0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Kinder /gießen /die Blumen /am Morge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AkkO / Temp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er Maler /streicht /die Wand /schö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AkkO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00FF00"/>
              </w:rPr>
            </w:pPr>
            <w:r>
              <w:rPr>
                <w:rFonts w:cs="Courier New" w:ascii="Courier New" w:hAnsi="Courier New"/>
                <w:b/>
                <w:color w:val="00FF00"/>
              </w:rPr>
              <w:t>Schwierigkeitsgrad I (Satzgliedanalyse) K 1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er Lehrer /erklärt /den Kindern / die Aufgabe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AkkO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uf die Ferien am Strand/freuten sich /die Kinder und ihre Eltern /riesig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PräO (worauf?)/ P / S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 seine Freunde aus München /erinnerte /er /sich /jedes Jahr / gerne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>
                      <w:lang w:val="en-GB"/>
                    </w:rPr>
                    <w:t>PräpO (woran?)/ P / S / (P) / Tempadv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3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Unter der großen Belastung /leiden / in Nürnberg/ die meisten Schüler und Lehrer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PräpO (worunter?) / P / Lokadv / S /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4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schönsten Spiele/ erhielten/ wir /von unseren Eltern / am Vorabend zum Weihnachtsfes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AkkO / P / S / PräpO (von wem?) Tempadv (wann?)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5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inen großen Kuchen und viele Spiele /wünschten /die Kinder aus dem Erziehungsheim /sich /sehnlichst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>
                      <w:lang w:val="en-GB"/>
                    </w:rPr>
                    <w:t xml:space="preserve">AkkO / P / S/ (P) / Modadv 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6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vielen Autos der Reichen aus den Industriestaaten / verschmutzen /die Umwelt der Mensche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AkkO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7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iele flache Steine /</w:t>
                  </w:r>
                  <w:r>
                    <w:rPr>
                      <w:sz w:val="28"/>
                      <w:szCs w:val="28"/>
                      <w:u w:val="single"/>
                    </w:rPr>
                    <w:t>lagen</w:t>
                  </w:r>
                  <w:r>
                    <w:rPr>
                      <w:sz w:val="28"/>
                      <w:szCs w:val="28"/>
                    </w:rPr>
                    <w:t xml:space="preserve"> /an der Küste und auf den Dünen /</w:t>
                  </w:r>
                  <w:r>
                    <w:rPr>
                      <w:sz w:val="28"/>
                      <w:szCs w:val="28"/>
                      <w:u w:val="single"/>
                    </w:rPr>
                    <w:t>und funkelten</w:t>
                  </w:r>
                  <w:r>
                    <w:rPr>
                      <w:sz w:val="28"/>
                      <w:szCs w:val="28"/>
                    </w:rPr>
                    <w:t xml:space="preserve"> /in der Sonne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Lokadv / P / Lok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8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Wir / </w:t>
                  </w:r>
                  <w:r>
                    <w:rPr>
                      <w:sz w:val="28"/>
                      <w:szCs w:val="28"/>
                      <w:u w:val="single"/>
                    </w:rPr>
                    <w:t>müssen</w:t>
                  </w:r>
                  <w:r>
                    <w:rPr>
                      <w:sz w:val="28"/>
                      <w:szCs w:val="28"/>
                    </w:rPr>
                    <w:t xml:space="preserve"> / aufgrund unserer Schwächen in allen Fächern / fleißig / </w:t>
                  </w:r>
                  <w:r>
                    <w:rPr>
                      <w:sz w:val="28"/>
                      <w:szCs w:val="28"/>
                      <w:u w:val="single"/>
                    </w:rPr>
                    <w:t>lernen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 / P / Kausadv / Modadv / P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50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9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uf die bevorstehenden Ferien in drei Wochen/ </w:t>
                  </w:r>
                  <w:r>
                    <w:rPr>
                      <w:sz w:val="28"/>
                      <w:szCs w:val="28"/>
                      <w:u w:val="single"/>
                    </w:rPr>
                    <w:t>solltet</w:t>
                  </w:r>
                  <w:r>
                    <w:rPr>
                      <w:sz w:val="28"/>
                      <w:szCs w:val="28"/>
                    </w:rPr>
                    <w:t xml:space="preserve"> /ihr /</w:t>
                  </w:r>
                  <w:r>
                    <w:rPr>
                      <w:sz w:val="28"/>
                      <w:szCs w:val="28"/>
                      <w:u w:val="single"/>
                    </w:rPr>
                    <w:t>euch</w:t>
                  </w:r>
                  <w:r>
                    <w:rPr>
                      <w:sz w:val="28"/>
                      <w:szCs w:val="28"/>
                    </w:rPr>
                    <w:t xml:space="preserve"> /sehr / </w:t>
                  </w:r>
                  <w:r>
                    <w:rPr>
                      <w:sz w:val="28"/>
                      <w:szCs w:val="28"/>
                      <w:u w:val="single"/>
                    </w:rPr>
                    <w:t>freuen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>
                      <w:lang w:val="en-GB"/>
                    </w:rPr>
                    <w:t>PräO (worauf?) / P / S / (P) / Modadv / P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  <w:t>Achtung:</w:t>
                  </w:r>
                </w:p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  <w:t xml:space="preserve">Prädikat lautet: solltet euch freuen </w:t>
                  </w:r>
                </w:p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/>
                  </w:pPr>
                  <w:r>
                    <w:rPr/>
                    <w:t>entstanden aus: sollen + sich freuen (reflexives Verb)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0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e Lichter auf dem See /leuchteten /sehr hell / über das Wasser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Modadv / Lokaladv (wo?)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</w:tr>
      <w:tr>
        <w:trPr>
          <w:trHeight w:val="6102" w:hRule="exact"/>
          <w:cantSplit w:val="true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1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in Ausflug nach Helgoland / gefiel / den Kindern des Landschulheims / am besten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/>
                    <w:t>S / P / DatO / Modadv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120"/>
              <w:ind w:left="567" w:right="794" w:hanging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Schwierigkeitsgrad III (Satzgliedanalyse) K 12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/>
            </w:pPr>
            <w:r>
              <w:rPr/>
            </w:r>
          </w:p>
          <w:tbl>
            <w:tblPr>
              <w:tblW w:w="7200" w:type="dxa"/>
              <w:jc w:val="left"/>
              <w:tblInd w:w="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567" w:right="7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Das Wattenmeer an der Nordseeküste / </w:t>
                  </w:r>
                  <w:r>
                    <w:rPr>
                      <w:sz w:val="28"/>
                      <w:szCs w:val="28"/>
                      <w:u w:val="single"/>
                    </w:rPr>
                    <w:t>muss</w:t>
                  </w:r>
                  <w:r>
                    <w:rPr>
                      <w:sz w:val="28"/>
                      <w:szCs w:val="28"/>
                    </w:rPr>
                    <w:t xml:space="preserve"> /vor allen Verschmutzungen/ intensiv /</w:t>
                  </w:r>
                  <w:r>
                    <w:rPr>
                      <w:sz w:val="28"/>
                      <w:szCs w:val="28"/>
                      <w:u w:val="single"/>
                    </w:rPr>
                    <w:t>geschützt werden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79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ind w:right="794" w:hanging="0"/>
                    <w:jc w:val="center"/>
                    <w:rPr/>
                  </w:pPr>
                  <w:r>
                    <w:rPr>
                      <w:lang w:val="en-GB"/>
                    </w:rPr>
                    <w:t>S / P / PräO (wovor?) /Modadv / P</w:t>
                  </w:r>
                </w:p>
              </w:tc>
            </w:tr>
          </w:tbl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567" w:right="79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57:00Z</dcterms:created>
  <dc:creator>Schwarz</dc:creator>
  <dc:description/>
  <cp:keywords/>
  <dc:language>en-US</dc:language>
  <cp:lastModifiedBy>Andreas Henkel</cp:lastModifiedBy>
  <cp:lastPrinted>2006-12-22T17:02:00Z</cp:lastPrinted>
  <dcterms:modified xsi:type="dcterms:W3CDTF">2007-04-15T16:18:00Z</dcterms:modified>
  <cp:revision>22</cp:revision>
  <dc:subject/>
  <dc:title>Schwierigkeitsgrad II (Satzgliedanalyse) K 1</dc:title>
</cp:coreProperties>
</file>