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470" w:hanging="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ortfeldübung: Fantasiegeschichte</w:t>
      </w:r>
    </w:p>
    <w:p>
      <w:pPr>
        <w:pStyle w:val="Normal"/>
        <w:ind w:left="-360" w:right="-470" w:hanging="0"/>
        <w:jc w:val="both"/>
        <w:rPr>
          <w:rFonts w:ascii="Comic Sans MS" w:hAnsi="Comic Sans MS" w:cs="Comic Sans MS"/>
          <w:sz w:val="10"/>
          <w:u w:val="single"/>
        </w:rPr>
      </w:pPr>
      <w:r>
        <w:rPr>
          <w:rFonts w:cs="Comic Sans MS" w:ascii="Comic Sans MS" w:hAnsi="Comic Sans MS"/>
          <w:sz w:val="10"/>
          <w:u w:val="single"/>
        </w:rPr>
      </w:r>
    </w:p>
    <w:p>
      <w:pPr>
        <w:pStyle w:val="Normal"/>
        <w:ind w:left="-360" w:right="-470" w:hanging="0"/>
        <w:jc w:val="both"/>
        <w:rPr/>
      </w:pPr>
      <w:r>
        <w:rPr>
          <w:rFonts w:cs="Comic Sans MS" w:ascii="Comic Sans MS" w:hAnsi="Comic Sans MS"/>
        </w:rPr>
        <w:t xml:space="preserve">Es war die erste Nacht in der neuen Wohnung. Claudia konnte nicht schlafen und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mit ihrem Teddy Knut den dunklen Flur entlang. Obwohl sie kaum etwas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sie die Treppe hinunter und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in die Küche, wo der neue Kühlschrank brummte. Sie hoffte, dass ihre Mutter vor der Theatervorstellung noch Zeit gefunden hatte einzukaufen, und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zu Knut: „Na, magst du auch ´nen Joghurt, wenn wir einen finden?“. Knut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nichts darauf. Das war auch nicht nötig, denn Claudia verstand ihn auch so. Er hatte noch nie etwas gesagt – und er mochte keinen Joghurt. Claudia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zu einem Stuhl, setzte Knut darauf und öffnete die Kühlschanktür. Na also: er war gut gefüllt, Joghurt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 sie unten links in der Schublade. Den Kopf noch halb im Kühlschrank,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sie ihrem Teddy, dass noch Kirsche, Erdbeere und Pfirsich-Maracuja zu haben sei – aber er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noch immer nichts. Sie schloss die Kühlschranktür wieder und wollte gerade den Schraubverschluss öffnen, da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 sie, dass Knut verschwunden war. Sie vergaß ihren Hunger und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rasch durch das ganze Untergeschoss. Plötzlich hörte sie, dass jemand draußen auf dem Kiesweg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.  Das Herz pochte ihr bis zum Hals, aber dann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sie zu sich: „Ruhig Blut Claudia, die Haustür ist gut versperrt!“ Vorsichtig ging sie zum Fenster und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 hinaus. Was sie sah verschlug ihr den Atem. Knut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auf seinen kurzen Stoffstummelbeinchen geradewegs den Gartenweg entlang auf die große Linde im Garten zu – und dort, unglaublich, aber sie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 es deutlich – waren viele Stoffbären verschiedener Größen versammelt und </w:t>
      </w:r>
      <w:r>
        <w:rPr>
          <w:rFonts w:cs="Comic Sans MS" w:ascii="Comic Sans MS" w:hAnsi="Comic Sans MS"/>
          <w:u w:val="single"/>
        </w:rPr>
        <w:t>sagten</w:t>
      </w:r>
      <w:r>
        <w:rPr>
          <w:rFonts w:cs="Comic Sans MS" w:ascii="Comic Sans MS" w:hAnsi="Comic Sans MS"/>
        </w:rPr>
        <w:t xml:space="preserve"> etwas zueinander. „Der faule Kerl hat sich immer tragen lassen, obwohl er laufen kann!“,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sie verdattert zu sich selbst ...</w:t>
      </w:r>
    </w:p>
    <w:p>
      <w:pPr>
        <w:pStyle w:val="Normal"/>
        <w:ind w:left="-360" w:right="-47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right="-47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-360" w:right="-470" w:hanging="0"/>
        <w:rPr>
          <w:sz w:val="28"/>
        </w:rPr>
      </w:pPr>
      <w:r>
        <w:rPr>
          <w:sz w:val="28"/>
        </w:rPr>
        <w:t>Wortfeldübung: Fantasiegeschichte</w:t>
      </w:r>
    </w:p>
    <w:p>
      <w:pPr>
        <w:pStyle w:val="Normal"/>
        <w:ind w:left="-360" w:right="-470" w:hanging="0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ind w:left="-360" w:right="-470" w:hanging="0"/>
        <w:jc w:val="both"/>
        <w:rPr/>
      </w:pPr>
      <w:r>
        <w:rPr>
          <w:rFonts w:cs="Comic Sans MS" w:ascii="Comic Sans MS" w:hAnsi="Comic Sans MS"/>
        </w:rPr>
        <w:t xml:space="preserve">Es war die erste Nacht in der neuen Wohnung. Claudia konnte nicht schlafen und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mit ihrem Teddy Knut den dunklen Flur entlang. Obwohl sie kaum etwas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sie die Treppe hinunter und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in die Küche, wo der neue Kühlschrank brummte. Sie hoffte, dass ihre Mutter vor der Theatervorstellung noch Zeit gefunden hatte einzukaufen und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zu Knut: „Na, magst du auch ´nen Joghurt, wenn wir einen finden?“. Knut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nichts darauf. Das war auch nicht nötig, denn Claudia verstand ihn auch so. Er hatte noch nie etwas gesagt – und er mochte keinen Joghurt. Claudia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zu einem Stuhl, setzte Knut darauf und öffnete die Kühlschanktür. Na also: er war gut gefüllt, Joghurt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 sie unten links in der Schublade. Den Kopf noch halb im Kühlschrank,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sie ihrem Teddy, dass noch Kirsche, Erdbeere und Pfirsich-Maracuja zu haben sei – aber er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noch immer nichts. Sie schloss die Kühlschranktür wieder und wollte gerade den Schraubverschluss öffnen, da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 sie, dass Knut verschwunden war. Sie vergaß ihren Hunger und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rasch durch das ganze Untergeschoss. Plötzlich hörte sie, dass jemand draußen auf dem Kiesweg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.  Das Herz pochte ihr bis zum Hals, aber dann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sie zu sich: „Ruhig Blut Claudia, die Haustür ist gut versperrt!“ Vorsichtig ging sie zum Fenster und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 hinaus. Was sie sah verschlug ihr den Atem. Knut </w:t>
      </w:r>
      <w:r>
        <w:rPr>
          <w:rFonts w:cs="Comic Sans MS" w:ascii="Comic Sans MS" w:hAnsi="Comic Sans MS"/>
          <w:u w:val="single"/>
        </w:rPr>
        <w:t>ging</w:t>
      </w:r>
      <w:r>
        <w:rPr>
          <w:rFonts w:cs="Comic Sans MS" w:ascii="Comic Sans MS" w:hAnsi="Comic Sans MS"/>
        </w:rPr>
        <w:t xml:space="preserve"> auf seinen kurzen Stoffstummelbeinchen geradewegs den Gartenweg entlang auf die große Linde im Garten zu – und dort, unglaublich, aber sie </w:t>
      </w:r>
      <w:r>
        <w:rPr>
          <w:rFonts w:cs="Comic Sans MS" w:ascii="Comic Sans MS" w:hAnsi="Comic Sans MS"/>
          <w:u w:val="single"/>
        </w:rPr>
        <w:t>sah</w:t>
      </w:r>
      <w:r>
        <w:rPr>
          <w:rFonts w:cs="Comic Sans MS" w:ascii="Comic Sans MS" w:hAnsi="Comic Sans MS"/>
        </w:rPr>
        <w:t xml:space="preserve"> es deutlich – waren viele Stoffbären verschiedener Größen versammelt und </w:t>
      </w:r>
      <w:r>
        <w:rPr>
          <w:rFonts w:cs="Comic Sans MS" w:ascii="Comic Sans MS" w:hAnsi="Comic Sans MS"/>
          <w:u w:val="single"/>
        </w:rPr>
        <w:t>sagten</w:t>
      </w:r>
      <w:r>
        <w:rPr>
          <w:rFonts w:cs="Comic Sans MS" w:ascii="Comic Sans MS" w:hAnsi="Comic Sans MS"/>
        </w:rPr>
        <w:t xml:space="preserve"> etwas zueinander. „Der faule Kerl hat sich immer tragen lassen, obwohl er laufen kann!“, </w:t>
      </w:r>
      <w:r>
        <w:rPr>
          <w:rFonts w:cs="Comic Sans MS" w:ascii="Comic Sans MS" w:hAnsi="Comic Sans MS"/>
          <w:u w:val="single"/>
        </w:rPr>
        <w:t>sagte</w:t>
      </w:r>
      <w:r>
        <w:rPr>
          <w:rFonts w:cs="Comic Sans MS" w:ascii="Comic Sans MS" w:hAnsi="Comic Sans MS"/>
        </w:rPr>
        <w:t xml:space="preserve"> sie verdattert zu sich selbst ...</w:t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470" w:hanging="0"/>
      <w:jc w:val="both"/>
      <w:outlineLvl w:val="0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32:00Z</dcterms:created>
  <dc:creator>Tautenhahn</dc:creator>
  <dc:description/>
  <cp:keywords/>
  <dc:language>en-US</dc:language>
  <cp:lastModifiedBy>ISB Virtual XP</cp:lastModifiedBy>
  <cp:lastPrinted>2002-04-23T22:08:00Z</cp:lastPrinted>
  <dcterms:modified xsi:type="dcterms:W3CDTF">2007-12-12T13:47:00Z</dcterms:modified>
  <cp:revision>6</cp:revision>
  <dc:subject/>
  <dc:title>5a EUD am 23</dc:title>
</cp:coreProperties>
</file>