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  <w:lang w:val="de-DE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val="de-DE"/>
        </w:rPr>
        <w:t>Leseförderung – Textverständn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  <w:lang w:val="de-DE"/>
        </w:rPr>
      </w:pPr>
      <w:r>
        <w:rPr>
          <w:rFonts w:cs="Times New Roman" w:ascii="Times New Roman" w:hAnsi="Times New Roman"/>
          <w:sz w:val="40"/>
          <w:szCs w:val="40"/>
          <w:u w:val="single"/>
          <w:lang w:val="de-DE"/>
        </w:rPr>
        <w:t>Märchen vorlesen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1. Jeder bringt sein Lieblingsmärchen mit, übt daheim lautes Vorlesen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2. Schüler setzen sich in Dreiergruppen zusammen, lesen sich gegenseitig ihre Märchen vor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3. Schüler wählen den aus, der das Märchen am besten vorgelesen hat bzw. dessen Märchen ihnen am besten gefallen hat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4. Ausgewähltes Märchen wird allen laut vorgelesen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Alternative: Schüler erzählen der ganzen Klasse das von einem anderen vorgelesene Märchen in eigenen Worten nach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  <w:lang w:val="de-DE"/>
        </w:rPr>
      </w:pPr>
      <w:r>
        <w:rPr>
          <w:rFonts w:cs="Times New Roman" w:ascii="Times New Roman" w:hAnsi="Times New Roman"/>
          <w:sz w:val="40"/>
          <w:szCs w:val="40"/>
          <w:u w:val="single"/>
          <w:lang w:val="de-DE"/>
        </w:rPr>
        <w:t>Sagen bearbeiten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Vorarbeit: Besprechung der Merkmale einer Sage im Unterricht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chüler bringen Heimatsagen mit und bearbeiten zu zweit jeweils eine Sage unter folgender Aufgabenstellung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1. Fasse den Inhalt kurz und schriftlich in dein Heft zusammen!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2. Zeichne die Tabelle in dein Heft und fülle sie aus!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847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Das ist an der Sage wahr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s ist erfunden: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t>3.  Schreibe eine eigene Sage, in der du den wahren Kern der vorliegenden Sage mit einer anderen erfundenen Geschichte erklärst!</w:t>
      </w:r>
    </w:p>
    <w:p>
      <w:pPr>
        <w:pStyle w:val="Normal"/>
        <w:jc w:val="both"/>
        <w:rPr>
          <w:rFonts w:ascii="Garamond" w:hAnsi="Garamond" w:cs="Garamond"/>
          <w:sz w:val="32"/>
          <w:szCs w:val="32"/>
          <w:lang w:val="de-DE"/>
        </w:rPr>
      </w:pPr>
      <w:r>
        <w:rPr>
          <w:rFonts w:cs="Garamond" w:ascii="Garamond" w:hAnsi="Garamond"/>
          <w:sz w:val="32"/>
          <w:szCs w:val="32"/>
          <w:lang w:val="de-DE"/>
        </w:rPr>
      </w:r>
    </w:p>
    <w:p>
      <w:pPr>
        <w:pStyle w:val="Normal"/>
        <w:jc w:val="right"/>
        <w:rPr>
          <w:rFonts w:ascii="Garamond" w:hAnsi="Garamond" w:cs="Garamond"/>
          <w:sz w:val="32"/>
          <w:szCs w:val="32"/>
          <w:lang w:val="de-DE"/>
        </w:rPr>
      </w:pPr>
      <w:r>
        <w:rPr>
          <w:rFonts w:cs="Garamond" w:ascii="Garamond" w:hAnsi="Garamond"/>
          <w:sz w:val="32"/>
          <w:szCs w:val="32"/>
          <w:lang w:val="de-DE"/>
        </w:rPr>
        <w:t>Michaela Kronwinkler, OG, Neumarkt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  <w:lang w:val="de-DE"/>
        </w:rPr>
      </w:pPr>
      <w:r>
        <w:rPr>
          <w:rFonts w:cs="Times New Roman" w:ascii="Times New Roman" w:hAnsi="Times New Roman"/>
          <w:sz w:val="32"/>
          <w:szCs w:val="32"/>
          <w:u w:val="single"/>
          <w:lang w:val="de-DE"/>
        </w:rPr>
        <w:t>Methoden (für die Intensivierung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  <w:lang w:val="de-DE"/>
        </w:rPr>
      </w:pPr>
      <w:r>
        <w:rPr>
          <w:rFonts w:cs="Times New Roman" w:ascii="Times New Roman" w:hAnsi="Times New Roman"/>
          <w:sz w:val="32"/>
          <w:szCs w:val="32"/>
          <w:u w:val="single"/>
          <w:lang w:val="de-DE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32"/>
          <w:szCs w:val="32"/>
          <w:u w:val="single"/>
          <w:lang w:val="de-DE"/>
        </w:rPr>
      </w:pPr>
      <w:r>
        <w:rPr>
          <w:rFonts w:cs="Times New Roman" w:ascii="Times New Roman" w:hAnsi="Times New Roman"/>
          <w:sz w:val="32"/>
          <w:szCs w:val="32"/>
          <w:u w:val="single"/>
          <w:lang w:val="de-DE"/>
        </w:rPr>
        <w:t xml:space="preserve">1. Partnerarbeit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 xml:space="preserve">Rechtschreibung zu zweit: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gegenseitiges Diktat von vorgegebenen Wörtern und Texten, gemeinsame Verbesserun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32"/>
          <w:szCs w:val="32"/>
          <w:u w:val="single"/>
          <w:lang w:val="de-DE"/>
        </w:rPr>
      </w:pPr>
      <w:r>
        <w:rPr>
          <w:rFonts w:cs="Times New Roman" w:ascii="Times New Roman" w:hAnsi="Times New Roman"/>
          <w:sz w:val="32"/>
          <w:szCs w:val="32"/>
          <w:u w:val="single"/>
          <w:lang w:val="de-DE"/>
        </w:rPr>
        <w:t>2. Kugellager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ab/>
        <w:t>Wiederholung von Regeln, gemeinsames Lösen von Aufgaben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ab/>
        <w:t>Innenkreis-Außenkreis + Rotation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ab/>
        <w:t>- s-Schreibung (s, ss, ß, das / dass)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ab/>
        <w:t>- Kommaregeln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ab/>
        <w:t>- Merkmale eines Märchens, einer Sage, einer Erlebniserzählung,…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32"/>
          <w:szCs w:val="32"/>
          <w:u w:val="single"/>
          <w:lang w:val="de-DE"/>
        </w:rPr>
      </w:pPr>
      <w:r>
        <w:rPr>
          <w:rFonts w:cs="Times New Roman" w:ascii="Times New Roman" w:hAnsi="Times New Roman"/>
          <w:sz w:val="32"/>
          <w:szCs w:val="32"/>
          <w:u w:val="single"/>
          <w:lang w:val="de-DE"/>
        </w:rPr>
        <w:t>3. Gruppenarbeit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ab/>
        <w:t>Teilnahme an Wettbewerb „Stiftung Lesen“: Weiterarbeit an Text in Kleingruppen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32"/>
          <w:szCs w:val="32"/>
          <w:u w:val="single"/>
          <w:lang w:val="de-DE"/>
        </w:rPr>
        <w:t>4. Spiele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- Bingo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Ausgabe des leeren Bingo-Blattes, Schüler tragen jeder für sich (vorgegebene) Wortarten (oder Satzglieder) ein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Lehrer liest einen beliebigen Text vor, Schüler tragen in die Kästchen Beispiele aus dem Text für Wortarten ein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er als erster eine Reihe voll hat, ruft Bingo! Wer die meisten Bingo-Rufe hat, ist Sieger!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- Brettspie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t>Schüler entwickeln in Kleingruppen ein Spiel, bei dem die wichtigsten Grammatikbegriffe (o. Ä.) abgefragt werden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Diese werden der anderen Intensivierungsgruppe zum Spielen gegeben.</w:t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Michaela Kronwinkler, OG, Neumarkt</w:t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  <w:b/>
          <w:b/>
          <w:sz w:val="32"/>
          <w:lang w:val="de-DE"/>
        </w:rPr>
      </w:pPr>
      <w:r>
        <w:rPr>
          <w:rFonts w:eastAsia="Arial" w:cs="Arial" w:ascii="Arial" w:hAnsi="Arial"/>
          <w:b/>
          <w:sz w:val="32"/>
          <w:lang w:val="de-DE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de-DE"/>
        </w:rPr>
        <w:t>BINGOBINGOBINGOBIN</w:t>
      </w:r>
      <w:r>
        <w:rPr>
          <w:rFonts w:cs="Arial" w:ascii="Arial" w:hAnsi="Arial"/>
          <w:b/>
          <w:sz w:val="32"/>
        </w:rPr>
        <w:t>GO</w:t>
      </w:r>
      <w:r>
        <w:rPr>
          <w:rFonts w:cs="Arial" w:ascii="Arial" w:hAnsi="Arial"/>
          <w:b/>
          <w:color w:val="000000"/>
          <w:sz w:val="32"/>
        </w:rPr>
        <w:t>BINGOBINGOBINGOBINGOBINOBINGOBINGOBINGOBINGO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1375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885"/>
        <w:gridCol w:w="2885"/>
        <w:gridCol w:w="2885"/>
        <w:gridCol w:w="2422"/>
      </w:tblGrid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lang w:val="de-DE"/>
        </w:rPr>
      </w:pPr>
      <w:r>
        <w:br w:type="page"/>
      </w:r>
      <w:r>
        <w:rPr>
          <w:rFonts w:cs="Arial" w:ascii="Arial" w:hAnsi="Arial"/>
          <w:b/>
          <w:sz w:val="32"/>
          <w:lang w:val="de-DE"/>
        </w:rPr>
        <w:t>Beispiel für eine BINGO-Wortart-Übung (5.Klasse):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val="de-DE"/>
        </w:rPr>
      </w:pPr>
      <w:r>
        <w:rPr>
          <w:rFonts w:cs="Arial" w:ascii="Arial" w:hAnsi="Arial"/>
          <w:b/>
          <w:color w:val="000000"/>
          <w:sz w:val="32"/>
          <w:lang w:val="de-DE"/>
        </w:rPr>
      </w:r>
    </w:p>
    <w:tbl>
      <w:tblPr>
        <w:tblW w:w="1375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885"/>
        <w:gridCol w:w="2885"/>
        <w:gridCol w:w="2885"/>
        <w:gridCol w:w="2422"/>
      </w:tblGrid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No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Verb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Nomen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Adverb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Personal-pronomen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bestimmter Artik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Adverb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Adjektiv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Präposition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Verb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Prä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unbestimmter Artikel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Konjunktion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Konjunktion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Possessiv-pronomen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Adjek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Verb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bestimmter Artikel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Personalpronomen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Nomen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Konjunk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Nomen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Adver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>Nomen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mitte"/>
              <w:snapToGrid w:val="false"/>
              <w:rPr/>
            </w:pPr>
            <w:r>
              <w:rPr/>
            </w:r>
          </w:p>
          <w:p>
            <w:pPr>
              <w:pStyle w:val="Tabellenmitte"/>
              <w:rPr/>
            </w:pPr>
            <w:r>
              <w:rPr/>
              <w:t xml:space="preserve">bestimmter Artikel 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567" w:right="85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orarbeit: Besprechung der Regeln zur s-Schreibung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Jeweils zwei finden sich anhand derselben Symbole und bearbeiten die Aufträge gemeinsam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NB: Das Kreuzworträtsel (samt Lösungsblatt), von dem am Schluss die Rede ist, stammt aus einer der zahl</w:t>
        <w:softHyphen/>
        <w:t xml:space="preserve">reichen Publikationen der Schulbuchverlage, und ist deshalb hier nicht beigefügt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ichaela Kronwinkler, OG, Neumarkt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ein Partner diktiert dir einige Wörter. Schreibe sie in dein Heft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anschließend die Wörter gemeins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2. Jetzt diktierst du deinem Partner einige Wörter!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ab/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4610</wp:posOffset>
            </wp:positionH>
            <wp:positionV relativeFrom="paragraph">
              <wp:posOffset>100330</wp:posOffset>
            </wp:positionV>
            <wp:extent cx="2362200" cy="2280285"/>
            <wp:effectExtent l="0" t="0" r="0" b="0"/>
            <wp:wrapTight wrapText="bothSides">
              <wp:wrapPolygon edited="0">
                <wp:start x="-36" y="0"/>
                <wp:lineTo x="-36" y="21526"/>
                <wp:lineTo x="21600" y="21526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Kuckucksuh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raßenbahnschaffne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rrkopf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ückgut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Platzkarte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chlussfolgerung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rchiva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ein Partner diktiert dir einige Wörter. Schreibe sie in dein Heft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anschließend die Wörter gemeins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2. Jetzt diktierst du deinem Partner einige Wörter!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21810</wp:posOffset>
            </wp:positionH>
            <wp:positionV relativeFrom="paragraph">
              <wp:posOffset>148590</wp:posOffset>
            </wp:positionV>
            <wp:extent cx="1966595" cy="2877820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ab/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uckucksuh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raßenbahnschaffne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rrkopf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ückgut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Platzkarte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chlussfolgerung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rchiva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ein Partner diktiert dir einige Wörter. Schreibe sie in dein Heft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anschließend die Wörter gemeins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2. Jetzt diktierst du deinem Partner einige Wörter!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ab/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3610</wp:posOffset>
            </wp:positionH>
            <wp:positionV relativeFrom="paragraph">
              <wp:posOffset>2540</wp:posOffset>
            </wp:positionV>
            <wp:extent cx="3149600" cy="2766695"/>
            <wp:effectExtent l="0" t="0" r="0" b="0"/>
            <wp:wrapTight wrapText="bothSides">
              <wp:wrapPolygon edited="0">
                <wp:start x="-36" y="0"/>
                <wp:lineTo x="-36" y="21523"/>
                <wp:lineTo x="21600" y="21523"/>
                <wp:lineTo x="21600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Kuckucksuh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raßenbahnschaffne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rrkopf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ückgut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Platzkarte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chlussfolgerung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rchiva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ein Partner diktiert dir einige Wörter. Schreibe sie in dein Heft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anschließend die Wörter gemeins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2. Jetzt diktierst du deinem Partner einige Wörter!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ab/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5010</wp:posOffset>
            </wp:positionH>
            <wp:positionV relativeFrom="paragraph">
              <wp:posOffset>127635</wp:posOffset>
            </wp:positionV>
            <wp:extent cx="3511550" cy="2236470"/>
            <wp:effectExtent l="0" t="0" r="0" b="0"/>
            <wp:wrapTight wrapText="bothSides">
              <wp:wrapPolygon edited="0">
                <wp:start x="10049" y="0"/>
                <wp:lineTo x="8945" y="893"/>
                <wp:lineTo x="8339" y="1061"/>
                <wp:lineTo x="7020" y="1676"/>
                <wp:lineTo x="5380" y="5369"/>
                <wp:lineTo x="4809" y="6265"/>
                <wp:lineTo x="2777" y="6265"/>
                <wp:lineTo x="1246" y="6657"/>
                <wp:lineTo x="1246" y="7160"/>
                <wp:lineTo x="675" y="7384"/>
                <wp:lineTo x="176" y="7832"/>
                <wp:lineTo x="33" y="9230"/>
                <wp:lineTo x="68" y="10071"/>
                <wp:lineTo x="711" y="10741"/>
                <wp:lineTo x="2172" y="11636"/>
                <wp:lineTo x="2314" y="11636"/>
                <wp:lineTo x="2208" y="12141"/>
                <wp:lineTo x="2172" y="13427"/>
                <wp:lineTo x="2244" y="14323"/>
                <wp:lineTo x="2349" y="15219"/>
                <wp:lineTo x="2599" y="16113"/>
                <wp:lineTo x="2599" y="16505"/>
                <wp:lineTo x="4595" y="17008"/>
                <wp:lineTo x="6093" y="17008"/>
                <wp:lineTo x="6236" y="17904"/>
                <wp:lineTo x="6947" y="20591"/>
                <wp:lineTo x="6947" y="20982"/>
                <wp:lineTo x="7341" y="21486"/>
                <wp:lineTo x="7768" y="21541"/>
                <wp:lineTo x="8017" y="21541"/>
                <wp:lineTo x="8517" y="21486"/>
                <wp:lineTo x="8838" y="21094"/>
                <wp:lineTo x="8766" y="20591"/>
                <wp:lineTo x="9051" y="19807"/>
                <wp:lineTo x="18460" y="19696"/>
                <wp:lineTo x="21063" y="19528"/>
                <wp:lineTo x="21063" y="18799"/>
                <wp:lineTo x="21419" y="18016"/>
                <wp:lineTo x="21419" y="17904"/>
                <wp:lineTo x="21562" y="16896"/>
                <wp:lineTo x="21205" y="16058"/>
                <wp:lineTo x="20636" y="15443"/>
                <wp:lineTo x="20278" y="15219"/>
                <wp:lineTo x="20849" y="15107"/>
                <wp:lineTo x="21063" y="14772"/>
                <wp:lineTo x="20457" y="13427"/>
                <wp:lineTo x="19994" y="11636"/>
                <wp:lineTo x="19851" y="10741"/>
                <wp:lineTo x="19709" y="8280"/>
                <wp:lineTo x="19638" y="8056"/>
                <wp:lineTo x="19173" y="7160"/>
                <wp:lineTo x="18425" y="4362"/>
                <wp:lineTo x="18141" y="3634"/>
                <wp:lineTo x="18033" y="3579"/>
                <wp:lineTo x="17143" y="2684"/>
                <wp:lineTo x="16572" y="1621"/>
                <wp:lineTo x="16002" y="1006"/>
                <wp:lineTo x="15681" y="893"/>
                <wp:lineTo x="15716" y="503"/>
                <wp:lineTo x="12972" y="0"/>
                <wp:lineTo x="10620" y="0"/>
                <wp:lineTo x="1004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Kuckucksuh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raßenbahnschaffne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rrkopf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ückgut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Platzkarte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chlussfolgerung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rchiva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ein Partner diktiert dir einige Wörter. Schreibe sie in dein Heft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anschließend die Wörter gemeinsam!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2. Jetzt diktierst du deinem Partner einige Wörter!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ab/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12210</wp:posOffset>
            </wp:positionH>
            <wp:positionV relativeFrom="paragraph">
              <wp:posOffset>127635</wp:posOffset>
            </wp:positionV>
            <wp:extent cx="2762250" cy="2286000"/>
            <wp:effectExtent l="0" t="0" r="0" b="0"/>
            <wp:wrapTight wrapText="bothSides">
              <wp:wrapPolygon edited="0">
                <wp:start x="3946" y="87"/>
                <wp:lineTo x="3797" y="87"/>
                <wp:lineTo x="1263" y="1706"/>
                <wp:lineTo x="891" y="2518"/>
                <wp:lineTo x="891" y="2968"/>
                <wp:lineTo x="1487" y="4407"/>
                <wp:lineTo x="3124" y="5847"/>
                <wp:lineTo x="1263" y="8367"/>
                <wp:lineTo x="1263" y="8728"/>
                <wp:lineTo x="2528" y="8728"/>
                <wp:lineTo x="1487" y="10076"/>
                <wp:lineTo x="-4" y="10886"/>
                <wp:lineTo x="-4" y="11516"/>
                <wp:lineTo x="1411" y="11607"/>
                <wp:lineTo x="444" y="12687"/>
                <wp:lineTo x="668" y="13046"/>
                <wp:lineTo x="9755" y="13046"/>
                <wp:lineTo x="7146" y="13588"/>
                <wp:lineTo x="6329" y="13947"/>
                <wp:lineTo x="6329" y="14756"/>
                <wp:lineTo x="6925" y="15928"/>
                <wp:lineTo x="8340" y="17367"/>
                <wp:lineTo x="3720" y="17817"/>
                <wp:lineTo x="3498" y="18626"/>
                <wp:lineTo x="4316" y="18806"/>
                <wp:lineTo x="2455" y="19527"/>
                <wp:lineTo x="2455" y="20245"/>
                <wp:lineTo x="4913" y="20245"/>
                <wp:lineTo x="3946" y="20787"/>
                <wp:lineTo x="3647" y="21058"/>
                <wp:lineTo x="3720" y="21417"/>
                <wp:lineTo x="4466" y="21417"/>
                <wp:lineTo x="4765" y="21417"/>
                <wp:lineTo x="11094" y="20337"/>
                <wp:lineTo x="12658" y="20245"/>
                <wp:lineTo x="13850" y="19615"/>
                <wp:lineTo x="13850" y="18535"/>
                <wp:lineTo x="13404" y="18176"/>
                <wp:lineTo x="11839" y="17367"/>
                <wp:lineTo x="10351" y="15928"/>
                <wp:lineTo x="13104" y="15928"/>
                <wp:lineTo x="20034" y="14935"/>
                <wp:lineTo x="19808" y="13046"/>
                <wp:lineTo x="20255" y="11607"/>
                <wp:lineTo x="20630" y="8728"/>
                <wp:lineTo x="20703" y="7286"/>
                <wp:lineTo x="21449" y="5847"/>
                <wp:lineTo x="21600" y="5308"/>
                <wp:lineTo x="21226" y="5037"/>
                <wp:lineTo x="19958" y="4407"/>
                <wp:lineTo x="20255" y="3416"/>
                <wp:lineTo x="20255" y="2878"/>
                <wp:lineTo x="7521" y="1526"/>
                <wp:lineTo x="4986" y="87"/>
                <wp:lineTo x="3946" y="8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Kuckucksuh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raßenbahnschaffne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rrkopf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ückgut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Platzkarte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chlussfolgerung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rchiva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ein Partner diktiert dir einige Wörter. Schreibe sie in dein Heft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anschließend die Wörter gemeins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2. Jetzt diktierst du deinem Partner einige Wörter!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ab/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36010</wp:posOffset>
            </wp:positionH>
            <wp:positionV relativeFrom="paragraph">
              <wp:posOffset>51435</wp:posOffset>
            </wp:positionV>
            <wp:extent cx="3114675" cy="2470150"/>
            <wp:effectExtent l="0" t="0" r="0" b="0"/>
            <wp:wrapTight wrapText="bothSides">
              <wp:wrapPolygon edited="0">
                <wp:start x="12991" y="49"/>
                <wp:lineTo x="12499" y="100"/>
                <wp:lineTo x="11433" y="670"/>
                <wp:lineTo x="11433" y="875"/>
                <wp:lineTo x="11187" y="1083"/>
                <wp:lineTo x="10613" y="1703"/>
                <wp:lineTo x="10327" y="2167"/>
                <wp:lineTo x="10163" y="2478"/>
                <wp:lineTo x="9835" y="3357"/>
                <wp:lineTo x="9015" y="4183"/>
                <wp:lineTo x="8646" y="4287"/>
                <wp:lineTo x="7499" y="4906"/>
                <wp:lineTo x="6720" y="5836"/>
                <wp:lineTo x="5694" y="7490"/>
                <wp:lineTo x="4997" y="8317"/>
                <wp:lineTo x="4384" y="9144"/>
                <wp:lineTo x="3933" y="9970"/>
                <wp:lineTo x="3605" y="10798"/>
                <wp:lineTo x="326" y="11675"/>
                <wp:lineTo x="-41" y="12141"/>
                <wp:lineTo x="-41" y="12813"/>
                <wp:lineTo x="530" y="13277"/>
                <wp:lineTo x="981" y="13277"/>
                <wp:lineTo x="2375" y="14104"/>
                <wp:lineTo x="2047" y="14931"/>
                <wp:lineTo x="1842" y="15138"/>
                <wp:lineTo x="1392" y="15707"/>
                <wp:lineTo x="1023" y="16585"/>
                <wp:lineTo x="736" y="17102"/>
                <wp:lineTo x="818" y="17360"/>
                <wp:lineTo x="2047" y="17411"/>
                <wp:lineTo x="1514" y="18548"/>
                <wp:lineTo x="1269" y="19893"/>
                <wp:lineTo x="1269" y="21287"/>
                <wp:lineTo x="1596" y="21494"/>
                <wp:lineTo x="2457" y="21494"/>
                <wp:lineTo x="2826" y="21494"/>
                <wp:lineTo x="2948" y="21494"/>
                <wp:lineTo x="3769" y="20719"/>
                <wp:lineTo x="5039" y="19065"/>
                <wp:lineTo x="12130" y="19065"/>
                <wp:lineTo x="14055" y="18910"/>
                <wp:lineTo x="13973" y="18032"/>
                <wp:lineTo x="13482" y="17671"/>
                <wp:lineTo x="12704" y="17411"/>
                <wp:lineTo x="11187" y="16585"/>
                <wp:lineTo x="11023" y="15758"/>
                <wp:lineTo x="10818" y="14931"/>
                <wp:lineTo x="11473" y="14104"/>
                <wp:lineTo x="11924" y="13277"/>
                <wp:lineTo x="12294" y="12452"/>
                <wp:lineTo x="12499" y="11625"/>
                <wp:lineTo x="13319" y="9970"/>
                <wp:lineTo x="13606" y="9144"/>
                <wp:lineTo x="13770" y="8317"/>
                <wp:lineTo x="13770" y="6663"/>
                <wp:lineTo x="14466" y="5836"/>
                <wp:lineTo x="21474" y="5062"/>
                <wp:lineTo x="21516" y="5009"/>
                <wp:lineTo x="21600" y="4338"/>
                <wp:lineTo x="21600" y="4132"/>
                <wp:lineTo x="21392" y="3666"/>
                <wp:lineTo x="21229" y="3357"/>
                <wp:lineTo x="20573" y="2529"/>
                <wp:lineTo x="19549" y="1651"/>
                <wp:lineTo x="18113" y="980"/>
                <wp:lineTo x="17745" y="875"/>
                <wp:lineTo x="13564" y="49"/>
                <wp:lineTo x="12991" y="49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Kuckucksuh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raßenbahnschaffne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rrkopf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ückgut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Platzkarte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chlussfolgerung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rchiva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ein Partner diktiert dir einige Wörter. Schreibe sie in dein Heft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anschließend die Wörter gemeinsam!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2. Jetzt diktierst du deinem Partner einige Wörter!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ab/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45610</wp:posOffset>
            </wp:positionH>
            <wp:positionV relativeFrom="paragraph">
              <wp:posOffset>100330</wp:posOffset>
            </wp:positionV>
            <wp:extent cx="1920875" cy="2667000"/>
            <wp:effectExtent l="0" t="0" r="0" b="0"/>
            <wp:wrapTight wrapText="bothSides">
              <wp:wrapPolygon edited="0">
                <wp:start x="11718" y="390"/>
                <wp:lineTo x="10217" y="832"/>
                <wp:lineTo x="9400" y="1126"/>
                <wp:lineTo x="9059" y="1617"/>
                <wp:lineTo x="8922" y="1862"/>
                <wp:lineTo x="8992" y="2747"/>
                <wp:lineTo x="9263" y="3533"/>
                <wp:lineTo x="9128" y="4121"/>
                <wp:lineTo x="9400" y="4317"/>
                <wp:lineTo x="10354" y="4317"/>
                <wp:lineTo x="10354" y="5888"/>
                <wp:lineTo x="9674" y="6673"/>
                <wp:lineTo x="9469" y="6821"/>
                <wp:lineTo x="8651" y="7460"/>
                <wp:lineTo x="8038" y="8245"/>
                <wp:lineTo x="6676" y="9031"/>
                <wp:lineTo x="5722" y="9816"/>
                <wp:lineTo x="4086" y="10797"/>
                <wp:lineTo x="2247" y="12172"/>
                <wp:lineTo x="1291" y="12958"/>
                <wp:lineTo x="748" y="13743"/>
                <wp:lineTo x="337" y="14528"/>
                <wp:lineTo x="-4" y="16099"/>
                <wp:lineTo x="270" y="17671"/>
                <wp:lineTo x="270" y="17769"/>
                <wp:lineTo x="543" y="18456"/>
                <wp:lineTo x="1428" y="19242"/>
                <wp:lineTo x="2994" y="20027"/>
                <wp:lineTo x="3948" y="20812"/>
                <wp:lineTo x="4018" y="20960"/>
                <wp:lineTo x="9876" y="21450"/>
                <wp:lineTo x="11308" y="21450"/>
                <wp:lineTo x="11718" y="21450"/>
                <wp:lineTo x="16010" y="21450"/>
                <wp:lineTo x="19008" y="21204"/>
                <wp:lineTo x="19076" y="20173"/>
                <wp:lineTo x="18190" y="19242"/>
                <wp:lineTo x="18190" y="18456"/>
                <wp:lineTo x="17918" y="16884"/>
                <wp:lineTo x="18190" y="15313"/>
                <wp:lineTo x="18600" y="13743"/>
                <wp:lineTo x="19008" y="12958"/>
                <wp:lineTo x="19280" y="12270"/>
                <wp:lineTo x="19280" y="11387"/>
                <wp:lineTo x="18802" y="10601"/>
                <wp:lineTo x="18667" y="9031"/>
                <wp:lineTo x="18326" y="8442"/>
                <wp:lineTo x="18190" y="8245"/>
                <wp:lineTo x="17781" y="7460"/>
                <wp:lineTo x="18123" y="5888"/>
                <wp:lineTo x="18600" y="5888"/>
                <wp:lineTo x="20097" y="5300"/>
                <wp:lineTo x="20167" y="5102"/>
                <wp:lineTo x="20847" y="4317"/>
                <wp:lineTo x="21325" y="3533"/>
                <wp:lineTo x="21392" y="2894"/>
                <wp:lineTo x="21325" y="2747"/>
                <wp:lineTo x="20575" y="2109"/>
                <wp:lineTo x="20371" y="1961"/>
                <wp:lineTo x="18600" y="1176"/>
                <wp:lineTo x="18667" y="931"/>
                <wp:lineTo x="15602" y="537"/>
                <wp:lineTo x="12125" y="390"/>
                <wp:lineTo x="11718" y="39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Kuckucksuh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raßenbahnschaffne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rrkopf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ückgut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Platzkarte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chlussfolgerung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rchiva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ein Partner diktiert dir einige Wörter. Schreibe sie in dein Heft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anschließend die Wörter gemeins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31210</wp:posOffset>
            </wp:positionH>
            <wp:positionV relativeFrom="paragraph">
              <wp:posOffset>356235</wp:posOffset>
            </wp:positionV>
            <wp:extent cx="2924175" cy="2090420"/>
            <wp:effectExtent l="0" t="0" r="0" b="0"/>
            <wp:wrapTight wrapText="bothSides">
              <wp:wrapPolygon edited="0">
                <wp:start x="11866" y="206"/>
                <wp:lineTo x="11716" y="552"/>
                <wp:lineTo x="11419" y="1318"/>
                <wp:lineTo x="11220" y="2429"/>
                <wp:lineTo x="7942" y="2983"/>
                <wp:lineTo x="6005" y="3331"/>
                <wp:lineTo x="6056" y="3679"/>
                <wp:lineTo x="6950" y="4650"/>
                <wp:lineTo x="8289" y="5763"/>
                <wp:lineTo x="9382" y="6873"/>
                <wp:lineTo x="4764" y="7012"/>
                <wp:lineTo x="1388" y="7499"/>
                <wp:lineTo x="1388" y="7984"/>
                <wp:lineTo x="1089" y="8262"/>
                <wp:lineTo x="394" y="9096"/>
                <wp:lineTo x="-49" y="9719"/>
                <wp:lineTo x="-49" y="12915"/>
                <wp:lineTo x="97" y="13539"/>
                <wp:lineTo x="3225" y="15762"/>
                <wp:lineTo x="3324" y="16042"/>
                <wp:lineTo x="8041" y="20208"/>
                <wp:lineTo x="8539" y="21319"/>
                <wp:lineTo x="8736" y="21459"/>
                <wp:lineTo x="9084" y="21459"/>
                <wp:lineTo x="11070" y="20208"/>
                <wp:lineTo x="11419" y="20208"/>
                <wp:lineTo x="12164" y="19445"/>
                <wp:lineTo x="12263" y="19096"/>
                <wp:lineTo x="15837" y="17985"/>
                <wp:lineTo x="17179" y="16944"/>
                <wp:lineTo x="17525" y="16873"/>
                <wp:lineTo x="18221" y="16111"/>
                <wp:lineTo x="18270" y="14653"/>
                <wp:lineTo x="19363" y="12430"/>
                <wp:lineTo x="19661" y="11319"/>
                <wp:lineTo x="19711" y="10207"/>
                <wp:lineTo x="20157" y="9096"/>
                <wp:lineTo x="20655" y="8191"/>
                <wp:lineTo x="20704" y="7984"/>
                <wp:lineTo x="21398" y="6873"/>
                <wp:lineTo x="21448" y="5971"/>
                <wp:lineTo x="21100" y="4650"/>
                <wp:lineTo x="21151" y="3053"/>
                <wp:lineTo x="20704" y="2429"/>
                <wp:lineTo x="20306" y="2358"/>
                <wp:lineTo x="17824" y="2012"/>
                <wp:lineTo x="12015" y="1318"/>
                <wp:lineTo x="12164" y="414"/>
                <wp:lineTo x="12113" y="206"/>
                <wp:lineTo x="11866" y="206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2. Jetzt diktierst du deinem Partner einige Wörter!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ab/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uckucksuh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raßenbahnschaffne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rrkopf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ückgut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Platzkarte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chlussfolgerung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rchivar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iktiere deinem Partner folgende Wörter langsam, so dass er in sein Heft mitschreiben kann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affeemaschine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 w:eastAsia="en-US"/>
        </w:rPr>
      </w:pPr>
      <w:r>
        <w:rPr>
          <w:rFonts w:cs="Times New Roman" w:ascii="Times New Roman" w:hAnsi="Times New Roman"/>
          <w:sz w:val="28"/>
          <w:szCs w:val="28"/>
          <w:lang w:val="de-DE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64610</wp:posOffset>
            </wp:positionH>
            <wp:positionV relativeFrom="paragraph">
              <wp:posOffset>4445</wp:posOffset>
            </wp:positionV>
            <wp:extent cx="2362200" cy="2280285"/>
            <wp:effectExtent l="0" t="0" r="0" b="0"/>
            <wp:wrapTight wrapText="bothSides">
              <wp:wrapPolygon edited="0">
                <wp:start x="-36" y="0"/>
                <wp:lineTo x="-36" y="21526"/>
                <wp:lineTo x="21600" y="21526"/>
                <wp:lineTo x="21600" y="0"/>
                <wp:lineTo x="-36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arschierschrit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elassenhei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rießpudding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Rhythmus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kehrsstau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uhllehn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. Jetzt diktiert dein Partner dir einige Wörter! Schreibe sie in d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iktiere deinem Partner folgende Wörter langsam, so dass er in sein Heft mitschreiben kann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 w:eastAsia="en-US"/>
        </w:rPr>
      </w:pPr>
      <w:r>
        <w:rPr>
          <w:rFonts w:cs="Times New Roman" w:ascii="Times New Roman" w:hAnsi="Times New Roman"/>
          <w:sz w:val="28"/>
          <w:szCs w:val="28"/>
          <w:lang w:val="de-DE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69410</wp:posOffset>
            </wp:positionH>
            <wp:positionV relativeFrom="paragraph">
              <wp:posOffset>39370</wp:posOffset>
            </wp:positionV>
            <wp:extent cx="1966595" cy="2877820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affeemaschine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arschierschrit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elassenhei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rießpudding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Rhythmus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kehrsstau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uhllehn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. Jetzt diktiert dein Partner dir einige Wörter! Schreibe sie in d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iktiere deinem Partner folgende Wörter langsam, so dass er in sein Heft mitschreiben kann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 w:eastAsia="en-US"/>
        </w:rPr>
      </w:pPr>
      <w:r>
        <w:rPr>
          <w:rFonts w:cs="Times New Roman" w:ascii="Times New Roman" w:hAnsi="Times New Roman"/>
          <w:sz w:val="28"/>
          <w:szCs w:val="28"/>
          <w:lang w:val="de-DE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31210</wp:posOffset>
            </wp:positionH>
            <wp:positionV relativeFrom="paragraph">
              <wp:posOffset>191770</wp:posOffset>
            </wp:positionV>
            <wp:extent cx="3149600" cy="2766695"/>
            <wp:effectExtent l="0" t="0" r="0" b="0"/>
            <wp:wrapTight wrapText="bothSides">
              <wp:wrapPolygon edited="0">
                <wp:start x="-36" y="0"/>
                <wp:lineTo x="-36" y="21523"/>
                <wp:lineTo x="21600" y="21523"/>
                <wp:lineTo x="21600" y="0"/>
                <wp:lineTo x="-36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affeemaschine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arschierschrit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elassenhei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rießpudding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Rhythmus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kehrsstau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uhllehn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. Jetzt diktiert dein Partner dir einige Wörter! Schreibe sie in d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iktiere deinem Partner folgende Wörter langsam, so dass er in sein Heft mitschreiben kann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affeemaschine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 w:eastAsia="en-US"/>
        </w:rPr>
      </w:pPr>
      <w:r>
        <w:rPr>
          <w:rFonts w:cs="Times New Roman" w:ascii="Times New Roman" w:hAnsi="Times New Roman"/>
          <w:sz w:val="28"/>
          <w:szCs w:val="28"/>
          <w:lang w:val="de-DE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74010</wp:posOffset>
            </wp:positionH>
            <wp:positionV relativeFrom="paragraph">
              <wp:posOffset>59690</wp:posOffset>
            </wp:positionV>
            <wp:extent cx="3511550" cy="2236470"/>
            <wp:effectExtent l="0" t="0" r="0" b="0"/>
            <wp:wrapTight wrapText="bothSides">
              <wp:wrapPolygon edited="0">
                <wp:start x="10049" y="0"/>
                <wp:lineTo x="8945" y="893"/>
                <wp:lineTo x="8339" y="1061"/>
                <wp:lineTo x="7020" y="1676"/>
                <wp:lineTo x="5380" y="5369"/>
                <wp:lineTo x="4809" y="6265"/>
                <wp:lineTo x="2777" y="6265"/>
                <wp:lineTo x="1246" y="6657"/>
                <wp:lineTo x="1246" y="7160"/>
                <wp:lineTo x="675" y="7384"/>
                <wp:lineTo x="176" y="7832"/>
                <wp:lineTo x="33" y="9230"/>
                <wp:lineTo x="68" y="10071"/>
                <wp:lineTo x="711" y="10741"/>
                <wp:lineTo x="2172" y="11636"/>
                <wp:lineTo x="2314" y="11636"/>
                <wp:lineTo x="2208" y="12141"/>
                <wp:lineTo x="2172" y="13427"/>
                <wp:lineTo x="2244" y="14323"/>
                <wp:lineTo x="2349" y="15219"/>
                <wp:lineTo x="2599" y="16113"/>
                <wp:lineTo x="2599" y="16505"/>
                <wp:lineTo x="4595" y="17008"/>
                <wp:lineTo x="6093" y="17008"/>
                <wp:lineTo x="6236" y="17904"/>
                <wp:lineTo x="6947" y="20591"/>
                <wp:lineTo x="6947" y="20982"/>
                <wp:lineTo x="7341" y="21486"/>
                <wp:lineTo x="7768" y="21541"/>
                <wp:lineTo x="8017" y="21541"/>
                <wp:lineTo x="8517" y="21486"/>
                <wp:lineTo x="8838" y="21094"/>
                <wp:lineTo x="8766" y="20591"/>
                <wp:lineTo x="9051" y="19807"/>
                <wp:lineTo x="18460" y="19696"/>
                <wp:lineTo x="21063" y="19528"/>
                <wp:lineTo x="21063" y="18799"/>
                <wp:lineTo x="21419" y="18016"/>
                <wp:lineTo x="21419" y="17904"/>
                <wp:lineTo x="21562" y="16896"/>
                <wp:lineTo x="21205" y="16058"/>
                <wp:lineTo x="20636" y="15443"/>
                <wp:lineTo x="20278" y="15219"/>
                <wp:lineTo x="20849" y="15107"/>
                <wp:lineTo x="21063" y="14772"/>
                <wp:lineTo x="20457" y="13427"/>
                <wp:lineTo x="19994" y="11636"/>
                <wp:lineTo x="19851" y="10741"/>
                <wp:lineTo x="19709" y="8280"/>
                <wp:lineTo x="19638" y="8056"/>
                <wp:lineTo x="19173" y="7160"/>
                <wp:lineTo x="18425" y="4362"/>
                <wp:lineTo x="18141" y="3634"/>
                <wp:lineTo x="18033" y="3579"/>
                <wp:lineTo x="17143" y="2684"/>
                <wp:lineTo x="16572" y="1621"/>
                <wp:lineTo x="16002" y="1006"/>
                <wp:lineTo x="15681" y="893"/>
                <wp:lineTo x="15716" y="503"/>
                <wp:lineTo x="12972" y="0"/>
                <wp:lineTo x="10620" y="0"/>
                <wp:lineTo x="10049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arschierschrit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elassenhei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rießpudding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Rhythmus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kehrsstau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uhllehn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. Jetzt diktiert dein Partner dir einige Wörter! Schreibe sie in d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iktiere deinem Partner folgende Wörter langsam, so dass er in sein Heft mitschreiben kann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 w:eastAsia="en-US"/>
        </w:rPr>
      </w:pPr>
      <w:r>
        <w:rPr>
          <w:rFonts w:cs="Times New Roman" w:ascii="Times New Roman" w:hAnsi="Times New Roman"/>
          <w:sz w:val="28"/>
          <w:szCs w:val="28"/>
          <w:lang w:val="de-DE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55010</wp:posOffset>
            </wp:positionH>
            <wp:positionV relativeFrom="paragraph">
              <wp:posOffset>191770</wp:posOffset>
            </wp:positionV>
            <wp:extent cx="2762250" cy="2286000"/>
            <wp:effectExtent l="0" t="0" r="0" b="0"/>
            <wp:wrapTight wrapText="bothSides">
              <wp:wrapPolygon edited="0">
                <wp:start x="3946" y="87"/>
                <wp:lineTo x="3797" y="87"/>
                <wp:lineTo x="1263" y="1706"/>
                <wp:lineTo x="891" y="2518"/>
                <wp:lineTo x="891" y="2968"/>
                <wp:lineTo x="1487" y="4407"/>
                <wp:lineTo x="3124" y="5847"/>
                <wp:lineTo x="1263" y="8367"/>
                <wp:lineTo x="1263" y="8728"/>
                <wp:lineTo x="2528" y="8728"/>
                <wp:lineTo x="1487" y="10076"/>
                <wp:lineTo x="-4" y="10886"/>
                <wp:lineTo x="-4" y="11516"/>
                <wp:lineTo x="1411" y="11607"/>
                <wp:lineTo x="444" y="12687"/>
                <wp:lineTo x="668" y="13046"/>
                <wp:lineTo x="9755" y="13046"/>
                <wp:lineTo x="7146" y="13588"/>
                <wp:lineTo x="6329" y="13947"/>
                <wp:lineTo x="6329" y="14756"/>
                <wp:lineTo x="6925" y="15928"/>
                <wp:lineTo x="8340" y="17367"/>
                <wp:lineTo x="3720" y="17817"/>
                <wp:lineTo x="3498" y="18626"/>
                <wp:lineTo x="4316" y="18806"/>
                <wp:lineTo x="2455" y="19527"/>
                <wp:lineTo x="2455" y="20245"/>
                <wp:lineTo x="4913" y="20245"/>
                <wp:lineTo x="3946" y="20787"/>
                <wp:lineTo x="3647" y="21058"/>
                <wp:lineTo x="3720" y="21417"/>
                <wp:lineTo x="4466" y="21417"/>
                <wp:lineTo x="4765" y="21417"/>
                <wp:lineTo x="11094" y="20337"/>
                <wp:lineTo x="12658" y="20245"/>
                <wp:lineTo x="13850" y="19615"/>
                <wp:lineTo x="13850" y="18535"/>
                <wp:lineTo x="13404" y="18176"/>
                <wp:lineTo x="11839" y="17367"/>
                <wp:lineTo x="10351" y="15928"/>
                <wp:lineTo x="13104" y="15928"/>
                <wp:lineTo x="20034" y="14935"/>
                <wp:lineTo x="19808" y="13046"/>
                <wp:lineTo x="20255" y="11607"/>
                <wp:lineTo x="20630" y="8728"/>
                <wp:lineTo x="20703" y="7286"/>
                <wp:lineTo x="21449" y="5847"/>
                <wp:lineTo x="21600" y="5308"/>
                <wp:lineTo x="21226" y="5037"/>
                <wp:lineTo x="19958" y="4407"/>
                <wp:lineTo x="20255" y="3416"/>
                <wp:lineTo x="20255" y="2878"/>
                <wp:lineTo x="7521" y="1526"/>
                <wp:lineTo x="4986" y="87"/>
                <wp:lineTo x="3946" y="87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affeemaschine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arschierschrit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elassenhei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rießpudding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Rhythmus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kehrsstau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uhllehn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. Jetzt diktiert dein Partner dir einige Wörter! Schreibe sie in d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iktiere deinem Partner folgende Wörter langsam, so dass er in sein Heft mitschreiben kann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26410</wp:posOffset>
            </wp:positionH>
            <wp:positionV relativeFrom="paragraph">
              <wp:posOffset>66675</wp:posOffset>
            </wp:positionV>
            <wp:extent cx="3114675" cy="2470150"/>
            <wp:effectExtent l="0" t="0" r="0" b="0"/>
            <wp:wrapTight wrapText="bothSides">
              <wp:wrapPolygon edited="0">
                <wp:start x="12991" y="49"/>
                <wp:lineTo x="12499" y="100"/>
                <wp:lineTo x="11433" y="670"/>
                <wp:lineTo x="11433" y="875"/>
                <wp:lineTo x="11187" y="1083"/>
                <wp:lineTo x="10613" y="1703"/>
                <wp:lineTo x="10327" y="2167"/>
                <wp:lineTo x="10163" y="2478"/>
                <wp:lineTo x="9835" y="3357"/>
                <wp:lineTo x="9015" y="4183"/>
                <wp:lineTo x="8646" y="4287"/>
                <wp:lineTo x="7499" y="4906"/>
                <wp:lineTo x="6720" y="5836"/>
                <wp:lineTo x="5694" y="7490"/>
                <wp:lineTo x="4997" y="8317"/>
                <wp:lineTo x="4384" y="9144"/>
                <wp:lineTo x="3933" y="9970"/>
                <wp:lineTo x="3605" y="10798"/>
                <wp:lineTo x="326" y="11675"/>
                <wp:lineTo x="-41" y="12141"/>
                <wp:lineTo x="-41" y="12813"/>
                <wp:lineTo x="530" y="13277"/>
                <wp:lineTo x="981" y="13277"/>
                <wp:lineTo x="2375" y="14104"/>
                <wp:lineTo x="2047" y="14931"/>
                <wp:lineTo x="1842" y="15138"/>
                <wp:lineTo x="1392" y="15707"/>
                <wp:lineTo x="1023" y="16585"/>
                <wp:lineTo x="736" y="17102"/>
                <wp:lineTo x="818" y="17360"/>
                <wp:lineTo x="2047" y="17411"/>
                <wp:lineTo x="1514" y="18548"/>
                <wp:lineTo x="1269" y="19893"/>
                <wp:lineTo x="1269" y="21287"/>
                <wp:lineTo x="1596" y="21494"/>
                <wp:lineTo x="2457" y="21494"/>
                <wp:lineTo x="2826" y="21494"/>
                <wp:lineTo x="2948" y="21494"/>
                <wp:lineTo x="3769" y="20719"/>
                <wp:lineTo x="5039" y="19065"/>
                <wp:lineTo x="12130" y="19065"/>
                <wp:lineTo x="14055" y="18910"/>
                <wp:lineTo x="13973" y="18032"/>
                <wp:lineTo x="13482" y="17671"/>
                <wp:lineTo x="12704" y="17411"/>
                <wp:lineTo x="11187" y="16585"/>
                <wp:lineTo x="11023" y="15758"/>
                <wp:lineTo x="10818" y="14931"/>
                <wp:lineTo x="11473" y="14104"/>
                <wp:lineTo x="11924" y="13277"/>
                <wp:lineTo x="12294" y="12452"/>
                <wp:lineTo x="12499" y="11625"/>
                <wp:lineTo x="13319" y="9970"/>
                <wp:lineTo x="13606" y="9144"/>
                <wp:lineTo x="13770" y="8317"/>
                <wp:lineTo x="13770" y="6663"/>
                <wp:lineTo x="14466" y="5836"/>
                <wp:lineTo x="21474" y="5062"/>
                <wp:lineTo x="21516" y="5009"/>
                <wp:lineTo x="21600" y="4338"/>
                <wp:lineTo x="21600" y="4132"/>
                <wp:lineTo x="21392" y="3666"/>
                <wp:lineTo x="21229" y="3357"/>
                <wp:lineTo x="20573" y="2529"/>
                <wp:lineTo x="19549" y="1651"/>
                <wp:lineTo x="18113" y="980"/>
                <wp:lineTo x="17745" y="875"/>
                <wp:lineTo x="13564" y="49"/>
                <wp:lineTo x="12991" y="49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Kaffeemaschine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arschierschrit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elassenhei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rießpudding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Rhythmus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kehrsstau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uhllehn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. Jetzt diktiert dein Partner dir einige Wörter! Schreibe sie in d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iktiere deinem Partner folgende Wörter langsam, so dass er in sein Heft mitschreiben kann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 w:eastAsia="en-US"/>
        </w:rPr>
      </w:pPr>
      <w:r>
        <w:rPr>
          <w:rFonts w:cs="Times New Roman" w:ascii="Times New Roman" w:hAnsi="Times New Roman"/>
          <w:sz w:val="28"/>
          <w:szCs w:val="28"/>
          <w:lang w:val="de-DE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12210</wp:posOffset>
            </wp:positionH>
            <wp:positionV relativeFrom="paragraph">
              <wp:posOffset>39370</wp:posOffset>
            </wp:positionV>
            <wp:extent cx="1920875" cy="2667000"/>
            <wp:effectExtent l="0" t="0" r="0" b="0"/>
            <wp:wrapTight wrapText="bothSides">
              <wp:wrapPolygon edited="0">
                <wp:start x="11718" y="390"/>
                <wp:lineTo x="10217" y="832"/>
                <wp:lineTo x="9400" y="1126"/>
                <wp:lineTo x="9059" y="1617"/>
                <wp:lineTo x="8922" y="1862"/>
                <wp:lineTo x="8992" y="2747"/>
                <wp:lineTo x="9263" y="3533"/>
                <wp:lineTo x="9128" y="4121"/>
                <wp:lineTo x="9400" y="4317"/>
                <wp:lineTo x="10354" y="4317"/>
                <wp:lineTo x="10354" y="5888"/>
                <wp:lineTo x="9674" y="6673"/>
                <wp:lineTo x="9469" y="6821"/>
                <wp:lineTo x="8651" y="7460"/>
                <wp:lineTo x="8038" y="8245"/>
                <wp:lineTo x="6676" y="9031"/>
                <wp:lineTo x="5722" y="9816"/>
                <wp:lineTo x="4086" y="10797"/>
                <wp:lineTo x="2247" y="12172"/>
                <wp:lineTo x="1291" y="12958"/>
                <wp:lineTo x="748" y="13743"/>
                <wp:lineTo x="337" y="14528"/>
                <wp:lineTo x="-4" y="16099"/>
                <wp:lineTo x="270" y="17671"/>
                <wp:lineTo x="270" y="17769"/>
                <wp:lineTo x="543" y="18456"/>
                <wp:lineTo x="1428" y="19242"/>
                <wp:lineTo x="2994" y="20027"/>
                <wp:lineTo x="3948" y="20812"/>
                <wp:lineTo x="4018" y="20960"/>
                <wp:lineTo x="9876" y="21450"/>
                <wp:lineTo x="11308" y="21450"/>
                <wp:lineTo x="11718" y="21450"/>
                <wp:lineTo x="16010" y="21450"/>
                <wp:lineTo x="19008" y="21204"/>
                <wp:lineTo x="19076" y="20173"/>
                <wp:lineTo x="18190" y="19242"/>
                <wp:lineTo x="18190" y="18456"/>
                <wp:lineTo x="17918" y="16884"/>
                <wp:lineTo x="18190" y="15313"/>
                <wp:lineTo x="18600" y="13743"/>
                <wp:lineTo x="19008" y="12958"/>
                <wp:lineTo x="19280" y="12270"/>
                <wp:lineTo x="19280" y="11387"/>
                <wp:lineTo x="18802" y="10601"/>
                <wp:lineTo x="18667" y="9031"/>
                <wp:lineTo x="18326" y="8442"/>
                <wp:lineTo x="18190" y="8245"/>
                <wp:lineTo x="17781" y="7460"/>
                <wp:lineTo x="18123" y="5888"/>
                <wp:lineTo x="18600" y="5888"/>
                <wp:lineTo x="20097" y="5300"/>
                <wp:lineTo x="20167" y="5102"/>
                <wp:lineTo x="20847" y="4317"/>
                <wp:lineTo x="21325" y="3533"/>
                <wp:lineTo x="21392" y="2894"/>
                <wp:lineTo x="21325" y="2747"/>
                <wp:lineTo x="20575" y="2109"/>
                <wp:lineTo x="20371" y="1961"/>
                <wp:lineTo x="18600" y="1176"/>
                <wp:lineTo x="18667" y="931"/>
                <wp:lineTo x="15602" y="537"/>
                <wp:lineTo x="12125" y="390"/>
                <wp:lineTo x="11718" y="39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affeemaschine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arschierschrit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elassenhei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rießpudding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Rhythmus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kehrsstau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uhllehn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. Jetzt diktiert dein Partner dir einige Wörter! Schreibe sie in d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t>Rechtschreibung zu zweit – achte auf die Symbol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Diktiere deinem Partner folgende Wörter langsam, so dass er in sein Heft mitschreiben kann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02610</wp:posOffset>
            </wp:positionH>
            <wp:positionV relativeFrom="paragraph">
              <wp:posOffset>142875</wp:posOffset>
            </wp:positionV>
            <wp:extent cx="2924175" cy="2090420"/>
            <wp:effectExtent l="0" t="0" r="0" b="0"/>
            <wp:wrapTight wrapText="bothSides">
              <wp:wrapPolygon edited="0">
                <wp:start x="11866" y="206"/>
                <wp:lineTo x="11716" y="552"/>
                <wp:lineTo x="11419" y="1318"/>
                <wp:lineTo x="11220" y="2429"/>
                <wp:lineTo x="7942" y="2983"/>
                <wp:lineTo x="6005" y="3331"/>
                <wp:lineTo x="6056" y="3679"/>
                <wp:lineTo x="6950" y="4650"/>
                <wp:lineTo x="8289" y="5763"/>
                <wp:lineTo x="9382" y="6873"/>
                <wp:lineTo x="4764" y="7012"/>
                <wp:lineTo x="1388" y="7499"/>
                <wp:lineTo x="1388" y="7984"/>
                <wp:lineTo x="1089" y="8262"/>
                <wp:lineTo x="394" y="9096"/>
                <wp:lineTo x="-49" y="9719"/>
                <wp:lineTo x="-49" y="12915"/>
                <wp:lineTo x="97" y="13539"/>
                <wp:lineTo x="3225" y="15762"/>
                <wp:lineTo x="3324" y="16042"/>
                <wp:lineTo x="8041" y="20208"/>
                <wp:lineTo x="8539" y="21319"/>
                <wp:lineTo x="8736" y="21459"/>
                <wp:lineTo x="9084" y="21459"/>
                <wp:lineTo x="11070" y="20208"/>
                <wp:lineTo x="11419" y="20208"/>
                <wp:lineTo x="12164" y="19445"/>
                <wp:lineTo x="12263" y="19096"/>
                <wp:lineTo x="15837" y="17985"/>
                <wp:lineTo x="17179" y="16944"/>
                <wp:lineTo x="17525" y="16873"/>
                <wp:lineTo x="18221" y="16111"/>
                <wp:lineTo x="18270" y="14653"/>
                <wp:lineTo x="19363" y="12430"/>
                <wp:lineTo x="19661" y="11319"/>
                <wp:lineTo x="19711" y="10207"/>
                <wp:lineTo x="20157" y="9096"/>
                <wp:lineTo x="20655" y="8191"/>
                <wp:lineTo x="20704" y="7984"/>
                <wp:lineTo x="21398" y="6873"/>
                <wp:lineTo x="21448" y="5971"/>
                <wp:lineTo x="21100" y="4650"/>
                <wp:lineTo x="21151" y="3053"/>
                <wp:lineTo x="20704" y="2429"/>
                <wp:lineTo x="20306" y="2358"/>
                <wp:lineTo x="17824" y="2012"/>
                <wp:lineTo x="12015" y="1318"/>
                <wp:lineTo x="12164" y="414"/>
                <wp:lineTo x="12113" y="206"/>
                <wp:lineTo x="11866" y="206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de-DE"/>
        </w:rPr>
        <w:t>Kaffeemaschine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arschierschritt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elassenheit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rießpudding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Rhythmus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kehrsstau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uhllehn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erbessert jetzt die Wörter gemeins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. Jetzt diktiert dein Partner dir einige Wörter! Schreibe sie in d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Welche vier Möglichkeiten gibt es, „das“ bzw. „dass“ zu verwenden?  Schreibt sie in eure Hefte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Überlegt euch gemeinsam einen sinnvollen kurzen Text, in dem „das“ und „dass“ mit allen vier Möglichkeiten vorkommen! Jeder schreibt ihn in sein Heft!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Gebt den Text eurem Lehrer zur Verbesserung und löst inzwischen die Kreuzworträtsel! Die Lösungsblätter gibt es anschließend beim Lehre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sectPr>
      <w:footerReference w:type="default" r:id="rId20"/>
      <w:type w:val="nextPage"/>
      <w:pgSz w:w="12240" w:h="15840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ellenmitte">
    <w:name w:val="Tabellenmitte"/>
    <w:basedOn w:val="Heading5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rFonts w:ascii="Arial" w:hAnsi="Arial" w:cs="Arial"/>
      <w:bCs w:val="false"/>
      <w:i w:val="false"/>
      <w:iCs w:val="false"/>
      <w:sz w:val="28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5:41:00Z</dcterms:created>
  <dc:creator>Michaela Kronwinkler</dc:creator>
  <dc:description/>
  <cp:keywords/>
  <dc:language>en-US</dc:language>
  <cp:lastModifiedBy>ISB Virtual XP</cp:lastModifiedBy>
  <cp:lastPrinted>2007-01-03T13:57:00Z</cp:lastPrinted>
  <dcterms:modified xsi:type="dcterms:W3CDTF">2007-12-12T13:52:00Z</dcterms:modified>
  <cp:revision>3</cp:revision>
  <dc:subject/>
  <dc:title>Der Teufel mit den drei goldenen Haaren</dc:title>
</cp:coreProperties>
</file>