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Unterrichtsmaterial Intensivierung 5. Jg.</w:t>
      </w:r>
    </w:p>
    <w:p>
      <w:pPr>
        <w:pStyle w:val="Normal"/>
        <w:jc w:val="center"/>
        <w:rPr>
          <w:b/>
          <w:b/>
        </w:rPr>
      </w:pPr>
      <w:r>
        <w:rPr>
          <w:b/>
        </w:rPr>
      </w:r>
    </w:p>
    <w:p>
      <w:pPr>
        <w:pStyle w:val="Normal"/>
        <w:jc w:val="center"/>
        <w:rPr>
          <w:b/>
          <w:b/>
        </w:rPr>
      </w:pPr>
      <w:r>
        <w:rPr>
          <w:b/>
        </w:rPr>
        <w:t>Thema: Numeralia und ihre Schreibung</w:t>
      </w:r>
    </w:p>
    <w:p>
      <w:pPr>
        <w:pStyle w:val="Normal"/>
        <w:jc w:val="center"/>
        <w:rPr>
          <w:b/>
          <w:b/>
        </w:rPr>
      </w:pPr>
      <w:r>
        <w:rPr>
          <w:b/>
        </w:rPr>
        <w:t>(Diktat)</w:t>
      </w:r>
    </w:p>
    <w:p>
      <w:pPr>
        <w:pStyle w:val="Normal"/>
        <w:jc w:val="center"/>
        <w:rPr>
          <w:b/>
          <w:b/>
        </w:rPr>
      </w:pPr>
      <w:r>
        <w:rPr>
          <w:b/>
        </w:rPr>
      </w:r>
    </w:p>
    <w:p>
      <w:pPr>
        <w:pStyle w:val="Normal"/>
        <w:rPr>
          <w:b/>
          <w:b/>
        </w:rPr>
      </w:pPr>
      <w:r>
        <w:rPr>
          <w:b/>
        </w:rPr>
      </w:r>
    </w:p>
    <w:p>
      <w:pPr>
        <w:pStyle w:val="Normal"/>
        <w:rPr>
          <w:b/>
          <w:b/>
        </w:rPr>
      </w:pPr>
      <w:r>
        <w:rPr>
          <w:b/>
        </w:rPr>
        <w:t>Eine Viertelstunde/ viertel Stunde vor Mitternacht wachte Gregor auf. Die Turmuhr schlug. Wievielmal war es gewesen? Dreimal/3-mal/3 Mal/ drei Mal oder viermal/4-mal/4 Mal/vier Mal? Er lauschte dem letzten Ton nach. Es durchzuckten ihn hunderterlei beunruhigende Gedanken. Gregor schauderte in erster Linie bei der Vorstellung genau Punkt zwölf erwacht zu sein. Vom Mond, der einige Augenblicke tief in sein Zimmer hing, war nur ein Achtel zu sehen. „Ist es nun drei viertel 12 Uhr oder schon Mitternacht?“, überlegte es zum zweiten Mal und schlich zum Fenster. Mehrere Schatten huschten die Straße entlang, die vom dritten Stock aus nur zur Hälfte sichtbar waren. Halb tot/Halbtot vor Angst legte sich der Junge ins Bett zurück. Er kam sich vor wie ein dreimonatiges/ 3-monatiges Baby. Dabei war er doch schon zehn.</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0T14:04:00Z</dcterms:created>
  <dc:creator>lehrer</dc:creator>
  <dc:description/>
  <cp:keywords/>
  <dc:language>en-US</dc:language>
  <cp:lastModifiedBy>Stadler</cp:lastModifiedBy>
  <cp:lastPrinted>2007-01-07T18:18:00Z</cp:lastPrinted>
  <dcterms:modified xsi:type="dcterms:W3CDTF">2007-08-20T14:04:00Z</dcterms:modified>
  <cp:revision>2</cp:revision>
  <dc:subject/>
  <dc:title>Unterrichtsmaterial Intensivierung 5</dc:title>
</cp:coreProperties>
</file>