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:</w:t>
      </w:r>
      <w:r>
        <w:rPr>
          <w:rFonts w:cs="Arial" w:ascii="Arial" w:hAnsi="Arial"/>
          <w:sz w:val="18"/>
          <w:szCs w:val="18"/>
        </w:rPr>
        <w:t xml:space="preserve"> Fachkompetenzen aus dem Rahmenlehrplan Lernen</w:t>
        <w:tab/>
      </w:r>
      <w:r>
        <w:rPr>
          <w:rFonts w:cs="Arial" w:ascii="Arial" w:hAnsi="Arial"/>
          <w:b/>
          <w:sz w:val="18"/>
          <w:szCs w:val="18"/>
        </w:rPr>
        <w:t>M:</w:t>
      </w:r>
      <w:r>
        <w:rPr>
          <w:rFonts w:cs="Arial" w:ascii="Arial" w:hAnsi="Arial"/>
          <w:sz w:val="18"/>
          <w:szCs w:val="18"/>
        </w:rPr>
        <w:t xml:space="preserve"> Methodenkompetenzen aus dem Rahmenlehrplan Lernen</w:t>
        <w:br/>
        <w:t xml:space="preserve">→ Inhalte aus dem Lehrplan der bayerischen Grundschule  </w:t>
      </w:r>
      <w:r>
        <w:rPr>
          <w:rFonts w:cs="Arial" w:ascii="Arial" w:hAnsi="Arial"/>
          <w:sz w:val="18"/>
          <w:szCs w:val="18"/>
          <w:highlight w:val="lightGray"/>
        </w:rPr>
        <w:t xml:space="preserve">→ </w:t>
      </w:r>
      <w:r>
        <w:rPr>
          <w:rFonts w:cs="Arial" w:ascii="Arial" w:hAnsi="Arial"/>
          <w:color w:val="C00000"/>
          <w:sz w:val="18"/>
          <w:szCs w:val="18"/>
          <w:highlight w:val="lightGray"/>
        </w:rPr>
        <w:t>erweiterte Inhalte aus dem Lehrplan für die Grundschule für den Übergang in die Grundschule bzw. Mittelschule</w:t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43"/>
        <w:gridCol w:w="4751"/>
      </w:tblGrid>
      <w:tr>
        <w:trPr>
          <w:trHeight w:val="11169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6"/>
                <w:szCs w:val="6"/>
              </w:rPr>
              <w:br/>
            </w:r>
            <w:r>
              <w:rPr>
                <w:rFonts w:cs="Arial" w:ascii="Arial" w:hAnsi="Arial"/>
                <w:b/>
              </w:rPr>
              <w:t>Sprechen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rlernte Zuhör- und Gesprächstechniken beim Erzählen, Erörtern und Vortragen von Sachverhalten, Ereignissen und Erlebnissen anwend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tändlichkeit und Deutlichkei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color w:val="C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Lautstärke, Sprechtempo, Satzmelodie, unterstützende Ges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tschätzende Gesprächsatmosphär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color w:val="C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wirkungsvoller, nachvollziehbarer, logischer Aufbau von eigenen Beiträ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color w:val="C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Vorbereitung: Notizen machen, Vortragssituation üb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color w:val="C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angemessener Wortschatz</w:t>
            </w:r>
          </w:p>
          <w:p>
            <w:pPr>
              <w:pStyle w:val="Normal"/>
              <w:spacing w:before="240" w:after="20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sich mit anderen über Schrift, Sprache, eigene Texte, Textinhalte und Textdeutungen verständi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übliche Formulierungen, angemessene und wertschätzende Gesprächsweise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6"/>
                <w:szCs w:val="6"/>
              </w:rPr>
              <w:br/>
            </w:r>
            <w:r>
              <w:rPr>
                <w:rFonts w:cs="Arial" w:ascii="Arial" w:hAnsi="Arial"/>
                <w:b/>
              </w:rPr>
              <w:t>Les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über grundlegende Lesefertigkeiten verfü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flüssigkeit und Lesegenauigkei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geschwindigkei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fangreicher Sichtwortschat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" w:leader="none"/>
              </w:tabs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aus entwicklungsgemäßen Texten/Medien Sinn entnehmen und dazu Lesestrategien nutz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40" w:after="200"/>
              <w:ind w:left="1135" w:hanging="4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: </w:t>
            </w:r>
            <w:r>
              <w:rPr>
                <w:rFonts w:cs="Arial" w:ascii="Arial" w:hAnsi="Arial"/>
                <w:sz w:val="18"/>
                <w:szCs w:val="18"/>
              </w:rPr>
              <w:t>Lesestrategien vor, während und nach dem Lesen für das Textverstehen nutz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: Kann ich mitspielen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esestrategien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ind w:left="106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ken und Illustrationen nutz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ind w:left="106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uren, Orte und Handlung beschreiben und mit eigenen Erfahrungen in Beziehung bringen</w:t>
            </w:r>
          </w:p>
          <w:p>
            <w:pPr>
              <w:pStyle w:val="Normal"/>
              <w:spacing w:before="120" w:after="120"/>
              <w:ind w:left="1065" w:hanging="0"/>
              <w:rPr>
                <w:rFonts w:ascii="Arial" w:hAnsi="Arial" w:cs="Arial"/>
                <w:color w:val="C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Erwartungen und Fragen an den Text formulieren</w:t>
            </w:r>
          </w:p>
          <w:p>
            <w:pPr>
              <w:pStyle w:val="Normal"/>
              <w:spacing w:before="120" w:after="120"/>
              <w:ind w:left="1065" w:hanging="0"/>
              <w:rPr>
                <w:rFonts w:ascii="Arial" w:hAnsi="Arial" w:cs="Arial"/>
                <w:color w:val="C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das Gelesene in eigenen Worten wiederge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" w:leader="none"/>
              </w:tabs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durch regelmäßige Leseerfahrungen literarische Texte von Sach- und Gebrauchstexten unterscheiden, … und Inhalte/Informationen in handlungs- und produktionsorientierten Aufgaben verarb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collage oder Comicsze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color w:val="C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Hörsze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ur in einer anderen Welt auftreten lass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color w:val="C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Sichtweise einer Figur der Kinderliteratur einne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highlight w:val="lightGray"/>
              </w:rPr>
              <w:t>Bedeutung von Orten für die Figuren und die Handlung beschreiben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6"/>
                <w:szCs w:val="6"/>
              </w:rPr>
              <w:br/>
            </w:r>
            <w:r>
              <w:rPr>
                <w:rFonts w:cs="Arial" w:ascii="Arial" w:hAnsi="Arial"/>
                <w:b/>
              </w:rPr>
              <w:t>Schrei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igene Schreibprodukte auf Wort-, Satz- und Textebene vorbereiten, verfassen, überarbeiten und präsentieren</w:t>
            </w:r>
          </w:p>
          <w:p>
            <w:pPr>
              <w:pStyle w:val="Normal"/>
              <w:spacing w:before="240" w:after="200"/>
              <w:ind w:left="72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mit Hilfe von Schreib- und Strukturierungshilfen Texte vorbereiten, verfassen und überarbei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nung von Wortmaterial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sche Anordnung der Informatio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htschreibstrategie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43" w:leader="none"/>
        <w:tab w:val="right" w:pos="14034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Lehrkraft</w:t>
      <w:tab/>
      <w:t>DEUTSCH</w:t>
      <w:tab/>
      <w:t>Klasse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→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0:00Z</dcterms:created>
  <dc:creator>Corina Sperr-Baumgärtner</dc:creator>
  <dc:description/>
  <cp:keywords/>
  <dc:language>en-US</dc:language>
  <cp:lastModifiedBy>Corina Sperr-Baumgärtner</cp:lastModifiedBy>
  <dcterms:modified xsi:type="dcterms:W3CDTF">2014-12-04T12:43:00Z</dcterms:modified>
  <cp:revision>12</cp:revision>
  <dc:subject/>
  <dc:title/>
</cp:coreProperties>
</file>