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br/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  <w:gridCol w:w="4204"/>
      </w:tblGrid>
      <w:tr>
        <w:trPr>
          <w:trHeight w:val="567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eprojekt: Kann ich mitspielen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rahmen: 20 Stund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565"/>
        <w:gridCol w:w="3559"/>
        <w:gridCol w:w="3556"/>
      </w:tblGrid>
      <w:tr>
        <w:trPr>
          <w:trHeight w:val="209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orik und Wahrnehm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örter und Wortgruppen als Ganzes erfassen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0C8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ken und Lernstrategien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estrategien zur Texterschließung nutzen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ern- und Leistungsmotivation für Lesen und Schreiben entwickeln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5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unikation und Sprache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ch flüssiges Lesen und deutliches Sprechen verständlich vorlesen/präsentieren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Texte grammatisch richtig formuliere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otionen und</w:t>
              <w:br/>
              <w:t>soziales Handeln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gene Sprachkompetenzen einschätzen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prechstile situationsgerecht einsetzen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6838" w:h="23811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143" w:leader="none"/>
        <w:tab w:val="right" w:pos="14034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Lehrkraft</w:t>
      <w:tab/>
      <w:t>DEUTSCH</w:t>
      <w:tab/>
      <w:t>Klasse 4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11:00Z</dcterms:created>
  <dc:creator>Corina Sperr-Baumgärtner</dc:creator>
  <dc:description/>
  <cp:keywords/>
  <dc:language>en-US</dc:language>
  <cp:lastModifiedBy>Corina Sperr-Baumgärtner</cp:lastModifiedBy>
  <dcterms:modified xsi:type="dcterms:W3CDTF">2014-12-04T07:06:00Z</dcterms:modified>
  <cp:revision>4</cp:revision>
  <dc:subject/>
  <dc:title/>
</cp:coreProperties>
</file>