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  <w:szCs w:val="18"/>
        </w:rPr>
        <w:t>F:</w:t>
      </w:r>
      <w:r>
        <w:rPr>
          <w:rFonts w:cs="Arial" w:ascii="Arial" w:hAnsi="Arial"/>
          <w:sz w:val="18"/>
          <w:szCs w:val="18"/>
        </w:rPr>
        <w:t xml:space="preserve"> Fachkompetenzen aus dem Rahmenlehrplan Lernen</w:t>
        <w:tab/>
      </w:r>
      <w:r>
        <w:rPr>
          <w:rFonts w:cs="Arial" w:ascii="Arial" w:hAnsi="Arial"/>
          <w:b/>
          <w:sz w:val="18"/>
          <w:szCs w:val="18"/>
        </w:rPr>
        <w:t>M:</w:t>
      </w:r>
      <w:r>
        <w:rPr>
          <w:rFonts w:cs="Arial" w:ascii="Arial" w:hAnsi="Arial"/>
          <w:sz w:val="18"/>
          <w:szCs w:val="18"/>
        </w:rPr>
        <w:t xml:space="preserve"> Methodenkompetenzen aus dem Rahmenlehrplan Lernen</w:t>
        <w:br/>
        <w:t xml:space="preserve">→ Inhalte aus dem Lehrplan der bayerischen Grundschule  </w:t>
      </w:r>
      <w:r>
        <w:rPr>
          <w:rFonts w:cs="Arial" w:ascii="Arial" w:hAnsi="Arial"/>
          <w:color w:val="C00000"/>
          <w:sz w:val="18"/>
          <w:szCs w:val="18"/>
        </w:rPr>
        <w:t>→ erweiterte Inhalte aus dem Lehrplan für die Grundschule für den Übergang in die Grundschule bzw. Mittelschule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  <w:gridCol w:w="4204"/>
      </w:tblGrid>
      <w:tr>
        <w:trPr>
          <w:trHeight w:val="567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eprojekt: Kann ich mitspielen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rahmen: 20 Stund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565"/>
        <w:gridCol w:w="3559"/>
        <w:gridCol w:w="3556"/>
      </w:tblGrid>
      <w:tr>
        <w:trPr>
          <w:trHeight w:val="209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ik und Wahrnehm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örter und Wortgruppen als Ganzes erfasse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0C8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ken und Lernstrategien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strategien zur Texterschließung nutzen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rn- und Leistungsmotivation für Lesen und Schreiben entwickeln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ikation und Sprache</w:t>
            </w:r>
          </w:p>
          <w:p>
            <w:pPr>
              <w:pStyle w:val="Normal"/>
              <w:numPr>
                <w:ilvl w:val="0"/>
                <w:numId w:val="7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ch flüssiges Lesen und deutliches Sprechen verständlich vorlesen/präsentieren</w:t>
            </w:r>
          </w:p>
          <w:p>
            <w:pPr>
              <w:pStyle w:val="Normal"/>
              <w:numPr>
                <w:ilvl w:val="0"/>
                <w:numId w:val="7"/>
              </w:numPr>
              <w:spacing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exte grammatisch richtig formulier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otionen und</w:t>
              <w:br/>
              <w:t>soziales Handeln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ene Sprachkompetenzen einschätzen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prechstile situationsgerecht einsetz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55"/>
        <w:gridCol w:w="4747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chen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rlernte Zuhör- und Gesprächstechniken beim Erzählen, Erörtern und Vortragen von Sachverhalten, Ereignissen und Erlebnissen anwend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tändlichkeit und Deutlichkei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color w:val="C0504D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Lautstärke, Sprechtempo, Satzmelodie, unterstützende Ges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tschätzende Gesprächsatmosphär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wirkungsvoller, nachvollziehbarer, logischer Aufbau von eigenen Beiträg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Vorbereitung: Notizen machen, Vortragssituation ü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angemessener Wortschatz</w:t>
            </w:r>
          </w:p>
          <w:p>
            <w:pPr>
              <w:pStyle w:val="Normal"/>
              <w:spacing w:before="240" w:after="20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sich mit anderen über Schrift, Sprache, eigene Texte, Textinhalte und Textdeutungen verständigen</w:t>
            </w:r>
          </w:p>
          <w:p>
            <w:pPr>
              <w:pStyle w:val="Normal"/>
              <w:numPr>
                <w:ilvl w:val="0"/>
                <w:numId w:val="10"/>
              </w:numPr>
              <w:spacing w:before="240" w:after="20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übliche Formulierungen, angemessene und wertschätzende Gesprächsweis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über grundlegende Lesefertigkeiten verfü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flüssigkeit und Lesegenauigk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spacing w:before="120" w:after="120"/>
              <w:rPr>
                <w:rFonts w:ascii="Arial" w:hAnsi="Arial" w:cs="Arial"/>
                <w:color w:val="C0504D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Lesegeschwindigk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spacing w:before="120" w:after="120"/>
              <w:rPr>
                <w:rFonts w:ascii="Arial" w:hAnsi="Arial" w:cs="Arial"/>
                <w:color w:val="C0504D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umfangreicher Sichtwortschat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aus entwicklungsgemäßen Texten/Medien Sinn entnehmen und dazu Lesestrategien nutz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240" w:after="200"/>
              <w:ind w:left="1135" w:hanging="4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: </w:t>
            </w:r>
            <w:r>
              <w:rPr>
                <w:rFonts w:cs="Arial" w:ascii="Arial" w:hAnsi="Arial"/>
                <w:sz w:val="18"/>
                <w:szCs w:val="18"/>
              </w:rPr>
              <w:t>Lesestrategien vor, während und nach dem Lesen für das Textverstehen nutz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5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: Kann ich mitspielen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5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esestrategien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ind w:left="106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ken und Illustrationen nutz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ind w:left="106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uren, Orte und Handlung beschreiben und mit eigenen Erfahrungen in Beziehung bring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ind w:left="1065" w:hanging="0"/>
              <w:rPr>
                <w:rFonts w:ascii="Arial" w:hAnsi="Arial" w:cs="Arial"/>
                <w:color w:val="C0504D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Erwartungen und Fragen an den Text formuliere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120" w:after="120"/>
              <w:ind w:left="1065" w:hanging="0"/>
              <w:rPr>
                <w:rFonts w:ascii="Arial" w:hAnsi="Arial" w:cs="Arial"/>
                <w:color w:val="C0504D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das Gelesene in eigenen Worten wiedergeb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durch regelmäßge Leseerfahrungen literarische Texte von Sach- und Gebrauchstexten unterscheiden, … und Inhalte/Informationen in handlungs- und produktionsorientierten Aufgaben verarbeit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0" w:leader="none"/>
              </w:tabs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collage oder Comicsze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5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sze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5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ur in einer anderen Welt auftreten lasse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5" w:leader="none"/>
              </w:tabs>
              <w:spacing w:before="120" w:after="120"/>
              <w:rPr>
                <w:rFonts w:ascii="Arial" w:hAnsi="Arial" w:cs="Arial"/>
                <w:color w:val="C0504D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Sichtweise einer Figur der Kinderliteratur einnehme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5" w:leader="none"/>
              </w:tabs>
              <w:spacing w:before="120" w:after="120"/>
              <w:rPr>
                <w:rFonts w:ascii="Arial" w:hAnsi="Arial" w:cs="Arial"/>
                <w:color w:val="C0504D"/>
                <w:sz w:val="18"/>
                <w:szCs w:val="18"/>
              </w:rPr>
            </w:pPr>
            <w:r>
              <w:rPr>
                <w:rFonts w:cs="Arial" w:ascii="Arial" w:hAnsi="Arial"/>
                <w:color w:val="C0504D"/>
                <w:sz w:val="18"/>
                <w:szCs w:val="18"/>
              </w:rPr>
              <w:t>Bedeutung von Orten für die Figuren und die Handlung beschreibe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eiben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:</w:t>
            </w:r>
            <w:r>
              <w:rPr>
                <w:rFonts w:cs="Arial" w:ascii="Arial" w:hAnsi="Arial"/>
                <w:sz w:val="18"/>
                <w:szCs w:val="18"/>
              </w:rPr>
              <w:t xml:space="preserve"> eigene Schreibprodukte auf Wort-, Satz- und Textebene vorbereiten, verfassen, überarbeiten und präsentieren</w:t>
            </w:r>
          </w:p>
          <w:p>
            <w:pPr>
              <w:pStyle w:val="Normal"/>
              <w:spacing w:before="240" w:after="200"/>
              <w:ind w:left="72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:</w:t>
            </w:r>
            <w:r>
              <w:rPr>
                <w:rFonts w:cs="Arial" w:ascii="Arial" w:hAnsi="Arial"/>
                <w:sz w:val="18"/>
                <w:szCs w:val="18"/>
              </w:rPr>
              <w:t xml:space="preserve"> mit Hilfe von Schreib- und Strukturierungshilfen Texte vorbereiten, verfassen und überarbeiten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nung von Wortmaterial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sche Anordnung der Informationen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htschreibstrategi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  <w:gridCol w:w="4723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stungswürdigung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epass, Portfolio, Leseprotokolle, Bildcollage oder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Hörszene</w:t>
            </w:r>
            <w:r>
              <w:rPr>
                <w:rFonts w:cs="Arial" w:ascii="Arial" w:hAnsi="Arial"/>
                <w:sz w:val="18"/>
                <w:szCs w:val="18"/>
              </w:rPr>
              <w:t>, Schreibprodukt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ächerverbindungen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nst</w:t>
            </w:r>
            <w:r>
              <w:rPr>
                <w:rFonts w:cs="Arial" w:ascii="Arial" w:hAnsi="Arial"/>
                <w:sz w:val="18"/>
                <w:szCs w:val="18"/>
              </w:rPr>
              <w:t>: Michis Fußballkumpel, Comicszene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</w:t>
            </w:r>
            <w:r>
              <w:rPr>
                <w:rFonts w:cs="Arial" w:ascii="Arial" w:hAnsi="Arial"/>
                <w:sz w:val="18"/>
                <w:szCs w:val="18"/>
              </w:rPr>
              <w:t>: tierischer Fußbal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geplant am</w:t>
            </w:r>
          </w:p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 201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5"/>
      </w:tblGrid>
      <w:tr>
        <w:trPr>
          <w:trHeight w:val="2211" w:hRule="atLeast"/>
        </w:trPr>
        <w:tc>
          <w:tcPr>
            <w:tcW w:w="1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vorhaben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sefuchs:</w:t>
            </w:r>
            <w:r>
              <w:rPr>
                <w:rFonts w:cs="Arial" w:ascii="Arial" w:hAnsi="Arial"/>
                <w:sz w:val="18"/>
                <w:szCs w:val="18"/>
              </w:rPr>
              <w:t xml:space="preserve"> freie Lesezeiten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sedetektive</w:t>
            </w:r>
            <w:r>
              <w:rPr>
                <w:rFonts w:cs="Arial" w:ascii="Arial" w:hAnsi="Arial"/>
                <w:sz w:val="18"/>
                <w:szCs w:val="18"/>
              </w:rPr>
              <w:t xml:space="preserve">: Bilder erklären mir den Text,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In der Geschichte geht es um …, W-Fragen-Tabelle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sefuchs:</w:t>
            </w:r>
            <w:r>
              <w:rPr>
                <w:rFonts w:cs="Arial" w:ascii="Arial" w:hAnsi="Arial"/>
                <w:sz w:val="18"/>
                <w:szCs w:val="18"/>
              </w:rPr>
              <w:t xml:space="preserve"> Ich verbessere meine Leseleistung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auspieler:</w:t>
            </w:r>
            <w:r>
              <w:rPr>
                <w:rFonts w:cs="Arial" w:ascii="Arial" w:hAnsi="Arial"/>
                <w:sz w:val="18"/>
                <w:szCs w:val="18"/>
              </w:rPr>
              <w:t xml:space="preserve"> Meine Lieblingsstelle im Buch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riftsteller</w:t>
            </w:r>
            <w:r>
              <w:rPr>
                <w:rFonts w:cs="Arial" w:ascii="Arial" w:hAnsi="Arial"/>
                <w:sz w:val="18"/>
                <w:szCs w:val="18"/>
              </w:rPr>
              <w:t>: Und das Spiel beginnt!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43" w:leader="none"/>
        <w:tab w:val="right" w:pos="14034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Lehrkraft</w:t>
      <w:tab/>
      <w:t>DEUTSCH</w:t>
      <w:tab/>
      <w:t>Klasse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→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→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6:00Z</dcterms:created>
  <dc:creator>Corina Sperr-Baumgärtner</dc:creator>
  <dc:description/>
  <dc:language>en-US</dc:language>
  <cp:lastModifiedBy>Corina Sperr-Baumgärtner</cp:lastModifiedBy>
  <dcterms:modified xsi:type="dcterms:W3CDTF">2014-12-04T07:56:00Z</dcterms:modified>
  <cp:revision>2</cp:revision>
  <dc:subject/>
  <dc:title/>
</cp:coreProperties>
</file>