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1915</wp:posOffset>
                </wp:positionH>
                <wp:positionV relativeFrom="paragraph">
                  <wp:posOffset>204470</wp:posOffset>
                </wp:positionV>
                <wp:extent cx="6324600" cy="403225"/>
                <wp:effectExtent l="6350" t="36195" r="19685" b="28575"/>
                <wp:wrapNone/>
                <wp:docPr id="1" name="Abgerundetes Rechteck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40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Einkaufsliste/Kostenaufstellu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5" fillcolor="#d8d8d8" stroked="t" o:allowincell="f" style="position:absolute;margin-left:-6.45pt;margin-top:16.1pt;width:497.95pt;height:31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Einkaufsliste/Kostenaufstellung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72727"/>
                <v:stroke color="#666666" weight="12600" joinstyle="miter" endcap="flat"/>
                <v:shadow on="t" obscured="f" color="#7f7f7f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49140</wp:posOffset>
                </wp:positionH>
                <wp:positionV relativeFrom="paragraph">
                  <wp:posOffset>-305435</wp:posOffset>
                </wp:positionV>
                <wp:extent cx="823595" cy="490855"/>
                <wp:effectExtent l="13335" t="12700" r="12700" b="13335"/>
                <wp:wrapNone/>
                <wp:docPr id="2" name="Abgerundetes Rechteck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49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3d69b"/>
                        </a:solidFill>
                        <a:ln w="25560">
                          <a:solidFill>
                            <a:srgbClr val="4f62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81" fillcolor="#c3d69b" stroked="t" o:allowincell="f" style="position:absolute;margin-left:358.2pt;margin-top:-24.05pt;width:64.8pt;height:38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c2964"/>
                <v:stroke color="#4f6228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01310</wp:posOffset>
                </wp:positionH>
                <wp:positionV relativeFrom="paragraph">
                  <wp:posOffset>-316230</wp:posOffset>
                </wp:positionV>
                <wp:extent cx="823595" cy="499745"/>
                <wp:effectExtent l="13335" t="12700" r="12700" b="13335"/>
                <wp:wrapNone/>
                <wp:docPr id="3" name="Abgerundetes Rechteck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49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255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41" fillcolor="#ffff99" stroked="t" o:allowincell="f" style="position:absolute;margin-left:425.3pt;margin-top:-24.9pt;width:64.8pt;height:39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#ffc000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80</wp:posOffset>
                </wp:positionH>
                <wp:positionV relativeFrom="paragraph">
                  <wp:posOffset>97155</wp:posOffset>
                </wp:positionV>
                <wp:extent cx="6237605" cy="8346440"/>
                <wp:effectExtent l="6985" t="6350" r="1905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7720" cy="8346600"/>
                        </a:xfrm>
                        <a:prstGeom prst="flowChartMultidocumen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Das muss ich alles einkaufen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Bodenlegearbeite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i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Artikel</w:t>
                              <w:t>Menge</w:t>
                              <w:t>Koste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Bodenbelag</w:t>
                              <w:t>Randleisten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Zusatzmaterial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Malerarbeite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i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Artikel </w:t>
                              <w:t>Menge</w:t>
                              <w:t>Koste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Farbe 1</w:t>
                              <w:t>Farbe 2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Zusatzmaterial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Gesamtkosten: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<v:stroke joinstyle="miter"/>
                <v:formulas>
                  <v:f eqn="val 3675"/>
                  <v:f eqn="val 20782"/>
                  <v:f eqn="val 9298"/>
                  <v:f eqn="val 12286"/>
                  <v:f eqn="val 18595"/>
                </v:formulas>
                <v:path gradientshapeok="t" o:connecttype="rect" textboxrect="0,@0,@4,@1"/>
              </v:shapetype>
              <v:shape id="shape_0" fillcolor="white" stroked="t" o:allowincell="f" style="position:absolute;margin-left:0.4pt;margin-top:7.65pt;width:491.1pt;height:657.15pt;mso-wrap-style:square;v-text-anchor:top" type="_x0000_t11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Das muss ich alles einkaufen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Bodenlegearbeite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i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Artikel</w:t>
                        <w:t>Menge</w:t>
                        <w:t>Koste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Bodenbelag</w:t>
                        <w:t>Randleisten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Zusatzmaterial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Malerarbeite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i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Artikel </w:t>
                        <w:t>Menge</w:t>
                        <w:t>Koste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Farbe 1</w:t>
                        <w:t>Farbe 2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Zusatzmaterial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Gesamtkosten: </w:t>
                      </w:r>
                    </w:p>
                  </w:txbxContent>
                </v:textbox>
                <v:fill o:detectmouseclick="t" color2="#999999"/>
                <v:stroke color="#666666" weight="12600" joinstyle="miter" endcap="flat"/>
                <v:shadow on="t" obscured="f" color="#7f7f7f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6205</wp:posOffset>
                </wp:positionH>
                <wp:positionV relativeFrom="paragraph">
                  <wp:posOffset>61595</wp:posOffset>
                </wp:positionV>
                <wp:extent cx="151130" cy="165100"/>
                <wp:effectExtent l="17780" t="23495" r="31115" b="412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16524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9.15pt;margin-top:4.85pt;width:11.85pt;height:12.95pt;mso-wrap-style:none;v-text-anchor:middle" type="_x0000_t12">
                <v:fill o:detectmouseclick="t" color2="#999999"/>
                <v:stroke color="#666666" weight="12600" joinstyle="miter" endcap="flat"/>
                <v:shadow on="t" obscured="f" color="#7f7f7f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6205</wp:posOffset>
                </wp:positionH>
                <wp:positionV relativeFrom="paragraph">
                  <wp:posOffset>118110</wp:posOffset>
                </wp:positionV>
                <wp:extent cx="151130" cy="165100"/>
                <wp:effectExtent l="17780" t="23495" r="31115" b="412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16524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.15pt;margin-top:9.3pt;width:11.85pt;height:12.95pt;mso-wrap-style:none;v-text-anchor:middle" type="_x0000_t12">
                <v:fill o:detectmouseclick="t" color2="#999999"/>
                <v:stroke color="#666666" weight="12600" joinstyle="miter" endcap="flat"/>
                <v:shadow on="t" obscured="f" color="#7f7f7f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2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82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1915</wp:posOffset>
                </wp:positionH>
                <wp:positionV relativeFrom="paragraph">
                  <wp:posOffset>204470</wp:posOffset>
                </wp:positionV>
                <wp:extent cx="6324600" cy="403225"/>
                <wp:effectExtent l="6350" t="36195" r="19685" b="28575"/>
                <wp:wrapNone/>
                <wp:docPr id="7" name="Abgerundetes Rechteck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40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Einkaufsliste/Kostenaufstellu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5" fillcolor="#d8d8d8" stroked="t" o:allowincell="f" style="position:absolute;margin-left:-6.45pt;margin-top:16.1pt;width:497.95pt;height:31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Einkaufsliste/Kostenaufstellung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72727"/>
                <v:stroke color="#666666" weight="12600" joinstyle="miter" endcap="flat"/>
                <v:shadow on="t" obscured="f" color="#7f7f7f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2475</wp:posOffset>
                </wp:positionH>
                <wp:positionV relativeFrom="paragraph">
                  <wp:posOffset>-316230</wp:posOffset>
                </wp:positionV>
                <wp:extent cx="823595" cy="499745"/>
                <wp:effectExtent l="13335" t="12700" r="13335" b="13335"/>
                <wp:wrapNone/>
                <wp:docPr id="8" name="Abgerundetes Rechteck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49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255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41" fillcolor="#ffff99" stroked="t" o:allowincell="f" style="position:absolute;margin-left:359.25pt;margin-top:-24.9pt;width:64.8pt;height:39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#ffc000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13375</wp:posOffset>
                </wp:positionH>
                <wp:positionV relativeFrom="paragraph">
                  <wp:posOffset>-316230</wp:posOffset>
                </wp:positionV>
                <wp:extent cx="823595" cy="492125"/>
                <wp:effectExtent l="13335" t="12700" r="12700" b="13335"/>
                <wp:wrapNone/>
                <wp:docPr id="9" name="Abgerundetes Rechteck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492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99694"/>
                        </a:solidFill>
                        <a:ln w="25560">
                          <a:solidFill>
                            <a:srgbClr val="95373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55" fillcolor="#d99694" stroked="t" o:allowincell="f" style="position:absolute;margin-left:426.25pt;margin-top:-24.9pt;width:64.8pt;height:38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6696b"/>
                <v:stroke color="#953735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80</wp:posOffset>
                </wp:positionH>
                <wp:positionV relativeFrom="paragraph">
                  <wp:posOffset>78105</wp:posOffset>
                </wp:positionV>
                <wp:extent cx="6237605" cy="8346440"/>
                <wp:effectExtent l="6985" t="6350" r="19050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7720" cy="8346600"/>
                        </a:xfrm>
                        <a:prstGeom prst="flowChartMultidocumen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Das muss ich alles einkaufen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Bodenlegearbeite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i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Artikel</w:t>
                              <w:t>Menge</w:t>
                              <w:t>Koste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Malerarbeite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i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Artikel </w:t>
                              <w:t>Menge</w:t>
                              <w:t>Koste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Gesamtkosten: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4pt;margin-top:6.15pt;width:491.1pt;height:657.15pt;mso-wrap-style:square;v-text-anchor:top" type="_x0000_t11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Das muss ich alles einkaufen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Bodenlegearbeite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i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Artikel</w:t>
                        <w:t>Menge</w:t>
                        <w:t>Koste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Malerarbeite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i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Artikel </w:t>
                        <w:t>Menge</w:t>
                        <w:t>Koste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Gesamtkosten: </w:t>
                      </w:r>
                    </w:p>
                  </w:txbxContent>
                </v:textbox>
                <v:fill o:detectmouseclick="t" color2="#999999"/>
                <v:stroke color="#666666" weight="12600" joinstyle="miter" endcap="flat"/>
                <v:shadow on="t" obscured="f" color="#7f7f7f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8272" w:leader="none"/>
        </w:tabs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97" w:top="1417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7371"/>
      <w:gridCol w:w="1166"/>
    </w:tblGrid>
    <w:tr>
      <w:trPr/>
      <w:tc>
        <w:tcPr>
          <w:tcW w:w="138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</w:r>
        </w:p>
      </w:tc>
      <w:tc>
        <w:tcPr>
          <w:tcW w:w="7371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</w:r>
        </w:p>
      </w:tc>
      <w:tc>
        <w:tcPr>
          <w:tcW w:w="1166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b/>
              <w:sz w:val="28"/>
              <w:szCs w:val="28"/>
            </w:rPr>
            <w:t>M 14</w:t>
          </w:r>
        </w:p>
      </w:tc>
    </w:tr>
  </w:tbl>
  <w:p>
    <w:pPr>
      <w:pStyle w:val="Header"/>
      <w:tabs>
        <w:tab w:val="clear" w:pos="4536"/>
        <w:tab w:val="center" w:pos="2127" w:leader="none"/>
        <w:tab w:val="right" w:pos="9072" w:leader="none"/>
      </w:tabs>
      <w:spacing w:before="0" w:after="200"/>
      <w:jc w:val="both"/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</w:hdr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8T20:35:00Z</dcterms:created>
  <dc:creator>Corina Sperr-Baumgärtner</dc:creator>
  <dc:description/>
  <dc:language>en-US</dc:language>
  <cp:lastModifiedBy>Corina Sperr-Baumgärtner</cp:lastModifiedBy>
  <dcterms:modified xsi:type="dcterms:W3CDTF">2017-11-18T20:35:00Z</dcterms:modified>
  <cp:revision>2</cp:revision>
  <dc:subject/>
  <dc:title/>
</cp:coreProperties>
</file>