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-325755</wp:posOffset>
                </wp:positionV>
                <wp:extent cx="823595" cy="490855"/>
                <wp:effectExtent l="13335" t="13335" r="12700" b="13335"/>
                <wp:wrapNone/>
                <wp:docPr id="1" name="Abgerundetes Rechtec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81" fillcolor="#c3d69b" stroked="t" o:allowincell="f" style="position:absolute;margin-left:296.25pt;margin-top:-25.65pt;width:64.8pt;height:3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#4f6228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020</wp:posOffset>
                </wp:positionH>
                <wp:positionV relativeFrom="paragraph">
                  <wp:posOffset>-335280</wp:posOffset>
                </wp:positionV>
                <wp:extent cx="823595" cy="499745"/>
                <wp:effectExtent l="13335" t="12700" r="12700" b="13335"/>
                <wp:wrapNone/>
                <wp:docPr id="2" name="Abgerundetes Rechtec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1" fillcolor="#ffff99" stroked="t" o:allowincell="f" style="position:absolute;margin-left:362.6pt;margin-top:-26.4pt;width:64.8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c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175895</wp:posOffset>
                </wp:positionV>
                <wp:extent cx="6324600" cy="403225"/>
                <wp:effectExtent l="6350" t="36195" r="19685" b="28575"/>
                <wp:wrapNone/>
                <wp:docPr id="3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Calibri" w:cs="Arial"/>
                                <w:color w:val="403152"/>
                                <w:lang w:val="de-DE" w:bidi="ar-SA"/>
                              </w:rPr>
                              <w:t>Ich benötige noch Zusatzmater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white" stroked="t" o:allowincell="f" style="position:absolute;margin-left:-4.2pt;margin-top:13.85pt;width:497.95pt;height:3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Calibri" w:cs="Arial"/>
                          <w:color w:val="403152"/>
                          <w:lang w:val="de-DE" w:bidi="ar-SA"/>
                        </w:rPr>
                        <w:t>Ich benötige noch Zusatzmateria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7190</wp:posOffset>
                </wp:positionH>
                <wp:positionV relativeFrom="paragraph">
                  <wp:posOffset>-327025</wp:posOffset>
                </wp:positionV>
                <wp:extent cx="823595" cy="492125"/>
                <wp:effectExtent l="13335" t="12700" r="12700" b="13335"/>
                <wp:wrapNone/>
                <wp:docPr id="4" name="Abgerundetes Rechteck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9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5" fillcolor="#d99694" stroked="t" o:allowincell="f" style="position:absolute;margin-left:429.7pt;margin-top:-25.75pt;width:64.8pt;height:3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696b"/>
                <v:stroke color="#953735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3070</wp:posOffset>
                </wp:positionH>
                <wp:positionV relativeFrom="paragraph">
                  <wp:posOffset>-257810</wp:posOffset>
                </wp:positionV>
                <wp:extent cx="768985" cy="680720"/>
                <wp:effectExtent l="15875" t="1460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6807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34.1pt;margin-top:-20.3pt;width:60.5pt;height:53.55pt;mso-wrap-style:none;v-text-anchor:middle" type="_x0000_t12">
                <v:fill o:detectmouseclick="t" color2="#757575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155575</wp:posOffset>
                </wp:positionV>
                <wp:extent cx="5233670" cy="1002030"/>
                <wp:effectExtent l="429895" t="6985" r="19685" b="257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1001880"/>
                        </a:xfrm>
                        <a:prstGeom prst="wedgeRoundRectCallout">
                          <a:avLst>
                            <a:gd name="adj1" fmla="val -58189"/>
                            <a:gd name="adj2" fmla="val 7230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n alles gedach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ür die Malerarbeiten benötigst du noch Zusatzmateri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s hast du schon? Was musst du noch besorg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666666" stroked="t" o:allowincell="f" style="position:absolute;margin-left:46.35pt;margin-top:12.25pt;width:412.05pt;height:7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n alles gedacht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ür die Malerarbeiten benötigst du noch Zusatzmateri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s hast du schon? Was musst du noch besorge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as muss ich noch besorgen: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Material: Prospekte aus dem Baumark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euze an, was du benötigs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Schaue im Baumarktprospekt nach, wie viel</w:t>
      </w:r>
      <w:r>
        <w:rPr/>
        <w:t xml:space="preserve"> das entsprechende Material kostet.</w:t>
      </w:r>
    </w:p>
    <w:tbl>
      <w:tblPr>
        <w:tblW w:w="7479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Kost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deck-/Malerfol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eppklebeb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rbroll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swechselroll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treifgit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skopverlänger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ch-/Rundpins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sz w:val="40"/>
                <w:szCs w:val="4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sam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190</wp:posOffset>
                </wp:positionH>
                <wp:positionV relativeFrom="paragraph">
                  <wp:posOffset>103505</wp:posOffset>
                </wp:positionV>
                <wp:extent cx="6324600" cy="56388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56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rage dein Ergebnis auch in die Einkaufsliste und in die Kostenaufstellung e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7pt;margin-top:8.15pt;width:497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rage dein Ergebnis auch in die Einkaufsliste und in die Kostenaufstellung e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7655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882" w:type="dxa"/>
          <w:tcBorders/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  <w:t>M 1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20:40:00Z</dcterms:created>
  <dc:creator>Corina Sperr-Baumgärtner</dc:creator>
  <dc:description/>
  <dc:language>en-US</dc:language>
  <cp:lastModifiedBy>Corina Sperr-Baumgärtner</cp:lastModifiedBy>
  <cp:lastPrinted>2016-07-07T12:53:00Z</cp:lastPrinted>
  <dcterms:modified xsi:type="dcterms:W3CDTF">2017-11-18T20:40:00Z</dcterms:modified>
  <cp:revision>2</cp:revision>
  <dc:subject/>
  <dc:title/>
</cp:coreProperties>
</file>