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8935</wp:posOffset>
                </wp:positionH>
                <wp:positionV relativeFrom="paragraph">
                  <wp:posOffset>279400</wp:posOffset>
                </wp:positionV>
                <wp:extent cx="2521585" cy="309245"/>
                <wp:effectExtent l="13335" t="13335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05pt;margin-top:22pt;width:198.55pt;height:24.35pt" coordorigin="2581,440" coordsize="3971,487">
                <v:roundrect id="shape_0" ID="Abgerundetes Rechteck 40" fillcolor="#c3d69b" stroked="t" o:allowincell="f" style="position:absolute;left:2581;top:440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16;top:441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55;top:459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57;top:572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791;top:586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53;top:602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8775</wp:posOffset>
                </wp:positionH>
                <wp:positionV relativeFrom="paragraph">
                  <wp:posOffset>-40640</wp:posOffset>
                </wp:positionV>
                <wp:extent cx="2521585" cy="309245"/>
                <wp:effectExtent l="13335" t="13335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-3.2pt;width:198.55pt;height:24.35pt" coordorigin="2565,-64" coordsize="3971,487">
                <v:roundrect id="shape_0" ID="Abgerundetes Rechteck 40" fillcolor="#c3d69b" stroked="t" o:allowincell="f" style="position:absolute;left:2565;top:-64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00;top:-63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39;top:-45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41;top:68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775;top:82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37;top:98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6975</wp:posOffset>
                </wp:positionH>
                <wp:positionV relativeFrom="paragraph">
                  <wp:posOffset>-333375</wp:posOffset>
                </wp:positionV>
                <wp:extent cx="823595" cy="30353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303480"/>
                          <a:chOff x="0" y="0"/>
                          <a:chExt cx="823680" cy="3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21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-26.25pt;width:64.85pt;height:23.9pt" coordorigin="3885,-525" coordsize="1297,478">
                <v:roundrect id="shape_0" ID="Abgerundetes Rechteck 41" fillcolor="#ffff99" stroked="t" o:allowincell="f" style="position:absolute;left:3885;top:-525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52" fillcolor="#ededed" stroked="t" o:allowincell="f" style="position:absolute;left:4760;top:-380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9420</wp:posOffset>
                </wp:positionH>
                <wp:positionV relativeFrom="paragraph">
                  <wp:posOffset>-381635</wp:posOffset>
                </wp:positionV>
                <wp:extent cx="1816100" cy="1052830"/>
                <wp:effectExtent l="6350" t="6350" r="57150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1053000"/>
                        </a:xfrm>
                        <a:prstGeom prst="wedgeRoundRectCallout">
                          <a:avLst>
                            <a:gd name="adj1" fmla="val 79231"/>
                            <a:gd name="adj2" fmla="val -2756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Jetzt bist du fit!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Jetzt kannst du mit der Renovierung star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4.6pt;margin-top:-30.05pt;width:142.95pt;height:8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Jetzt bist du fit!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Jetzt kannst du mit der Renovierung start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1265</wp:posOffset>
                </wp:positionH>
                <wp:positionV relativeFrom="paragraph">
                  <wp:posOffset>-285750</wp:posOffset>
                </wp:positionV>
                <wp:extent cx="187325" cy="187325"/>
                <wp:effectExtent l="19685" t="2222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72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96.95pt;margin-top:-22.5pt;width:14.7pt;height:14.7pt;mso-wrap-style:none;v-text-anchor:middle" type="_x0000_t12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6770</wp:posOffset>
                </wp:positionH>
                <wp:positionV relativeFrom="paragraph">
                  <wp:posOffset>43180</wp:posOffset>
                </wp:positionV>
                <wp:extent cx="187325" cy="187325"/>
                <wp:effectExtent l="19685" t="22860" r="31750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72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1pt;margin-top:3.4pt;width:14.7pt;height:14.7pt;mso-wrap-style:none;v-text-anchor:middle" type="_x0000_t12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8300</wp:posOffset>
                </wp:positionH>
                <wp:positionV relativeFrom="paragraph">
                  <wp:posOffset>265430</wp:posOffset>
                </wp:positionV>
                <wp:extent cx="2521585" cy="309245"/>
                <wp:effectExtent l="13335" t="13335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20.9pt;width:198.55pt;height:24.35pt" coordorigin="2580,418" coordsize="3971,487">
                <v:roundrect id="shape_0" ID="Abgerundetes Rechteck 40" fillcolor="#c3d69b" stroked="t" o:allowincell="f" style="position:absolute;left:2580;top:418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15;top:419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54;top:437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56;top:550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790;top:564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52;top:580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4645</wp:posOffset>
                </wp:positionH>
                <wp:positionV relativeFrom="paragraph">
                  <wp:posOffset>121920</wp:posOffset>
                </wp:positionV>
                <wp:extent cx="607695" cy="7239635"/>
                <wp:effectExtent l="6350" t="6985" r="19685" b="28575"/>
                <wp:wrapNone/>
                <wp:docPr id="8" name="Abgerundetes Rechtec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7239600"/>
                        </a:xfrm>
                        <a:custGeom>
                          <a:avLst/>
                          <a:gdLst>
                            <a:gd name="textAreaLeft" fmla="*/ 16560 w 344520"/>
                            <a:gd name="textAreaRight" fmla="*/ 327960 w 344520"/>
                            <a:gd name="textAreaTop" fmla="*/ 16560 h 4104360"/>
                            <a:gd name="textAreaBottom" fmla="*/ 4087800 h 4104360"/>
                          </a:gdLst>
                          <a:ahLst/>
                          <a:rect l="textAreaLeft" t="textAreaTop" r="textAreaRight" b="textAreaBottom"/>
                          <a:pathLst>
                            <a:path w="21600" h="2570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481"/>
                              </a:lnTo>
                              <a:arcTo wR="3600" hR="3600" stAng="10800000" swAng="-5400000"/>
                              <a:lnTo>
                                <a:pt x="18000" y="2570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AUZUB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0" fillcolor="#f79646" stroked="t" o:allowincell="f" style="position:absolute;margin-left:-26.35pt;margin-top:9.6pt;width:47.8pt;height:570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AUZUBI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4355</wp:posOffset>
                </wp:positionH>
                <wp:positionV relativeFrom="paragraph">
                  <wp:posOffset>121920</wp:posOffset>
                </wp:positionV>
                <wp:extent cx="607695" cy="7239635"/>
                <wp:effectExtent l="7620" t="6985" r="19050" b="28575"/>
                <wp:wrapNone/>
                <wp:docPr id="9" name="Abgerundetes Rechtec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7239600"/>
                        </a:xfrm>
                        <a:custGeom>
                          <a:avLst/>
                          <a:gdLst>
                            <a:gd name="textAreaLeft" fmla="*/ 16560 w 344520"/>
                            <a:gd name="textAreaRight" fmla="*/ 327960 w 344520"/>
                            <a:gd name="textAreaTop" fmla="*/ 16560 h 4104360"/>
                            <a:gd name="textAreaBottom" fmla="*/ 4087800 h 4104360"/>
                          </a:gdLst>
                          <a:ahLst/>
                          <a:rect l="textAreaLeft" t="textAreaTop" r="textAreaRight" b="textAreaBottom"/>
                          <a:pathLst>
                            <a:path w="21600" h="2570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481"/>
                              </a:lnTo>
                              <a:arcTo wR="3600" hR="3600" stAng="10800000" swAng="-5400000"/>
                              <a:lnTo>
                                <a:pt x="18000" y="2570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" w:hAnsi="Arial" w:eastAsia="Calibri" w:cs="Arial"/>
                                <w:color w:val="E36C0A"/>
                                <w:lang w:val="de-DE" w:bidi="ar-SA"/>
                              </w:rPr>
                              <w:t>AZUB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0" fillcolor="#f79646" stroked="t" o:allowincell="f" style="position:absolute;margin-left:443.65pt;margin-top:9.6pt;width:47.8pt;height:570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" w:hAnsi="Arial" w:eastAsia="Calibri" w:cs="Arial"/>
                          <w:color w:val="E36C0A"/>
                          <w:lang w:val="de-DE" w:bidi="ar-SA"/>
                        </w:rPr>
                        <w:t>AZUBI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2745</wp:posOffset>
                </wp:positionH>
                <wp:positionV relativeFrom="paragraph">
                  <wp:posOffset>251460</wp:posOffset>
                </wp:positionV>
                <wp:extent cx="2521585" cy="309245"/>
                <wp:effectExtent l="13335" t="13335" r="127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5pt;margin-top:19.8pt;width:198.55pt;height:24.4pt" coordorigin="2587,396" coordsize="3971,488">
                <v:roundrect id="shape_0" ID="Abgerundetes Rechteck 40" fillcolor="#c3d69b" stroked="t" o:allowincell="f" style="position:absolute;left:2587;top:396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22;top:397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61;top:416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63;top:528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797;top:543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59;top:558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237490</wp:posOffset>
                </wp:positionV>
                <wp:extent cx="5340985" cy="403225"/>
                <wp:effectExtent l="6985" t="6985" r="19050" b="28575"/>
                <wp:wrapNone/>
                <wp:docPr id="11" name="Abgerundetes Rechteck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96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Größen maßstabsgerecht umrechnen und zei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4" fillcolor="white" stroked="t" o:allowincell="f" style="position:absolute;margin-left:22.75pt;margin-top:18.7pt;width:420.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Größen maßstabsgerecht umrechnen und zei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545</wp:posOffset>
                </wp:positionH>
                <wp:positionV relativeFrom="paragraph">
                  <wp:posOffset>257810</wp:posOffset>
                </wp:positionV>
                <wp:extent cx="330200" cy="355600"/>
                <wp:effectExtent l="5080" t="5080" r="5715" b="25400"/>
                <wp:wrapNone/>
                <wp:docPr id="12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5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984806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23.35pt;margin-top:20.3pt;width:25.9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984806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0</wp:posOffset>
                </wp:positionH>
                <wp:positionV relativeFrom="paragraph">
                  <wp:posOffset>5826760</wp:posOffset>
                </wp:positionV>
                <wp:extent cx="5377180" cy="403225"/>
                <wp:effectExtent l="6350" t="29845" r="20320" b="28575"/>
                <wp:wrapNone/>
                <wp:docPr id="13" name="Abgerundetes 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und Fläche unterschei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78" fillcolor="white" stroked="t" o:allowincell="f" style="position:absolute;margin-left:23.5pt;margin-top:458.8pt;width:423.3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und Fläche unterscheid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5863590</wp:posOffset>
                </wp:positionV>
                <wp:extent cx="330200" cy="355600"/>
                <wp:effectExtent l="5080" t="5080" r="5715" b="25400"/>
                <wp:wrapNone/>
                <wp:docPr id="14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5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22.75pt;margin-top:461.7pt;width:25.9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4418330</wp:posOffset>
                </wp:positionV>
                <wp:extent cx="5345430" cy="403225"/>
                <wp:effectExtent l="6350" t="29845" r="19685" b="28575"/>
                <wp:wrapNone/>
                <wp:docPr id="15" name="Abgerundetes Rechtec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und Fläche schätz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9" fillcolor="white" stroked="t" o:allowincell="f" style="position:absolute;margin-left:21.75pt;margin-top:347.9pt;width:420.8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und Fläche schätz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545</wp:posOffset>
                </wp:positionH>
                <wp:positionV relativeFrom="paragraph">
                  <wp:posOffset>3020060</wp:posOffset>
                </wp:positionV>
                <wp:extent cx="5374640" cy="403225"/>
                <wp:effectExtent l="6350" t="29845" r="19685" b="29210"/>
                <wp:wrapNone/>
                <wp:docPr id="16" name="Abgerundetes Recht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Umfang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0" fillcolor="white" stroked="t" o:allowincell="f" style="position:absolute;margin-left:23.35pt;margin-top:237.8pt;width:423.1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Umfang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</wp:posOffset>
                </wp:positionH>
                <wp:positionV relativeFrom="paragraph">
                  <wp:posOffset>1588770</wp:posOffset>
                </wp:positionV>
                <wp:extent cx="5361305" cy="403225"/>
                <wp:effectExtent l="6985" t="29845" r="19050" b="28575"/>
                <wp:wrapNone/>
                <wp:docPr id="17" name="Abgerundetes Rechtec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1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Fläche berech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2" fillcolor="white" stroked="t" o:allowincell="f" style="position:absolute;margin-left:21.15pt;margin-top:125.1pt;width:422.1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Fläche berechn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4434205</wp:posOffset>
                </wp:positionV>
                <wp:extent cx="330200" cy="355600"/>
                <wp:effectExtent l="5080" t="5080" r="5715" b="25400"/>
                <wp:wrapNone/>
                <wp:docPr id="18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5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22.75pt;margin-top:349.15pt;width:25.9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720</wp:posOffset>
                </wp:positionH>
                <wp:positionV relativeFrom="paragraph">
                  <wp:posOffset>1611630</wp:posOffset>
                </wp:positionV>
                <wp:extent cx="330200" cy="355600"/>
                <wp:effectExtent l="5080" t="5080" r="5715" b="25400"/>
                <wp:wrapNone/>
                <wp:docPr id="19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5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23.6pt;margin-top:126.9pt;width:25.9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3035300</wp:posOffset>
                </wp:positionV>
                <wp:extent cx="330200" cy="355600"/>
                <wp:effectExtent l="5080" t="5080" r="5715" b="25400"/>
                <wp:wrapNone/>
                <wp:docPr id="20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55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984806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lipse 13" fillcolor="#ffebdb" stroked="t" o:allowincell="f" style="position:absolute;margin-left:22.75pt;margin-top:239pt;width:25.9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984806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8305</wp:posOffset>
                </wp:positionH>
                <wp:positionV relativeFrom="paragraph">
                  <wp:posOffset>5198110</wp:posOffset>
                </wp:positionV>
                <wp:extent cx="2521585" cy="309245"/>
                <wp:effectExtent l="13335" t="13335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15pt;margin-top:409.3pt;width:198.55pt;height:24.35pt" coordorigin="2643,8186" coordsize="3971,487">
                <v:roundrect id="shape_0" ID="Abgerundetes Rechteck 40" fillcolor="#c3d69b" stroked="t" o:allowincell="f" style="position:absolute;left:2643;top:8186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78;top:8187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317;top:8205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519;top:8318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853;top:8332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215;top:8348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4180</wp:posOffset>
                </wp:positionH>
                <wp:positionV relativeFrom="paragraph">
                  <wp:posOffset>6297295</wp:posOffset>
                </wp:positionV>
                <wp:extent cx="6779260" cy="1270635"/>
                <wp:effectExtent l="5080" t="390525" r="5715" b="24765"/>
                <wp:wrapNone/>
                <wp:docPr id="22" name="Abgerundetes Rechteck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160" cy="127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eginne mit dem Üb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rage immer in das Kästchen               ein, wie dir die Aufgabe gelungen i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+ +</w:t>
                              <w:t>+</w:t>
                              <w:t>-</w:t>
                              <w:t>-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sehr sicher;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ehlerfrei;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ohne Hilfe</w:t>
                              <w:t xml:space="preserve">meist sicher;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it wenig Fehlern;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it wenig Hilfe</w:t>
                            </w:r>
                          </w:p>
                          <w:p>
                            <w:pPr>
                              <w:tabs>
                                <w:tab w:val="left" w:pos="1035" w:leader="none"/>
                                <w:tab w:val="center" w:pos="1589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in Ansätzen;                       </w:t>
                            </w:r>
                          </w:p>
                          <w:p>
                            <w:pPr>
                              <w:tabs>
                                <w:tab w:val="left" w:pos="1035" w:leader="none"/>
                                <w:tab w:val="center" w:pos="1589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fehlerhaft;                           </w:t>
                            </w:r>
                          </w:p>
                          <w:p>
                            <w:pPr>
                              <w:tabs>
                                <w:tab w:val="left" w:pos="1035" w:leader="none"/>
                                <w:tab w:val="center" w:pos="1589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it Hilfe</w:t>
                              <w:t xml:space="preserve">unsicher;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it vielen Fehlern;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it intensiver Hilf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0" fillcolor="#bfbfbf" stroked="t" o:allowincell="f" style="position:absolute;margin-left:-33.4pt;margin-top:495.85pt;width:533.75pt;height:100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eginne mit dem Üb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rage immer in das Kästchen               ein, wie dir die Aufgabe gelungen i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+ +</w:t>
                        <w:t>+</w:t>
                        <w:t>-</w:t>
                        <w:t>-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sehr sicher;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ehlerfrei;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ohne Hilfe</w:t>
                        <w:t xml:space="preserve">meist sicher;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it wenig Fehlern;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it wenig Hilfe</w:t>
                      </w:r>
                    </w:p>
                    <w:p>
                      <w:pPr>
                        <w:tabs>
                          <w:tab w:val="left" w:pos="1035" w:leader="none"/>
                          <w:tab w:val="center" w:pos="1589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in Ansätzen;                       </w:t>
                      </w:r>
                    </w:p>
                    <w:p>
                      <w:pPr>
                        <w:tabs>
                          <w:tab w:val="left" w:pos="1035" w:leader="none"/>
                          <w:tab w:val="center" w:pos="1589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fehlerhaft;                           </w:t>
                      </w:r>
                    </w:p>
                    <w:p>
                      <w:pPr>
                        <w:tabs>
                          <w:tab w:val="left" w:pos="1035" w:leader="none"/>
                          <w:tab w:val="center" w:pos="1589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it Hilfe</w:t>
                        <w:t xml:space="preserve">unsicher;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it vielen Fehlern;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it intensiver Hilf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#7f7f7f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9420</wp:posOffset>
                </wp:positionH>
                <wp:positionV relativeFrom="paragraph">
                  <wp:posOffset>7571740</wp:posOffset>
                </wp:positionV>
                <wp:extent cx="6828790" cy="408940"/>
                <wp:effectExtent l="6350" t="210185" r="19685" b="29210"/>
                <wp:wrapNone/>
                <wp:docPr id="23" name="Abgerundetes Rechteck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84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o bist du schon fit?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5" fillcolor="white" stroked="t" o:allowincell="f" style="position:absolute;margin-left:-34.6pt;margin-top:596.2pt;width:537.65pt;height:32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o bist du schon fit?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1320</wp:posOffset>
                </wp:positionH>
                <wp:positionV relativeFrom="paragraph">
                  <wp:posOffset>5506720</wp:posOffset>
                </wp:positionV>
                <wp:extent cx="2521585" cy="309245"/>
                <wp:effectExtent l="13335" t="13335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pt;margin-top:433.6pt;width:198.55pt;height:24.35pt" coordorigin="2632,8672" coordsize="3971,487">
                <v:roundrect id="shape_0" ID="Abgerundetes Rechteck 40" fillcolor="#c3d69b" stroked="t" o:allowincell="f" style="position:absolute;left:2632;top:8672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67;top:8673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306;top:8691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508;top:8804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842;top:8818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204;top:8834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4280</wp:posOffset>
                </wp:positionH>
                <wp:positionV relativeFrom="paragraph">
                  <wp:posOffset>3507105</wp:posOffset>
                </wp:positionV>
                <wp:extent cx="823595" cy="303530"/>
                <wp:effectExtent l="13335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303480"/>
                          <a:chOff x="0" y="0"/>
                          <a:chExt cx="823680" cy="3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21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276.15pt;width:64.85pt;height:23.9pt" coordorigin="3928,5523" coordsize="1297,478">
                <v:roundrect id="shape_0" ID="Abgerundetes Rechteck 41" fillcolor="#ffff99" stroked="t" o:allowincell="f" style="position:absolute;left:3928;top:5523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52" fillcolor="#ededed" stroked="t" o:allowincell="f" style="position:absolute;left:4803;top:5668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5025</wp:posOffset>
                </wp:positionH>
                <wp:positionV relativeFrom="paragraph">
                  <wp:posOffset>4912995</wp:posOffset>
                </wp:positionV>
                <wp:extent cx="823595" cy="297180"/>
                <wp:effectExtent l="13335" t="1270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297360"/>
                          <a:chOff x="0" y="0"/>
                          <a:chExt cx="823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9072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386.85pt;width:64.85pt;height:23.4pt" coordorigin="5315,7737" coordsize="1297,468">
                <v:roundrect id="shape_0" ID="Abgerundetes Rechteck 42" fillcolor="#d99694" stroked="t" o:allowincell="f" style="position:absolute;left:5315;top:7737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3" fillcolor="#ededed" stroked="t" o:allowincell="f" style="position:absolute;left:6213;top:7880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2270</wp:posOffset>
                </wp:positionH>
                <wp:positionV relativeFrom="paragraph">
                  <wp:posOffset>4102735</wp:posOffset>
                </wp:positionV>
                <wp:extent cx="2521585" cy="309245"/>
                <wp:effectExtent l="13335" t="13335" r="1270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323.05pt;width:198.55pt;height:24.35pt" coordorigin="2602,6461" coordsize="3971,487">
                <v:roundrect id="shape_0" ID="Abgerundetes Rechteck 40" fillcolor="#c3d69b" stroked="t" o:allowincell="f" style="position:absolute;left:2602;top:6461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37;top:6462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76;top:6480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78;top:6593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812;top:6607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74;top:6623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9625</wp:posOffset>
                </wp:positionH>
                <wp:positionV relativeFrom="paragraph">
                  <wp:posOffset>3808730</wp:posOffset>
                </wp:positionV>
                <wp:extent cx="823595" cy="297180"/>
                <wp:effectExtent l="13335" t="12700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297360"/>
                          <a:chOff x="0" y="0"/>
                          <a:chExt cx="823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9072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99.9pt;width:64.85pt;height:23.4pt" coordorigin="5275,5998" coordsize="1297,468">
                <v:roundrect id="shape_0" ID="Abgerundetes Rechteck 42" fillcolor="#d99694" stroked="t" o:allowincell="f" style="position:absolute;left:5275;top:5998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3" fillcolor="#ededed" stroked="t" o:allowincell="f" style="position:absolute;left:6173;top:6141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0260</wp:posOffset>
                </wp:positionH>
                <wp:positionV relativeFrom="paragraph">
                  <wp:posOffset>3515360</wp:posOffset>
                </wp:positionV>
                <wp:extent cx="823595" cy="297180"/>
                <wp:effectExtent l="13335" t="13335" r="1270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297360"/>
                          <a:chOff x="0" y="0"/>
                          <a:chExt cx="823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9072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8pt;margin-top:276.8pt;width:64.85pt;height:23.4pt" coordorigin="5276,5536" coordsize="1297,468">
                <v:roundrect id="shape_0" ID="Abgerundetes Rechteck 42" fillcolor="#d99694" stroked="t" o:allowincell="f" style="position:absolute;left:5276;top:5536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3" fillcolor="#ededed" stroked="t" o:allowincell="f" style="position:absolute;left:6174;top:5679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4280</wp:posOffset>
                </wp:positionH>
                <wp:positionV relativeFrom="paragraph">
                  <wp:posOffset>3820795</wp:posOffset>
                </wp:positionV>
                <wp:extent cx="823595" cy="303530"/>
                <wp:effectExtent l="13335" t="13335" r="13335" b="133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303480"/>
                          <a:chOff x="0" y="0"/>
                          <a:chExt cx="823680" cy="3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21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300.85pt;width:64.85pt;height:23.9pt" coordorigin="3928,6017" coordsize="1297,478">
                <v:roundrect id="shape_0" ID="Abgerundetes Rechteck 41" fillcolor="#ffff99" stroked="t" o:allowincell="f" style="position:absolute;left:3928;top:6017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52" fillcolor="#ededed" stroked="t" o:allowincell="f" style="position:absolute;left:4803;top:6162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2745</wp:posOffset>
                </wp:positionH>
                <wp:positionV relativeFrom="paragraph">
                  <wp:posOffset>2392680</wp:posOffset>
                </wp:positionV>
                <wp:extent cx="2521585" cy="309245"/>
                <wp:effectExtent l="13335" t="13335" r="1270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5pt;margin-top:188.4pt;width:198.55pt;height:24.35pt" coordorigin="2587,3768" coordsize="3971,487">
                <v:roundrect id="shape_0" ID="Abgerundetes Rechteck 40" fillcolor="#c3d69b" stroked="t" o:allowincell="f" style="position:absolute;left:2587;top:3768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22;top:3769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61;top:3787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63;top:3900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797;top:3914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59;top:3930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9570</wp:posOffset>
                </wp:positionH>
                <wp:positionV relativeFrom="paragraph">
                  <wp:posOffset>2701925</wp:posOffset>
                </wp:positionV>
                <wp:extent cx="2521585" cy="309245"/>
                <wp:effectExtent l="13335" t="13335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1pt;margin-top:212.75pt;width:198.55pt;height:24.35pt" coordorigin="2582,4255" coordsize="3971,487">
                <v:roundrect id="shape_0" ID="Abgerundetes Rechteck 40" fillcolor="#c3d69b" stroked="t" o:allowincell="f" style="position:absolute;left:2582;top:4255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17;top:4256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56;top:4274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58;top:4387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792;top:4401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54;top:4417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6555</wp:posOffset>
                </wp:positionH>
                <wp:positionV relativeFrom="paragraph">
                  <wp:posOffset>2092325</wp:posOffset>
                </wp:positionV>
                <wp:extent cx="2521585" cy="309245"/>
                <wp:effectExtent l="13335" t="13335" r="1270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164.75pt;width:198.55pt;height:24.35pt" coordorigin="2593,3295" coordsize="3971,487">
                <v:roundrect id="shape_0" ID="Abgerundetes Rechteck 40" fillcolor="#c3d69b" stroked="t" o:allowincell="f" style="position:absolute;left:2593;top:3295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28;top:3296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67;top:3314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69;top:3427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803;top:3441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65;top:3457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5760</wp:posOffset>
                </wp:positionH>
                <wp:positionV relativeFrom="paragraph">
                  <wp:posOffset>977265</wp:posOffset>
                </wp:positionV>
                <wp:extent cx="2521585" cy="309245"/>
                <wp:effectExtent l="13335" t="13335" r="1270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pt;margin-top:76.95pt;width:198.55pt;height:24.4pt" coordorigin="2576,1539" coordsize="3971,488">
                <v:roundrect id="shape_0" ID="Abgerundetes Rechteck 40" fillcolor="#c3d69b" stroked="t" o:allowincell="f" style="position:absolute;left:2576;top:1539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11;top:1540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50;top:1558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52;top:1671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786;top:1685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48;top:1701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7030</wp:posOffset>
                </wp:positionH>
                <wp:positionV relativeFrom="paragraph">
                  <wp:posOffset>1281430</wp:posOffset>
                </wp:positionV>
                <wp:extent cx="2521585" cy="309245"/>
                <wp:effectExtent l="13335" t="13335" r="1270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9pt;margin-top:100.9pt;width:198.55pt;height:24.4pt" coordorigin="2578,2018" coordsize="3971,488">
                <v:roundrect id="shape_0" ID="Abgerundetes Rechteck 40" fillcolor="#c3d69b" stroked="t" o:allowincell="f" style="position:absolute;left:2578;top:2018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13;top:2019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52;top:2038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54;top:2150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788;top:2165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50;top:2180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5760</wp:posOffset>
                </wp:positionH>
                <wp:positionV relativeFrom="paragraph">
                  <wp:posOffset>667385</wp:posOffset>
                </wp:positionV>
                <wp:extent cx="2521585" cy="309245"/>
                <wp:effectExtent l="13335" t="13335" r="1270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09240"/>
                          <a:chOff x="0" y="0"/>
                          <a:chExt cx="2521440" cy="30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30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3d69b"/>
                          </a:solidFill>
                          <a:ln w="25560">
                            <a:solidFill>
                              <a:srgbClr val="4f62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20"/>
                            <a:ext cx="82368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4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9288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0296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pt;margin-top:52.55pt;width:198.55pt;height:24.4pt" coordorigin="2576,1051" coordsize="3971,488">
                <v:roundrect id="shape_0" ID="Abgerundetes Rechteck 40" fillcolor="#c3d69b" stroked="t" o:allowincell="f" style="position:absolute;left:2576;top:1051;width:1296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c2964"/>
                  <v:stroke color="#4f6228" weight="25560" joinstyle="miter" endcap="flat"/>
                  <w10:wrap type="none"/>
                </v:roundrect>
                <v:roundrect id="shape_0" ID="Abgerundetes Rechteck 41" fillcolor="#ffff99" stroked="t" o:allowincell="f" style="position:absolute;left:3911;top:1052;width:1296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c000" weight="25560" joinstyle="miter" endcap="flat"/>
                  <w10:wrap type="none"/>
                </v:roundrect>
                <v:roundrect id="shape_0" ID="Abgerundetes Rechteck 42" fillcolor="#d99694" stroked="t" o:allowincell="f" style="position:absolute;left:5250;top:1070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1" fillcolor="#ededed" stroked="t" o:allowincell="f" style="position:absolute;left:3452;top:1183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2" fillcolor="#ededed" stroked="t" o:allowincell="f" style="position:absolute;left:4786;top:1197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  <v:roundrect id="shape_0" ID="Abgerundetes Rechteck 53" fillcolor="#ededed" stroked="t" o:allowincell="f" style="position:absolute;left:6148;top:1213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8035</wp:posOffset>
                </wp:positionH>
                <wp:positionV relativeFrom="paragraph">
                  <wp:posOffset>376555</wp:posOffset>
                </wp:positionV>
                <wp:extent cx="823595" cy="297180"/>
                <wp:effectExtent l="13335" t="12700" r="1270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297360"/>
                          <a:chOff x="0" y="0"/>
                          <a:chExt cx="8236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694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90720"/>
                            <a:ext cx="23868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bcbcbc"/>
                              </a:gs>
                              <a:gs pos="100000">
                                <a:srgbClr val="ededed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05pt;margin-top:29.65pt;width:64.85pt;height:23.4pt" coordorigin="5241,593" coordsize="1297,468">
                <v:roundrect id="shape_0" ID="Abgerundetes Rechteck 42" fillcolor="#d99694" stroked="t" o:allowincell="f" style="position:absolute;left:5241;top:593;width:1296;height:4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96b"/>
                  <v:stroke color="#953735" weight="25560" joinstyle="miter" endcap="flat"/>
                  <w10:wrap type="none"/>
                </v:roundrect>
                <v:roundrect id="shape_0" ID="Abgerundetes Rechteck 53" fillcolor="#ededed" stroked="t" o:allowincell="f" style="position:absolute;left:6139;top:736;width:375;height:297;mso-wrap-style:none;v-text-anchor:middle">
                  <v:fill o:detectmouseclick="t" color2="#bcbcbc"/>
                  <v:stroke color="black" weight="93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6770</wp:posOffset>
                </wp:positionH>
                <wp:positionV relativeFrom="paragraph">
                  <wp:posOffset>398145</wp:posOffset>
                </wp:positionV>
                <wp:extent cx="187325" cy="187325"/>
                <wp:effectExtent l="19685" t="22860" r="31750" b="400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72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1pt;margin-top:31.35pt;width:14.7pt;height:14.7pt;mso-wrap-style:none;v-text-anchor:middle" type="_x0000_t12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6970</wp:posOffset>
                </wp:positionH>
                <wp:positionV relativeFrom="paragraph">
                  <wp:posOffset>6537960</wp:posOffset>
                </wp:positionV>
                <wp:extent cx="533400" cy="32321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32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274955"/>
                                  <wp:effectExtent l="0" t="0" r="0" b="0"/>
                                  <wp:docPr id="40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26" r="-108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42pt;height:25.45pt;mso-wrap-distance-left:9.05pt;mso-wrap-distance-right:9.05pt;mso-wrap-distance-top:0pt;mso-wrap-distance-bottom:0pt;margin-top:514.8pt;mso-position-vertical-relative:text;margin-left:19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3215" cy="274955"/>
                            <wp:effectExtent l="0" t="0" r="0" b="0"/>
                            <wp:docPr id="41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26" r="-108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26:00Z</dcterms:created>
  <dc:creator>Corina Sperr-Baumgärtner</dc:creator>
  <dc:description/>
  <dc:language>en-US</dc:language>
  <cp:lastModifiedBy>Corina Sperr-Baumgärtner</cp:lastModifiedBy>
  <dcterms:modified xsi:type="dcterms:W3CDTF">2017-11-18T20:26:00Z</dcterms:modified>
  <cp:revision>2</cp:revision>
  <dc:subject/>
  <dc:title/>
</cp:coreProperties>
</file>