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die Türe und die Fenster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die Türe und die Fenster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9140</wp:posOffset>
                </wp:positionH>
                <wp:positionV relativeFrom="paragraph">
                  <wp:posOffset>-305435</wp:posOffset>
                </wp:positionV>
                <wp:extent cx="823595" cy="490855"/>
                <wp:effectExtent l="13335" t="12700" r="12700" b="13335"/>
                <wp:wrapNone/>
                <wp:docPr id="2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4.0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1310</wp:posOffset>
                </wp:positionH>
                <wp:positionV relativeFrom="paragraph">
                  <wp:posOffset>-316230</wp:posOffset>
                </wp:positionV>
                <wp:extent cx="823595" cy="499745"/>
                <wp:effectExtent l="13335" t="12700" r="12700" b="13335"/>
                <wp:wrapNone/>
                <wp:docPr id="3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pt;margin-top:-24.9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855</wp:posOffset>
                </wp:positionH>
                <wp:positionV relativeFrom="paragraph">
                  <wp:posOffset>126365</wp:posOffset>
                </wp:positionV>
                <wp:extent cx="4863465" cy="1012190"/>
                <wp:effectExtent l="487680" t="6350" r="1905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012320"/>
                        </a:xfrm>
                        <a:prstGeom prst="wedgeRoundRectCallout">
                          <a:avLst>
                            <a:gd name="adj1" fmla="val -59439"/>
                            <a:gd name="adj2" fmla="val 4893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as Zimmer hat ein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üre mit a = 1 m; b = 2 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ußerdem befinden sich zwei Fenster im Zim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666666" stroked="t" o:allowincell="f" style="position:absolute;margin-left:48.65pt;margin-top:9.95pt;width:382.9pt;height:7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as Zimmer hat ein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üre mit a = 1 m; b = 2 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ußerdem befinden sich zwei Fenster im Zimm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8630</wp:posOffset>
                </wp:positionH>
                <wp:positionV relativeFrom="paragraph">
                  <wp:posOffset>150495</wp:posOffset>
                </wp:positionV>
                <wp:extent cx="280670" cy="476885"/>
                <wp:effectExtent l="5715" t="1587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9pt;margin-top:11.85pt;width:22.1pt;height:37.55pt" coordorigin="-738,237" coordsize="442,751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548dd4" stroked="t" o:allowincell="f" style="position:absolute;left:-738;top:458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658;top:237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ähle aus den folgenden Vorgaben eine für dich sinnvoll erscheinende Kombination au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2685</wp:posOffset>
                </wp:positionH>
                <wp:positionV relativeFrom="paragraph">
                  <wp:posOffset>120650</wp:posOffset>
                </wp:positionV>
                <wp:extent cx="846455" cy="148780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487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a = 1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 = 2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91.55pt;margin-top:9.5pt;width:66.6pt;height:117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a = 1 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b = 2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1633855" cy="836295"/>
                <wp:effectExtent l="12700" t="1270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836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a = 2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 = 1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2pt;margin-top:9.5pt;width:128.6pt;height:65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a = 2 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b = 1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85</wp:posOffset>
                </wp:positionH>
                <wp:positionV relativeFrom="paragraph">
                  <wp:posOffset>120650</wp:posOffset>
                </wp:positionV>
                <wp:extent cx="846455" cy="836295"/>
                <wp:effectExtent l="12700" t="12700" r="1143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36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 = 1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 = 1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5pt;margin-top:9.5pt;width:66.6pt;height:65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 = 1 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 = 1 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259715</wp:posOffset>
                </wp:positionV>
                <wp:extent cx="6172835" cy="1050290"/>
                <wp:effectExtent l="304800" t="473710" r="1587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50120"/>
                        </a:xfrm>
                        <a:prstGeom prst="wedgeEllipseCallout">
                          <a:avLst>
                            <a:gd name="adj1" fmla="val -54833"/>
                            <a:gd name="adj2" fmla="val -9359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ein Vorschla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20.45pt;width:486pt;height: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ein Vorschlag: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00</wp:posOffset>
                </wp:positionH>
                <wp:positionV relativeFrom="paragraph">
                  <wp:posOffset>272415</wp:posOffset>
                </wp:positionV>
                <wp:extent cx="625475" cy="6394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8480" cy="5518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5pt;height:50.35pt;mso-wrap-distance-left:9.05pt;mso-wrap-distance-right:9.05pt;mso-wrap-distance-top:0pt;mso-wrap-distance-bottom:0pt;margin-top:21.45pt;mso-position-vertical-relative:text;margin-left:-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8480" cy="5518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Tausche dich mit deinen Gruppenmitglied aus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tscheidet euch für eine Kombination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970</wp:posOffset>
                </wp:positionH>
                <wp:positionV relativeFrom="paragraph">
                  <wp:posOffset>331470</wp:posOffset>
                </wp:positionV>
                <wp:extent cx="6172835" cy="1050290"/>
                <wp:effectExtent l="304800" t="473710" r="1587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50120"/>
                        </a:xfrm>
                        <a:prstGeom prst="wedgeEllipseCallout">
                          <a:avLst>
                            <a:gd name="adj1" fmla="val -54833"/>
                            <a:gd name="adj2" fmla="val -9359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ser Vorschla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6.1pt;width:486pt;height: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Unser Vorschlag: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14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die Türe und die Fenster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die Türe und die Fenster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9140</wp:posOffset>
                </wp:positionH>
                <wp:positionV relativeFrom="paragraph">
                  <wp:posOffset>-305435</wp:posOffset>
                </wp:positionV>
                <wp:extent cx="823595" cy="490855"/>
                <wp:effectExtent l="13335" t="12700" r="12700" b="13335"/>
                <wp:wrapNone/>
                <wp:docPr id="15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4.0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1310</wp:posOffset>
                </wp:positionH>
                <wp:positionV relativeFrom="paragraph">
                  <wp:posOffset>-316230</wp:posOffset>
                </wp:positionV>
                <wp:extent cx="823595" cy="499745"/>
                <wp:effectExtent l="13335" t="12700" r="12700" b="13335"/>
                <wp:wrapNone/>
                <wp:docPr id="16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pt;margin-top:-24.9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ichne Tür und Fenster im Maßstab 1:10 auf Millimeterpapier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Teilt in der Gruppe auf, wer was zeichnet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ü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nster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nster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nster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9695</wp:posOffset>
                </wp:positionH>
                <wp:positionV relativeFrom="paragraph">
                  <wp:posOffset>110490</wp:posOffset>
                </wp:positionV>
                <wp:extent cx="6324600" cy="401955"/>
                <wp:effectExtent l="15875" t="17145" r="165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chte bei der Bearbeitung auf ein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genaue Zeichnung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5pt;margin-top:8.7pt;width:497.95pt;height:3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chte bei der Bearbeitung auf ein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genaue Zeichnung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trolliert gegenseitig eure Zeichnungen. Lasst sie anschließend laminier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ebt die Türe und die Fenster auf euer Modell. Entscheidet gemeinsam die Anordnu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7210</wp:posOffset>
                </wp:positionH>
                <wp:positionV relativeFrom="paragraph">
                  <wp:posOffset>447040</wp:posOffset>
                </wp:positionV>
                <wp:extent cx="1895475" cy="944245"/>
                <wp:effectExtent l="979805" t="16510" r="1587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944280"/>
                        </a:xfrm>
                        <a:prstGeom prst="wedgeRoundRectCallout">
                          <a:avLst>
                            <a:gd name="adj1" fmla="val -95361"/>
                            <a:gd name="adj2" fmla="val 36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mussten wir in der Gruppe diskutier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3pt;margin-top:35.2pt;width:149.2pt;height:7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mussten wir in der Gruppe diskutiere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690</wp:posOffset>
                </wp:positionH>
                <wp:positionV relativeFrom="paragraph">
                  <wp:posOffset>302260</wp:posOffset>
                </wp:positionV>
                <wp:extent cx="2281555" cy="375285"/>
                <wp:effectExtent l="16510" t="16510" r="15875" b="242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375120"/>
                        </a:xfrm>
                        <a:prstGeom prst="wedgeRoundRectCallout">
                          <a:avLst>
                            <a:gd name="adj1" fmla="val 14458"/>
                            <a:gd name="adj2" fmla="val 109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as fiel uns leich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23.8pt;width:179.6pt;height:2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as fiel uns leich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Stellt euer Modell mit Tür und Fenstern im Plenum vor. Begründet eure Entscheidung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2040</wp:posOffset>
                </wp:positionH>
                <wp:positionV relativeFrom="paragraph">
                  <wp:posOffset>426085</wp:posOffset>
                </wp:positionV>
                <wp:extent cx="1274445" cy="1705610"/>
                <wp:effectExtent l="6350" t="1587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1705680"/>
                          <a:chOff x="0" y="0"/>
                          <a:chExt cx="1274400" cy="1705680"/>
                        </a:xfrm>
                      </wpg:grpSpPr>
                      <wpg:grpSp>
                        <wpg:cNvGrpSpPr/>
                        <wpg:grpSpPr>
                          <a:xfrm>
                            <a:off x="191160" y="0"/>
                            <a:ext cx="864720" cy="86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0" y="0"/>
                              <a:ext cx="45288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960"/>
                                <a:ext cx="452880" cy="6127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0"/>
                                <a:ext cx="2552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316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6080" y="300960"/>
                              <a:ext cx="27864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278640" cy="367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17388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760"/>
                              <a:ext cx="27864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0"/>
                                <a:ext cx="278640" cy="367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17388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35560"/>
                            <a:ext cx="1274400" cy="87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16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040" y="9396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16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3240" y="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16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53352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080" y="19584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7440" y="52848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3840" y="19584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33.55pt;width:100.3pt;height:134.3pt" coordorigin="3704,671" coordsize="2006,2686">
                <v:group id="shape_0" style="position:absolute;left:4005;top:671;width:1362;height:1369">
                  <v:group id="shape_0" style="position:absolute;left:4317;top:671;width:713;height:1369">
                    <v:shape id="shape_0" fillcolor="#548dd4" stroked="t" o:allowincell="f" style="position:absolute;left:4317;top:1074;width:712;height:964;mso-wrap-style:none;v-text-anchor:middle" type="_x0000_t119">
                      <v:fill o:detectmouseclick="t" type="solid" color2="#ab722b"/>
                      <v:stroke color="#548dd4" weight="9360" joinstyle="miter" endcap="flat"/>
                      <w10:wrap type="none"/>
                    </v:shape>
                    <v:oval id="shape_0" fillcolor="#ffc000" stroked="t" o:allowincell="f" style="position:absolute;left:4444;top:671;width:401;height:419;mso-wrap-style:none;v-text-anchor:middle">
                      <v:fill o:detectmouseclick="t" type="solid" color2="#003fff"/>
                      <v:stroke color="#ffc000" weight="31680" joinstyle="miter" endcap="flat"/>
                      <w10:wrap type="none"/>
                    </v:oval>
                  </v:group>
                  <v:group id="shape_0" style="position:absolute;left:4928;top:1145;width:439;height:789">
                    <v:shape id="shape_0" fillcolor="#17365d" stroked="t" o:allowincell="f" style="position:absolute;left:4928;top:1356;width:438;height:578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4999;top:1145;width:273;height:226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  <v:group id="shape_0" style="position:absolute;left:4005;top:1091;width:439;height:788">
                    <v:shape id="shape_0" fillcolor="#17365d" stroked="t" o:allowincell="f" style="position:absolute;left:4005;top:1301;width:438;height:578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4076;top:1091;width:273;height:226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</v:group>
                <v:group id="shape_0" style="position:absolute;left:3704;top:1987;width:2006;height:1370">
                  <v:group id="shape_0" style="position:absolute;left:3704;top:1987;width:301;height:531">
                    <v:shape id="shape_0" fillcolor="#c6d9f1" stroked="t" o:allowincell="f" style="position:absolute;left:3704;top:2146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727;top:1987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548;top:2135;width:301;height:531">
                    <v:shape id="shape_0" fillcolor="#c6d9f1" stroked="t" o:allowincell="f" style="position:absolute;left:4548;top:2294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571;top:2135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410;top:1987;width:301;height:531">
                    <v:shape id="shape_0" fillcolor="#c6d9f1" stroked="t" o:allowincell="f" style="position:absolute;left:5410;top:2146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433;top:1987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318;top:2827;width:301;height:530">
                    <v:shape id="shape_0" fillcolor="#c6d9f1" stroked="t" o:allowincell="f" style="position:absolute;left:4318;top:2986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341;top:2827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116;top:2295;width:301;height:530">
                    <v:shape id="shape_0" fillcolor="#c6d9f1" stroked="t" o:allowincell="f" style="position:absolute;left:4116;top:2454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140;top:2295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755;top:2819;width:301;height:530">
                    <v:shape id="shape_0" fillcolor="#c6d9f1" stroked="t" o:allowincell="f" style="position:absolute;left:4755;top:2978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778;top:2819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033;top:2295;width:301;height:530">
                    <v:shape id="shape_0" fillcolor="#c6d9f1" stroked="t" o:allowincell="f" style="position:absolute;left:5033;top:2454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056;top:2295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4160</wp:posOffset>
                </wp:positionH>
                <wp:positionV relativeFrom="paragraph">
                  <wp:posOffset>1457325</wp:posOffset>
                </wp:positionV>
                <wp:extent cx="2071370" cy="553085"/>
                <wp:effectExtent l="533400" t="483870" r="1651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552960"/>
                        </a:xfrm>
                        <a:prstGeom prst="wedgeRoundRectCallout">
                          <a:avLst>
                            <a:gd name="adj1" fmla="val -75384"/>
                            <a:gd name="adj2" fmla="val -13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hatten wir Schwierigkeiten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114.75pt;width:163.05pt;height:4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hatten wir Schwierigkeiten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9720</wp:posOffset>
                </wp:positionH>
                <wp:positionV relativeFrom="paragraph">
                  <wp:posOffset>22860</wp:posOffset>
                </wp:positionV>
                <wp:extent cx="2010410" cy="582930"/>
                <wp:effectExtent l="15875" t="15875" r="74739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582840"/>
                        </a:xfrm>
                        <a:prstGeom prst="wedgeRoundRectCallout">
                          <a:avLst>
                            <a:gd name="adj1" fmla="val 86986"/>
                            <a:gd name="adj2" fmla="val -10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waren wir uns in der Gruppe eini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6pt;margin-top:1.8pt;width:158.2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waren wir uns in der Gruppe eini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9720</wp:posOffset>
                </wp:positionH>
                <wp:positionV relativeFrom="paragraph">
                  <wp:posOffset>1034415</wp:posOffset>
                </wp:positionV>
                <wp:extent cx="2281555" cy="879475"/>
                <wp:effectExtent l="16510" t="361315" r="43878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879480"/>
                        </a:xfrm>
                        <a:prstGeom prst="wedgeRoundRectCallout">
                          <a:avLst>
                            <a:gd name="adj1" fmla="val 68953"/>
                            <a:gd name="adj2" fmla="val -89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D7D31"/>
                                <w:lang w:val="de-DE" w:bidi="ar-SA"/>
                              </w:rPr>
                              <w:t>Wir haben uns für diese Kombination entschieden, weil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6pt;margin-top:81.45pt;width:179.6pt;height:6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D7D31"/>
                          <w:lang w:val="de-DE" w:bidi="ar-SA"/>
                        </w:rPr>
                        <w:t>Wir haben uns für diese Kombination entschieden, weil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24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die Türe und die Fenster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die Türe und die Fenster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-678180</wp:posOffset>
                </wp:positionV>
                <wp:extent cx="823595" cy="499745"/>
                <wp:effectExtent l="13335" t="12700" r="13335" b="13335"/>
                <wp:wrapNone/>
                <wp:docPr id="25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9.25pt;margin-top:-53.4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3375</wp:posOffset>
                </wp:positionH>
                <wp:positionV relativeFrom="paragraph">
                  <wp:posOffset>-678180</wp:posOffset>
                </wp:positionV>
                <wp:extent cx="823595" cy="492125"/>
                <wp:effectExtent l="13335" t="12700" r="12700" b="13335"/>
                <wp:wrapNone/>
                <wp:docPr id="26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6.25pt;margin-top:-53.4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855</wp:posOffset>
                </wp:positionH>
                <wp:positionV relativeFrom="paragraph">
                  <wp:posOffset>126365</wp:posOffset>
                </wp:positionV>
                <wp:extent cx="4863465" cy="855980"/>
                <wp:effectExtent l="227965" t="6350" r="19050" b="4375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856080"/>
                        </a:xfrm>
                        <a:prstGeom prst="wedgeRoundRectCallout">
                          <a:avLst>
                            <a:gd name="adj1" fmla="val -54634"/>
                            <a:gd name="adj2" fmla="val 976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as Zimmer hat ein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üre mit a = 1 m; b = 2 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ußerdem befinden sich drei Fenster im Zimm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48.65pt;margin-top:9.95pt;width:382.9pt;height:6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as Zimmer hat ein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üre mit a = 1 m; b = 2 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ußerdem befinden sich drei Fenster im Zimmer.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3050</wp:posOffset>
                </wp:positionH>
                <wp:positionV relativeFrom="paragraph">
                  <wp:posOffset>290195</wp:posOffset>
                </wp:positionV>
                <wp:extent cx="280670" cy="476885"/>
                <wp:effectExtent l="5715" t="1587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22.85pt;width:22.1pt;height:37.55pt" coordorigin="-430,457" coordsize="442,751">
                <v:shape id="shape_0" fillcolor="#548dd4" stroked="t" o:allowincell="f" style="position:absolute;left:-430;top:678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350;top:457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ähle aus den folgenden Vorgaben eine für dich sinnvoll erscheinende Kombination au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ragraph">
                  <wp:posOffset>120650</wp:posOffset>
                </wp:positionV>
                <wp:extent cx="1011555" cy="1487805"/>
                <wp:effectExtent l="12700" t="12700" r="1143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487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 = 1,5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 = 2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pt;margin-top:9.5pt;width:79.6pt;height:117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 = 1,5 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 = 2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7040</wp:posOffset>
                </wp:positionH>
                <wp:positionV relativeFrom="paragraph">
                  <wp:posOffset>120650</wp:posOffset>
                </wp:positionV>
                <wp:extent cx="1731645" cy="836295"/>
                <wp:effectExtent l="12700" t="12700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836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 = 2,5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 = 1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2pt;margin-top:9.5pt;width:136.3pt;height:65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 = 2,5 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 = 1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5705</wp:posOffset>
                </wp:positionH>
                <wp:positionV relativeFrom="paragraph">
                  <wp:posOffset>120650</wp:posOffset>
                </wp:positionV>
                <wp:extent cx="826770" cy="836295"/>
                <wp:effectExtent l="12065" t="12700" r="1270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836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 = 1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 = 1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15pt;margin-top:9.5pt;width:65.05pt;height:65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 = 1 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 = 1 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35</wp:posOffset>
                </wp:positionH>
                <wp:positionV relativeFrom="paragraph">
                  <wp:posOffset>330200</wp:posOffset>
                </wp:positionV>
                <wp:extent cx="6172835" cy="1050290"/>
                <wp:effectExtent l="304800" t="473710" r="15875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50120"/>
                        </a:xfrm>
                        <a:prstGeom prst="wedgeEllipseCallout">
                          <a:avLst>
                            <a:gd name="adj1" fmla="val -54833"/>
                            <a:gd name="adj2" fmla="val -9359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ein Vorschla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05pt;margin-top:26pt;width:486pt;height: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ein Vorschlag: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3410</wp:posOffset>
                </wp:positionH>
                <wp:positionV relativeFrom="paragraph">
                  <wp:posOffset>236220</wp:posOffset>
                </wp:positionV>
                <wp:extent cx="625475" cy="63944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8480" cy="551815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5pt;height:50.35pt;mso-wrap-distance-left:9.05pt;mso-wrap-distance-right:9.05pt;mso-wrap-distance-top:0pt;mso-wrap-distance-bottom:0pt;margin-top:18.6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8480" cy="551815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usche dich mit deinen Gruppenmitglied au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Entscheidet euch für eine Kombination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1915</wp:posOffset>
                </wp:positionH>
                <wp:positionV relativeFrom="paragraph">
                  <wp:posOffset>174625</wp:posOffset>
                </wp:positionV>
                <wp:extent cx="6172835" cy="1050290"/>
                <wp:effectExtent l="304800" t="473710" r="15875" b="165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50120"/>
                        </a:xfrm>
                        <a:prstGeom prst="wedgeEllipseCallout">
                          <a:avLst>
                            <a:gd name="adj1" fmla="val -54833"/>
                            <a:gd name="adj2" fmla="val -9359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ser Vorschla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13.75pt;width:486pt;height: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Unser Vorschlag: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0730</wp:posOffset>
                </wp:positionH>
                <wp:positionV relativeFrom="paragraph">
                  <wp:posOffset>-316230</wp:posOffset>
                </wp:positionV>
                <wp:extent cx="823595" cy="499745"/>
                <wp:effectExtent l="13335" t="12700" r="13335" b="13335"/>
                <wp:wrapNone/>
                <wp:docPr id="37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9.9pt;margin-top:-24.9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3375</wp:posOffset>
                </wp:positionH>
                <wp:positionV relativeFrom="paragraph">
                  <wp:posOffset>-318135</wp:posOffset>
                </wp:positionV>
                <wp:extent cx="823595" cy="492125"/>
                <wp:effectExtent l="13335" t="12700" r="12700" b="13335"/>
                <wp:wrapNone/>
                <wp:docPr id="38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6.25pt;margin-top:-25.05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</wp:posOffset>
                </wp:positionH>
                <wp:positionV relativeFrom="paragraph">
                  <wp:posOffset>194945</wp:posOffset>
                </wp:positionV>
                <wp:extent cx="6324600" cy="403225"/>
                <wp:effectExtent l="6350" t="36195" r="19685" b="28575"/>
                <wp:wrapNone/>
                <wp:docPr id="39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die Türe und die Fenster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4.95pt;margin-top:15.3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die Türe und die Fenster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ichne Tür und Fenster im Maßstab 1:10 auf Millimeterpapier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ilt in der Gruppe auf, wer was zeichnet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8"/>
        <w:gridCol w:w="1258"/>
        <w:gridCol w:w="1258"/>
        <w:gridCol w:w="1258"/>
        <w:gridCol w:w="1258"/>
        <w:gridCol w:w="1258"/>
        <w:gridCol w:w="1259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ü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nster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nster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nster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116205</wp:posOffset>
                </wp:positionV>
                <wp:extent cx="6349365" cy="401955"/>
                <wp:effectExtent l="17145" t="16510" r="1587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932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chte bei der Bearbeitung auf ein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genaue Zeichnung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9.15pt;width:499.9pt;height:3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chte bei der Bearbeitung auf ein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genaue Zeichnung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trolliert gegenseitig eure Zeichnungen. Lasst sie anschließend laminier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ebt die Türe und die Fenster auf euer Modell. Entscheidet gemeinsam die Anordnu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7210</wp:posOffset>
                </wp:positionH>
                <wp:positionV relativeFrom="paragraph">
                  <wp:posOffset>447040</wp:posOffset>
                </wp:positionV>
                <wp:extent cx="1914525" cy="944245"/>
                <wp:effectExtent l="979805" t="16510" r="1587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944280"/>
                        </a:xfrm>
                        <a:prstGeom prst="wedgeRoundRectCallout">
                          <a:avLst>
                            <a:gd name="adj1" fmla="val -94907"/>
                            <a:gd name="adj2" fmla="val 36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mussten wir in der Gruppe diskutier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3pt;margin-top:35.2pt;width:150.7pt;height:7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mussten wir in der Gruppe diskutiere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690</wp:posOffset>
                </wp:positionH>
                <wp:positionV relativeFrom="paragraph">
                  <wp:posOffset>302260</wp:posOffset>
                </wp:positionV>
                <wp:extent cx="2281555" cy="375285"/>
                <wp:effectExtent l="16510" t="16510" r="15875" b="2425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375120"/>
                        </a:xfrm>
                        <a:prstGeom prst="wedgeRoundRectCallout">
                          <a:avLst>
                            <a:gd name="adj1" fmla="val 14458"/>
                            <a:gd name="adj2" fmla="val 109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as fiel uns leich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23.8pt;width:179.6pt;height:2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as fiel uns leich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Stellt euer Modell mit Tür und Fenstern im Plenum vor. Begründet eure Entscheidung.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2040</wp:posOffset>
                </wp:positionH>
                <wp:positionV relativeFrom="paragraph">
                  <wp:posOffset>426085</wp:posOffset>
                </wp:positionV>
                <wp:extent cx="1274445" cy="1705610"/>
                <wp:effectExtent l="6350" t="1587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1705680"/>
                          <a:chOff x="0" y="0"/>
                          <a:chExt cx="1274400" cy="1705680"/>
                        </a:xfrm>
                      </wpg:grpSpPr>
                      <wpg:grpSp>
                        <wpg:cNvGrpSpPr/>
                        <wpg:grpSpPr>
                          <a:xfrm>
                            <a:off x="191160" y="0"/>
                            <a:ext cx="864720" cy="86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0" y="0"/>
                              <a:ext cx="45288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960"/>
                                <a:ext cx="452880" cy="6127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0"/>
                                <a:ext cx="25524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316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6080" y="300960"/>
                              <a:ext cx="27864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560"/>
                                <a:ext cx="278640" cy="367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17388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760"/>
                              <a:ext cx="27864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0"/>
                                <a:ext cx="278640" cy="367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17388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35560"/>
                            <a:ext cx="1274400" cy="87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16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040" y="9396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16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3240" y="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116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53352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080" y="19584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7440" y="52848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3840" y="195840"/>
                              <a:ext cx="191160" cy="33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0"/>
                                <a:ext cx="191160" cy="2354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14400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33.55pt;width:100.3pt;height:134.3pt" coordorigin="3704,671" coordsize="2006,2686">
                <v:group id="shape_0" style="position:absolute;left:4005;top:671;width:1362;height:1369">
                  <v:group id="shape_0" style="position:absolute;left:4317;top:671;width:713;height:1369">
                    <v:shape id="shape_0" fillcolor="#548dd4" stroked="t" o:allowincell="f" style="position:absolute;left:4317;top:1074;width:712;height:964;mso-wrap-style:none;v-text-anchor:middle" type="_x0000_t119">
                      <v:fill o:detectmouseclick="t" type="solid" color2="#ab722b"/>
                      <v:stroke color="#548dd4" weight="9360" joinstyle="miter" endcap="flat"/>
                      <w10:wrap type="none"/>
                    </v:shape>
                    <v:oval id="shape_0" fillcolor="#ffc000" stroked="t" o:allowincell="f" style="position:absolute;left:4444;top:671;width:401;height:419;mso-wrap-style:none;v-text-anchor:middle">
                      <v:fill o:detectmouseclick="t" type="solid" color2="#003fff"/>
                      <v:stroke color="#ffc000" weight="31680" joinstyle="miter" endcap="flat"/>
                      <w10:wrap type="none"/>
                    </v:oval>
                  </v:group>
                  <v:group id="shape_0" style="position:absolute;left:4928;top:1145;width:439;height:789">
                    <v:shape id="shape_0" fillcolor="#17365d" stroked="t" o:allowincell="f" style="position:absolute;left:4928;top:1356;width:438;height:578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4999;top:1145;width:273;height:226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  <v:group id="shape_0" style="position:absolute;left:4005;top:1091;width:439;height:788">
                    <v:shape id="shape_0" fillcolor="#17365d" stroked="t" o:allowincell="f" style="position:absolute;left:4005;top:1301;width:438;height:578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4076;top:1091;width:273;height:226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</v:group>
                <v:group id="shape_0" style="position:absolute;left:3704;top:1987;width:2006;height:1370">
                  <v:group id="shape_0" style="position:absolute;left:3704;top:1987;width:301;height:531">
                    <v:shape id="shape_0" fillcolor="#c6d9f1" stroked="t" o:allowincell="f" style="position:absolute;left:3704;top:2146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727;top:1987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548;top:2135;width:301;height:531">
                    <v:shape id="shape_0" fillcolor="#c6d9f1" stroked="t" o:allowincell="f" style="position:absolute;left:4548;top:2294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571;top:2135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410;top:1987;width:301;height:531">
                    <v:shape id="shape_0" fillcolor="#c6d9f1" stroked="t" o:allowincell="f" style="position:absolute;left:5410;top:2146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433;top:1987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318;top:2827;width:301;height:530">
                    <v:shape id="shape_0" fillcolor="#c6d9f1" stroked="t" o:allowincell="f" style="position:absolute;left:4318;top:2986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341;top:2827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116;top:2295;width:301;height:530">
                    <v:shape id="shape_0" fillcolor="#c6d9f1" stroked="t" o:allowincell="f" style="position:absolute;left:4116;top:2454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140;top:2295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755;top:2819;width:301;height:530">
                    <v:shape id="shape_0" fillcolor="#c6d9f1" stroked="t" o:allowincell="f" style="position:absolute;left:4755;top:2978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778;top:2819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033;top:2295;width:301;height:530">
                    <v:shape id="shape_0" fillcolor="#c6d9f1" stroked="t" o:allowincell="f" style="position:absolute;left:5033;top:2454;width:300;height:370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056;top:2295;width:226;height:22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6215</wp:posOffset>
                </wp:positionH>
                <wp:positionV relativeFrom="paragraph">
                  <wp:posOffset>351790</wp:posOffset>
                </wp:positionV>
                <wp:extent cx="1906905" cy="582930"/>
                <wp:effectExtent l="16510" t="15875" r="746760" b="16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582840"/>
                        </a:xfrm>
                        <a:prstGeom prst="wedgeRoundRectCallout">
                          <a:avLst>
                            <a:gd name="adj1" fmla="val 88995"/>
                            <a:gd name="adj2" fmla="val -10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waren wir uns in der Gruppe eini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45pt;margin-top:27.7pt;width:150.1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waren wir uns in der Gruppe eini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4160</wp:posOffset>
                </wp:positionH>
                <wp:positionV relativeFrom="paragraph">
                  <wp:posOffset>1457325</wp:posOffset>
                </wp:positionV>
                <wp:extent cx="2071370" cy="553085"/>
                <wp:effectExtent l="533400" t="483870" r="16510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552960"/>
                        </a:xfrm>
                        <a:prstGeom prst="wedgeRoundRectCallout">
                          <a:avLst>
                            <a:gd name="adj1" fmla="val -75384"/>
                            <a:gd name="adj2" fmla="val -13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hatten wir Schwierigkeiten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114.75pt;width:163.05pt;height:4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hatten wir Schwierigkeiten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9720</wp:posOffset>
                </wp:positionH>
                <wp:positionV relativeFrom="paragraph">
                  <wp:posOffset>1363345</wp:posOffset>
                </wp:positionV>
                <wp:extent cx="2281555" cy="871855"/>
                <wp:effectExtent l="16510" t="361315" r="43878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871920"/>
                        </a:xfrm>
                        <a:prstGeom prst="wedgeRoundRectCallout">
                          <a:avLst>
                            <a:gd name="adj1" fmla="val 68953"/>
                            <a:gd name="adj2" fmla="val -89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D7D31"/>
                                <w:lang w:val="de-DE" w:bidi="ar-SA"/>
                              </w:rPr>
                              <w:t>Wir haben uns für diese Kombination entschieden, weil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6pt;margin-top:107.35pt;width:179.6pt;height:68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D7D31"/>
                          <w:lang w:val="de-DE" w:bidi="ar-SA"/>
                        </w:rPr>
                        <w:t>Wir haben uns für diese Kombination entschieden, weil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513"/>
      <w:gridCol w:w="1024"/>
    </w:tblGrid>
    <w:tr>
      <w:trPr/>
      <w:tc>
        <w:tcPr>
          <w:tcW w:w="138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513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02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39:00Z</dcterms:created>
  <dc:creator>Corina Sperr-Baumgärtner</dc:creator>
  <dc:description/>
  <dc:language>en-US</dc:language>
  <cp:lastModifiedBy>Corina Sperr-Baumgärtner</cp:lastModifiedBy>
  <dcterms:modified xsi:type="dcterms:W3CDTF">2017-11-18T20:39:00Z</dcterms:modified>
  <cp:revision>2</cp:revision>
  <dc:subject/>
  <dc:title/>
</cp:coreProperties>
</file>