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187325</wp:posOffset>
                </wp:positionV>
                <wp:extent cx="6324600" cy="403225"/>
                <wp:effectExtent l="6350" t="36195" r="19685" b="28575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Wänd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4.7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Wänd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9140</wp:posOffset>
                </wp:positionH>
                <wp:positionV relativeFrom="paragraph">
                  <wp:posOffset>-328295</wp:posOffset>
                </wp:positionV>
                <wp:extent cx="823595" cy="499745"/>
                <wp:effectExtent l="13335" t="12700" r="12700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5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1945</wp:posOffset>
                </wp:positionH>
                <wp:positionV relativeFrom="paragraph">
                  <wp:posOffset>-328295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5pt;margin-top:-25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855</wp:posOffset>
                </wp:positionH>
                <wp:positionV relativeFrom="paragraph">
                  <wp:posOffset>126365</wp:posOffset>
                </wp:positionV>
                <wp:extent cx="4863465" cy="1012190"/>
                <wp:effectExtent l="487680" t="6350" r="1905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012320"/>
                        </a:xfrm>
                        <a:prstGeom prst="wedgeRoundRectCallout">
                          <a:avLst>
                            <a:gd name="adj1" fmla="val -59439"/>
                            <a:gd name="adj2" fmla="val 489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 = 4 m; b = 3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h = 2,5 m = 250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666666" stroked="t" o:allowincell="f" style="position:absolute;margin-left:48.65pt;margin-top:9.95pt;width:382.9pt;height:7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 = 4 m; b = 3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h = 2,5 m = 250 c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3385</wp:posOffset>
                </wp:positionH>
                <wp:positionV relativeFrom="paragraph">
                  <wp:posOffset>370840</wp:posOffset>
                </wp:positionV>
                <wp:extent cx="280670" cy="476885"/>
                <wp:effectExtent l="5715" t="1587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55pt;margin-top:29.2pt;width:22.1pt;height:37.55pt" coordorigin="-651,584" coordsize="442,7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548dd4" stroked="t" o:allowincell="f" style="position:absolute;left:-651;top:805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571;top:584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die Seitenwände in Form eines Würfelnetzes im Maßstab 1:100 ein. </w:t>
      </w:r>
    </w:p>
    <w:tbl>
      <w:tblPr>
        <w:tblW w:w="5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1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Höhe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</w:tblGrid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7145</wp:posOffset>
                      </wp:positionV>
                      <wp:extent cx="827405" cy="1270"/>
                      <wp:effectExtent l="635" t="19050" r="63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5pt;margin-top:1.3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89230</wp:posOffset>
                      </wp:positionV>
                      <wp:extent cx="845820" cy="2711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271145"/>
                              </a:xfrm>
                              <a:prstGeom prst="rect"/>
                              <a:solidFill>
                                <a:srgbClr val="76923C"/>
                              </a:solidFill>
                              <a:ln w="9525">
                                <a:solidFill>
                                  <a:srgbClr val="76923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= 12m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6923C" strokecolor="#76923C" strokeweight="0pt" style="position:absolute;rotation:-0;width:66.6pt;height:21.35pt;mso-wrap-distance-left:9.05pt;mso-wrap-distance-right:9.05pt;mso-wrap-distance-top:0pt;mso-wrap-distance-bottom:0pt;margin-top:14.9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= 12m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-8255</wp:posOffset>
                      </wp:positionV>
                      <wp:extent cx="827405" cy="1270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-0.5pt;width:65.1pt;height:0.1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chrifte die einzelnen Seitenwände mit den passenden Längenangaben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193040</wp:posOffset>
                </wp:positionV>
                <wp:extent cx="6324600" cy="403225"/>
                <wp:effectExtent l="6350" t="36195" r="19685" b="29210"/>
                <wp:wrapNone/>
                <wp:docPr id="9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Wänd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5.2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Wänd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9140</wp:posOffset>
                </wp:positionH>
                <wp:positionV relativeFrom="paragraph">
                  <wp:posOffset>-325120</wp:posOffset>
                </wp:positionV>
                <wp:extent cx="823595" cy="499745"/>
                <wp:effectExtent l="13335" t="12700" r="12700" b="13335"/>
                <wp:wrapNone/>
                <wp:docPr id="10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5.6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1310</wp:posOffset>
                </wp:positionH>
                <wp:positionV relativeFrom="paragraph">
                  <wp:posOffset>-325120</wp:posOffset>
                </wp:positionV>
                <wp:extent cx="823595" cy="499745"/>
                <wp:effectExtent l="13335" t="12700" r="12700" b="13335"/>
                <wp:wrapNone/>
                <wp:docPr id="11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5.6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02945</wp:posOffset>
                </wp:positionH>
                <wp:positionV relativeFrom="paragraph">
                  <wp:posOffset>182880</wp:posOffset>
                </wp:positionV>
                <wp:extent cx="625475" cy="6394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480" cy="55181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50.35pt;mso-wrap-distance-left:9.05pt;mso-wrap-distance-right:9.05pt;mso-wrap-distance-top:0pt;mso-wrap-distance-bottom:0pt;margin-top:14.4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480" cy="55181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jetzt die Wände des Zimmers im Maßstab 1:10 auf Millimeterpapie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ilt in der Gruppe auf, wer welche Wand zeichnet.</w:t>
      </w:r>
    </w:p>
    <w:tbl>
      <w:tblPr>
        <w:tblW w:w="5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1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Höhe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9695</wp:posOffset>
                </wp:positionH>
                <wp:positionV relativeFrom="paragraph">
                  <wp:posOffset>88265</wp:posOffset>
                </wp:positionV>
                <wp:extent cx="6324600" cy="409575"/>
                <wp:effectExtent l="15875" t="16510" r="1651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6.95pt;width:497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rolliert gegenseitig eure Zeichnungen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sst sie anschließend laminieren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ebt die Wände an eure Bodenfläch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ellt euer Modell im Plenum vor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6785</wp:posOffset>
                </wp:positionH>
                <wp:positionV relativeFrom="paragraph">
                  <wp:posOffset>917575</wp:posOffset>
                </wp:positionV>
                <wp:extent cx="1629410" cy="2458085"/>
                <wp:effectExtent l="6350" t="1651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2458080"/>
                          <a:chOff x="0" y="0"/>
                          <a:chExt cx="1629360" cy="2458080"/>
                        </a:xfrm>
                      </wpg:grpSpPr>
                      <wpg:grpSp>
                        <wpg:cNvGrpSpPr/>
                        <wpg:grpSpPr>
                          <a:xfrm>
                            <a:off x="244440" y="0"/>
                            <a:ext cx="1106280" cy="12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440" y="0"/>
                              <a:ext cx="579240" cy="12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8280"/>
                                <a:ext cx="579240" cy="8827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0"/>
                                <a:ext cx="326880" cy="3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9160" y="433800"/>
                              <a:ext cx="35676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240"/>
                                <a:ext cx="356760" cy="529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22284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4120"/>
                              <a:ext cx="35676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600"/>
                                <a:ext cx="356760" cy="529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22284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03480"/>
                            <a:ext cx="1629360" cy="1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3572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4920" y="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600" y="76824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880" y="28188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560" y="76104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920" y="28188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5pt;margin-top:72.25pt;width:128.3pt;height:193.6pt" coordorigin="3491,1445" coordsize="2566,3872">
                <v:group id="shape_0" style="position:absolute;left:3876;top:1445;width:1742;height:1970">
                  <v:group id="shape_0" style="position:absolute;left:4275;top:1445;width:912;height:1970">
                    <v:shape id="shape_0" fillcolor="#548dd4" stroked="t" o:allowincell="f" style="position:absolute;left:4275;top:2025;width:911;height:1389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438;top:1445;width:514;height:604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5056;top:2128;width:562;height:1137">
                    <v:shape id="shape_0" fillcolor="#17365d" stroked="t" o:allowincell="f" style="position:absolute;left:5056;top:2431;width:561;height:833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5147;top:2128;width:350;height:327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3876;top:2050;width:562;height:1137">
                    <v:shape id="shape_0" fillcolor="#17365d" stroked="t" o:allowincell="f" style="position:absolute;left:3876;top:2353;width:561;height:833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3967;top:2050;width:350;height:327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491;top:3340;width:2566;height:1976">
                  <v:group id="shape_0" style="position:absolute;left:3491;top:3340;width:385;height:765">
                    <v:shape id="shape_0" fillcolor="#c6d9f1" stroked="t" o:allowincell="f" style="position:absolute;left:3491;top:3570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521;top:3340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571;top:3554;width:385;height:766">
                    <v:shape id="shape_0" fillcolor="#c6d9f1" stroked="t" o:allowincell="f" style="position:absolute;left:4571;top:3784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601;top:3554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672;top:3340;width:385;height:765">
                    <v:shape id="shape_0" fillcolor="#c6d9f1" stroked="t" o:allowincell="f" style="position:absolute;left:5672;top:3570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702;top:3340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276;top:4550;width:385;height:767">
                    <v:shape id="shape_0" fillcolor="#c6d9f1" stroked="t" o:allowincell="f" style="position:absolute;left:4276;top:4780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306;top:4550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020;top:3784;width:385;height:766">
                    <v:shape id="shape_0" fillcolor="#c6d9f1" stroked="t" o:allowincell="f" style="position:absolute;left:4020;top:4014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050;top:3784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835;top:4539;width:385;height:766">
                    <v:shape id="shape_0" fillcolor="#c6d9f1" stroked="t" o:allowincell="f" style="position:absolute;left:4835;top:4769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865;top:4539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190;top:3784;width:385;height:766">
                    <v:shape id="shape_0" fillcolor="#c6d9f1" stroked="t" o:allowincell="f" style="position:absolute;left:5190;top:4014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220;top:3784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1410</wp:posOffset>
                </wp:positionH>
                <wp:positionV relativeFrom="paragraph">
                  <wp:posOffset>39370</wp:posOffset>
                </wp:positionV>
                <wp:extent cx="2071370" cy="944245"/>
                <wp:effectExtent l="144780" t="17145" r="16510" b="2514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944280"/>
                        </a:xfrm>
                        <a:prstGeom prst="wedgeRoundRectCallout">
                          <a:avLst>
                            <a:gd name="adj1" fmla="val -56652"/>
                            <a:gd name="adj2" fmla="val 74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mussten wir in der Gruppe diskutier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pt;margin-top:3.1pt;width:163.05pt;height:7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mussten wir in der Gruppe diskutiere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9430</wp:posOffset>
                </wp:positionH>
                <wp:positionV relativeFrom="paragraph">
                  <wp:posOffset>828040</wp:posOffset>
                </wp:positionV>
                <wp:extent cx="2071370" cy="582930"/>
                <wp:effectExtent l="15875" t="15875" r="92011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82840"/>
                        </a:xfrm>
                        <a:prstGeom prst="wedgeRoundRectCallout">
                          <a:avLst>
                            <a:gd name="adj1" fmla="val 94296"/>
                            <a:gd name="adj2" fmla="val 22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waren wir uns in der Gruppe eini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pt;margin-top:65.2pt;width:163.0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waren wir uns in der Gruppe eini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6515</wp:posOffset>
                </wp:positionH>
                <wp:positionV relativeFrom="paragraph">
                  <wp:posOffset>107315</wp:posOffset>
                </wp:positionV>
                <wp:extent cx="1803400" cy="554990"/>
                <wp:effectExtent l="15875" t="15875" r="16510" b="1949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55120"/>
                        </a:xfrm>
                        <a:prstGeom prst="wedgeRoundRectCallout">
                          <a:avLst>
                            <a:gd name="adj1" fmla="val 34611"/>
                            <a:gd name="adj2" fmla="val 80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fiel uns leich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5pt;margin-top:8.45pt;width:141.95pt;height:4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fiel uns leich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4160</wp:posOffset>
                </wp:positionH>
                <wp:positionV relativeFrom="paragraph">
                  <wp:posOffset>1363980</wp:posOffset>
                </wp:positionV>
                <wp:extent cx="2071370" cy="553085"/>
                <wp:effectExtent l="548005" t="16510" r="1651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52960"/>
                        </a:xfrm>
                        <a:prstGeom prst="wedgeRoundRectCallout">
                          <a:avLst>
                            <a:gd name="adj1" fmla="val -71430"/>
                            <a:gd name="adj2" fmla="val -23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hatten wir Schwierigkeiten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107.4pt;width:163.05pt;height:4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hatten wir Schwierigkeiten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8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187325</wp:posOffset>
                </wp:positionV>
                <wp:extent cx="6324600" cy="403225"/>
                <wp:effectExtent l="6350" t="36195" r="19685" b="28575"/>
                <wp:wrapNone/>
                <wp:docPr id="2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Wänd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4.7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Wänd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2475</wp:posOffset>
                </wp:positionH>
                <wp:positionV relativeFrom="paragraph">
                  <wp:posOffset>-332740</wp:posOffset>
                </wp:positionV>
                <wp:extent cx="823595" cy="499745"/>
                <wp:effectExtent l="13335" t="12700" r="13335" b="13335"/>
                <wp:wrapNone/>
                <wp:docPr id="22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9.25pt;margin-top:-26.2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3375</wp:posOffset>
                </wp:positionH>
                <wp:positionV relativeFrom="paragraph">
                  <wp:posOffset>-327025</wp:posOffset>
                </wp:positionV>
                <wp:extent cx="823595" cy="494030"/>
                <wp:effectExtent l="13335" t="12700" r="12700" b="13335"/>
                <wp:wrapNone/>
                <wp:docPr id="23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25pt;margin-top:-25.75pt;width:64.8pt;height:3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855</wp:posOffset>
                </wp:positionH>
                <wp:positionV relativeFrom="paragraph">
                  <wp:posOffset>126365</wp:posOffset>
                </wp:positionV>
                <wp:extent cx="4863465" cy="1012190"/>
                <wp:effectExtent l="487680" t="6350" r="19050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012320"/>
                        </a:xfrm>
                        <a:prstGeom prst="wedgeRoundRectCallout">
                          <a:avLst>
                            <a:gd name="adj1" fmla="val -59439"/>
                            <a:gd name="adj2" fmla="val 489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 = 4,5 m; b = 3,5 m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 xml:space="preserve">h = 2,5 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8.65pt;margin-top:9.95pt;width:382.9pt;height:79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 = 4,5 m; b = 3,5 m;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 xml:space="preserve">h = 2,5 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55320</wp:posOffset>
                </wp:positionH>
                <wp:positionV relativeFrom="paragraph">
                  <wp:posOffset>220980</wp:posOffset>
                </wp:positionV>
                <wp:extent cx="625475" cy="63944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8480" cy="55181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50.35pt;mso-wrap-distance-left:9.05pt;mso-wrap-distance-right:9.05pt;mso-wrap-distance-top:0pt;mso-wrap-distance-bottom:0pt;margin-top:17.4pt;mso-position-vertical-relative:text;margin-left:-5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8480" cy="55181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die Seitenwände in Form eines Würfelnetzes im Maßstab 1:100 ein. </w:t>
      </w:r>
    </w:p>
    <w:tbl>
      <w:tblPr>
        <w:tblW w:w="5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1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Höhe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9"/>
        <w:gridCol w:w="259"/>
        <w:gridCol w:w="259"/>
        <w:gridCol w:w="259"/>
        <w:gridCol w:w="259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</w:tblGrid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9845</wp:posOffset>
                      </wp:positionV>
                      <wp:extent cx="827405" cy="1270"/>
                      <wp:effectExtent l="635" t="19050" r="635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pt;margin-top:2.35pt;width:65.1pt;height:0.05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89230</wp:posOffset>
                      </wp:positionV>
                      <wp:extent cx="1020445" cy="2711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71145"/>
                              </a:xfrm>
                              <a:prstGeom prst="rect"/>
                              <a:solidFill>
                                <a:srgbClr val="76923C"/>
                              </a:solidFill>
                              <a:ln w="9525">
                                <a:solidFill>
                                  <a:srgbClr val="76923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= 15,75m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6923C" strokecolor="#76923C" strokeweight="0pt" style="position:absolute;rotation:-0;width:80.35pt;height:21.35pt;mso-wrap-distance-left:9.05pt;mso-wrap-distance-right:9.05pt;mso-wrap-distance-top:0pt;mso-wrap-distance-bottom:0pt;margin-top:14.9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= 15,75m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6923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54940</wp:posOffset>
                      </wp:positionV>
                      <wp:extent cx="827405" cy="1270"/>
                      <wp:effectExtent l="635" t="19050" r="635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764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5pt;margin-top:12.2pt;width:65.1pt;height:0.1pt" type="_x0000_t32">
                      <v:stroke color="#e36c0a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chrifte die einzelnen Seitenwände mit den passenden Längenangaben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915</wp:posOffset>
                </wp:positionH>
                <wp:positionV relativeFrom="paragraph">
                  <wp:posOffset>193040</wp:posOffset>
                </wp:positionV>
                <wp:extent cx="6324600" cy="403225"/>
                <wp:effectExtent l="6350" t="36195" r="19685" b="29210"/>
                <wp:wrapNone/>
                <wp:docPr id="3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zeichne Wänd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5.2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zeichne Wänd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6120</wp:posOffset>
                </wp:positionH>
                <wp:positionV relativeFrom="paragraph">
                  <wp:posOffset>-325755</wp:posOffset>
                </wp:positionV>
                <wp:extent cx="823595" cy="499745"/>
                <wp:effectExtent l="13335" t="12700" r="12700" b="13335"/>
                <wp:wrapNone/>
                <wp:docPr id="32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5.6pt;margin-top:-25.6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8290</wp:posOffset>
                </wp:positionH>
                <wp:positionV relativeFrom="paragraph">
                  <wp:posOffset>-323850</wp:posOffset>
                </wp:positionV>
                <wp:extent cx="823595" cy="497840"/>
                <wp:effectExtent l="13335" t="12700" r="12700" b="13335"/>
                <wp:wrapNone/>
                <wp:docPr id="33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2.7pt;margin-top:-25.5pt;width:64.8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jetzt die Wände des Zimmers im Maßstab 1:10 auf Millimeterpapie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ilt in der Gruppe auf, wer welche Wand zeichnet.</w:t>
      </w:r>
    </w:p>
    <w:tbl>
      <w:tblPr>
        <w:tblW w:w="5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1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Höhe 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915</wp:posOffset>
                </wp:positionH>
                <wp:positionV relativeFrom="paragraph">
                  <wp:posOffset>107950</wp:posOffset>
                </wp:positionV>
                <wp:extent cx="6324600" cy="374650"/>
                <wp:effectExtent l="15875" t="15875" r="1651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5pt;margin-top:8.5pt;width:497.9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rolliert gegenseitig eure Zeichnungen. Lasst sie anschließend laminier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ebt die Wände an eure Bodenflä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ellt euer Modell im Plenum vor. 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6475</wp:posOffset>
                </wp:positionH>
                <wp:positionV relativeFrom="paragraph">
                  <wp:posOffset>976630</wp:posOffset>
                </wp:positionV>
                <wp:extent cx="1629410" cy="2458085"/>
                <wp:effectExtent l="6350" t="1651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2458080"/>
                          <a:chOff x="0" y="0"/>
                          <a:chExt cx="1629360" cy="2458080"/>
                        </a:xfrm>
                      </wpg:grpSpPr>
                      <wpg:grpSp>
                        <wpg:cNvGrpSpPr/>
                        <wpg:grpSpPr>
                          <a:xfrm>
                            <a:off x="244440" y="0"/>
                            <a:ext cx="1106280" cy="12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440" y="0"/>
                              <a:ext cx="579240" cy="12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8280"/>
                                <a:ext cx="579240" cy="8827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0"/>
                                <a:ext cx="326880" cy="3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9160" y="433800"/>
                              <a:ext cx="35676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240"/>
                                <a:ext cx="356760" cy="529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22284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4120"/>
                              <a:ext cx="35676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600"/>
                                <a:ext cx="356760" cy="5295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22284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03480"/>
                            <a:ext cx="1629360" cy="1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3572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4920" y="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600" y="76824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880" y="28188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3560" y="76104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16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920" y="281880"/>
                              <a:ext cx="244440" cy="48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5800"/>
                                <a:ext cx="244440" cy="3402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1846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76.9pt;width:128.3pt;height:193.6pt" coordorigin="3585,1538" coordsize="2566,3872">
                <v:group id="shape_0" style="position:absolute;left:3970;top:1538;width:1742;height:1970">
                  <v:group id="shape_0" style="position:absolute;left:4369;top:1538;width:912;height:1970">
                    <v:shape id="shape_0" fillcolor="#548dd4" stroked="t" o:allowincell="f" style="position:absolute;left:4369;top:2118;width:911;height:1389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532;top:1538;width:514;height:604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5150;top:2221;width:562;height:1137">
                    <v:shape id="shape_0" fillcolor="#17365d" stroked="t" o:allowincell="f" style="position:absolute;left:5150;top:2524;width:561;height:833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5241;top:2221;width:350;height:327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3970;top:2143;width:562;height:1137">
                    <v:shape id="shape_0" fillcolor="#17365d" stroked="t" o:allowincell="f" style="position:absolute;left:3970;top:2446;width:561;height:833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061;top:2143;width:350;height:327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585;top:3433;width:2566;height:1976">
                  <v:group id="shape_0" style="position:absolute;left:3585;top:3433;width:385;height:765">
                    <v:shape id="shape_0" fillcolor="#c6d9f1" stroked="t" o:allowincell="f" style="position:absolute;left:3585;top:3663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615;top:3433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665;top:3647;width:385;height:766">
                    <v:shape id="shape_0" fillcolor="#c6d9f1" stroked="t" o:allowincell="f" style="position:absolute;left:4665;top:3877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695;top:3647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766;top:3433;width:385;height:765">
                    <v:shape id="shape_0" fillcolor="#c6d9f1" stroked="t" o:allowincell="f" style="position:absolute;left:5766;top:3663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796;top:3433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370;top:4643;width:385;height:767">
                    <v:shape id="shape_0" fillcolor="#c6d9f1" stroked="t" o:allowincell="f" style="position:absolute;left:4370;top:4873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401;top:4643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114;top:3877;width:385;height:766">
                    <v:shape id="shape_0" fillcolor="#c6d9f1" stroked="t" o:allowincell="f" style="position:absolute;left:4114;top:4107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144;top:3877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929;top:4632;width:385;height:766">
                    <v:shape id="shape_0" fillcolor="#c6d9f1" stroked="t" o:allowincell="f" style="position:absolute;left:4929;top:4862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959;top:4632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284;top:3877;width:385;height:766">
                    <v:shape id="shape_0" fillcolor="#c6d9f1" stroked="t" o:allowincell="f" style="position:absolute;left:5284;top:4107;width:384;height:535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314;top:3877;width:290;height:321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1410</wp:posOffset>
                </wp:positionH>
                <wp:positionV relativeFrom="paragraph">
                  <wp:posOffset>39370</wp:posOffset>
                </wp:positionV>
                <wp:extent cx="2071370" cy="944245"/>
                <wp:effectExtent l="112395" t="16510" r="16510" b="4679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944280"/>
                        </a:xfrm>
                        <a:prstGeom prst="wedgeRoundRectCallout">
                          <a:avLst>
                            <a:gd name="adj1" fmla="val -52236"/>
                            <a:gd name="adj2" fmla="val 9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mussten wir in der Gruppe diskutier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pt;margin-top:3.1pt;width:163.05pt;height:7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mussten wir in der Gruppe diskutiere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9430</wp:posOffset>
                </wp:positionH>
                <wp:positionV relativeFrom="paragraph">
                  <wp:posOffset>828040</wp:posOffset>
                </wp:positionV>
                <wp:extent cx="2071370" cy="582930"/>
                <wp:effectExtent l="15875" t="15875" r="940435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582840"/>
                        </a:xfrm>
                        <a:prstGeom prst="wedgeRoundRectCallout">
                          <a:avLst>
                            <a:gd name="adj1" fmla="val 95185"/>
                            <a:gd name="adj2" fmla="val 47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waren wir uns in der Gruppe eini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pt;margin-top:65.2pt;width:163.0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waren wir uns in der Gruppe eini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6515</wp:posOffset>
                </wp:positionH>
                <wp:positionV relativeFrom="paragraph">
                  <wp:posOffset>107315</wp:posOffset>
                </wp:positionV>
                <wp:extent cx="1803400" cy="554990"/>
                <wp:effectExtent l="15875" t="15875" r="16510" b="311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55120"/>
                        </a:xfrm>
                        <a:prstGeom prst="wedgeRoundRectCallout">
                          <a:avLst>
                            <a:gd name="adj1" fmla="val 36124"/>
                            <a:gd name="adj2" fmla="val 100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fiel uns leich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5pt;margin-top:8.45pt;width:141.95pt;height:4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fiel uns leich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4160</wp:posOffset>
                </wp:positionH>
                <wp:positionV relativeFrom="paragraph">
                  <wp:posOffset>1363980</wp:posOffset>
                </wp:positionV>
                <wp:extent cx="2071370" cy="689610"/>
                <wp:effectExtent l="452755" t="15875" r="17145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689760"/>
                        </a:xfrm>
                        <a:prstGeom prst="wedgeRoundRectCallout">
                          <a:avLst>
                            <a:gd name="adj1" fmla="val -68333"/>
                            <a:gd name="adj2" fmla="val -13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hatten wir Schwierigkeiten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107.4pt;width:163.05pt;height:5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hatten wir Schwierigkeiten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513"/>
      <w:gridCol w:w="1024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51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02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8:00Z</dcterms:created>
  <dc:creator>Corina Sperr-Baumgärtner</dc:creator>
  <dc:description/>
  <dc:language>en-US</dc:language>
  <cp:lastModifiedBy>Corina Sperr-Baumgärtner</cp:lastModifiedBy>
  <dcterms:modified xsi:type="dcterms:W3CDTF">2017-11-18T20:38:00Z</dcterms:modified>
  <cp:revision>2</cp:revision>
  <dc:subject/>
  <dc:title/>
</cp:coreProperties>
</file>