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rbeitsprotokoll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rage immer in das Kästchen ein, wie dir heute das Arbeiten gelungen i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16"/>
        <w:gridCol w:w="2326"/>
        <w:gridCol w:w="2324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 +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color w:val="7030A0"/>
                <w:sz w:val="32"/>
                <w:szCs w:val="32"/>
              </w:rPr>
              <w:t>Teamarbei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48"/>
        <w:gridCol w:w="649"/>
        <w:gridCol w:w="648"/>
        <w:gridCol w:w="649"/>
        <w:gridCol w:w="648"/>
        <w:gridCol w:w="649"/>
        <w:gridCol w:w="648"/>
        <w:gridCol w:w="649"/>
        <w:gridCol w:w="648"/>
        <w:gridCol w:w="649"/>
      </w:tblGrid>
      <w:tr>
        <w:trPr>
          <w:trHeight w:val="6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98480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um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color w:val="984806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elfe anderen bei ihren Fragen und erkläre meine Lösun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19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color w:val="984806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öre anderen bei Erklärungen zu und frage nach, wenn ich etwas nicht verstanden habe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color w:val="984806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ich anderer Meinung bin, teile ich dies meinen Gruppenmitgliedern auf sachliche Weise mi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 entscheiden uns gemeinsam für einen Lösungsweg, den wir der Klasse vorstellen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color w:val="984806"/>
                <w:sz w:val="20"/>
                <w:szCs w:val="20"/>
                <w:lang w:eastAsia="de-DE"/>
              </w:rPr>
            </w:pPr>
            <w:r>
              <w:rPr>
                <w:color w:val="984806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b/>
                <w:sz w:val="44"/>
                <w:szCs w:val="44"/>
              </w:rPr>
              <w:t xml:space="preserve">Das nehme ich mir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b/>
                <w:sz w:val="44"/>
                <w:szCs w:val="44"/>
              </w:rPr>
              <w:t>für die nächste Stunde vor: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32"/>
          <w:szCs w:val="32"/>
        </w:rPr>
        <w:t xml:space="preserve">Beobachtungsraster - Lehrkraf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16"/>
        <w:gridCol w:w="2326"/>
        <w:gridCol w:w="2324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 +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61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color w:val="7030A0"/>
                <w:sz w:val="32"/>
                <w:szCs w:val="32"/>
              </w:rPr>
              <w:t>Teamarbei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67"/>
        <w:gridCol w:w="368"/>
        <w:gridCol w:w="368"/>
        <w:gridCol w:w="368"/>
        <w:gridCol w:w="368"/>
        <w:gridCol w:w="368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91"/>
        <w:gridCol w:w="392"/>
        <w:gridCol w:w="391"/>
        <w:gridCol w:w="392"/>
        <w:gridCol w:w="392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hilft anderen bei derenFragen und erklärt ihre/seine Lösu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hört anderen bei Erklärungen zu und fragt nach, wenn sie/er etwas nicht verstanden hat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 xml:space="preserve">teilt eigene Meinung den anderen auf sachliche Weise mit. 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einigt sich mit den anderen auf einen gemeinsame Lösung.</w:t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F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513"/>
      <w:gridCol w:w="1024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51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</w:p>
      </w:tc>
      <w:tc>
        <w:tcPr>
          <w:tcW w:w="102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7:00Z</dcterms:created>
  <dc:creator>Corina Sperr-Baumgärtner</dc:creator>
  <dc:description/>
  <dc:language>en-US</dc:language>
  <cp:lastModifiedBy>Corina Sperr-Baumgärtner</cp:lastModifiedBy>
  <cp:lastPrinted>2016-07-07T13:02:00Z</cp:lastPrinted>
  <dcterms:modified xsi:type="dcterms:W3CDTF">2017-11-18T20:37:00Z</dcterms:modified>
  <cp:revision>2</cp:revision>
  <dc:subject/>
  <dc:title/>
</cp:coreProperties>
</file>