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9515</wp:posOffset>
                </wp:positionH>
                <wp:positionV relativeFrom="paragraph">
                  <wp:posOffset>-323215</wp:posOffset>
                </wp:positionV>
                <wp:extent cx="823595" cy="490855"/>
                <wp:effectExtent l="13335" t="12700" r="12700" b="13335"/>
                <wp:wrapNone/>
                <wp:docPr id="1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294.45pt;margin-top:-25.4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4815</wp:posOffset>
                </wp:positionH>
                <wp:positionV relativeFrom="paragraph">
                  <wp:posOffset>186690</wp:posOffset>
                </wp:positionV>
                <wp:extent cx="6688455" cy="403225"/>
                <wp:effectExtent l="6985" t="36195" r="19050" b="28575"/>
                <wp:wrapNone/>
                <wp:docPr id="2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4.7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1050</wp:posOffset>
                </wp:positionH>
                <wp:positionV relativeFrom="paragraph">
                  <wp:posOffset>-325755</wp:posOffset>
                </wp:positionV>
                <wp:extent cx="823595" cy="493395"/>
                <wp:effectExtent l="13335" t="12700" r="12700" b="13335"/>
                <wp:wrapNone/>
                <wp:docPr id="4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361.5pt;margin-top:-25.65pt;width:64.8pt;height:3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40045</wp:posOffset>
                </wp:positionH>
                <wp:positionV relativeFrom="paragraph">
                  <wp:posOffset>-325755</wp:posOffset>
                </wp:positionV>
                <wp:extent cx="823595" cy="493395"/>
                <wp:effectExtent l="13335" t="12700" r="12700" b="13335"/>
                <wp:wrapNone/>
                <wp:docPr id="5" name="Abgerundetes 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2" fillcolor="#d99694" stroked="t" o:allowincell="f" style="position:absolute;margin-left:428.35pt;margin-top:-25.65pt;width:64.8pt;height:3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7685</wp:posOffset>
                </wp:positionH>
                <wp:positionV relativeFrom="paragraph">
                  <wp:posOffset>95885</wp:posOffset>
                </wp:positionV>
                <wp:extent cx="6689725" cy="7122160"/>
                <wp:effectExtent l="5715" t="5080" r="5080" b="25400"/>
                <wp:wrapNone/>
                <wp:docPr id="6" name="Fensterinhalt horizontal verschieben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7122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Fensterinhalt horizontal verschieben 33" fillcolor="#d8d8d8" stroked="t" o:allowincell="f" style="position:absolute;margin-left:-41.55pt;margin-top:7.55pt;width:526.7pt;height:560.75pt;mso-wrap-style:none;v-text-anchor:middle" type="_x0000_t98">
                <v:fill o:detectmouseclick="t" color2="#d8d8d8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950</wp:posOffset>
                </wp:positionH>
                <wp:positionV relativeFrom="paragraph">
                  <wp:posOffset>193675</wp:posOffset>
                </wp:positionV>
                <wp:extent cx="5506720" cy="803910"/>
                <wp:effectExtent l="0" t="0" r="9525" b="95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813435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923C"/>
                                <w:sz w:val="36"/>
                                <w:szCs w:val="36"/>
                              </w:rPr>
                              <w:t>Fläche</w:t>
                            </w: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ein Gebilde, das von Linien umrandet wird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434.35pt;height:64.05pt;mso-wrap-distance-left:9.05pt;mso-wrap-distance-right:9.05pt;mso-wrap-distance-top:0pt;mso-wrap-distance-bottom:0pt;margin-top:15.25pt;mso-position-vertical-relative:text;margin-left:38.5pt;mso-position-horizontal-relative:text">
                <v:shadow on="t" color="#000000" offset="0.75pt,0.75pt"/>
                <v:fill type="gradient" color2="#F5FFE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6923C"/>
                          <w:sz w:val="36"/>
                          <w:szCs w:val="36"/>
                        </w:rPr>
                        <w:t>Fläche</w:t>
                      </w:r>
                      <w:r>
                        <w:rPr>
                          <w:rFonts w:cs="Arial" w:ascii="Arial" w:hAnsi="Arial"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ein Gebilde, das von Linien umrandet wird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8570</wp:posOffset>
                </wp:positionH>
                <wp:positionV relativeFrom="paragraph">
                  <wp:posOffset>192405</wp:posOffset>
                </wp:positionV>
                <wp:extent cx="310515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15.15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2460</wp:posOffset>
                </wp:positionH>
                <wp:positionV relativeFrom="paragraph">
                  <wp:posOffset>157480</wp:posOffset>
                </wp:positionV>
                <wp:extent cx="310515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12.4pt;mso-position-vertical-relative:text;margin-left:34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2660</wp:posOffset>
                </wp:positionH>
                <wp:positionV relativeFrom="paragraph">
                  <wp:posOffset>187325</wp:posOffset>
                </wp:positionV>
                <wp:extent cx="885190" cy="885190"/>
                <wp:effectExtent l="0" t="0" r="17145" b="17145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90233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71.05pt;height:71.05pt;mso-wrap-distance-left:9.05pt;mso-wrap-distance-right:9.05pt;mso-wrap-distance-top:0pt;mso-wrap-distance-bottom:0pt;margin-top:14.75pt;mso-position-vertical-relative:text;margin-left:75.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0465</wp:posOffset>
                </wp:positionH>
                <wp:positionV relativeFrom="paragraph">
                  <wp:posOffset>187325</wp:posOffset>
                </wp:positionV>
                <wp:extent cx="1971040" cy="885190"/>
                <wp:effectExtent l="0" t="0" r="17145" b="1714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90233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56.55pt;height:71.05pt;mso-wrap-distance-left:9.05pt;mso-wrap-distance-right:9.05pt;mso-wrap-distance-top:0pt;mso-wrap-distance-bottom:0pt;margin-top:14.75pt;mso-position-vertical-relative:text;margin-left:292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2460</wp:posOffset>
                </wp:positionH>
                <wp:positionV relativeFrom="paragraph">
                  <wp:posOffset>1118870</wp:posOffset>
                </wp:positionV>
                <wp:extent cx="310515" cy="310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88.1pt;mso-position-vertical-relative:text;margin-left:34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8570</wp:posOffset>
                </wp:positionH>
                <wp:positionV relativeFrom="paragraph">
                  <wp:posOffset>1127125</wp:posOffset>
                </wp:positionV>
                <wp:extent cx="310515" cy="3105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88.75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7545</wp:posOffset>
                </wp:positionH>
                <wp:positionV relativeFrom="paragraph">
                  <wp:posOffset>468630</wp:posOffset>
                </wp:positionV>
                <wp:extent cx="310515" cy="310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36.9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3250</wp:posOffset>
                </wp:positionH>
                <wp:positionV relativeFrom="paragraph">
                  <wp:posOffset>468630</wp:posOffset>
                </wp:positionV>
                <wp:extent cx="310515" cy="3105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36.9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1820</wp:posOffset>
                </wp:positionH>
                <wp:positionV relativeFrom="paragraph">
                  <wp:posOffset>395605</wp:posOffset>
                </wp:positionV>
                <wp:extent cx="310515" cy="3105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31.15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9770</wp:posOffset>
                </wp:positionH>
                <wp:positionV relativeFrom="paragraph">
                  <wp:posOffset>395605</wp:posOffset>
                </wp:positionV>
                <wp:extent cx="310515" cy="3105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76923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31.15pt;mso-position-vertical-relative:text;margin-left:4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76923C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4875</wp:posOffset>
                </wp:positionH>
                <wp:positionV relativeFrom="paragraph">
                  <wp:posOffset>1504950</wp:posOffset>
                </wp:positionV>
                <wp:extent cx="1361440" cy="8489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489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Quadra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 = a ● 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07.2pt;height:66.85pt;mso-wrap-distance-left:9.05pt;mso-wrap-distance-right:9.05pt;mso-wrap-distance-top:0pt;mso-wrap-distance-bottom:0pt;margin-top:118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Quadra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 = a ● 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0620</wp:posOffset>
                </wp:positionH>
                <wp:positionV relativeFrom="paragraph">
                  <wp:posOffset>1472565</wp:posOffset>
                </wp:positionV>
                <wp:extent cx="1361440" cy="8489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489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Rechtec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 = a ●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07.2pt;height:66.85pt;mso-wrap-distance-left:9.05pt;mso-wrap-distance-right:9.05pt;mso-wrap-distance-top:0pt;mso-wrap-distance-bottom:0pt;margin-top:115.95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Rechteck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 = a ●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20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21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2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die Fläche. Verwende, die entsprechende Formel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91440</wp:posOffset>
                      </wp:positionV>
                      <wp:extent cx="1400810" cy="138366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760" cy="1383840"/>
                                <a:chOff x="0" y="0"/>
                                <a:chExt cx="1400760" cy="13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2520" y="329040"/>
                                  <a:ext cx="72000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0" y="1098000"/>
                                  <a:ext cx="3142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4000" y="487800"/>
                                  <a:ext cx="2667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4720"/>
                                  <a:ext cx="314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0" y="0"/>
                                  <a:ext cx="276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5pt;margin-top:7.2pt;width:110.3pt;height:108.95pt" coordorigin="673,144" coordsize="2206,21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9bbb59" stroked="t" o:allowincell="t" style="position:absolute;left:1244;top:662;width:1133;height:11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444a6"/>
                        <v:stroke color="#f2f2f2" weight="38160" joinstyle="miter" endcap="flat"/>
                        <v:shadow on="t" obscured="f" color="#4e6128"/>
                        <w10:wrap type="none"/>
                      </v:shape>
                      <v:shape id="shape_0" fillcolor="white" stroked="t" o:allowincell="t" style="position:absolute;left:1603;top:1873;width:49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59;top:912;width:41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73;top:939;width:49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603;top:144;width:43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83185</wp:posOffset>
                      </wp:positionV>
                      <wp:extent cx="894715" cy="32321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2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0.45pt;height:25.45pt;mso-wrap-distance-left:9.05pt;mso-wrap-distance-right:9.05pt;mso-wrap-distance-top:0pt;mso-wrap-distance-bottom:0pt;margin-top:6.5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00660</wp:posOffset>
                      </wp:positionV>
                      <wp:extent cx="1800225" cy="1397635"/>
                      <wp:effectExtent l="19050" t="5080" r="31750" b="412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397520"/>
                                <a:chOff x="0" y="0"/>
                                <a:chExt cx="1800360" cy="139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7520"/>
                                  <a:ext cx="180036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2520" y="0"/>
                                  <a:ext cx="31860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15.8pt;width:141.75pt;height:110.05pt" coordorigin="554,316" coordsize="2835,2201">
                      <v:shape id="shape_0" fillcolor="#9bbb59" stroked="t" o:allowincell="t" style="position:absolute;left:554;top:816;width:2834;height:1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444a6"/>
                        <v:stroke color="#f2f2f2" weight="38160" joinstyle="miter" endcap="flat"/>
                        <v:shadow on="t" obscured="f" color="#4e6128"/>
                        <w10:wrap type="none"/>
                      </v:shape>
                      <v:shape id="shape_0" fillcolor="white" stroked="t" o:allowincell="t" style="position:absolute;left:1692;top:316;width:501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-5080</wp:posOffset>
                      </wp:positionV>
                      <wp:extent cx="818515" cy="75565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5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59.5pt;mso-wrap-distance-left:9.05pt;mso-wrap-distance-right:9.05pt;mso-wrap-distance-top:0pt;mso-wrap-distance-bottom:0pt;margin-top:-0.4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5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228600</wp:posOffset>
                      </wp:positionV>
                      <wp:extent cx="327660" cy="3067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pt;height:24.15pt;mso-wrap-distance-left:9.05pt;mso-wrap-distance-right:9.05pt;mso-wrap-distance-top:0pt;mso-wrap-distance-bottom:0pt;margin-top:18pt;mso-position-vertical-relative:text;margin-left:1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21615</wp:posOffset>
                      </wp:positionV>
                      <wp:extent cx="258445" cy="3067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35pt;height:24.15pt;mso-wrap-distance-left:9.05pt;mso-wrap-distance-right:9.05pt;mso-wrap-distance-top:0pt;mso-wrap-distance-bottom:0pt;margin-top:17.4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175</wp:posOffset>
                      </wp:positionV>
                      <wp:extent cx="327660" cy="26543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pt;height:20.9pt;mso-wrap-distance-left:9.05pt;mso-wrap-distance-right:9.05pt;mso-wrap-distance-top:0pt;mso-wrap-distance-bottom:0pt;margin-top:0.25pt;mso-position-vertical-relative:text;margin-left:8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13030</wp:posOffset>
                      </wp:positionV>
                      <wp:extent cx="1863725" cy="182435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720" cy="1824480"/>
                                <a:chOff x="0" y="0"/>
                                <a:chExt cx="1863720" cy="182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6560" y="347400"/>
                                  <a:ext cx="10800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bbb59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4e6128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3080" y="1538640"/>
                                  <a:ext cx="3142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6960" y="728280"/>
                                  <a:ext cx="2667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8280"/>
                                  <a:ext cx="314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080" y="0"/>
                                  <a:ext cx="276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8.9pt;width:146.75pt;height:143.65pt" coordorigin="455,178" coordsize="2935,2873">
                      <v:shape id="shape_0" fillcolor="#9bbb59" stroked="t" o:allowincell="t" style="position:absolute;left:1048;top:725;width:1700;height:1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444a6"/>
                        <v:stroke color="#f2f2f2" weight="38160" joinstyle="miter" endcap="flat"/>
                        <v:shadow on="t" obscured="f" color="#4e6128"/>
                        <w10:wrap type="none"/>
                      </v:shape>
                      <v:shape id="shape_0" fillcolor="white" stroked="t" o:allowincell="t" style="position:absolute;left:1704;top:2601;width:49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970;top:1325;width:41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55;top:1325;width:49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704;top:178;width:43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25400</wp:posOffset>
                      </wp:positionV>
                      <wp:extent cx="866140" cy="550545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2pt;height:43.35pt;mso-wrap-distance-left:9.05pt;mso-wrap-distance-right:9.05pt;mso-wrap-distance-top:0pt;mso-wrap-distance-bottom:0pt;margin-top:2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53340</wp:posOffset>
                      </wp:positionV>
                      <wp:extent cx="327660" cy="28638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pt;height:22.55pt;mso-wrap-distance-left:9.05pt;mso-wrap-distance-right:9.05pt;mso-wrap-distance-top:0pt;mso-wrap-distance-bottom:0pt;margin-top:4.2pt;mso-position-vertical-relative:text;margin-left:8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5085</wp:posOffset>
                      </wp:positionV>
                      <wp:extent cx="2709545" cy="1584325"/>
                      <wp:effectExtent l="19050" t="1905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9720" cy="1584360"/>
                                <a:chOff x="0" y="0"/>
                                <a:chExt cx="270972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6240" y="1327320"/>
                                  <a:ext cx="3186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9720" cy="126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40000" cy="12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bbb59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4e6128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0760" y="455760"/>
                                    <a:ext cx="318600" cy="297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3.55pt;width:213.35pt;height:124.75pt" coordorigin="415,71" coordsize="4267,2495">
                      <v:shape id="shape_0" fillcolor="white" stroked="t" o:allowincell="t" style="position:absolute;left:1795;top:2161;width:501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415;top:71;width:4267;height:1984">
                        <v:shape id="shape_0" fillcolor="#9bbb59" stroked="t" o:allowincell="t" style="position:absolute;left:415;top:71;width:3684;height:198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6444a6"/>
                          <v:stroke color="#f2f2f2" weight="38160" joinstyle="miter" endcap="flat"/>
                          <v:shadow on="t" obscured="f" color="#4e6128"/>
                          <w10:wrap type="none"/>
                        </v:shape>
                        <v:shape id="shape_0" fillcolor="white" stroked="t" o:allowincell="t" style="position:absolute;left:4180;top:789;width:501;height:4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57480</wp:posOffset>
                      </wp:positionV>
                      <wp:extent cx="258445" cy="3067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35pt;height:24.15pt;mso-wrap-distance-left:9.05pt;mso-wrap-distance-right:9.05pt;mso-wrap-distance-top:0pt;mso-wrap-distance-bottom:0pt;margin-top:12.4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47625</wp:posOffset>
                      </wp:positionV>
                      <wp:extent cx="980440" cy="60134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6,5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3,5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2pt;height:47.35pt;mso-wrap-distance-left:9.05pt;mso-wrap-distance-right:9.05pt;mso-wrap-distance-top:0pt;mso-wrap-distance-bottom:0pt;margin-top:3.75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6,5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3,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36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37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38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 xml:space="preserve">Miss die Seitenlängen und beschrifte die Figur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erechne den Flächeninhalt.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68275</wp:posOffset>
                      </wp:positionV>
                      <wp:extent cx="818515" cy="563245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44.35pt;mso-wrap-distance-left:9.05pt;mso-wrap-distance-right:9.05pt;mso-wrap-distance-top:0pt;mso-wrap-distance-bottom:0pt;margin-top:13.2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4" w:type="dxa"/>
                  <w:gridSpan w:val="6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56845</wp:posOffset>
                      </wp:positionV>
                      <wp:extent cx="818515" cy="916305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2.35pt;mso-position-vertical-relative:text;margin-left:174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207010</wp:posOffset>
                      </wp:positionV>
                      <wp:extent cx="349250" cy="337185"/>
                      <wp:effectExtent l="19685" t="22225" r="33020" b="393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373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-13.8pt;margin-top:16.3pt;width:27.45pt;height:26.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  <w:r>
              <w:rPr/>
              <w:t xml:space="preserve">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24" w:type="dxa"/>
                  <w:gridSpan w:val="11"/>
                  <w:vMerge w:val="restart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692150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418465" cy="237490"/>
                            <wp:effectExtent l="0" t="0" r="0" b="0"/>
                            <wp:wrapNone/>
                            <wp:docPr id="42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8465" cy="237490"/>
                                    </a:xfrm>
                                    <a:prstGeom prst="rect"/>
                                    <a:solidFill>
                                      <a:srgbClr val="76923C"/>
                                    </a:solidFill>
                                    <a:ln w="9525">
                                      <a:solidFill>
                                        <a:srgbClr val="76923C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76923C" strokecolor="#76923C" strokeweight="0pt" style="position:absolute;rotation:-0;width:32.95pt;height:18.7pt;mso-wrap-distance-left:9.05pt;mso-wrap-distance-right:9.05pt;mso-wrap-distance-top:0pt;mso-wrap-distance-bottom:0pt;margin-top:2.65pt;mso-position-vertical-relative:text;margin-left:54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24" w:type="dxa"/>
                  <w:gridSpan w:val="11"/>
                  <w:vMerge w:val="continue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/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478790</wp:posOffset>
                      </wp:positionV>
                      <wp:extent cx="349250" cy="337185"/>
                      <wp:effectExtent l="19685" t="22225" r="33020" b="393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373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8pt;margin-top:37.7pt;width:27.45pt;height:26.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= A1 + A2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restart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C2D69B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= A1 + A2 + A2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44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45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46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 xml:space="preserve">Zeichne zu den Angaben eine Figur. Die Längen der einzelnen Strecken darfst </w:t>
      </w:r>
      <w:r>
        <w:rPr>
          <w:rFonts w:cs="Arial" w:ascii="Arial" w:hAnsi="Arial"/>
          <w:b/>
          <w:sz w:val="24"/>
          <w:szCs w:val="24"/>
          <w:u w:val="single"/>
        </w:rPr>
        <w:t xml:space="preserve">du </w:t>
      </w:r>
      <w:r>
        <w:rPr>
          <w:rFonts w:cs="Arial" w:ascii="Arial" w:hAnsi="Arial"/>
          <w:b/>
          <w:sz w:val="24"/>
          <w:szCs w:val="24"/>
        </w:rPr>
        <w:t>bestimm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chrifte deine Zeichnung und berechne den Flächeninhalt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5812"/>
        <w:gridCol w:w="4678"/>
      </w:tblGrid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194310</wp:posOffset>
                      </wp:positionV>
                      <wp:extent cx="818515" cy="99441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9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8.3pt;mso-wrap-distance-left:9.05pt;mso-wrap-distance-right:9.05pt;mso-wrap-distance-top:0pt;mso-wrap-distance-bottom:0pt;margin-top:15.3pt;mso-position-vertical-relative:text;margin-left:20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=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 ● a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8275</wp:posOffset>
                      </wp:positionV>
                      <wp:extent cx="818515" cy="916305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3.25pt;mso-position-vertical-relative:text;margin-left:2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207010</wp:posOffset>
                      </wp:positionV>
                      <wp:extent cx="229870" cy="229235"/>
                      <wp:effectExtent l="19050" t="22860" r="32385" b="393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93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05pt;margin-top:16.3pt;width:18.05pt;height:18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A = a </w:t>
            </w: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/>
              </w:rPr>
              <w:t>●</w:t>
            </w: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 b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eastAsia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  <w:u w:val="single"/>
              </w:rPr>
              <w:t xml:space="preserve"> </w: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= A1 + A2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651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51" w:leader="none"/>
        </w:tabs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5920</wp:posOffset>
                </wp:positionH>
                <wp:positionV relativeFrom="paragraph">
                  <wp:posOffset>210185</wp:posOffset>
                </wp:positionV>
                <wp:extent cx="6688455" cy="403225"/>
                <wp:effectExtent l="6985" t="36195" r="19050" b="28575"/>
                <wp:wrapNone/>
                <wp:docPr id="50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29.6pt;margin-top:16.5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9095</wp:posOffset>
                </wp:positionH>
                <wp:positionV relativeFrom="paragraph">
                  <wp:posOffset>-321310</wp:posOffset>
                </wp:positionV>
                <wp:extent cx="823595" cy="499745"/>
                <wp:effectExtent l="13335" t="12700" r="12700" b="13335"/>
                <wp:wrapNone/>
                <wp:docPr id="51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9.85pt;margin-top:-25.3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3060</wp:posOffset>
                </wp:positionH>
                <wp:positionV relativeFrom="paragraph">
                  <wp:posOffset>261620</wp:posOffset>
                </wp:positionV>
                <wp:extent cx="330200" cy="351790"/>
                <wp:effectExtent l="5080" t="5080" r="5715" b="25400"/>
                <wp:wrapNone/>
                <wp:docPr id="5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8pt;margin-top:20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die folgenden Figuren in Originalgröße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Berechne den Flächeninhalt. Verwende, wenn möglich die entsprechende Formel.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0360</wp:posOffset>
                      </wp:positionV>
                      <wp:extent cx="811530" cy="832485"/>
                      <wp:effectExtent l="19050" t="19685" r="31750" b="40640"/>
                      <wp:wrapNone/>
                      <wp:docPr id="53" name="Rechteck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1" fillcolor="#9bbb59" stroked="t" o:allowincell="t" style="position:absolute;margin-left:14.35pt;margin-top:26.8pt;width:63.85pt;height:65.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a = 5 cm</w:t>
            </w:r>
          </w:p>
        </w:tc>
      </w:tr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08610</wp:posOffset>
                      </wp:positionV>
                      <wp:extent cx="1592580" cy="821690"/>
                      <wp:effectExtent l="19050" t="19050" r="31750" b="41275"/>
                      <wp:wrapNone/>
                      <wp:docPr id="54" name="Rechteck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82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2" fillcolor="#9bbb59" stroked="t" o:allowincell="t" style="position:absolute;margin-left:15.1pt;margin-top:24.3pt;width:125.35pt;height:64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45110</wp:posOffset>
                      </wp:positionH>
                      <wp:positionV relativeFrom="paragraph">
                        <wp:posOffset>1254125</wp:posOffset>
                      </wp:positionV>
                      <wp:extent cx="349250" cy="337185"/>
                      <wp:effectExtent l="19685" t="22225" r="33020" b="393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373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9.3pt;margin-top:98.75pt;width:27.45pt;height:26.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a = 7 cm; b = 3 cm</w:t>
            </w:r>
          </w:p>
        </w:tc>
      </w:tr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-Figur:  jedes Teilstück = 3 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3175</wp:posOffset>
                      </wp:positionV>
                      <wp:extent cx="1221105" cy="821690"/>
                      <wp:effectExtent l="19685" t="19050" r="31750" b="45085"/>
                      <wp:wrapNone/>
                      <wp:docPr id="56" name="L-Form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1105" h="821690">
                                    <a:moveTo>
                                      <a:pt x="0" y="0"/>
                                    </a:moveTo>
                                    <a:lnTo>
                                      <a:pt x="410845" y="0"/>
                                    </a:lnTo>
                                    <a:lnTo>
                                      <a:pt x="410845" y="410845"/>
                                    </a:lnTo>
                                    <a:lnTo>
                                      <a:pt x="1221105" y="410845"/>
                                    </a:lnTo>
                                    <a:lnTo>
                                      <a:pt x="1221105" y="821690"/>
                                    </a:lnTo>
                                    <a:lnTo>
                                      <a:pt x="0" y="8216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8496" dir="3825519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-Form 113" coordsize="1221105,821690" path="m0,0l410845,0l410845,410845l1221105,410845l1221105,821690l0,821690l0,0xe" fillcolor="#9bbb59" stroked="t" o:allowincell="t" style="position:absolute;margin-left:17.65pt;margin-top:-0.25pt;width:96.1pt;height:64.65pt;mso-wrap-style:none;v-text-anchor:middle">
                      <v:fill o:detectmouseclick="t" type="solid" color2="#6444a6"/>
                      <v:stroke color="#f2f2f2" weight="38160" joinstyle="round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80010</wp:posOffset>
                      </wp:positionV>
                      <wp:extent cx="302260" cy="0"/>
                      <wp:effectExtent l="0" t="14605" r="0" b="14605"/>
                      <wp:wrapNone/>
                      <wp:docPr id="57" name="Gerade Verbindung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pt,6.3pt" to="31.95pt,6.3pt" ID="Gerade Verbindung 114" stroked="t" o:allowincell="t" style="position:absolute">
                      <v:stroke color="#4e6128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51765</wp:posOffset>
                      </wp:positionV>
                      <wp:extent cx="0" cy="184785"/>
                      <wp:effectExtent l="14605" t="0" r="14605" b="0"/>
                      <wp:wrapNone/>
                      <wp:docPr id="58" name="Gerade Verbindung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5pt,11.95pt" to="52.95pt,26.45pt" ID="Gerade Verbindung 114" stroked="t" o:allowincell="t" style="position:absolute">
                      <v:stroke color="#4e6128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51765</wp:posOffset>
                      </wp:positionV>
                      <wp:extent cx="0" cy="179070"/>
                      <wp:effectExtent l="14605" t="0" r="14605" b="0"/>
                      <wp:wrapNone/>
                      <wp:docPr id="59" name="Gerade Verbindung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11.95pt" to="83.7pt,26pt" ID="Gerade Verbindung 115" stroked="t" o:allowincell="t" style="position:absolute">
                      <v:stroke color="#4e6128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015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2700" b="13335"/>
                <wp:wrapNone/>
                <wp:docPr id="60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9.45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61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6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21630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2700" b="13335"/>
                <wp:wrapNone/>
                <wp:docPr id="63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6.9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64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65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Zeichne zu den Angaben eine Figur. Die Längen der einzelnen Strecken darfst </w:t>
      </w:r>
      <w:r>
        <w:rPr>
          <w:rFonts w:cs="Arial" w:ascii="Arial" w:hAnsi="Arial"/>
          <w:b/>
          <w:sz w:val="24"/>
          <w:szCs w:val="24"/>
          <w:u w:val="single"/>
        </w:rPr>
        <w:t xml:space="preserve">du </w:t>
      </w:r>
      <w:r>
        <w:rPr>
          <w:rFonts w:cs="Arial" w:ascii="Arial" w:hAnsi="Arial"/>
          <w:b/>
          <w:sz w:val="24"/>
          <w:szCs w:val="24"/>
        </w:rPr>
        <w:t>bestimmen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24"/>
          <w:szCs w:val="24"/>
        </w:rPr>
        <w:t>Beschrifte deine Zeichnung und berechne den Flächeninhalt</w:t>
      </w:r>
      <w:r>
        <w:rPr/>
        <w:t>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194310</wp:posOffset>
                      </wp:positionV>
                      <wp:extent cx="818515" cy="994410"/>
                      <wp:effectExtent l="0" t="0" r="0" b="0"/>
                      <wp:wrapNone/>
                      <wp:docPr id="6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9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8.3pt;mso-wrap-distance-left:9.05pt;mso-wrap-distance-right:9.05pt;mso-wrap-distance-top:0pt;mso-wrap-distance-bottom:0pt;margin-top:15.3pt;mso-position-vertical-relative:text;margin-left:20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hteck: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8275</wp:posOffset>
                      </wp:positionV>
                      <wp:extent cx="818515" cy="916305"/>
                      <wp:effectExtent l="0" t="0" r="0" b="0"/>
                      <wp:wrapNone/>
                      <wp:docPr id="6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3.25pt;mso-position-vertical-relative:text;margin-left:2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175260</wp:posOffset>
                      </wp:positionV>
                      <wp:extent cx="398780" cy="403860"/>
                      <wp:effectExtent l="19050" t="22225" r="32385" b="406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4039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6pt;margin-top:13.8pt;width:31.35pt;height:31.7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at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A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eastAsia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  <w:u w:val="single"/>
              </w:rPr>
              <w:t xml:space="preserve"> </w: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usammengesetzte Figur aus 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drat (A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) und Rechteck (A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 = A1 + A</w:t>
            </w:r>
            <w:r>
              <w:rPr/>
              <w:t>2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3" w:leader="none"/>
        </w:tabs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1630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2700" b="13335"/>
                <wp:wrapNone/>
                <wp:docPr id="69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6.9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70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71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zuerst eine Skizze an und beschrifte s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die Frag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/>
      </w:pPr>
      <w:r>
        <w:rPr>
          <w:rFonts w:cs="Arial" w:ascii="Arial" w:hAnsi="Arial"/>
          <w:b/>
          <w:sz w:val="24"/>
          <w:szCs w:val="24"/>
        </w:rPr>
        <w:t>Berechne anschließend den Flächeninhalt</w:t>
      </w:r>
      <w:r>
        <w:rPr/>
        <w:t>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63"/>
        <w:gridCol w:w="34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e Hofeinfahrt wird gepflastert. Sie is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4 m breit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0 m lang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Zimmer mi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5 m Breite</w:t>
            </w:r>
            <w:r>
              <w:rPr>
                <w:rFonts w:cs="Arial" w:ascii="Arial" w:hAnsi="Arial"/>
                <w:sz w:val="24"/>
                <w:szCs w:val="24"/>
              </w:rPr>
              <w:t xml:space="preserve">,        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7 m Länge</w:t>
            </w:r>
            <w:r>
              <w:rPr>
                <w:rFonts w:cs="Arial" w:ascii="Arial" w:hAnsi="Arial"/>
                <w:sz w:val="24"/>
                <w:szCs w:val="24"/>
              </w:rPr>
              <w:t xml:space="preserve"> soll einen neuen Teppichboden erhalt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Blumenbeet wird neu angelegt. Es wird bepflanzt. Das geplante Beet is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3,5 m lang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2,5 m brei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in rechteckiges Bild (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 =  30 cm;  b =  20 cm</w:t>
            </w:r>
            <w:r>
              <w:rPr>
                <w:rFonts w:cs="Arial" w:ascii="Arial" w:hAnsi="Arial"/>
                <w:sz w:val="24"/>
                <w:szCs w:val="24"/>
              </w:rPr>
              <w:t>) erhält eine neue Glasscheibe. Wie viel Glas wird benötig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2425</wp:posOffset>
                </wp:positionH>
                <wp:positionV relativeFrom="paragraph">
                  <wp:posOffset>-327025</wp:posOffset>
                </wp:positionV>
                <wp:extent cx="823595" cy="482600"/>
                <wp:effectExtent l="13335" t="12700" r="12700" b="13335"/>
                <wp:wrapNone/>
                <wp:docPr id="72" name="Abgerundetes 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2" fillcolor="#d99694" stroked="t" o:allowincell="f" style="position:absolute;margin-left:427.75pt;margin-top:-25.75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4180</wp:posOffset>
                </wp:positionH>
                <wp:positionV relativeFrom="paragraph">
                  <wp:posOffset>177165</wp:posOffset>
                </wp:positionV>
                <wp:extent cx="6688455" cy="403225"/>
                <wp:effectExtent l="6985" t="36195" r="19050" b="28575"/>
                <wp:wrapNone/>
                <wp:docPr id="73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pt;margin-top:13.9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3850</wp:posOffset>
                </wp:positionH>
                <wp:positionV relativeFrom="paragraph">
                  <wp:posOffset>199390</wp:posOffset>
                </wp:positionV>
                <wp:extent cx="330200" cy="351790"/>
                <wp:effectExtent l="5080" t="31115" r="5715" b="25400"/>
                <wp:wrapNone/>
                <wp:docPr id="7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5.5pt;margin-top:15.7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terstreiche alle wichtigen Angaben im Text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zuerst eine Skizze an und beschrifte s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die Frag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10" w:hanging="357"/>
        <w:rPr/>
      </w:pPr>
      <w:r>
        <w:rPr>
          <w:rFonts w:cs="Arial" w:ascii="Arial" w:hAnsi="Arial"/>
          <w:b/>
          <w:sz w:val="24"/>
          <w:szCs w:val="24"/>
        </w:rPr>
        <w:t>Berechne anschließend den Flächeninhalt</w:t>
      </w:r>
      <w:r>
        <w:rPr/>
        <w:t>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63"/>
        <w:gridCol w:w="34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e Hofeinfahrt wird gepflastert. Sie ist 4,5 m breit und 10,5 m la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Zimmer mit 5,5 m Breite, 7,5 m Länge und 2,50 m Höhe soll einen neuen Teppichboden erhalt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in Blumenbeet wird neu angelegt. Es wird bepflanzt. Das geplante Beet ist 3,5 m lang und 2,5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rechteckiges Bild (a = 35 cm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 = 25 cm) erhält eine neue Glasscheib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4965</wp:posOffset>
                </wp:positionH>
                <wp:positionV relativeFrom="paragraph">
                  <wp:posOffset>-320040</wp:posOffset>
                </wp:positionV>
                <wp:extent cx="823595" cy="482600"/>
                <wp:effectExtent l="13335" t="12700" r="12700" b="13335"/>
                <wp:wrapNone/>
                <wp:docPr id="75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7.95pt;margin-top:-25.2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185</wp:posOffset>
                </wp:positionH>
                <wp:positionV relativeFrom="paragraph">
                  <wp:posOffset>175895</wp:posOffset>
                </wp:positionV>
                <wp:extent cx="6688455" cy="403225"/>
                <wp:effectExtent l="5715" t="36195" r="5080" b="24765"/>
                <wp:wrapNone/>
                <wp:docPr id="76" name="Abgerundetes Rechtec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 xml:space="preserve">Fläche berechn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8" fillcolor="#ffbe86" stroked="t" o:allowincell="f" style="position:absolute;margin-left:-36.55pt;margin-top:13.8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 xml:space="preserve">Fläche berechn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39420</wp:posOffset>
                </wp:positionH>
                <wp:positionV relativeFrom="paragraph">
                  <wp:posOffset>38735</wp:posOffset>
                </wp:positionV>
                <wp:extent cx="330200" cy="351790"/>
                <wp:effectExtent l="5080" t="5080" r="5715" b="25400"/>
                <wp:wrapNone/>
                <wp:docPr id="77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4.6pt;margin-top:3.0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Bearbeite 3 Aufgaben aus der Flächen</w:t>
      </w:r>
      <w:r>
        <w:rPr/>
        <w:t>kartei.</w:t>
      </w:r>
    </w:p>
    <w:tbl>
      <w:tblPr>
        <w:tblW w:w="10456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3005" w:hRule="exact"/>
        </w:trPr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on einem 8 000 m² großem Grundstück verkauft Herr Zenk einen rechteckigen Bauplat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r Bauplatz ist 40 m lang und 30 m breit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ie groß ist der Bauplatz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groß ist die Fläche, die Herrn Zenk noch bleibt? </w:t>
            </w:r>
          </w:p>
        </w:tc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 Turnsaal wird ein neuer Bodenbelag verleg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r Turnsaal ist 35 m lang und 28 m breit 1 m² kostet 23 €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viel m² Bodenbelag werden verlegt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kostet der neue Boden?</w:t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na bekommt in ihrem Kinderzimmer einen neuen Teppich. Es ist 5 m lang und 3 m breit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viele m² Teppich braucht sie? </w:t>
            </w:r>
          </w:p>
        </w:tc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Raum (l = 15 m, b = 8m) soll mit Bodenbelag ausgelegt werden. </w:t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m² Bodenbelag kostet im Ausverkauf nur 8 €.</w:t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viel Bodenbelag braucht man? </w:t>
            </w:r>
          </w:p>
          <w:p>
            <w:pPr>
              <w:pStyle w:val="Normal"/>
              <w:numPr>
                <w:ilvl w:val="0"/>
                <w:numId w:val="2"/>
              </w:numPr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kostet der gesamte Bodenbelag?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hd w:fill="EAF1DD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e Bauparzelle wird zum Kauf angeboten. Die Parzelle ist quadratisch mit einer Länge von 58 m. </w:t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m² kostet 71 €.  </w:t>
            </w:r>
          </w:p>
          <w:p>
            <w:pPr>
              <w:pStyle w:val="Normal"/>
              <w:shd w:fill="EAF1DD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EAF1DD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ie Größe des Grundstücks.</w:t>
            </w:r>
          </w:p>
          <w:p>
            <w:pPr>
              <w:pStyle w:val="Normal"/>
              <w:numPr>
                <w:ilvl w:val="0"/>
                <w:numId w:val="15"/>
              </w:numPr>
              <w:shd w:fill="EAF1DD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kostet das Grundstück?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rau Müller möchte ihre Terrasse neu mit Fliesen beleg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ist 2 m breit und 4 m lang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e m² Fliesen sind notwendig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wei Bauparzellen werden zum Kauf angebot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e davon ist quadratisch und hat eine Seitenlänge von 35 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e zweite Parzelle ist rechteckig mit einer Länge von 46 m und einer Breite von 27 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rechne die Größe der Grundstücke!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en Flächenunterschi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4F6228"/>
              <w:left w:val="double" w:sz="18" w:space="0" w:color="4F6228"/>
              <w:bottom w:val="double" w:sz="18" w:space="0" w:color="4F6228"/>
              <w:right w:val="double" w:sz="18" w:space="0" w:color="4F6228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wei Bauparzellen werden zum Kauf angebot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e davon ist quadratisch und hat eine Seitenlänge von 25 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zweite Parzelle ist rechteckig mit einer Länge von 30 m und einer Breite von 90 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ie Größe der Grundstück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en Flächenunterschied.</w:t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15915</wp:posOffset>
                </wp:positionH>
                <wp:positionV relativeFrom="paragraph">
                  <wp:posOffset>-337820</wp:posOffset>
                </wp:positionV>
                <wp:extent cx="823595" cy="482600"/>
                <wp:effectExtent l="13335" t="12700" r="12700" b="13335"/>
                <wp:wrapNone/>
                <wp:docPr id="78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6.45pt;margin-top:-26.6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8945</wp:posOffset>
                </wp:positionH>
                <wp:positionV relativeFrom="paragraph">
                  <wp:posOffset>154305</wp:posOffset>
                </wp:positionV>
                <wp:extent cx="6688455" cy="403225"/>
                <wp:effectExtent l="5715" t="36195" r="5080" b="24765"/>
                <wp:wrapNone/>
                <wp:docPr id="79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5.35pt;margin-top:12.1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39420</wp:posOffset>
                </wp:positionH>
                <wp:positionV relativeFrom="paragraph">
                  <wp:posOffset>186690</wp:posOffset>
                </wp:positionV>
                <wp:extent cx="330200" cy="351790"/>
                <wp:effectExtent l="5080" t="5080" r="5715" b="25400"/>
                <wp:wrapNone/>
                <wp:docPr id="80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4.6pt;margin-top:14.7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10" w:hanging="357"/>
        <w:rPr/>
      </w:pPr>
      <w:r>
        <w:rPr>
          <w:rFonts w:cs="Arial" w:ascii="Arial" w:hAnsi="Arial"/>
          <w:b/>
          <w:sz w:val="24"/>
          <w:szCs w:val="24"/>
          <w:u w:val="single"/>
        </w:rPr>
        <w:t>Du sollst den Flächeninhalt berechnen</w:t>
      </w:r>
      <w:r>
        <w:rPr>
          <w:rFonts w:cs="Arial" w:ascii="Arial" w:hAnsi="Arial"/>
          <w:b/>
          <w:sz w:val="24"/>
          <w:szCs w:val="24"/>
        </w:rPr>
        <w:t>. Suche dir ein passendes Bild aus und klebe es auf das Arbeitsblatt.</w:t>
      </w:r>
    </w:p>
    <w:p>
      <w:pPr>
        <w:pStyle w:val="Normal"/>
        <w:spacing w:lineRule="auto" w:line="240" w:before="0" w:after="0"/>
        <w:ind w:left="-2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eibe zu ihm eine passende Textaufgabe. Die Maße musst du selbst bestimmen.</w:t>
      </w:r>
    </w:p>
    <w:p>
      <w:pPr>
        <w:pStyle w:val="Normal"/>
        <w:spacing w:lineRule="auto" w:line="240" w:before="0" w:after="0"/>
        <w:ind w:left="-2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eine Skizze mit den entsprechenden Maßen an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hne deine Aufgabe dann aus.</w:t>
      </w:r>
    </w:p>
    <w:p>
      <w:pPr>
        <w:pStyle w:val="Normal"/>
        <w:spacing w:lineRule="auto" w:line="240" w:before="0" w:after="0"/>
        <w:ind w:left="-2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fgabe:</w:t>
            </w: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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370070</wp:posOffset>
                      </wp:positionH>
                      <wp:positionV relativeFrom="paragraph">
                        <wp:posOffset>71120</wp:posOffset>
                      </wp:positionV>
                      <wp:extent cx="2014220" cy="1646555"/>
                      <wp:effectExtent l="0" t="0" r="0" b="0"/>
                      <wp:wrapSquare wrapText="bothSides"/>
                      <wp:docPr id="8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4220" cy="164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Bi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6pt;height:129.65pt;mso-wrap-distance-left:9.05pt;mso-wrap-distance-right:9.05pt;mso-wrap-distance-top:0pt;mso-wrap-distance-bottom:0pt;margin-top:5.6pt;mso-position-vertical-relative:text;margin-left:34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Bil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kizze: 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Rechnung: </w:t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twortsatz: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3540</wp:posOffset>
                </wp:positionH>
                <wp:positionV relativeFrom="paragraph">
                  <wp:posOffset>-675640</wp:posOffset>
                </wp:positionV>
                <wp:extent cx="823595" cy="482600"/>
                <wp:effectExtent l="13335" t="12700" r="12700" b="13335"/>
                <wp:wrapNone/>
                <wp:docPr id="82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30.2pt;margin-top:-53.2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99415</wp:posOffset>
                </wp:positionH>
                <wp:positionV relativeFrom="paragraph">
                  <wp:posOffset>-183515</wp:posOffset>
                </wp:positionV>
                <wp:extent cx="6688455" cy="403225"/>
                <wp:effectExtent l="5715" t="36195" r="5080" b="24765"/>
                <wp:wrapNone/>
                <wp:docPr id="83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1.45pt;margin-top:-14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53695</wp:posOffset>
                </wp:positionH>
                <wp:positionV relativeFrom="paragraph">
                  <wp:posOffset>-141605</wp:posOffset>
                </wp:positionV>
                <wp:extent cx="330200" cy="351790"/>
                <wp:effectExtent l="5080" t="5080" r="5715" b="25400"/>
                <wp:wrapNone/>
                <wp:docPr id="8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85pt;margin-top:-11.1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Bilder für Textaufgaben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1"/>
        <w:gridCol w:w="3607"/>
      </w:tblGrid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0610" cy="1493520"/>
                  <wp:effectExtent l="0" t="0" r="0" b="0"/>
                  <wp:docPr id="8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932940" cy="1276350"/>
                  <wp:effectExtent l="0" t="0" r="0" b="0"/>
                  <wp:docPr id="8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115185" cy="1393825"/>
                  <wp:effectExtent l="0" t="0" r="0" b="0"/>
                  <wp:docPr id="8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2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1153160"/>
                  <wp:effectExtent l="0" t="0" r="0" b="0"/>
                  <wp:docPr id="8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817370" cy="1485265"/>
                  <wp:effectExtent l="0" t="0" r="0" b="0"/>
                  <wp:docPr id="8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122" r="-9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3555" cy="1336040"/>
                  <wp:effectExtent l="0" t="0" r="0" b="0"/>
                  <wp:docPr id="9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498600"/>
                  <wp:effectExtent l="0" t="0" r="0" b="0"/>
                  <wp:docPr id="9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890" cy="1333500"/>
                  <wp:effectExtent l="0" t="0" r="0" b="0"/>
                  <wp:docPr id="9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3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493520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06390</wp:posOffset>
                </wp:positionH>
                <wp:positionV relativeFrom="paragraph">
                  <wp:posOffset>-690245</wp:posOffset>
                </wp:positionV>
                <wp:extent cx="823595" cy="482600"/>
                <wp:effectExtent l="13335" t="12700" r="13335" b="13335"/>
                <wp:wrapNone/>
                <wp:docPr id="94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5.7pt;margin-top:-54.35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27990</wp:posOffset>
                </wp:positionH>
                <wp:positionV relativeFrom="paragraph">
                  <wp:posOffset>-188595</wp:posOffset>
                </wp:positionV>
                <wp:extent cx="6688455" cy="403225"/>
                <wp:effectExtent l="5715" t="36195" r="5080" b="24765"/>
                <wp:wrapNone/>
                <wp:docPr id="95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und 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3.7pt;margin-top:-14.8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und 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10845</wp:posOffset>
                </wp:positionH>
                <wp:positionV relativeFrom="paragraph">
                  <wp:posOffset>-165735</wp:posOffset>
                </wp:positionV>
                <wp:extent cx="330200" cy="351790"/>
                <wp:effectExtent l="5080" t="5080" r="5715" b="25400"/>
                <wp:wrapNone/>
                <wp:docPr id="96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2.35pt;margin-top:-13.0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43585</wp:posOffset>
                </wp:positionH>
                <wp:positionV relativeFrom="paragraph">
                  <wp:posOffset>186055</wp:posOffset>
                </wp:positionV>
                <wp:extent cx="398780" cy="403860"/>
                <wp:effectExtent l="19050" t="22225" r="32385" b="406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3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5pt;margin-top:14.65pt;width:31.35pt;height:31.75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4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che dir eine Textaufgabe a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eine Skizze mit den entsprechenden Maßen a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eine Rechenfrage zum Umfang und eine zum Flächeninhalt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anschließend die Aufgabe.</w:t>
      </w:r>
    </w:p>
    <w:p>
      <w:pPr>
        <w:pStyle w:val="Normal"/>
        <w:spacing w:lineRule="auto" w:line="240" w:before="0" w:after="0"/>
        <w:ind w:left="-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93490</wp:posOffset>
                </wp:positionH>
                <wp:positionV relativeFrom="paragraph">
                  <wp:posOffset>266700</wp:posOffset>
                </wp:positionV>
                <wp:extent cx="2352675" cy="1413510"/>
                <wp:effectExtent l="828040" t="16510" r="15875" b="9525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413360"/>
                        </a:xfrm>
                        <a:prstGeom prst="wedgeRoundRectCallout">
                          <a:avLst>
                            <a:gd name="adj1" fmla="val -84736"/>
                            <a:gd name="adj2" fmla="val 116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ür ein Bild mit 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änge 50 cm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r Breite 30 cm soll ein Rahmen mit Glasscheibe angefertigt wer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8.7pt;margin-top:21pt;width:185.2pt;height:11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ür ein Bild mit d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änge 50 cm u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r Breite 30 cm soll ein Rahmen mit Glasscheibe angefertigt werd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0670</wp:posOffset>
                </wp:positionH>
                <wp:positionV relativeFrom="paragraph">
                  <wp:posOffset>75565</wp:posOffset>
                </wp:positionV>
                <wp:extent cx="3505200" cy="1223010"/>
                <wp:effectExtent l="15875" t="15875" r="16510" b="4159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222920"/>
                        </a:xfrm>
                        <a:prstGeom prst="wedgeRoundRectCallout">
                          <a:avLst>
                            <a:gd name="adj1" fmla="val -1356"/>
                            <a:gd name="adj2" fmla="val 81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 Blumenbeet wird neu angeleg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s wird bepflanzt und mit Randsteinen befestig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as geplante Beet ist 3,5 m lang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,5 m bre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1pt;margin-top:5.95pt;width:275.95pt;height:9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 Blumenbeet wird neu angeleg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s wird bepflanzt und mit Randsteinen befestig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as geplante Beet ist 3,5 m lang u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,5 m brei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05</wp:posOffset>
                </wp:positionH>
                <wp:positionV relativeFrom="paragraph">
                  <wp:posOffset>322580</wp:posOffset>
                </wp:positionV>
                <wp:extent cx="2152650" cy="1496695"/>
                <wp:effectExtent l="16510" t="16510" r="781685" b="3683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496520"/>
                        </a:xfrm>
                        <a:prstGeom prst="wedgeRoundRectCallout">
                          <a:avLst>
                            <a:gd name="adj1" fmla="val 82300"/>
                            <a:gd name="adj2" fmla="val 68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as Wohnzimmer hat eine Breite von 4,5 m und eine Länge von 7,5 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r Bodenbelag und die Randleisten sollen erneuert wer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25.4pt;width:169.45pt;height:11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as Wohnzimmer hat eine Breite von 4,5 m und eine Länge von 7,5 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r Bodenbelag und die Randleisten sollen erneuert werd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31770</wp:posOffset>
                </wp:positionH>
                <wp:positionV relativeFrom="paragraph">
                  <wp:posOffset>189230</wp:posOffset>
                </wp:positionV>
                <wp:extent cx="3083560" cy="1136015"/>
                <wp:effectExtent l="15875" t="16510" r="16510" b="15557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wedgeRoundRectCallout">
                          <a:avLst>
                            <a:gd name="adj1" fmla="val -22898"/>
                            <a:gd name="adj2" fmla="val 181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amilie Meier legt ihren Garten neu a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r ist 35 m breit und 45 m la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s soll Rasen angesät und ein Zaun angebracht wer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pt;margin-top:14.9pt;width:242.75pt;height:8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amilie Meier legt ihren Garten neu a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r ist 35 m breit und 45 m lang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s soll Rasen angesät und ein Zaun angebracht werd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5440</wp:posOffset>
                </wp:positionH>
                <wp:positionV relativeFrom="paragraph">
                  <wp:posOffset>-337820</wp:posOffset>
                </wp:positionV>
                <wp:extent cx="823595" cy="482600"/>
                <wp:effectExtent l="13335" t="12700" r="13335" b="13335"/>
                <wp:wrapNone/>
                <wp:docPr id="102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7.2pt;margin-top:-26.6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27990</wp:posOffset>
                </wp:positionH>
                <wp:positionV relativeFrom="paragraph">
                  <wp:posOffset>172720</wp:posOffset>
                </wp:positionV>
                <wp:extent cx="6688455" cy="403225"/>
                <wp:effectExtent l="5715" t="36195" r="5080" b="24765"/>
                <wp:wrapNone/>
                <wp:docPr id="103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und 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3.7pt;margin-top:13.6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und 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44170</wp:posOffset>
                </wp:positionH>
                <wp:positionV relativeFrom="paragraph">
                  <wp:posOffset>224155</wp:posOffset>
                </wp:positionV>
                <wp:extent cx="330200" cy="351790"/>
                <wp:effectExtent l="5080" t="5080" r="5715" b="25400"/>
                <wp:wrapNone/>
                <wp:docPr id="10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1pt;margin-top:17.6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22300</wp:posOffset>
                </wp:positionH>
                <wp:positionV relativeFrom="paragraph">
                  <wp:posOffset>213995</wp:posOffset>
                </wp:positionV>
                <wp:extent cx="398780" cy="403860"/>
                <wp:effectExtent l="19050" t="22225" r="32385" b="406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039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pt;margin-top:16.85pt;width:31.35pt;height:31.75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2870</wp:posOffset>
                      </wp:positionV>
                      <wp:extent cx="5486400" cy="1413510"/>
                      <wp:effectExtent l="779145" t="15875" r="16510" b="165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13360"/>
                              </a:xfrm>
                              <a:prstGeom prst="wedgeRoundRectCallout">
                                <a:avLst>
                                  <a:gd name="adj1" fmla="val -62986"/>
                                  <a:gd name="adj2" fmla="val -1913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1pt;margin-top:8.1pt;width:431.95pt;height:111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Aufgabe:</w:t>
            </w: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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kizze: 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013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8"/>
              <w:gridCol w:w="5059"/>
              <w:gridCol w:w="18"/>
            </w:tblGrid>
            <w:tr>
              <w:trPr/>
              <w:tc>
                <w:tcPr>
                  <w:tcW w:w="5058" w:type="dxa"/>
                  <w:tcBorders>
                    <w:top w:val="single" w:sz="18" w:space="0" w:color="943634"/>
                    <w:left w:val="single" w:sz="18" w:space="0" w:color="943634"/>
                    <w:bottom w:val="single" w:sz="18" w:space="0" w:color="943634"/>
                    <w:right w:val="single" w:sz="18" w:space="0" w:color="943634"/>
                  </w:tcBorders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Rechenfrage: Umfang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18" w:space="0" w:color="943634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Rechenfrage: Flächeninhalt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5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tbl>
                  <w:tblPr>
                    <w:tblW w:w="4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Antwortsatz: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</w:t>
                  </w:r>
                </w:p>
              </w:tc>
              <w:tc>
                <w:tcPr>
                  <w:tcW w:w="5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tbl>
                  <w:tblPr>
                    <w:tblW w:w="4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480"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Antwortsatz: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</w:t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133" w:gutter="0" w:header="397" w:top="1417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8:00Z</dcterms:created>
  <dc:creator>Corina Sperr-Baumgärtner</dc:creator>
  <dc:description/>
  <dc:language>en-US</dc:language>
  <cp:lastModifiedBy>Corina Sperr-Baumgärtner</cp:lastModifiedBy>
  <cp:lastPrinted>2016-01-27T07:58:00Z</cp:lastPrinted>
  <dcterms:modified xsi:type="dcterms:W3CDTF">2017-11-18T20:28:00Z</dcterms:modified>
  <cp:revision>2</cp:revision>
  <dc:subject/>
  <dc:title/>
</cp:coreProperties>
</file>