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185420</wp:posOffset>
                </wp:positionV>
                <wp:extent cx="6324600" cy="403225"/>
                <wp:effectExtent l="6350" t="36195" r="19685" b="29210"/>
                <wp:wrapNone/>
                <wp:docPr id="1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F6228"/>
                                <w:lang w:val="de-DE" w:bidi="ar-SA"/>
                              </w:rPr>
                              <w:t>Ich zeichne die Bodenfläch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4.6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F6228"/>
                          <w:lang w:val="de-DE" w:bidi="ar-SA"/>
                        </w:rPr>
                        <w:t>Ich zeichne die Bodenfläch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9140</wp:posOffset>
                </wp:positionH>
                <wp:positionV relativeFrom="paragraph">
                  <wp:posOffset>-324485</wp:posOffset>
                </wp:positionV>
                <wp:extent cx="823595" cy="490855"/>
                <wp:effectExtent l="13335" t="12700" r="12700" b="13335"/>
                <wp:wrapNone/>
                <wp:docPr id="2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5.5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1310</wp:posOffset>
                </wp:positionH>
                <wp:positionV relativeFrom="paragraph">
                  <wp:posOffset>-325755</wp:posOffset>
                </wp:positionV>
                <wp:extent cx="823595" cy="499745"/>
                <wp:effectExtent l="13335" t="12700" r="12700" b="13335"/>
                <wp:wrapNone/>
                <wp:docPr id="3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5.6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960</wp:posOffset>
                </wp:positionH>
                <wp:positionV relativeFrom="paragraph">
                  <wp:posOffset>31115</wp:posOffset>
                </wp:positionV>
                <wp:extent cx="4912360" cy="708660"/>
                <wp:effectExtent l="6350" t="6350" r="20320" b="414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200" cy="708840"/>
                        </a:xfrm>
                        <a:prstGeom prst="wedgeRoundRectCallout">
                          <a:avLst>
                            <a:gd name="adj1" fmla="val -39722"/>
                            <a:gd name="adj2" fmla="val 103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u renovierst ein Zimmer mit folgenden Maß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 = 4 m; b = 3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666666" stroked="t" o:allowincell="f" style="position:absolute;margin-left:44.8pt;margin-top:2.45pt;width:386.7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u renovierst ein Zimmer mit folgenden Maß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 = 4 m; b = 3 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1340</wp:posOffset>
                </wp:positionH>
                <wp:positionV relativeFrom="paragraph">
                  <wp:posOffset>228600</wp:posOffset>
                </wp:positionV>
                <wp:extent cx="280670" cy="476885"/>
                <wp:effectExtent l="5715" t="1587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2pt;margin-top:18pt;width:22.1pt;height:37.55pt" coordorigin="-884,360" coordsize="442,7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548dd4" stroked="t" o:allowincell="f" style="position:absolute;left:-884;top:581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804;top:360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hne die Maße im Maßstab 1:10 und 1:100 um.                                Denke daran, du musst die Maßzahlen in cm umrechnen.</w:t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1625" cy="311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Kontrolliere deine Ergebnisse mit deinen Gruppenmitglieder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 xml:space="preserve">Trage dann deine Ergebnisse </w:t>
      </w:r>
      <w:r>
        <w:rPr/>
        <w:t>in die Tabelle ein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43"/>
        <w:gridCol w:w="2855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0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1340</wp:posOffset>
                </wp:positionH>
                <wp:positionV relativeFrom="paragraph">
                  <wp:posOffset>214630</wp:posOffset>
                </wp:positionV>
                <wp:extent cx="280670" cy="476885"/>
                <wp:effectExtent l="5715" t="1587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2pt;margin-top:16.9pt;width:22.1pt;height:37.55pt" coordorigin="-884,338" coordsize="442,751">
                <v:shape id="shape_0" fillcolor="#548dd4" stroked="t" o:allowincell="f" style="position:absolute;left:-884;top:559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804;top:338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die Bodenfläche des Zimmers im Maßstab 1:100.                Beschrifte deine Zeichnung.</w:t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185420</wp:posOffset>
                </wp:positionV>
                <wp:extent cx="6324600" cy="403225"/>
                <wp:effectExtent l="6350" t="36195" r="19685" b="29210"/>
                <wp:wrapNone/>
                <wp:docPr id="8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F6228"/>
                                <w:lang w:val="de-DE" w:bidi="ar-SA"/>
                              </w:rPr>
                              <w:t>Ich zeichne die Bodenfläch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4.6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F6228"/>
                          <w:lang w:val="de-DE" w:bidi="ar-SA"/>
                        </w:rPr>
                        <w:t>Ich zeichne die Bodenfläch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9140</wp:posOffset>
                </wp:positionH>
                <wp:positionV relativeFrom="paragraph">
                  <wp:posOffset>-325755</wp:posOffset>
                </wp:positionV>
                <wp:extent cx="823595" cy="490855"/>
                <wp:effectExtent l="13335" t="13335" r="12700" b="13335"/>
                <wp:wrapNone/>
                <wp:docPr id="9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358.2pt;margin-top:-25.6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1310</wp:posOffset>
                </wp:positionH>
                <wp:positionV relativeFrom="paragraph">
                  <wp:posOffset>-334645</wp:posOffset>
                </wp:positionV>
                <wp:extent cx="823595" cy="499745"/>
                <wp:effectExtent l="13335" t="12700" r="12700" b="13335"/>
                <wp:wrapNone/>
                <wp:docPr id="10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5.3pt;margin-top:-26.3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4165</wp:posOffset>
                </wp:positionH>
                <wp:positionV relativeFrom="paragraph">
                  <wp:posOffset>119380</wp:posOffset>
                </wp:positionV>
                <wp:extent cx="280670" cy="476885"/>
                <wp:effectExtent l="5715" t="1587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95pt;margin-top:9.4pt;width:22.1pt;height:37.55pt" coordorigin="-479,188" coordsize="442,751">
                <v:shape id="shape_0" fillcolor="#548dd4" stroked="t" o:allowincell="f" style="position:absolute;left:-479;top:409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399;top:188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495</wp:posOffset>
                </wp:positionH>
                <wp:positionV relativeFrom="paragraph">
                  <wp:posOffset>267970</wp:posOffset>
                </wp:positionV>
                <wp:extent cx="5904230" cy="676910"/>
                <wp:effectExtent l="15875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chte bei der Bearbeitung auf e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genaue Zeichnu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21.1pt;width:464.85pt;height:5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chte bei der Bearbeitung auf ei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genaue Zeichnu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Zeichne jetzt die Bodenfläche im Maßstab 1:10 auf Millimeterpapier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495</wp:posOffset>
                </wp:positionH>
                <wp:positionV relativeFrom="paragraph">
                  <wp:posOffset>321945</wp:posOffset>
                </wp:positionV>
                <wp:extent cx="5904230" cy="2758440"/>
                <wp:effectExtent l="15875" t="15875" r="1651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275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ntscheide mit deiner Grupp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welche eurer Zeichnunge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am genaueste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ese lasst ihr lamin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e anderen heftet ihr in eurer Mappe a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25.35pt;width:464.85pt;height:21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ntscheide mit deiner Gruppe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welche eurer Zeichnunge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am genaueste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ese lasst ihr laminier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e anderen heftet ihr in eurer Mappe ab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4560</wp:posOffset>
                </wp:positionH>
                <wp:positionV relativeFrom="paragraph">
                  <wp:posOffset>186055</wp:posOffset>
                </wp:positionV>
                <wp:extent cx="2877185" cy="692150"/>
                <wp:effectExtent l="16510" t="15875" r="15875" b="338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692280"/>
                        </a:xfrm>
                        <a:prstGeom prst="wedgeRoundRectCallout">
                          <a:avLst>
                            <a:gd name="adj1" fmla="val -45805"/>
                            <a:gd name="adj2" fmla="val 93671"/>
                            <a:gd name="adj3" fmla="val 16667"/>
                          </a:avLst>
                        </a:prstGeom>
                        <a:solidFill>
                          <a:srgbClr val="f2f2f2"/>
                        </a:solidFill>
                        <a:ln w="316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Die Zeichnung von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ist am genaues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2.8pt;margin-top:14.65pt;width:226.5pt;height:5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Die Zeichnung von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ist am genauest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d8d8d8" weight="316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1625" cy="3111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15290</wp:posOffset>
                </wp:positionV>
                <wp:extent cx="3124200" cy="448945"/>
                <wp:effectExtent l="15875" t="16510" r="1651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48920"/>
                        </a:xfrm>
                        <a:prstGeom prst="wedgeRoundRectCallout">
                          <a:avLst>
                            <a:gd name="adj1" fmla="val -46259"/>
                            <a:gd name="adj2" fmla="val 60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sere Lösun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2.7pt;width:245.95pt;height:3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Unsere Lösun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1625" cy="3111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>Stellt euer Ergebnis den anderen Gruppen vo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4000</wp:posOffset>
                </wp:positionH>
                <wp:positionV relativeFrom="paragraph">
                  <wp:posOffset>-1270</wp:posOffset>
                </wp:positionV>
                <wp:extent cx="2646045" cy="685165"/>
                <wp:effectExtent l="16510" t="16510" r="38100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685080"/>
                        </a:xfrm>
                        <a:prstGeom prst="wedgeRoundRectCallout">
                          <a:avLst>
                            <a:gd name="adj1" fmla="val 62069"/>
                            <a:gd name="adj2" fmla="val 16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ir haben uns für … entschieden, weil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pt;margin-top:-0.1pt;width:208.3pt;height:5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ir haben uns für … entschieden, weil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8210</wp:posOffset>
                </wp:positionH>
                <wp:positionV relativeFrom="paragraph">
                  <wp:posOffset>249555</wp:posOffset>
                </wp:positionV>
                <wp:extent cx="1471295" cy="2286000"/>
                <wp:effectExtent l="6350" t="1651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2286000"/>
                          <a:chOff x="0" y="0"/>
                          <a:chExt cx="1471320" cy="2286000"/>
                        </a:xfrm>
                      </wpg:grpSpPr>
                      <wpg:grpSp>
                        <wpg:cNvGrpSpPr/>
                        <wpg:grpSpPr>
                          <a:xfrm>
                            <a:off x="220320" y="0"/>
                            <a:ext cx="998280" cy="116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523080" cy="116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523080" cy="8215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0"/>
                                <a:ext cx="295200" cy="3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440" y="403200"/>
                              <a:ext cx="321840" cy="67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8920"/>
                                <a:ext cx="321840" cy="4928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0"/>
                                <a:ext cx="201240" cy="19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7480"/>
                              <a:ext cx="321840" cy="67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8920"/>
                                <a:ext cx="321840" cy="4928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0"/>
                                <a:ext cx="201240" cy="19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19600"/>
                            <a:ext cx="1471320" cy="116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9200" y="12636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1000" y="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0360" y="71496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760" y="26208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0760" y="70776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160" y="262080"/>
                              <a:ext cx="220320" cy="4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220320" cy="31608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16632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19.65pt;width:115.85pt;height:180pt" coordorigin="3446,393" coordsize="2317,3600">
                <v:group id="shape_0" style="position:absolute;left:3793;top:393;width:1572;height:1834">
                  <v:group id="shape_0" style="position:absolute;left:4153;top:393;width:824;height:1834">
                    <v:shape id="shape_0" fillcolor="#548dd4" stroked="t" o:allowincell="f" style="position:absolute;left:4153;top:933;width:823;height:1293;mso-wrap-style:none;v-text-anchor:middle" type="_x0000_t119">
                      <v:fill o:detectmouseclick="t" type="solid" color2="#ab722b"/>
                      <v:stroke color="#548dd4" weight="9360" joinstyle="miter" endcap="flat"/>
                      <w10:wrap type="none"/>
                    </v:shape>
                    <v:oval id="shape_0" fillcolor="#ffc000" stroked="t" o:allowincell="f" style="position:absolute;left:4300;top:393;width:464;height:562;mso-wrap-style:none;v-text-anchor:middle">
                      <v:fill o:detectmouseclick="t" type="solid" color2="#003fff"/>
                      <v:stroke color="#ffc000" weight="31680" joinstyle="miter" endcap="flat"/>
                      <w10:wrap type="none"/>
                    </v:oval>
                  </v:group>
                  <v:group id="shape_0" style="position:absolute;left:4858;top:1028;width:507;height:1057">
                    <v:shape id="shape_0" fillcolor="#17365d" stroked="t" o:allowincell="f" style="position:absolute;left:4858;top:1310;width:506;height:775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940;top:1028;width:316;height:304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  <v:group id="shape_0" style="position:absolute;left:3793;top:956;width:507;height:1057">
                    <v:shape id="shape_0" fillcolor="#17365d" stroked="t" o:allowincell="f" style="position:absolute;left:3793;top:1238;width:506;height:775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3875;top:956;width:316;height:304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</v:group>
                <v:group id="shape_0" style="position:absolute;left:3446;top:2156;width:2317;height:1837">
                  <v:group id="shape_0" style="position:absolute;left:3446;top:2156;width:347;height:710">
                    <v:shape id="shape_0" fillcolor="#c6d9f1" stroked="t" o:allowincell="f" style="position:absolute;left:3446;top:2369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473;top:2156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421;top:2355;width:347;height:710">
                    <v:shape id="shape_0" fillcolor="#c6d9f1" stroked="t" o:allowincell="f" style="position:absolute;left:4421;top:2568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448;top:2355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416;top:2156;width:347;height:710">
                    <v:shape id="shape_0" fillcolor="#c6d9f1" stroked="t" o:allowincell="f" style="position:absolute;left:5416;top:2369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443;top:2156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155;top:3282;width:347;height:711">
                    <v:shape id="shape_0" fillcolor="#c6d9f1" stroked="t" o:allowincell="f" style="position:absolute;left:4155;top:3495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182;top:3282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3923;top:2569;width:347;height:711">
                    <v:shape id="shape_0" fillcolor="#c6d9f1" stroked="t" o:allowincell="f" style="position:absolute;left:3923;top:2782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950;top:2569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660;top:3271;width:347;height:712">
                    <v:shape id="shape_0" fillcolor="#c6d9f1" stroked="t" o:allowincell="f" style="position:absolute;left:4660;top:3484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687;top:3271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980;top:2569;width:347;height:711">
                    <v:shape id="shape_0" fillcolor="#c6d9f1" stroked="t" o:allowincell="f" style="position:absolute;left:4980;top:2782;width:346;height:497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007;top:2569;width:261;height:298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145</wp:posOffset>
                </wp:positionH>
                <wp:positionV relativeFrom="paragraph">
                  <wp:posOffset>207010</wp:posOffset>
                </wp:positionV>
                <wp:extent cx="6324600" cy="403225"/>
                <wp:effectExtent l="6350" t="36195" r="19685" b="28575"/>
                <wp:wrapNone/>
                <wp:docPr id="20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F6228"/>
                                <w:lang w:val="de-DE" w:bidi="ar-SA"/>
                              </w:rPr>
                              <w:t>Ich zeichne die Bodenfläch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11.35pt;margin-top:16.3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F6228"/>
                          <w:lang w:val="de-DE" w:bidi="ar-SA"/>
                        </w:rPr>
                        <w:t>Ich zeichne die Bodenfläch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3740</wp:posOffset>
                </wp:positionH>
                <wp:positionV relativeFrom="paragraph">
                  <wp:posOffset>-316230</wp:posOffset>
                </wp:positionV>
                <wp:extent cx="823595" cy="499745"/>
                <wp:effectExtent l="13335" t="12700" r="13335" b="13335"/>
                <wp:wrapNone/>
                <wp:docPr id="21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6.2pt;margin-top:-24.9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4640</wp:posOffset>
                </wp:positionH>
                <wp:positionV relativeFrom="paragraph">
                  <wp:posOffset>-308610</wp:posOffset>
                </wp:positionV>
                <wp:extent cx="823595" cy="492125"/>
                <wp:effectExtent l="13335" t="12700" r="12700" b="13335"/>
                <wp:wrapNone/>
                <wp:docPr id="22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3.2pt;margin-top:-24.3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360</wp:posOffset>
                </wp:positionH>
                <wp:positionV relativeFrom="paragraph">
                  <wp:posOffset>60325</wp:posOffset>
                </wp:positionV>
                <wp:extent cx="4912360" cy="708660"/>
                <wp:effectExtent l="6350" t="6350" r="19685" b="414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200" cy="708840"/>
                        </a:xfrm>
                        <a:prstGeom prst="wedgeRoundRectCallout">
                          <a:avLst>
                            <a:gd name="adj1" fmla="val -39722"/>
                            <a:gd name="adj2" fmla="val 103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u renovierst ein Zimmer mit folgenden Maß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 = 4,5 m; b = 3,5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56.8pt;margin-top:4.75pt;width:386.7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u renovierst ein Zimmer mit folgenden Maß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 = 4,5 m; b = 3,5 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4020</wp:posOffset>
                </wp:positionH>
                <wp:positionV relativeFrom="paragraph">
                  <wp:posOffset>118110</wp:posOffset>
                </wp:positionV>
                <wp:extent cx="280670" cy="476885"/>
                <wp:effectExtent l="5715" t="1587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9.3pt;width:22.1pt;height:37.55pt" coordorigin="-652,186" coordsize="442,751">
                <v:shape id="shape_0" fillcolor="#548dd4" stroked="t" o:allowincell="f" style="position:absolute;left:-652;top:407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572;top:186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hne die Maße im Maßstab 1:10 und 1:100 um.                                Denke daran, du musst die Maßzahlen in cm umrechnen.</w:t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1625" cy="31115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>Kontrolliere deine Ergebnisse mit deinen Gruppenmitglieder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 xml:space="preserve">Trage dann deine Ergebnisse </w:t>
      </w:r>
      <w:r>
        <w:rPr/>
        <w:t>in die Tabelle ein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43"/>
        <w:gridCol w:w="2855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: 100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ite b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3855</wp:posOffset>
                </wp:positionH>
                <wp:positionV relativeFrom="paragraph">
                  <wp:posOffset>246380</wp:posOffset>
                </wp:positionV>
                <wp:extent cx="280670" cy="476885"/>
                <wp:effectExtent l="5715" t="1587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19.4pt;width:22.1pt;height:37.55pt" coordorigin="-573,388" coordsize="442,751">
                <v:shape id="shape_0" fillcolor="#548dd4" stroked="t" o:allowincell="f" style="position:absolute;left:-573;top:609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493;top:388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 xml:space="preserve">Zeichne die Bodenfläche des Zimmers im Maßstab 1:100.             </w:t>
      </w:r>
      <w:r>
        <w:rPr/>
        <w:t>Beschrifte deine Zeichnung.</w:t>
      </w:r>
    </w:p>
    <w:tbl>
      <w:tblPr>
        <w:tblW w:w="998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204470</wp:posOffset>
                </wp:positionV>
                <wp:extent cx="6324600" cy="403225"/>
                <wp:effectExtent l="6350" t="36195" r="19685" b="28575"/>
                <wp:wrapNone/>
                <wp:docPr id="27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F6228"/>
                                <w:lang w:val="de-DE" w:bidi="ar-SA"/>
                              </w:rPr>
                              <w:t>Ich zeichne die Bodenfläche des Zimmers maßstabsgere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6.45pt;margin-top:16.1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F6228"/>
                          <w:lang w:val="de-DE" w:bidi="ar-SA"/>
                        </w:rPr>
                        <w:t>Ich zeichne die Bodenfläche des Zimmers maßstabsgere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7870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2700" b="13335"/>
                <wp:wrapNone/>
                <wp:docPr id="28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58.1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6865</wp:posOffset>
                </wp:positionH>
                <wp:positionV relativeFrom="paragraph">
                  <wp:posOffset>-329565</wp:posOffset>
                </wp:positionV>
                <wp:extent cx="823595" cy="492125"/>
                <wp:effectExtent l="13335" t="12700" r="12700" b="13335"/>
                <wp:wrapNone/>
                <wp:docPr id="29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4.95pt;margin-top:-25.95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390525</wp:posOffset>
                </wp:positionV>
                <wp:extent cx="280670" cy="476885"/>
                <wp:effectExtent l="5715" t="1587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477000"/>
                          <a:chOff x="0" y="0"/>
                          <a:chExt cx="280800" cy="477000"/>
                        </a:xfrm>
                      </wpg:grpSpPr>
                      <wps:wsp>
                        <wps:cNvSpPr/>
                        <wps:spPr>
                          <a:xfrm>
                            <a:off x="0" y="140400"/>
                            <a:ext cx="280800" cy="336600"/>
                          </a:xfrm>
                          <a:prstGeom prst="flowChartManualOperation">
                            <a:avLst/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548d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58040" cy="1461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5pt;margin-top:30.75pt;width:22.1pt;height:37.55pt" coordorigin="-509,615" coordsize="442,751">
                <v:shape id="shape_0" fillcolor="#548dd4" stroked="t" o:allowincell="f" style="position:absolute;left:-509;top:836;width:441;height:529;mso-wrap-style:none;v-text-anchor:middle" type="_x0000_t119">
                  <v:fill o:detectmouseclick="t" type="solid" color2="#ab722b"/>
                  <v:stroke color="#548dd4" weight="9360" joinstyle="miter" endcap="flat"/>
                  <w10:wrap type="none"/>
                </v:shape>
                <v:oval id="shape_0" fillcolor="#ffc000" stroked="t" o:allowincell="f" style="position:absolute;left:-429;top:615;width:248;height:229;mso-wrap-style:none;v-text-anchor:middle">
                  <v:fill o:detectmouseclick="t" type="solid" color2="#003fff"/>
                  <v:stroke color="#ffc000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67335</wp:posOffset>
                </wp:positionV>
                <wp:extent cx="5904230" cy="676910"/>
                <wp:effectExtent l="15875" t="15875" r="1651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Achte bei der Bearbeitung auf e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genaue Zeichnu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21.05pt;width:464.85pt;height:5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Achte bei der Bearbeitung auf ei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genaue Zeichnu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Zeichne jetzt die Bodenfläche im Maßstab 1:10 auf Millimeterpapier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3895</wp:posOffset>
                </wp:positionH>
                <wp:positionV relativeFrom="paragraph">
                  <wp:posOffset>215900</wp:posOffset>
                </wp:positionV>
                <wp:extent cx="2877185" cy="692150"/>
                <wp:effectExtent l="16510" t="15875" r="15875" b="3384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692280"/>
                        </a:xfrm>
                        <a:prstGeom prst="wedgeRoundRectCallout">
                          <a:avLst>
                            <a:gd name="adj1" fmla="val -45805"/>
                            <a:gd name="adj2" fmla="val 93671"/>
                            <a:gd name="adj3" fmla="val 16667"/>
                          </a:avLst>
                        </a:prstGeom>
                        <a:solidFill>
                          <a:srgbClr val="f2f2f2"/>
                        </a:solidFill>
                        <a:ln w="316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Die Zeichnung von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ist am genaues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3.85pt;margin-top:17pt;width:226.5pt;height:5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Die Zeichnung von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ist am genauest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d8d8d8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00380</wp:posOffset>
                </wp:positionV>
                <wp:extent cx="5904230" cy="2700020"/>
                <wp:effectExtent l="15875" t="15875" r="16510" b="165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270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ntscheide mit deiner Grupp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welche eurer Zeichnunge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am genaueste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ese lasst ihr lamin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e anderen heftet ihr in eurer Mappe a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9.4pt;width:464.85pt;height:21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ntscheide mit deiner Gruppe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welche eurer Zeichnunge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am genaueste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ese lasst ihr laminier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e anderen heftet ihr in eurer Mappe ab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1625" cy="3111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3880</wp:posOffset>
                </wp:positionH>
                <wp:positionV relativeFrom="paragraph">
                  <wp:posOffset>403225</wp:posOffset>
                </wp:positionV>
                <wp:extent cx="3124200" cy="448945"/>
                <wp:effectExtent l="15875" t="16510" r="16510" b="2311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48920"/>
                        </a:xfrm>
                        <a:prstGeom prst="wedgeRoundRectCallout">
                          <a:avLst>
                            <a:gd name="adj1" fmla="val -42074"/>
                            <a:gd name="adj2" fmla="val 94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sere Lösung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pt;margin-top:31.75pt;width:245.95pt;height:3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Unsere Lösung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1625" cy="31115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>Stellt euer Ergebnis den anderen Gruppen vo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4000</wp:posOffset>
                </wp:positionH>
                <wp:positionV relativeFrom="paragraph">
                  <wp:posOffset>-1270</wp:posOffset>
                </wp:positionV>
                <wp:extent cx="2646045" cy="685165"/>
                <wp:effectExtent l="16510" t="16510" r="38100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685080"/>
                        </a:xfrm>
                        <a:prstGeom prst="wedgeRoundRectCallout">
                          <a:avLst>
                            <a:gd name="adj1" fmla="val 62069"/>
                            <a:gd name="adj2" fmla="val 16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ir haben uns für … entschieden, weil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pt;margin-top:-0.1pt;width:208.3pt;height:5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ir haben uns für … entschieden, weil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f7f7f" weight="316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8210</wp:posOffset>
                </wp:positionH>
                <wp:positionV relativeFrom="paragraph">
                  <wp:posOffset>249555</wp:posOffset>
                </wp:positionV>
                <wp:extent cx="1500505" cy="2314575"/>
                <wp:effectExtent l="5715" t="1587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2314440"/>
                          <a:chOff x="0" y="0"/>
                          <a:chExt cx="1500480" cy="2314440"/>
                        </a:xfrm>
                      </wpg:grpSpPr>
                      <wpg:grpSp>
                        <wpg:cNvGrpSpPr/>
                        <wpg:grpSpPr>
                          <a:xfrm>
                            <a:off x="224640" y="0"/>
                            <a:ext cx="1018080" cy="117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280" y="0"/>
                              <a:ext cx="533520" cy="117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7400"/>
                                <a:ext cx="533520" cy="8319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0"/>
                                <a:ext cx="30096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16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9760" y="408240"/>
                              <a:ext cx="328320" cy="6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1080"/>
                                <a:ext cx="328320" cy="4989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2052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1800"/>
                              <a:ext cx="328320" cy="6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1080"/>
                                <a:ext cx="328320" cy="49896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17365d"/>
                              </a:solidFill>
                              <a:ln w="9360">
                                <a:solidFill>
                                  <a:srgbClr val="17365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0"/>
                                <a:ext cx="2052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16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33640"/>
                            <a:ext cx="15004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1800" y="12744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5840" y="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72360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240" y="26532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6240" y="71676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3600" y="265320"/>
                              <a:ext cx="2246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"/>
                                <a:ext cx="224640" cy="32004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169560" cy="19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fabf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19.65pt;width:118.15pt;height:182.2pt" coordorigin="3446,393" coordsize="2363,3644">
                <v:group id="shape_0" style="position:absolute;left:3800;top:393;width:1603;height:1857">
                  <v:group id="shape_0" style="position:absolute;left:4167;top:393;width:840;height:1857">
                    <v:shape id="shape_0" fillcolor="#548dd4" stroked="t" o:allowincell="f" style="position:absolute;left:4167;top:940;width:839;height:1309;mso-wrap-style:none;v-text-anchor:middle" type="_x0000_t119">
                      <v:fill o:detectmouseclick="t" type="solid" color2="#ab722b"/>
                      <v:stroke color="#548dd4" weight="9360" joinstyle="miter" endcap="flat"/>
                      <w10:wrap type="none"/>
                    </v:shape>
                    <v:oval id="shape_0" fillcolor="#ffc000" stroked="t" o:allowincell="f" style="position:absolute;left:4317;top:393;width:473;height:569;mso-wrap-style:none;v-text-anchor:middle">
                      <v:fill o:detectmouseclick="t" type="solid" color2="#003fff"/>
                      <v:stroke color="#ffc000" weight="31680" joinstyle="miter" endcap="flat"/>
                      <w10:wrap type="none"/>
                    </v:oval>
                  </v:group>
                  <v:group id="shape_0" style="position:absolute;left:4886;top:1036;width:517;height:1071">
                    <v:shape id="shape_0" fillcolor="#17365d" stroked="t" o:allowincell="f" style="position:absolute;left:4886;top:1321;width:516;height:785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4970;top:1036;width:322;height:308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  <v:group id="shape_0" style="position:absolute;left:3800;top:963;width:517;height:1072">
                    <v:shape id="shape_0" fillcolor="#17365d" stroked="t" o:allowincell="f" style="position:absolute;left:3800;top:1248;width:516;height:785;mso-wrap-style:none;v-text-anchor:middle" type="_x0000_t119">
                      <v:fill o:detectmouseclick="t" type="solid" color2="#e8c9a2"/>
                      <v:stroke color="#17365d" weight="9360" joinstyle="miter" endcap="flat"/>
                      <w10:wrap type="none"/>
                    </v:shape>
                    <v:oval id="shape_0" fillcolor="#e36c0a" stroked="t" o:allowincell="f" style="position:absolute;left:3884;top:963;width:322;height:308;mso-wrap-style:none;v-text-anchor:middle">
                      <v:fill o:detectmouseclick="t" type="solid" color2="#1c93f5"/>
                      <v:stroke color="#e36c0a" weight="31680" joinstyle="miter" endcap="flat"/>
                      <w10:wrap type="none"/>
                    </v:oval>
                  </v:group>
                </v:group>
                <v:group id="shape_0" style="position:absolute;left:3446;top:2178;width:2363;height:1860">
                  <v:group id="shape_0" style="position:absolute;left:3446;top:2178;width:354;height:720">
                    <v:shape id="shape_0" fillcolor="#c6d9f1" stroked="t" o:allowincell="f" style="position:absolute;left:3446;top:2394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473;top:2178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441;top:2379;width:354;height:720">
                    <v:shape id="shape_0" fillcolor="#c6d9f1" stroked="t" o:allowincell="f" style="position:absolute;left:4441;top:2595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468;top:2379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455;top:2178;width:354;height:720">
                    <v:shape id="shape_0" fillcolor="#c6d9f1" stroked="t" o:allowincell="f" style="position:absolute;left:5455;top:2394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482;top:2178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169;top:3318;width:354;height:720">
                    <v:shape id="shape_0" fillcolor="#c6d9f1" stroked="t" o:allowincell="f" style="position:absolute;left:4169;top:3534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196;top:3318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3933;top:2596;width:354;height:720">
                    <v:shape id="shape_0" fillcolor="#c6d9f1" stroked="t" o:allowincell="f" style="position:absolute;left:3933;top:2812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3960;top:2596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4684;top:3307;width:354;height:720">
                    <v:shape id="shape_0" fillcolor="#c6d9f1" stroked="t" o:allowincell="f" style="position:absolute;left:4684;top:3523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4711;top:3307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  <v:group id="shape_0" style="position:absolute;left:5011;top:2596;width:354;height:720">
                    <v:shape id="shape_0" fillcolor="#c6d9f1" stroked="t" o:allowincell="f" style="position:absolute;left:5011;top:2812;width:353;height:503;mso-wrap-style:none;v-text-anchor:middle" type="_x0000_t119">
                      <v:fill o:detectmouseclick="t" type="solid" color2="#39260e"/>
                      <v:stroke color="#c6d9f1" weight="9360" joinstyle="miter" endcap="flat"/>
                      <w10:wrap type="none"/>
                    </v:shape>
                    <v:oval id="shape_0" fillcolor="#fabf8f" stroked="t" o:allowincell="f" style="position:absolute;left:5038;top:2596;width:266;height:302;mso-wrap-style:none;v-text-anchor:middle">
                      <v:fill o:detectmouseclick="t" type="solid" color2="#054070"/>
                      <v:stroke color="#fabf8f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371"/>
      <w:gridCol w:w="1166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3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6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30:00Z</dcterms:created>
  <dc:creator>Corina Sperr-Baumgärtner</dc:creator>
  <dc:description/>
  <dc:language>en-US</dc:language>
  <cp:lastModifiedBy>Corina Sperr-Baumgärtner</cp:lastModifiedBy>
  <dcterms:modified xsi:type="dcterms:W3CDTF">2017-11-18T20:30:00Z</dcterms:modified>
  <cp:revision>2</cp:revision>
  <dc:subject/>
  <dc:title/>
</cp:coreProperties>
</file>