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60"/>
        <w:gridCol w:w="6357"/>
        <w:gridCol w:w="872"/>
      </w:tblGrid>
      <w:tr>
        <w:trPr>
          <w:trHeight w:val="130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360" cy="592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bb. 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zubi -  </w:t>
            </w:r>
            <w:r>
              <w:rPr>
                <w:rFonts w:cs="Arial" w:ascii="Arial" w:hAnsi="Arial"/>
                <w:sz w:val="32"/>
                <w:szCs w:val="32"/>
              </w:rPr>
              <w:t>Was muss ich noch üben?</w:t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fang und Fläche unterscheide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eichne den Umfang </w:t>
            </w: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 xml:space="preserve">ROT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in und male den Flächeninhalt </w:t>
            </w:r>
            <w:r>
              <w:rPr>
                <w:rFonts w:cs="Arial" w:ascii="Arial" w:hAnsi="Arial"/>
                <w:b/>
                <w:color w:val="76923C"/>
                <w:sz w:val="24"/>
                <w:szCs w:val="24"/>
              </w:rPr>
              <w:t>GRÜ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au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3626485" cy="1006475"/>
                      <wp:effectExtent l="13335" t="13335" r="12065" b="12065"/>
                      <wp:wrapNone/>
                      <wp:docPr id="2" name="Rechteck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664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59" fillcolor="white" stroked="t" o:allowincell="t" style="position:absolute;margin-left:-1.45pt;margin-top:1.55pt;width:285.5pt;height:79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92710</wp:posOffset>
                      </wp:positionV>
                      <wp:extent cx="466090" cy="210185"/>
                      <wp:effectExtent l="12700" t="13335" r="13335" b="12700"/>
                      <wp:wrapNone/>
                      <wp:docPr id="3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-2.65pt;margin-top:7.3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reuze an, ob Umfang oder Flächeninhalt gesucht ist.</w:t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1063"/>
              <w:gridCol w:w="1063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  <w:t>Umfang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76923C"/>
                      <w:sz w:val="24"/>
                      <w:szCs w:val="24"/>
                    </w:rPr>
                    <w:t>Fläche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in Bild wird eingerahm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r Küchenboden wird geflies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r Rand des Fußballfeldes wird markier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ine Hofeinfahrt wird gepflaster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in Dach wird gedeck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in Blumenbeet wird mit Randsteinen befestigt.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1600</wp:posOffset>
                      </wp:positionV>
                      <wp:extent cx="466725" cy="210185"/>
                      <wp:effectExtent l="13335" t="13335" r="12700" b="13335"/>
                      <wp:wrapNone/>
                      <wp:docPr id="4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-2.7pt;margin-top:8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reuze an, ob Umfang oder Flächeninhalt gesucht ist.</w:t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1063"/>
              <w:gridCol w:w="1063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  <w:t>Umfang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76923C"/>
                      <w:sz w:val="24"/>
                      <w:szCs w:val="24"/>
                    </w:rPr>
                    <w:t>Fläche</w:t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de-DE"/>
                    </w:rPr>
                    <w:t>Ein Zimmer mit 5 m Breite, 7 m Länge und 2,50 m Höhe soll eine neue Tapete erhalten. Wie viel m² Tapete sind notwendig, wenn für Fenster und Türen 12,60 m² abgezogen werden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16"/>
                      <w:szCs w:val="16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de-DE"/>
                    </w:rPr>
                    <w:t>Eine rechteckige Baugrube ist 3 m lang und 2 m breit. Zur Sicherheit soll im Abstand von 0,5 m um die Baugrube ein rotes Band gespannt werden. Wie viel m Band werden benötigt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16"/>
                      <w:szCs w:val="16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de-DE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13" w:type="dxa"/>
                    <w:bottom w:w="28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91440</wp:posOffset>
                      </wp:positionV>
                      <wp:extent cx="457200" cy="210185"/>
                      <wp:effectExtent l="12700" t="13335" r="13335" b="12700"/>
                      <wp:wrapNone/>
                      <wp:docPr id="5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-1.95pt;margin-top:7.2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0580</wp:posOffset>
                      </wp:positionH>
                      <wp:positionV relativeFrom="paragraph">
                        <wp:posOffset>-436880</wp:posOffset>
                      </wp:positionV>
                      <wp:extent cx="2787650" cy="652145"/>
                      <wp:effectExtent l="905510" t="6985" r="1968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7480" cy="652320"/>
                              </a:xfrm>
                              <a:prstGeom prst="wedgeRoundRectCallout">
                                <a:avLst>
                                  <a:gd name="adj1" fmla="val -82435"/>
                                  <a:gd name="adj2" fmla="val 3159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Bearbeite diese Se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ohne die Verwendung eines Lineal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65.4pt;margin-top:-34.4pt;width:219.45pt;height:51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earbeite diese Se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hne die Verwendung eines Lineal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Umfang und Fläche schätze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hätze den </w:t>
            </w: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Umfang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und den </w:t>
            </w:r>
            <w:r>
              <w:rPr>
                <w:rFonts w:cs="Arial" w:ascii="Arial" w:hAnsi="Arial"/>
                <w:b/>
                <w:color w:val="4F6228"/>
                <w:sz w:val="24"/>
                <w:szCs w:val="24"/>
              </w:rPr>
              <w:t>Flächeninhalt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von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2466"/>
              <w:gridCol w:w="2466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  <w:t>Umfang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76923C"/>
                      <w:sz w:val="24"/>
                      <w:szCs w:val="24"/>
                    </w:rPr>
                    <w:t>Fläche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diesem Blatt.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…</w: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deinem Pult.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5" w:type="dxa"/>
                  </w:tcMar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8735</wp:posOffset>
                      </wp:positionV>
                      <wp:extent cx="466090" cy="210185"/>
                      <wp:effectExtent l="12700" t="13335" r="13335" b="12700"/>
                      <wp:wrapNone/>
                      <wp:docPr id="7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-2.8pt;margin-top:3.05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stimme den Umfang und den Flächeninhalt, ohne Verwendung eines Lineals.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 Nutze die Kästchen!</w:t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4"/>
              <w:gridCol w:w="2437"/>
              <w:gridCol w:w="2434"/>
            </w:tblGrid>
            <w:tr>
              <w:trPr/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C00000"/>
                      <w:sz w:val="24"/>
                      <w:szCs w:val="24"/>
                    </w:rPr>
                    <w:t>Umfang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76923C"/>
                      <w:sz w:val="24"/>
                      <w:szCs w:val="24"/>
                    </w:rPr>
                    <w:t>Fläche</w:t>
                  </w:r>
                </w:p>
              </w:tc>
            </w:tr>
            <w:tr>
              <w:trPr/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Arial" w:hAnsi="Arial" w:cs="Arial"/>
                      <w:b/>
                      <w:b/>
                      <w:color w:val="C00000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6"/>
                      <w:szCs w:val="6"/>
                    </w:rPr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18" w:space="0" w:color="80000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18" w:space="0" w:color="80000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4940</wp:posOffset>
                      </wp:positionV>
                      <wp:extent cx="466725" cy="210185"/>
                      <wp:effectExtent l="13335" t="13335" r="12700" b="12700"/>
                      <wp:wrapNone/>
                      <wp:docPr id="8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-2.7pt;margin-top:12.2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85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4"/>
              <w:gridCol w:w="2437"/>
              <w:gridCol w:w="2434"/>
            </w:tblGrid>
            <w:tr>
              <w:trPr/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18" w:space="0" w:color="80000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988" w:type="dxa"/>
                        <w:gridSpan w:val="7"/>
                        <w:vMerge w:val="restart"/>
                        <w:tcBorders>
                          <w:top w:val="single" w:sz="18" w:space="0" w:color="800000"/>
                          <w:bottom w:val="single" w:sz="4" w:space="0" w:color="0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18" w:space="0" w:color="8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18" w:space="0" w:color="800000"/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988" w:type="dxa"/>
                        <w:gridSpan w:val="7"/>
                        <w:vMerge w:val="continue"/>
                        <w:tcBorders>
                          <w:top w:val="single" w:sz="18" w:space="0" w:color="800000"/>
                          <w:bottom w:val="single" w:sz="4" w:space="0" w:color="000000"/>
                          <w:right w:val="single" w:sz="18" w:space="0" w:color="800000"/>
                        </w:tcBorders>
                        <w:shd w:fill="C5E0B3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18" w:space="0" w:color="80000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18" w:space="0" w:color="80000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C0C0C0"/>
                          <w:left w:val="single" w:sz="4" w:space="0" w:color="C0C0C0"/>
                          <w:bottom w:val="single" w:sz="4" w:space="0" w:color="C0C0C0"/>
                          <w:right w:val="single" w:sz="4" w:space="0" w:color="C0C0C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48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9530</wp:posOffset>
                      </wp:positionV>
                      <wp:extent cx="457200" cy="210185"/>
                      <wp:effectExtent l="12700" t="13335" r="13335" b="12700"/>
                      <wp:wrapNone/>
                      <wp:docPr id="9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-1.7pt;margin-top:3.9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mfang messen und berechne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ss die Seitenlängen und beschrifte die Figu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/>
            </w:pPr>
            <w:r>
              <w:rPr/>
              <w:t>Berechne den Umfang. Verwende, wenn möglich die entsprechende Formel.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3822"/>
            </w:tblGrid>
            <w:tr>
              <w:trPr>
                <w:trHeight w:val="3402" w:hRule="exac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213610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724535" cy="916305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4535" cy="9163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b =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7.05pt;height:72.15pt;mso-wrap-distance-left:9.05pt;mso-wrap-distance-right:9.05pt;mso-wrap-distance-top:0pt;mso-wrap-distance-bottom:0pt;margin-top:12.35pt;mso-position-vertical-relative:text;margin-left:174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b =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0" w:type="dxa"/>
                        <w:gridSpan w:val="10"/>
                        <w:vMerge w:val="restart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0" w:type="dxa"/>
                        <w:gridSpan w:val="10"/>
                        <w:vMerge w:val="continue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0" w:type="dxa"/>
                        <w:gridSpan w:val="10"/>
                        <w:vMerge w:val="continue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0" w:type="dxa"/>
                        <w:gridSpan w:val="10"/>
                        <w:vMerge w:val="continue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color w:val="FF0000"/>
                          </w:rPr>
                        </w:pPr>
                        <w:r>
                          <w:rPr>
                            <w:b/>
                            <w:color w:val="FF000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/>
                  </w:pPr>
                  <w:r>
                    <w:rPr/>
                    <w:t>U =</w:t>
                  </w:r>
                </w:p>
                <w:tbl>
                  <w:tblPr>
                    <w:tblW w:w="3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"/>
                    <w:gridCol w:w="276"/>
                    <w:gridCol w:w="276"/>
                    <w:gridCol w:w="276"/>
                    <w:gridCol w:w="276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</w:tblGrid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  <w:tr>
              <w:trPr>
                <w:trHeight w:val="3402" w:hRule="exac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tbl>
                  <w:tblPr>
                    <w:tblW w:w="3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b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b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  <w:lang w:val="en-US" w:eastAsia="en-US"/>
                          </w:rPr>
                        </w:pPr>
                        <w:r>
                          <w:rPr>
                            <w:b/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8">
                                  <wp:simplePos x="0" y="0"/>
                                  <wp:positionH relativeFrom="column">
                                    <wp:posOffset>-59690</wp:posOffset>
                                  </wp:positionH>
                                  <wp:positionV relativeFrom="paragraph">
                                    <wp:posOffset>176530</wp:posOffset>
                                  </wp:positionV>
                                  <wp:extent cx="1038225" cy="730885"/>
                                  <wp:effectExtent l="5715" t="10160" r="8255" b="9525"/>
                                  <wp:wrapNone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 rot="5400000">
                                            <a:off x="0" y="0"/>
                                            <a:ext cx="1038240" cy="730800"/>
                                          </a:xfrm>
                                          <a:prstGeom prst="triangle">
                                            <a:avLst>
                                              <a:gd name="adj" fmla="val 50824"/>
                                            </a:avLst>
                                          </a:prstGeom>
                                          <a:solidFill>
                                            <a:srgbClr val="bfbfbf"/>
                                          </a:solidFill>
                                          <a:ln w="9360">
                                            <a:solidFill>
                                              <a:srgbClr val="bfbfb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#bfbfbf" stroked="t" o:allowincell="t" style="position:absolute;margin-left:-4.75pt;margin-top:13.9pt;width:81.7pt;height:57.5pt;mso-wrap-style:none;v-text-anchor:middle;rotation:90" type="_x0000_t5">
                                  <v:fill o:detectmouseclick="t" type="solid" color2="#404040"/>
                                  <v:stroke color="#bfbfbf" weight="9360" joinstyle="miter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  <w:right w:val="single" w:sz="4" w:space="0" w:color="80808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813685" cy="456565"/>
                            <wp:effectExtent l="0" t="0" r="0" b="0"/>
                            <wp:wrapNone/>
                            <wp:docPr id="1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13685" cy="4565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 =                   c =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 =                   d =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221.55pt;height:35.95pt;mso-wrap-distance-left:9.05pt;mso-wrap-distance-right:9.05pt;mso-wrap-distance-top:0pt;mso-wrap-distance-bottom:0pt;margin-top:0.85pt;mso-position-vertical-relative:text;margin-left:3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a =                   c =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 =                   d =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/>
                  </w:pPr>
                  <w:r>
                    <w:rPr/>
                    <w:t>U =</w:t>
                  </w:r>
                </w:p>
                <w:tbl>
                  <w:tblPr>
                    <w:tblW w:w="3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"/>
                    <w:gridCol w:w="276"/>
                    <w:gridCol w:w="276"/>
                    <w:gridCol w:w="276"/>
                    <w:gridCol w:w="276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  <w:gridCol w:w="277"/>
                  </w:tblGrid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6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77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14300</wp:posOffset>
                      </wp:positionV>
                      <wp:extent cx="466090" cy="210185"/>
                      <wp:effectExtent l="12700" t="13335" r="13335" b="12700"/>
                      <wp:wrapNone/>
                      <wp:docPr id="13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-2.3pt;margin-top:9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ür ein Bild mit der Länge 50 cm und der Breite 30 cm soll ein Rahmen angefertig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ge: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56210</wp:posOffset>
                      </wp:positionV>
                      <wp:extent cx="466725" cy="210185"/>
                      <wp:effectExtent l="13335" t="13335" r="12700" b="12700"/>
                      <wp:wrapNone/>
                      <wp:docPr id="14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-1.8pt;margin-top:12.3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872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e Längsseite einer Kuhweide misst 88 m. Die Breitseite misst 53 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e Weide wird mit Draht doppelt umspannt. Ein Meter Draht kostet 9 €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ie viel Draht wird benötig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 viel kostet die Umzäunu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47640</wp:posOffset>
                      </wp:positionV>
                      <wp:extent cx="457200" cy="210185"/>
                      <wp:effectExtent l="12700" t="13335" r="13335" b="13335"/>
                      <wp:wrapNone/>
                      <wp:docPr id="15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-2pt;margin-top:413.2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äche berech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85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ss die Seitenlängen und beschrifte die Figu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rechne den Flächeninhal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111"/>
            </w:tblGrid>
            <w:tr>
              <w:trPr>
                <w:trHeight w:val="2835" w:hRule="exact"/>
              </w:trPr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tbl>
                  <w:tblPr>
                    <w:tblW w:w="22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4"/>
                            <w:szCs w:val="24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4"/>
                            <w:szCs w:val="24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2">
                                  <wp:simplePos x="0" y="0"/>
                                  <wp:positionH relativeFrom="column">
                                    <wp:posOffset>158115</wp:posOffset>
                                  </wp:positionH>
                                  <wp:positionV relativeFrom="paragraph">
                                    <wp:posOffset>-24765</wp:posOffset>
                                  </wp:positionV>
                                  <wp:extent cx="641985" cy="700405"/>
                                  <wp:effectExtent l="0" t="0" r="0" b="0"/>
                                  <wp:wrapNone/>
                                  <wp:docPr id="16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41985" cy="7004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9525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lineRule="auto" w:line="360" w:before="0" w:after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a =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 w:before="0" w:after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b = 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1440" tIns="45720" rIns="91440" bIns="4572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FFFFFF" strokeweight="0pt" style="position:absolute;rotation:-0;width:50.55pt;height:55.15pt;mso-wrap-distance-left:9.05pt;mso-wrap-distance-right:9.05pt;mso-wrap-distance-top:0pt;mso-wrap-distance-bottom:0pt;margin-top:-1.95pt;mso-position-vertical-relative:text;margin-left:12.45pt;mso-position-horizontal-relative:text">
                                  <v:textbo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 =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b = 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</w:t>
                  </w:r>
                  <w:r>
                    <w:rPr/>
                    <w:t xml:space="preserve"> =</w:t>
                  </w:r>
                </w:p>
                <w:tbl>
                  <w:tblPr>
                    <w:tblW w:w="36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4088" w:hRule="exact"/>
              </w:trPr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tbl>
                  <w:tblPr>
                    <w:tblW w:w="36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68" w:type="dxa"/>
                        <w:gridSpan w:val="2"/>
                        <w:tcBorders>
                          <w:top w:val="single" w:sz="4" w:space="0" w:color="808080"/>
                          <w:right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  <w:bottom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  <w:right w:val="single" w:sz="4" w:space="0" w:color="808080"/>
                        </w:tcBorders>
                        <w:shd w:fill="C2D69B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68" w:type="dxa"/>
                        <w:gridSpan w:val="2"/>
                        <w:tcBorders/>
                        <w:shd w:fill="76923C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A</w:t>
                        </w: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left w:val="single" w:sz="4" w:space="0" w:color="808080"/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bottom w:val="single" w:sz="4" w:space="0" w:color="808080"/>
                          <w:right w:val="single" w:sz="4" w:space="0" w:color="808080"/>
                        </w:tcBorders>
                        <w:shd w:fill="76923C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 = A1 + A2</w:t>
                  </w:r>
                </w:p>
                <w:tbl>
                  <w:tblPr>
                    <w:tblW w:w="36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651" w:leader="none"/>
                    </w:tabs>
                    <w:spacing w:before="0" w:after="20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219700</wp:posOffset>
                      </wp:positionV>
                      <wp:extent cx="466090" cy="210185"/>
                      <wp:effectExtent l="12700" t="13335" r="13335" b="13335"/>
                      <wp:wrapNone/>
                      <wp:docPr id="17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-3.05pt;margin-top:411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n Blumenbeet wird neu angelegt. Es wird bepflanzt. Das geplante Beet ist 3,5 m lang und 2,5 m bre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rage: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18740</wp:posOffset>
                      </wp:positionV>
                      <wp:extent cx="466725" cy="210185"/>
                      <wp:effectExtent l="13335" t="13335" r="12700" b="12700"/>
                      <wp:wrapNone/>
                      <wp:docPr id="18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-3.05pt;margin-top:206.2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 Mehrzweckraum wird ein neuer Bodenbelag verleg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r Raum ist 15 m lang und 13 m breit 1 m² kostet 23 €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ie viel m² Bodenbelag werden verleg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 viel kostet der neue Bod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nu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wort: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595620</wp:posOffset>
                      </wp:positionV>
                      <wp:extent cx="457200" cy="210185"/>
                      <wp:effectExtent l="12700" t="13335" r="13335" b="12700"/>
                      <wp:wrapNone/>
                      <wp:docPr id="19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-2.05pt;margin-top:440.6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ößen maßstabsgerecht umrechnen und zeich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515"/>
            </w:tblGrid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61302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582420" cy="674370"/>
                            <wp:effectExtent l="5715" t="6985" r="3175" b="7620"/>
                            <wp:wrapNone/>
                            <wp:docPr id="20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582560" cy="6742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7600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rFonts w:ascii="Arial" w:hAnsi="Arial" w:eastAsia="Calibri" w:cs="Arial"/>
                                            <w:color w:val="4F6228"/>
                                            <w:lang w:val="de-DE" w:bidi="ar-SA"/>
                                          </w:rPr>
                                          <w:t>: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ID="Pfeil nach rechts 44" fillcolor="white" stroked="t" o:allowincell="t" style="position:absolute;margin-left:205.75pt;margin-top:6.1pt;width:124.55pt;height:53.05pt;flip:x;mso-wrap-style:squar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Arial" w:hAnsi="Arial" w:eastAsia="Calibri" w:cs="Arial"/>
                                      <w:color w:val="4F6228"/>
                                      <w:lang w:val="de-DE" w:bidi="ar-SA"/>
                                    </w:rPr>
                                    <w:t>:</w:t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color w:val="76923C"/>
                    </w:rPr>
                    <w:t>Zeichnung</w:t>
                  </w:r>
                  <w:r>
                    <w:rPr>
                      <w:rFonts w:cs="Arial" w:ascii="Arial" w:hAnsi="Arial"/>
                      <w:b/>
                      <w:color w:val="C00000"/>
                    </w:rPr>
                    <w:t xml:space="preserve"> </w:t>
                  </w:r>
                </w:p>
              </w:tc>
              <w:tc>
                <w:tcPr>
                  <w:tcW w:w="3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C00000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color w:val="C00000"/>
                    </w:rPr>
                    <w:t>Wirkliche Größe</w:t>
                  </w:r>
                </w:p>
              </w:tc>
            </w:tr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1760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1724025" cy="667385"/>
                            <wp:effectExtent l="3810" t="7620" r="5715" b="6985"/>
                            <wp:wrapNone/>
                            <wp:docPr id="21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24040" cy="66744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63393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44"/>
                                            <w:rFonts w:ascii="Wingdings" w:hAnsi="Wingdings" w:eastAsia="Wingdings" w:cs="Wingdings"/>
                                            <w:color w:val="C00000"/>
                                            <w:lang w:val="de-DE" w:bidi="ar-SA"/>
                                          </w:rPr>
                                          <w:t>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88pt;margin-top:6.4pt;width:135.7pt;height:52.5pt;mso-wrap-style:squar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Wingdings" w:hAnsi="Wingdings" w:eastAsia="Wingdings" w:cs="Wingdings"/>
                                      <w:color w:val="C00000"/>
                                      <w:lang w:val="de-DE" w:bidi="ar-SA"/>
                                    </w:rPr>
                                    <w:t></w:t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  <w:drawing>
                      <wp:inline distT="0" distB="0" distL="0" distR="0">
                        <wp:extent cx="413385" cy="429260"/>
                        <wp:effectExtent l="0" t="0" r="0" b="0"/>
                        <wp:docPr id="2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8" t="-56" r="-5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3385" cy="429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76923C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76923C"/>
                      <w:sz w:val="24"/>
                      <w:szCs w:val="24"/>
                    </w:rPr>
                    <w:drawing>
                      <wp:inline distT="0" distB="0" distL="0" distR="0">
                        <wp:extent cx="752475" cy="752475"/>
                        <wp:effectExtent l="0" t="0" r="0" b="0"/>
                        <wp:docPr id="2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752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85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  <w:gridCol w:w="2833"/>
              <w:gridCol w:w="2834"/>
            </w:tblGrid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76923C"/>
                      <w:sz w:val="24"/>
                      <w:szCs w:val="24"/>
                    </w:rPr>
                    <w:t>Zeichnung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ßstab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4"/>
                      <w:szCs w:val="24"/>
                    </w:rPr>
                    <w:t>Wirklichkeit</w:t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C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olor w:val="C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203325</wp:posOffset>
                            </wp:positionH>
                            <wp:positionV relativeFrom="paragraph">
                              <wp:posOffset>292735</wp:posOffset>
                            </wp:positionV>
                            <wp:extent cx="695325" cy="329565"/>
                            <wp:effectExtent l="3810" t="8255" r="5080" b="7620"/>
                            <wp:wrapNone/>
                            <wp:docPr id="24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516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792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94.75pt;margin-top:23.05pt;width:54.7pt;height:25.9pt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563370</wp:posOffset>
                            </wp:positionH>
                            <wp:positionV relativeFrom="paragraph">
                              <wp:posOffset>-36195</wp:posOffset>
                            </wp:positionV>
                            <wp:extent cx="692150" cy="329565"/>
                            <wp:effectExtent l="5715" t="8255" r="3175" b="7620"/>
                            <wp:wrapNone/>
                            <wp:docPr id="25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9228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578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123.1pt;margin-top:-2.85pt;width:54.45pt;height:25.9pt;flip:x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1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30 cm</w:t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3 cm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1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203325</wp:posOffset>
                            </wp:positionH>
                            <wp:positionV relativeFrom="paragraph">
                              <wp:posOffset>300355</wp:posOffset>
                            </wp:positionV>
                            <wp:extent cx="695325" cy="329565"/>
                            <wp:effectExtent l="3810" t="8255" r="5080" b="7620"/>
                            <wp:wrapNone/>
                            <wp:docPr id="26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516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792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94.75pt;margin-top:23.65pt;width:54.7pt;height:25.9pt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69720</wp:posOffset>
                            </wp:positionH>
                            <wp:positionV relativeFrom="paragraph">
                              <wp:posOffset>-32385</wp:posOffset>
                            </wp:positionV>
                            <wp:extent cx="692150" cy="329565"/>
                            <wp:effectExtent l="5715" t="8255" r="3175" b="7620"/>
                            <wp:wrapNone/>
                            <wp:docPr id="27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9228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578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123.6pt;margin-top:-2.55pt;width:54.45pt;height:25.9pt;flip:x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10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900 cm</w:t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4 cm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5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63370</wp:posOffset>
                            </wp:positionH>
                            <wp:positionV relativeFrom="paragraph">
                              <wp:posOffset>-41275</wp:posOffset>
                            </wp:positionV>
                            <wp:extent cx="692150" cy="329565"/>
                            <wp:effectExtent l="5715" t="8255" r="3175" b="7620"/>
                            <wp:wrapNone/>
                            <wp:docPr id="28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9228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578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123.1pt;margin-top:-3.25pt;width:54.45pt;height:25.9pt;flip:x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2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00 cm</w:t>
                  </w:r>
                </w:p>
              </w:tc>
            </w:tr>
            <w:tr>
              <w:trPr/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186815</wp:posOffset>
                            </wp:positionH>
                            <wp:positionV relativeFrom="paragraph">
                              <wp:posOffset>3810</wp:posOffset>
                            </wp:positionV>
                            <wp:extent cx="695325" cy="329565"/>
                            <wp:effectExtent l="3810" t="8255" r="5080" b="7620"/>
                            <wp:wrapNone/>
                            <wp:docPr id="29" name="Pfeil nach rechts 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5160" cy="3294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51792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79ed7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7f7f7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Pfeil nach rechts 44" fillcolor="white" stroked="t" o:allowincell="t" style="position:absolute;margin-left:93.45pt;margin-top:0.3pt;width:54.7pt;height:25.9pt;mso-wrap-style:none;v-text-anchor:middle" type="_x0000_t13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#879ed7"/>
                            <v:stroke color="#7f7f7f" weight="64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val="en-US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 cm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 : 20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76530</wp:posOffset>
                      </wp:positionV>
                      <wp:extent cx="466090" cy="210185"/>
                      <wp:effectExtent l="12700" t="13335" r="13335" b="12700"/>
                      <wp:wrapNone/>
                      <wp:docPr id="30" name="Abgerundetes Rechteck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3d69b"/>
                              </a:solidFill>
                              <a:ln w="25560">
                                <a:solidFill>
                                  <a:srgbClr val="4f62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0" fillcolor="#c3d69b" stroked="t" o:allowincell="t" style="position:absolute;margin-left:-3.85pt;margin-top:13.9pt;width:36.6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c2964"/>
                      <v:stroke color="#4f6228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mm deinen Taschenrechn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ichne den Umriss des Taschenrechners im angegebenen Maßsta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4404"/>
              <w:gridCol w:w="4096"/>
            </w:tblGrid>
            <w:tr>
              <w:trPr/>
              <w:tc>
                <w:tcPr>
                  <w:tcW w:w="44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ßstab 1 :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"/>
                    <w:gridCol w:w="298"/>
                    <w:gridCol w:w="298"/>
                    <w:gridCol w:w="298"/>
                    <w:gridCol w:w="298"/>
                    <w:gridCol w:w="299"/>
                    <w:gridCol w:w="299"/>
                    <w:gridCol w:w="299"/>
                    <w:gridCol w:w="299"/>
                    <w:gridCol w:w="299"/>
                    <w:gridCol w:w="299"/>
                  </w:tblGrid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4" w:hRule="exact"/>
                    </w:trPr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8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9" w:type="dxa"/>
                        <w:tcBorders>
                          <w:top w:val="single" w:sz="4" w:space="0" w:color="808080"/>
                          <w:left w:val="single" w:sz="4" w:space="0" w:color="808080"/>
                          <w:bottom w:val="single" w:sz="4" w:space="0" w:color="808080"/>
                          <w:right w:val="single" w:sz="4" w:space="0" w:color="80808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394" w:leader="none"/>
                    </w:tabs>
                    <w:rPr/>
                  </w:pPr>
                  <w:r>
                    <w:rPr/>
                    <w:t>Taschenrechner</w:t>
                  </w:r>
                </w:p>
                <w:tbl>
                  <w:tblPr>
                    <w:tblW w:w="3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50"/>
                    <w:gridCol w:w="1850"/>
                  </w:tblGrid>
                  <w:tr>
                    <w:trPr/>
                    <w:tc>
                      <w:tcPr>
                        <w:tcW w:w="1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before="0" w:after="200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1">
                                  <wp:simplePos x="0" y="0"/>
                                  <wp:positionH relativeFrom="column">
                                    <wp:posOffset>876300</wp:posOffset>
                                  </wp:positionH>
                                  <wp:positionV relativeFrom="paragraph">
                                    <wp:posOffset>58420</wp:posOffset>
                                  </wp:positionV>
                                  <wp:extent cx="523875" cy="282575"/>
                                  <wp:effectExtent l="5080" t="8890" r="3175" b="8255"/>
                                  <wp:wrapNone/>
                                  <wp:docPr id="31" name="Pfeil nach rechts 4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23800" cy="282600"/>
                                          </a:xfrm>
                                          <a:prstGeom prst="rightArrow">
                                            <a:avLst>
                                              <a:gd name="adj1" fmla="val 50000"/>
                                              <a:gd name="adj2" fmla="val 45488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879ed7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6480">
                                            <a:solidFill>
                                              <a:srgbClr val="4472c4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b/>
                                                  <w:szCs w:val="40"/>
                                                  <w:rFonts w:ascii="Arial" w:hAnsi="Arial" w:eastAsia="Calibri" w:cs="Arial"/>
                                                  <w:color w:val="4F6228"/>
                                                  <w:lang w:val="de-DE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anchor="ctr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ID="Pfeil nach rechts 46" fillcolor="white" stroked="t" o:allowincell="t" style="position:absolute;margin-left:69pt;margin-top:4.6pt;width:41.2pt;height:22.2pt;flip:x;mso-wrap-style:square;v-text-anchor:middle" type="_x0000_t1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rFonts w:ascii="Arial" w:hAnsi="Arial" w:eastAsia="Calibri" w:cs="Arial"/>
                                            <w:color w:val="4F6228"/>
                                            <w:lang w:val="de-DE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color2="#879ed7"/>
                                  <v:stroke color="#4472c4" weight="6480" joinstyle="miter" endcap="flat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  <w:r>
                          <w:rPr>
                            <w:rFonts w:cs="Arial" w:ascii="Arial" w:hAnsi="Arial"/>
                            <w:b/>
                            <w:color w:val="76923C"/>
                          </w:rPr>
                          <w:t>Zeichnung</w:t>
                        </w:r>
                      </w:p>
                    </w:tc>
                    <w:tc>
                      <w:tcPr>
                        <w:tcW w:w="1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DBDB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before="0" w:after="200"/>
                          <w:jc w:val="right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C00000"/>
                          </w:rPr>
                          <w:t>Wirklichkeit</w:t>
                        </w:r>
                      </w:p>
                    </w:tc>
                  </w:tr>
                  <w:tr>
                    <w:trPr>
                      <w:trHeight w:val="1045" w:hRule="atLeast"/>
                    </w:trPr>
                    <w:tc>
                      <w:tcPr>
                        <w:tcW w:w="1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AF1DD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lineRule="auto" w:line="36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Länge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before="0" w:after="20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reite:</w:t>
                        </w:r>
                      </w:p>
                    </w:tc>
                    <w:tc>
                      <w:tcPr>
                        <w:tcW w:w="1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DBDB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lineRule="auto" w:line="36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Länge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394" w:leader="none"/>
                          </w:tabs>
                          <w:spacing w:before="0" w:after="20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reite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13665</wp:posOffset>
                      </wp:positionV>
                      <wp:extent cx="466725" cy="210185"/>
                      <wp:effectExtent l="13335" t="13335" r="12700" b="12700"/>
                      <wp:wrapNone/>
                      <wp:docPr id="32" name="Abgerundetes Rechteck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1" fillcolor="#ffff99" stroked="t" o:allowincell="t" style="position:absolute;margin-left:-3.85pt;margin-top:8.95pt;width:36.7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#ffc000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s die Längen im Bild und berechne die Größe in der Wirklichkei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314325</wp:posOffset>
                      </wp:positionV>
                      <wp:extent cx="3868420" cy="120142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8420" cy="1201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84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"/>
                                    <w:gridCol w:w="1460"/>
                                    <w:gridCol w:w="1460"/>
                                    <w:gridCol w:w="14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76923C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76923C"/>
                                          </w:rPr>
                                          <w:t>Zeichn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76923C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76923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C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</w:rPr>
                                          <w:t>Wirklichke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C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äng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äng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öh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pacing w:before="0" w:after="200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öh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DBDB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94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4.6pt;height:94.6pt;mso-wrap-distance-left:9.05pt;mso-wrap-distance-right:9.05pt;mso-wrap-distance-top:0pt;mso-wrap-distance-bottom:0pt;margin-top:24.75pt;mso-position-vertical-relative:text;margin-left:132.05pt;mso-position-horizontal-relative:text">
                      <v:textbox>
                        <w:txbxContent>
                          <w:tbl>
                            <w:tblPr>
                              <w:tblW w:w="584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0"/>
                              <w:gridCol w:w="1460"/>
                              <w:gridCol w:w="1460"/>
                              <w:gridCol w:w="1461"/>
                            </w:tblGrid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76923C"/>
                                    </w:rPr>
                                    <w:t>Zeichnung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7692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</w:rPr>
                                    <w:t>Wirklichkeit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änge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änge: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öhe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öhe: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94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394" w:leader="none"/>
              </w:tabs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50800</wp:posOffset>
                      </wp:positionV>
                      <wp:extent cx="548640" cy="282575"/>
                      <wp:effectExtent l="3175" t="8890" r="5080" b="8255"/>
                      <wp:wrapNone/>
                      <wp:docPr id="34" name="Pfeil nach rechts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82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764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79ed7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Calibri" w:cs="Arial"/>
                                      <w:color w:val="4F6228"/>
                                      <w:lang w:val="de-DE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feil nach rechts 46" fillcolor="white" stroked="t" o:allowincell="t" style="position:absolute;margin-left:221.55pt;margin-top:4pt;width:43.15pt;height:22.2pt;mso-wrap-style:squar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4F6228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879ed7"/>
                      <v:stroke color="#4472c4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Maßstab 1 :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81280</wp:posOffset>
                      </wp:positionV>
                      <wp:extent cx="834390" cy="523875"/>
                      <wp:effectExtent l="1905" t="5715" r="57150" b="571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4480" cy="523800"/>
                                <a:chOff x="0" y="0"/>
                                <a:chExt cx="834480" cy="523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360"/>
                                  <a:ext cx="721080" cy="180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33040" y="70560"/>
                                  <a:ext cx="1800" cy="36072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92880"/>
                                  <a:ext cx="729720" cy="33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1849b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9720" cy="93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43634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6.4pt;width:65.7pt;height:41.3pt" coordorigin="-17,128" coordsize="1314,8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7;top:951;width:1135;height:2" type="_x0000_t32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5;top:239;width:2;height:566;flip:y" type="_x0000_t32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#31849b" stroked="t" o:allowincell="t" style="position:absolute;left:2;top:274;width:1148;height:533;mso-wrap-style:none;v-text-anchor:middle">
                        <v:fill o:detectmouseclick="t" type="solid" color2="#ce7b64"/>
                        <v:stroke color="black" weight="9360" joinstyle="miter" endcap="flat"/>
                        <w10:wrap type="none"/>
                      </v:rect>
                      <v:shape id="shape_0" fillcolor="#943634" stroked="t" o:allowincell="t" style="position:absolute;left:-17;top:128;width:1148;height:146;mso-wrap-style:none;v-text-anchor:middle" type="_x0000_t5">
                        <v:fill o:detectmouseclick="t" type="solid" color2="#6bc9cb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93520</wp:posOffset>
                      </wp:positionV>
                      <wp:extent cx="457200" cy="210185"/>
                      <wp:effectExtent l="12700" t="13335" r="13335" b="12700"/>
                      <wp:wrapNone/>
                      <wp:docPr id="36" name="Abgerundetes Rechteck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99694"/>
                              </a:solidFill>
                              <a:ln w="25560">
                                <a:solidFill>
                                  <a:srgbClr val="95373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bgerundetes Rechteck 42" fillcolor="#d99694" stroked="t" o:allowincell="t" style="position:absolute;margin-left:-1.6pt;margin-top:117.6pt;width:35.95pt;height:16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26696b"/>
                      <v:stroke color="#953735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25:00Z</dcterms:created>
  <dc:creator>Corina Sperr-Baumgärtner</dc:creator>
  <dc:description/>
  <dc:language>en-US</dc:language>
  <cp:lastModifiedBy>Corina Sperr-Baumgärtner</cp:lastModifiedBy>
  <dcterms:modified xsi:type="dcterms:W3CDTF">2017-11-18T20:25:00Z</dcterms:modified>
  <cp:revision>2</cp:revision>
  <dc:subject/>
  <dc:title/>
</cp:coreProperties>
</file>