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9515</wp:posOffset>
                </wp:positionH>
                <wp:positionV relativeFrom="paragraph">
                  <wp:posOffset>-323215</wp:posOffset>
                </wp:positionV>
                <wp:extent cx="823595" cy="490855"/>
                <wp:effectExtent l="13335" t="12700" r="12700" b="13335"/>
                <wp:wrapNone/>
                <wp:docPr id="1" name="Abgerundetes Rechtec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0" fillcolor="#c3d69b" stroked="t" o:allowincell="f" style="position:absolute;margin-left:294.45pt;margin-top:-25.4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4815</wp:posOffset>
                </wp:positionH>
                <wp:positionV relativeFrom="paragraph">
                  <wp:posOffset>186690</wp:posOffset>
                </wp:positionV>
                <wp:extent cx="6688455" cy="403225"/>
                <wp:effectExtent l="6985" t="36195" r="19050" b="28575"/>
                <wp:wrapNone/>
                <wp:docPr id="2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3.45pt;margin-top:14.7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5765</wp:posOffset>
                </wp:positionH>
                <wp:positionV relativeFrom="paragraph">
                  <wp:posOffset>223520</wp:posOffset>
                </wp:positionV>
                <wp:extent cx="330200" cy="351790"/>
                <wp:effectExtent l="5080" t="5080" r="5715" b="25400"/>
                <wp:wrapNone/>
                <wp:docPr id="3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1.95pt;margin-top:17.6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91050</wp:posOffset>
                </wp:positionH>
                <wp:positionV relativeFrom="paragraph">
                  <wp:posOffset>-325755</wp:posOffset>
                </wp:positionV>
                <wp:extent cx="823595" cy="493395"/>
                <wp:effectExtent l="13335" t="12700" r="12700" b="13335"/>
                <wp:wrapNone/>
                <wp:docPr id="4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#ffff99" stroked="t" o:allowincell="f" style="position:absolute;margin-left:361.5pt;margin-top:-25.65pt;width:64.8pt;height:3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40045</wp:posOffset>
                </wp:positionH>
                <wp:positionV relativeFrom="paragraph">
                  <wp:posOffset>-325755</wp:posOffset>
                </wp:positionV>
                <wp:extent cx="823595" cy="493395"/>
                <wp:effectExtent l="13335" t="12700" r="12700" b="13335"/>
                <wp:wrapNone/>
                <wp:docPr id="5" name="Abgerundetes Rechtec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2" fillcolor="#d99694" stroked="t" o:allowincell="f" style="position:absolute;margin-left:428.35pt;margin-top:-25.65pt;width:64.8pt;height:3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6725</wp:posOffset>
                </wp:positionH>
                <wp:positionV relativeFrom="paragraph">
                  <wp:posOffset>120015</wp:posOffset>
                </wp:positionV>
                <wp:extent cx="6689725" cy="7122160"/>
                <wp:effectExtent l="5715" t="5080" r="5080" b="25400"/>
                <wp:wrapNone/>
                <wp:docPr id="6" name="Fensterinhalt horizontal verschieben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880" cy="7122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Fensterinhalt horizontal verschieben 33" fillcolor="#d8d8d8" stroked="t" o:allowincell="f" style="position:absolute;margin-left:-36.75pt;margin-top:9.45pt;width:526.7pt;height:560.75pt;mso-wrap-style:none;v-text-anchor:middle" type="_x0000_t98">
                <v:fill o:detectmouseclick="t" color2="#d8d8d8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155</wp:posOffset>
                </wp:positionH>
                <wp:positionV relativeFrom="paragraph">
                  <wp:posOffset>139065</wp:posOffset>
                </wp:positionV>
                <wp:extent cx="5553710" cy="845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8458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6"/>
                                <w:szCs w:val="36"/>
                              </w:rPr>
                              <w:t>Umfang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ist die Linie um eine Figur heru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u musst alle Seiten der Figur addiere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u mu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4pt" style="position:absolute;rotation:-0;width:437.3pt;height:66.6pt;mso-wrap-distance-left:9.05pt;mso-wrap-distance-right:9.05pt;mso-wrap-distance-top:0pt;mso-wrap-distance-bottom:0pt;margin-top:10.95pt;mso-position-vertical-relative:text;margin-left: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 w:val="36"/>
                          <w:szCs w:val="36"/>
                        </w:rPr>
                        <w:t>Umfang</w:t>
                      </w:r>
                      <w:r>
                        <w:rPr>
                          <w:rFonts w:cs="Arial" w:ascii="Arial" w:hAnsi="Arial"/>
                          <w:color w:val="C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ist die Linie um eine Figur herum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u musst alle Seiten der Figur addiere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u mu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4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935</wp:posOffset>
                </wp:positionH>
                <wp:positionV relativeFrom="paragraph">
                  <wp:posOffset>409575</wp:posOffset>
                </wp:positionV>
                <wp:extent cx="921385" cy="92138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9213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4pt" style="position:absolute;rotation:-0;width:72.55pt;height:72.55pt;mso-wrap-distance-left:9.05pt;mso-wrap-distance-right:9.05pt;mso-wrap-distance-top:0pt;mso-wrap-distance-bottom:0pt;margin-top:32.25pt;mso-position-vertical-relative:text;margin-left:5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4270</wp:posOffset>
                </wp:positionH>
                <wp:positionV relativeFrom="paragraph">
                  <wp:posOffset>409575</wp:posOffset>
                </wp:positionV>
                <wp:extent cx="2007235" cy="9213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9213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4pt" style="position:absolute;rotation:-0;width:158.05pt;height:72.55pt;mso-wrap-distance-left:9.05pt;mso-wrap-distance-right:9.05pt;mso-wrap-distance-top:0pt;mso-wrap-distance-bottom:0pt;margin-top:32.25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710</wp:posOffset>
                </wp:positionH>
                <wp:positionV relativeFrom="paragraph">
                  <wp:posOffset>1996440</wp:posOffset>
                </wp:positionV>
                <wp:extent cx="1388745" cy="13150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31508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Quadra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U = a + a + a + 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d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U = 4 ● 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09.35pt;height:103.55pt;mso-wrap-distance-left:9.05pt;mso-wrap-distance-right:9.05pt;mso-wrap-distance-top:0pt;mso-wrap-distance-bottom:0pt;margin-top:157.2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Quadra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U = a + a + a + 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od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U = 4 ● 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0850</wp:posOffset>
                </wp:positionH>
                <wp:positionV relativeFrom="paragraph">
                  <wp:posOffset>1931670</wp:posOffset>
                </wp:positionV>
                <wp:extent cx="1666875" cy="13576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576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Rechteck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U = a + b + a + 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d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U = 2 ● a + 2 ● 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131.25pt;height:106.9pt;mso-wrap-distance-left:9.05pt;mso-wrap-distance-right:9.05pt;mso-wrap-distance-top:0pt;mso-wrap-distance-bottom:0pt;margin-top:152.1pt;mso-position-vertical-relative:text;margin-left:335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Rechteck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U = a + b + a + 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od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U = 2 ● a + 2 ● b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8255</wp:posOffset>
                </wp:positionV>
                <wp:extent cx="310515" cy="31051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0.6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1365</wp:posOffset>
                </wp:positionH>
                <wp:positionV relativeFrom="paragraph">
                  <wp:posOffset>1458595</wp:posOffset>
                </wp:positionV>
                <wp:extent cx="310515" cy="3105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114.85pt;mso-position-vertical-relative:text;margin-left:35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52315</wp:posOffset>
                </wp:positionH>
                <wp:positionV relativeFrom="paragraph">
                  <wp:posOffset>29210</wp:posOffset>
                </wp:positionV>
                <wp:extent cx="310515" cy="3105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2.3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75055</wp:posOffset>
                </wp:positionH>
                <wp:positionV relativeFrom="paragraph">
                  <wp:posOffset>1458595</wp:posOffset>
                </wp:positionV>
                <wp:extent cx="310515" cy="3105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114.85pt;mso-position-vertical-relative:text;margin-left:8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9900</wp:posOffset>
                </wp:positionH>
                <wp:positionV relativeFrom="paragraph">
                  <wp:posOffset>720725</wp:posOffset>
                </wp:positionV>
                <wp:extent cx="310515" cy="3105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56.75pt;mso-position-vertical-relative:text;margin-left:13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</wp:posOffset>
                </wp:positionH>
                <wp:positionV relativeFrom="paragraph">
                  <wp:posOffset>720725</wp:posOffset>
                </wp:positionV>
                <wp:extent cx="310515" cy="3105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56.7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85490</wp:posOffset>
                </wp:positionH>
                <wp:positionV relativeFrom="paragraph">
                  <wp:posOffset>680720</wp:posOffset>
                </wp:positionV>
                <wp:extent cx="310515" cy="3105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53.6pt;mso-position-vertical-relative:text;margin-left:25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40730</wp:posOffset>
                </wp:positionH>
                <wp:positionV relativeFrom="paragraph">
                  <wp:posOffset>657225</wp:posOffset>
                </wp:positionV>
                <wp:extent cx="310515" cy="3105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0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D8D8D8" strokeweight="0pt" style="position:absolute;rotation:-0;width:24.45pt;height:24.45pt;mso-wrap-distance-left:9.05pt;mso-wrap-distance-right:9.05pt;mso-wrap-distance-top:0pt;mso-wrap-distance-bottom:0pt;margin-top:51.75pt;mso-position-vertical-relative:text;margin-left:45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0</wp:posOffset>
                </wp:positionH>
                <wp:positionV relativeFrom="paragraph">
                  <wp:posOffset>-318770</wp:posOffset>
                </wp:positionV>
                <wp:extent cx="823595" cy="490855"/>
                <wp:effectExtent l="13335" t="13335" r="12700" b="13335"/>
                <wp:wrapNone/>
                <wp:docPr id="20" name="Abgerundetes Rechtec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0" fillcolor="#c3d69b" stroked="t" o:allowincell="f" style="position:absolute;margin-left:427.5pt;margin-top:-25.1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4815</wp:posOffset>
                </wp:positionH>
                <wp:positionV relativeFrom="paragraph">
                  <wp:posOffset>196215</wp:posOffset>
                </wp:positionV>
                <wp:extent cx="6688455" cy="403225"/>
                <wp:effectExtent l="6985" t="36195" r="19050" b="28575"/>
                <wp:wrapNone/>
                <wp:docPr id="21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3.45pt;margin-top:15.4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5765</wp:posOffset>
                </wp:positionH>
                <wp:positionV relativeFrom="paragraph">
                  <wp:posOffset>223520</wp:posOffset>
                </wp:positionV>
                <wp:extent cx="330200" cy="351790"/>
                <wp:effectExtent l="5080" t="5080" r="5715" b="25400"/>
                <wp:wrapNone/>
                <wp:docPr id="22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1.95pt;margin-top:17.6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echne den Umfang. Verwende, wenn möglich die entsprechende Formel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91440</wp:posOffset>
                      </wp:positionV>
                      <wp:extent cx="1400810" cy="138366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760" cy="1383840"/>
                                <a:chOff x="0" y="0"/>
                                <a:chExt cx="1400760" cy="138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2520" y="329040"/>
                                  <a:ext cx="72000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400" y="1098000"/>
                                  <a:ext cx="3142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4000" y="487800"/>
                                  <a:ext cx="26676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04720"/>
                                  <a:ext cx="3142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0400" y="0"/>
                                  <a:ext cx="27612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65pt;margin-top:7.2pt;width:110.3pt;height:108.95pt" coordorigin="673,144" coordsize="2206,217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44;top:662;width:1133;height:11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c00000" weight="15840" joinstyle="miter" endcap="flat"/>
                        <w10:wrap type="none"/>
                      </v:shape>
                      <v:shape id="shape_0" fillcolor="white" stroked="t" o:allowincell="t" style="position:absolute;left:1603;top:1873;width:49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459;top:912;width:41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73;top:939;width:49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603;top:144;width:434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394335</wp:posOffset>
                      </wp:positionV>
                      <wp:extent cx="818515" cy="32321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 2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25.45pt;mso-wrap-distance-left:9.05pt;mso-wrap-distance-right:9.05pt;mso-wrap-distance-top:0pt;mso-wrap-distance-bottom:0pt;margin-top:31.05pt;mso-position-vertical-relative:text;margin-left:175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 2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9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/>
              <w:t>U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33985</wp:posOffset>
                      </wp:positionV>
                      <wp:extent cx="2457450" cy="16827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7360" cy="1682640"/>
                                <a:chOff x="0" y="0"/>
                                <a:chExt cx="2457360" cy="168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2480" y="317520"/>
                                  <a:ext cx="180036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5000" y="0"/>
                                  <a:ext cx="31860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8960" y="1426320"/>
                                  <a:ext cx="318600" cy="25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760" y="695880"/>
                                  <a:ext cx="31860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080"/>
                                  <a:ext cx="24948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10.55pt;width:193.5pt;height:132.5pt" coordorigin="62,211" coordsize="3870,2650">
                      <v:shape id="shape_0" fillcolor="white" stroked="t" o:allowincell="t" style="position:absolute;left:554;top:711;width:2834;height:1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c00000" weight="15840" joinstyle="miter" endcap="flat"/>
                        <w10:wrap type="none"/>
                      </v:shape>
                      <v:shape id="shape_0" fillcolor="white" stroked="t" o:allowincell="t" style="position:absolute;left:1692;top:211;width:501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698;top:2457;width:501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430;top:1307;width:501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2;top:1290;width:392;height:4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-5080</wp:posOffset>
                      </wp:positionV>
                      <wp:extent cx="818515" cy="75565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755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 5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 = 3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59.5pt;mso-wrap-distance-left:9.05pt;mso-wrap-distance-right:9.05pt;mso-wrap-distance-top:0pt;mso-wrap-distance-bottom:0pt;margin-top:-0.4pt;mso-position-vertical-relative:text;margin-left:20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 5 c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 = 3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/>
              <w:t>U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27635</wp:posOffset>
                      </wp:positionV>
                      <wp:extent cx="1823720" cy="1276985"/>
                      <wp:effectExtent l="6350" t="762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3760" cy="1276920"/>
                                <a:chOff x="0" y="0"/>
                                <a:chExt cx="1823760" cy="127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8320" y="114480"/>
                                  <a:ext cx="297360" cy="33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23760" cy="127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26400" y="235080"/>
                                    <a:ext cx="297360" cy="33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06480" cy="127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67880" y="927000"/>
                                      <a:ext cx="297360" cy="349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06480" cy="87120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5400" y="869760"/>
                                        <a:ext cx="180144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c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151640" y="360"/>
                                        <a:ext cx="648000" cy="865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c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0" y="0"/>
                                        <a:ext cx="1152720" cy="8650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c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5pt;margin-top:10.05pt;width:143.6pt;height:100.55pt" coordorigin="417,201" coordsize="2872,2011">
                      <v:shape id="shape_0" fillcolor="white" stroked="f" o:allowincell="t" style="position:absolute;left:1076;top:382;width:467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17;top:201;width:2872;height:2011">
                        <v:shape id="shape_0" fillcolor="white" stroked="f" o:allowincell="t" style="position:absolute;left:2821;top:571;width:467;height:5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17;top:201;width:2846;height:2011">
                          <v:shape id="shape_0" fillcolor="white" stroked="f" o:allowincell="t" style="position:absolute;left:1627;top:1661;width:467;height:55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417;top:201;width:2846;height:1373"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t" style="position:absolute;left:426;top:1571;width:2836;height:2" type="_x0000_t32">
                              <v:stroke color="#c00000" weight="1908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231;top:202;width:1019;height:1362" type="_x0000_t32">
                              <v:stroke color="#c00000" weight="1908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17;top:201;width:1814;height:1360;flip:y" type="_x0000_t32">
                              <v:stroke color="#c00000" weight="1908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323850</wp:posOffset>
                      </wp:positionV>
                      <wp:extent cx="818515" cy="9163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1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 3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 = 4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 = 5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2.15pt;mso-wrap-distance-left:9.05pt;mso-wrap-distance-right:9.05pt;mso-wrap-distance-top:0pt;mso-wrap-distance-bottom:0pt;margin-top:25.5pt;mso-position-vertical-relative:text;margin-left:20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 3 c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 = 4 c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 = 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/>
              <w:t>U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01295</wp:posOffset>
                      </wp:positionV>
                      <wp:extent cx="2533650" cy="1592580"/>
                      <wp:effectExtent l="3175" t="0" r="63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3680" cy="1592640"/>
                                <a:chOff x="0" y="0"/>
                                <a:chExt cx="2533680" cy="159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2528640" cy="1592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14120" y="1262520"/>
                                    <a:ext cx="297360" cy="33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28640" cy="1195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956600" y="384840"/>
                                      <a:ext cx="479520" cy="330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Arial" w:hAnsi="Arial" w:eastAsia="Calibri" w:cs="Arial"/>
                                            <w:color w:val="auto"/>
                                            <w:lang w:val="de-DE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28640" cy="119520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1375920" y="330120"/>
                                        <a:ext cx="1153080" cy="865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c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0" y="330120"/>
                                        <a:ext cx="648000" cy="865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c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651960" y="332280"/>
                                        <a:ext cx="72108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c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4320" y="1191240"/>
                                        <a:ext cx="252144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c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20880" y="0"/>
                                        <a:ext cx="297360" cy="277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Arial" w:hAnsi="Arial" w:eastAsia="Calibri" w:cs="Arial"/>
                                              <w:color w:val="auto"/>
                                              <w:lang w:val="de-DE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385560"/>
                                  <a:ext cx="297360" cy="33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pt;margin-top:15.85pt;width:199.5pt;height:125.4pt" coordorigin="116,317" coordsize="3990,2508">
                      <v:group id="shape_0" style="position:absolute;left:124;top:317;width:3982;height:2508">
                        <v:shape id="shape_0" fillcolor="white" stroked="f" o:allowincell="t" style="position:absolute;left:1721;top:2305;width:467;height:5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24;top:317;width:3982;height:1882">
                          <v:shape id="shape_0" fillcolor="white" stroked="f" o:allowincell="t" style="position:absolute;left:3205;top:923;width:754;height:5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124;top:317;width:3982;height:1882">
                            <v:shape id="shape_0" stroked="t" o:allowincell="t" style="position:absolute;left:2291;top:837;width:1815;height:1362" type="_x0000_t32">
                              <v:stroke color="#c00000" weight="1908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24;top:837;width:1019;height:1361;flip:y" type="_x0000_t32">
                              <v:stroke color="#c00000" weight="1908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151;top:840;width:1135;height:0;flip:y" type="_x0000_t32">
                              <v:stroke color="#c00000" weight="1908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31;top:2193;width:3970;height:1;flip:y" type="_x0000_t32">
                              <v:stroke color="#c00000" weight="19080" joinstyle="miter" endcap="flat"/>
                              <v:fill o:detectmouseclick="t" on="false"/>
                              <w10:wrap type="none"/>
                            </v:shape>
                            <v:shape id="shape_0" fillcolor="white" stroked="f" o:allowincell="t" style="position:absolute;left:1574;top:317;width:467;height:4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shape id="shape_0" fillcolor="white" stroked="f" o:allowincell="t" style="position:absolute;left:116;top:924;width:467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323850</wp:posOffset>
                      </wp:positionV>
                      <wp:extent cx="818515" cy="11823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1182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a = 7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b = 4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 = 2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 = 3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93.1pt;mso-wrap-distance-left:9.05pt;mso-wrap-distance-right:9.05pt;mso-wrap-distance-top:0pt;mso-wrap-distance-bottom:0pt;margin-top:25.5pt;mso-position-vertical-relative:text;margin-left:20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 = 7 c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b = 4 c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c = 2 c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d = 3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/>
              <w:t>U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9250</wp:posOffset>
                </wp:positionH>
                <wp:positionV relativeFrom="paragraph">
                  <wp:posOffset>-318770</wp:posOffset>
                </wp:positionV>
                <wp:extent cx="823595" cy="490855"/>
                <wp:effectExtent l="13335" t="13335" r="12700" b="13335"/>
                <wp:wrapNone/>
                <wp:docPr id="31" name="Abgerundetes Rechtec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0" fillcolor="#c3d69b" stroked="t" o:allowincell="f" style="position:absolute;margin-left:427.5pt;margin-top:-25.1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br w:type="page"/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4815</wp:posOffset>
                </wp:positionH>
                <wp:positionV relativeFrom="paragraph">
                  <wp:posOffset>196215</wp:posOffset>
                </wp:positionV>
                <wp:extent cx="6688455" cy="403225"/>
                <wp:effectExtent l="6985" t="36195" r="19050" b="28575"/>
                <wp:wrapNone/>
                <wp:docPr id="32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3.45pt;margin-top:15.4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5765</wp:posOffset>
                </wp:positionH>
                <wp:positionV relativeFrom="paragraph">
                  <wp:posOffset>223520</wp:posOffset>
                </wp:positionV>
                <wp:extent cx="330200" cy="351790"/>
                <wp:effectExtent l="5080" t="5080" r="5715" b="25400"/>
                <wp:wrapNone/>
                <wp:docPr id="33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1.95pt;margin-top:17.6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 xml:space="preserve">Miss die Seitenlängen und beschrifte die Figur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echne den Umfang. Verwende, wenn möglich die entsprechende Formel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283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68275</wp:posOffset>
                      </wp:positionV>
                      <wp:extent cx="818515" cy="563245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44.35pt;mso-wrap-distance-left:9.05pt;mso-wrap-distance-right:9.05pt;mso-wrap-distance-top:0pt;mso-wrap-distance-bottom:0pt;margin-top:13.25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704" w:type="dxa"/>
                  <w:gridSpan w:val="6"/>
                  <w:vMerge w:val="restart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/>
              <w:t>U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89230</wp:posOffset>
                      </wp:positionV>
                      <wp:extent cx="818515" cy="91630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1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2.15pt;mso-wrap-distance-left:9.05pt;mso-wrap-distance-right:9.05pt;mso-wrap-distance-top:0pt;mso-wrap-distance-bottom:0pt;margin-top:14.9pt;mso-position-vertical-relative:text;margin-left:122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8" w:type="dxa"/>
                  <w:gridSpan w:val="2"/>
                  <w:vMerge w:val="restart"/>
                  <w:tcBorders>
                    <w:top w:val="single" w:sz="4" w:space="0" w:color="808080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8" w:type="dxa"/>
                  <w:gridSpan w:val="2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restart"/>
                  <w:tcBorders>
                    <w:top w:val="single" w:sz="4" w:space="0" w:color="FFFFFF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4" w:type="dxa"/>
                  <w:gridSpan w:val="6"/>
                  <w:vMerge w:val="continue"/>
                  <w:tcBorders>
                    <w:top w:val="single" w:sz="4" w:space="0" w:color="FFFFFF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8" w:type="dxa"/>
                  <w:gridSpan w:val="2"/>
                  <w:vMerge w:val="restart"/>
                  <w:tcBorders>
                    <w:top w:val="single" w:sz="4" w:space="0" w:color="FFFFFF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8" w:type="dxa"/>
                  <w:gridSpan w:val="2"/>
                  <w:vMerge w:val="continue"/>
                  <w:tcBorders>
                    <w:top w:val="single" w:sz="4" w:space="0" w:color="FFFFFF"/>
                    <w:left w:val="single" w:sz="4" w:space="0" w:color="808080"/>
                    <w:bottom w:val="single" w:sz="4" w:space="0" w:color="FFFFFF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/>
              <w:t>U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156845</wp:posOffset>
                      </wp:positionV>
                      <wp:extent cx="818515" cy="916305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1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b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2.15pt;mso-wrap-distance-left:9.05pt;mso-wrap-distance-right:9.05pt;mso-wrap-distance-top:0pt;mso-wrap-distance-bottom:0pt;margin-top:12.35pt;mso-position-vertical-relative:text;margin-left:174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b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0" w:type="dxa"/>
                  <w:gridSpan w:val="10"/>
                  <w:vMerge w:val="restart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0" w:type="dxa"/>
                  <w:gridSpan w:val="10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0" w:type="dxa"/>
                  <w:gridSpan w:val="10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0" w:type="dxa"/>
                  <w:gridSpan w:val="10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/>
              <w:t>U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-187960</wp:posOffset>
                            </wp:positionH>
                            <wp:positionV relativeFrom="paragraph">
                              <wp:posOffset>125095</wp:posOffset>
                            </wp:positionV>
                            <wp:extent cx="1038225" cy="809625"/>
                            <wp:effectExtent l="5715" t="9525" r="8890" b="889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038240" cy="809640"/>
                                    </a:xfrm>
                                    <a:prstGeom prst="triangle">
                                      <a:avLst>
                                        <a:gd name="adj" fmla="val 50824"/>
                                      </a:avLst>
                                    </a:prstGeom>
                                    <a:solidFill>
                                      <a:srgbClr val="bfbfbf"/>
                                    </a:solidFill>
                                    <a:ln w="936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#bfbfbf" stroked="t" o:allowincell="t" style="position:absolute;margin-left:-14.85pt;margin-top:9.85pt;width:81.7pt;height:63.7pt;mso-wrap-style:none;v-text-anchor:middle;rotation:90" type="_x0000_t5">
                            <v:fill o:detectmouseclick="t" type="solid" color2="#404040"/>
                            <v:stroke color="#bfbfbf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24" w:type="dxa"/>
                  <w:gridSpan w:val="11"/>
                  <w:vMerge w:val="restart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24" w:type="dxa"/>
                  <w:gridSpan w:val="11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6355</wp:posOffset>
                      </wp:positionV>
                      <wp:extent cx="3501390" cy="456565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139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                        c =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 =                         d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5.7pt;height:35.95pt;mso-wrap-distance-left:9.05pt;mso-wrap-distance-right:9.05pt;mso-wrap-distance-top:0pt;mso-wrap-distance-bottom:0pt;margin-top:3.65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                        c =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 =                         d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/>
            </w:pPr>
            <w:r>
              <w:rPr/>
              <w:t>U =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9250</wp:posOffset>
                </wp:positionH>
                <wp:positionV relativeFrom="paragraph">
                  <wp:posOffset>-318770</wp:posOffset>
                </wp:positionV>
                <wp:extent cx="823595" cy="490855"/>
                <wp:effectExtent l="13335" t="13335" r="12700" b="13335"/>
                <wp:wrapNone/>
                <wp:docPr id="39" name="Abgerundetes Rechtec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0" fillcolor="#c3d69b" stroked="t" o:allowincell="f" style="position:absolute;margin-left:427.5pt;margin-top:-25.1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br w:type="page"/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4815</wp:posOffset>
                </wp:positionH>
                <wp:positionV relativeFrom="paragraph">
                  <wp:posOffset>196215</wp:posOffset>
                </wp:positionV>
                <wp:extent cx="6688455" cy="403225"/>
                <wp:effectExtent l="6985" t="36195" r="19050" b="28575"/>
                <wp:wrapNone/>
                <wp:docPr id="40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3.45pt;margin-top:15.4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05765</wp:posOffset>
                </wp:positionH>
                <wp:positionV relativeFrom="paragraph">
                  <wp:posOffset>223520</wp:posOffset>
                </wp:positionV>
                <wp:extent cx="330200" cy="351790"/>
                <wp:effectExtent l="5080" t="5080" r="5715" b="25400"/>
                <wp:wrapNone/>
                <wp:docPr id="41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1.95pt;margin-top:17.6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3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 xml:space="preserve">Zeichne zu den Angaben eine Figur. Die Längen der einzelnen Strecken darfst </w:t>
      </w:r>
      <w:r>
        <w:rPr>
          <w:rFonts w:cs="Arial" w:ascii="Arial" w:hAnsi="Arial"/>
          <w:b/>
          <w:sz w:val="24"/>
          <w:szCs w:val="24"/>
          <w:u w:val="single"/>
        </w:rPr>
        <w:t xml:space="preserve">du </w:t>
      </w:r>
      <w:r>
        <w:rPr>
          <w:rFonts w:cs="Arial" w:ascii="Arial" w:hAnsi="Arial"/>
          <w:b/>
          <w:sz w:val="24"/>
          <w:szCs w:val="24"/>
        </w:rPr>
        <w:t>bestimm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schrifte deine Zeichnung und berechne den Umfang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85720</wp:posOffset>
                      </wp:positionH>
                      <wp:positionV relativeFrom="paragraph">
                        <wp:posOffset>194310</wp:posOffset>
                      </wp:positionV>
                      <wp:extent cx="818515" cy="99441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94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b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8.3pt;mso-wrap-distance-left:9.05pt;mso-wrap-distance-right:9.05pt;mso-wrap-distance-top:0pt;mso-wrap-distance-bottom:0pt;margin-top:15.3pt;mso-position-vertical-relative:text;margin-left:203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b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b/>
                    </w:rPr>
                    <w:t>A=</w: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 =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2 ● a + 2 ● b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68275</wp:posOffset>
                      </wp:positionV>
                      <wp:extent cx="818515" cy="916305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1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2.15pt;mso-wrap-distance-left:9.05pt;mso-wrap-distance-right:9.05pt;mso-wrap-distance-top:0pt;mso-wrap-distance-bottom:0pt;margin-top:13.25pt;mso-position-vertical-relative:text;margin-left:205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b/>
                    </w:rPr>
                    <w:t>A=</w: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  <w:t xml:space="preserve">U = 4 </w:t>
            </w: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/>
              </w:rPr>
              <w:t>●</w:t>
            </w: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  <w:t xml:space="preserve"> a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eastAsia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  <w:u w:val="singl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53035</wp:posOffset>
                      </wp:positionV>
                      <wp:extent cx="818515" cy="133858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1338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b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c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105.4pt;mso-wrap-distance-left:9.05pt;mso-wrap-distance-right:9.05pt;mso-wrap-distance-top:0pt;mso-wrap-distance-bottom:0pt;margin-top:12.05pt;mso-position-vertical-relative:text;margin-left:20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b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c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 = a + b + c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2591435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818515" cy="1341120"/>
                            <wp:effectExtent l="0" t="0" r="0" b="0"/>
                            <wp:wrapNone/>
                            <wp:docPr id="45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18515" cy="13411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 =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b =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c =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d =  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64.45pt;height:105.6pt;mso-wrap-distance-left:9.05pt;mso-wrap-distance-right:9.05pt;mso-wrap-distance-top:0pt;mso-wrap-distance-bottom:0pt;margin-top:1.3pt;mso-position-vertical-relative:text;margin-left:20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b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 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d =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 = a + b + c + d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651" w:leader="none"/>
        </w:tabs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5920</wp:posOffset>
                </wp:positionH>
                <wp:positionV relativeFrom="paragraph">
                  <wp:posOffset>210185</wp:posOffset>
                </wp:positionV>
                <wp:extent cx="6688455" cy="403225"/>
                <wp:effectExtent l="6985" t="36195" r="19050" b="28575"/>
                <wp:wrapNone/>
                <wp:docPr id="46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29.6pt;margin-top:16.5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59095</wp:posOffset>
                </wp:positionH>
                <wp:positionV relativeFrom="paragraph">
                  <wp:posOffset>-321310</wp:posOffset>
                </wp:positionV>
                <wp:extent cx="823595" cy="499745"/>
                <wp:effectExtent l="13335" t="12700" r="12700" b="13335"/>
                <wp:wrapNone/>
                <wp:docPr id="47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#ffff99" stroked="t" o:allowincell="f" style="position:absolute;margin-left:429.85pt;margin-top:-25.3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53060</wp:posOffset>
                </wp:positionH>
                <wp:positionV relativeFrom="paragraph">
                  <wp:posOffset>261620</wp:posOffset>
                </wp:positionV>
                <wp:extent cx="330200" cy="351790"/>
                <wp:effectExtent l="5080" t="5080" r="5715" b="25400"/>
                <wp:wrapNone/>
                <wp:docPr id="48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7.8pt;margin-top:20.6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6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ichne die folgenden Figuren in Originalgröß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echne den Umfang. Verwende, wenn möglich die entsprechende Formel.</w:t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26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40360</wp:posOffset>
                      </wp:positionV>
                      <wp:extent cx="811530" cy="832485"/>
                      <wp:effectExtent l="12700" t="13335" r="12700" b="12065"/>
                      <wp:wrapNone/>
                      <wp:docPr id="49" name="Rechteck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83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11" fillcolor="white" stroked="t" o:allowincell="t" style="position:absolute;margin-left:14.35pt;margin-top:26.8pt;width:63.85pt;height:65.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a = 6 cm</w:t>
            </w:r>
          </w:p>
        </w:tc>
      </w:tr>
      <w:tr>
        <w:trPr>
          <w:trHeight w:val="226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08610</wp:posOffset>
                      </wp:positionV>
                      <wp:extent cx="1592580" cy="821690"/>
                      <wp:effectExtent l="12700" t="12700" r="12700" b="12700"/>
                      <wp:wrapNone/>
                      <wp:docPr id="50" name="Rechteck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82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112" fillcolor="white" stroked="t" o:allowincell="t" style="position:absolute;margin-left:15.1pt;margin-top:24.3pt;width:125.35pt;height:64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a = 5 cm; b = 2 cm</w:t>
            </w:r>
          </w:p>
        </w:tc>
      </w:tr>
      <w:tr>
        <w:trPr>
          <w:trHeight w:val="226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358140</wp:posOffset>
                      </wp:positionV>
                      <wp:extent cx="1221105" cy="821690"/>
                      <wp:effectExtent l="13335" t="12700" r="12700" b="13335"/>
                      <wp:wrapNone/>
                      <wp:docPr id="51" name="L-Form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12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1105" h="821690">
                                    <a:moveTo>
                                      <a:pt x="0" y="0"/>
                                    </a:moveTo>
                                    <a:lnTo>
                                      <a:pt x="410845" y="0"/>
                                    </a:lnTo>
                                    <a:lnTo>
                                      <a:pt x="410845" y="410845"/>
                                    </a:lnTo>
                                    <a:lnTo>
                                      <a:pt x="1221105" y="410845"/>
                                    </a:lnTo>
                                    <a:lnTo>
                                      <a:pt x="1221105" y="821690"/>
                                    </a:lnTo>
                                    <a:lnTo>
                                      <a:pt x="0" y="82169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L-Form 113" coordsize="1221105,821690" path="m0,0l410845,0l410845,410845l1221105,410845l1221105,821690l0,821690l0,0xe" fillcolor="white" stroked="t" o:allowincell="t" style="position:absolute;margin-left:15.95pt;margin-top:28.2pt;width:96.1pt;height:64.6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95045</wp:posOffset>
                      </wp:positionV>
                      <wp:extent cx="0" cy="184785"/>
                      <wp:effectExtent l="5080" t="0" r="5080" b="0"/>
                      <wp:wrapNone/>
                      <wp:docPr id="52" name="Gerade Verbindung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5pt,78.35pt" to="49.25pt,92.85pt" ID="Gerade Verbindung 1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000760</wp:posOffset>
                      </wp:positionV>
                      <wp:extent cx="0" cy="184785"/>
                      <wp:effectExtent l="5080" t="0" r="5080" b="0"/>
                      <wp:wrapNone/>
                      <wp:docPr id="53" name="Gerade Verbindung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5pt,78.8pt" to="81.15pt,93.3pt" ID="Gerade Verbindung 1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1212850</wp:posOffset>
                      </wp:positionV>
                      <wp:extent cx="398780" cy="403860"/>
                      <wp:effectExtent l="19050" t="22225" r="32385" b="406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40392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-28.9pt;margin-top:95.5pt;width:31.35pt;height:31.75pt;mso-wrap-style:none;v-text-anchor:middle" type="_x0000_t12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757555</wp:posOffset>
                      </wp:positionV>
                      <wp:extent cx="212725" cy="1206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120" cy="1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59.65pt;width:16.75pt;height:0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L-Figur:  jedes Teilstück = 4 cm</w:t>
            </w:r>
          </w:p>
        </w:tc>
      </w:tr>
      <w:tr>
        <w:trPr>
          <w:trHeight w:val="226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63830</wp:posOffset>
                      </wp:positionV>
                      <wp:extent cx="1699895" cy="931545"/>
                      <wp:effectExtent l="15240" t="24765" r="55880" b="146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920" cy="931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7.95pt;margin-top:12.9pt;width:133.8pt;height:73.3pt;mso-wrap-style:none;v-text-anchor:middle" type="_x0000_t6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1124585</wp:posOffset>
                      </wp:positionV>
                      <wp:extent cx="259080" cy="285750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pt;height:22.5pt;mso-wrap-distance-left:9.05pt;mso-wrap-distance-right:9.05pt;mso-wrap-distance-top:0pt;mso-wrap-distance-bottom:0pt;margin-top:88.55pt;mso-position-vertical-relative:text;margin-left:6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271780</wp:posOffset>
                      </wp:positionV>
                      <wp:extent cx="259080" cy="285750"/>
                      <wp:effectExtent l="0" t="0" r="0" b="0"/>
                      <wp:wrapNone/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pt;height:22.5pt;mso-wrap-distance-left:9.05pt;mso-wrap-distance-right:9.05pt;mso-wrap-distance-top:0pt;mso-wrap-distance-bottom:0pt;margin-top:21.4pt;mso-position-vertical-relative:text;margin-left:96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47040</wp:posOffset>
                      </wp:positionV>
                      <wp:extent cx="259080" cy="285750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.4pt;height:22.5pt;mso-wrap-distance-left:9.05pt;mso-wrap-distance-right:9.05pt;mso-wrap-distance-top:0pt;mso-wrap-distance-bottom:0pt;margin-top:35.2pt;mso-position-vertical-relative:text;margin-left:-5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159385</wp:posOffset>
                      </wp:positionV>
                      <wp:extent cx="1698625" cy="1087120"/>
                      <wp:effectExtent l="0" t="0" r="0" b="0"/>
                      <wp:wrapNone/>
                      <wp:docPr id="6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8625" cy="1087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 = 4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 = 5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 = 3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3.75pt;height:85.6pt;mso-wrap-distance-left:9.05pt;mso-wrap-distance-right:9.05pt;mso-wrap-distance-top:0pt;mso-wrap-distance-bottom:0pt;margin-top:12.55pt;mso-position-vertical-relative:text;margin-left:205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 = 4 c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 = 5 c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 = 3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3" w:leader="none"/>
              </w:tabs>
              <w:spacing w:before="0" w:after="200"/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89245</wp:posOffset>
                </wp:positionH>
                <wp:positionV relativeFrom="paragraph">
                  <wp:posOffset>-327660</wp:posOffset>
                </wp:positionV>
                <wp:extent cx="823595" cy="499745"/>
                <wp:effectExtent l="13335" t="12700" r="13335" b="13335"/>
                <wp:wrapNone/>
                <wp:docPr id="61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#ffff99" stroked="t" o:allowincell="f" style="position:absolute;margin-left:424.35pt;margin-top:-25.8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14020</wp:posOffset>
                </wp:positionH>
                <wp:positionV relativeFrom="paragraph">
                  <wp:posOffset>187960</wp:posOffset>
                </wp:positionV>
                <wp:extent cx="6688455" cy="403225"/>
                <wp:effectExtent l="6985" t="36195" r="19050" b="29210"/>
                <wp:wrapNone/>
                <wp:docPr id="62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2.6pt;margin-top:14.8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79730</wp:posOffset>
                </wp:positionH>
                <wp:positionV relativeFrom="paragraph">
                  <wp:posOffset>212725</wp:posOffset>
                </wp:positionV>
                <wp:extent cx="330200" cy="351790"/>
                <wp:effectExtent l="5080" t="5080" r="5715" b="25400"/>
                <wp:wrapNone/>
                <wp:docPr id="63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9.9pt;margin-top:16.7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</w:tblGrid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89245</wp:posOffset>
                </wp:positionH>
                <wp:positionV relativeFrom="paragraph">
                  <wp:posOffset>-327660</wp:posOffset>
                </wp:positionV>
                <wp:extent cx="823595" cy="499745"/>
                <wp:effectExtent l="13335" t="12700" r="13335" b="13335"/>
                <wp:wrapNone/>
                <wp:docPr id="64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#ffff99" stroked="t" o:allowincell="f" style="position:absolute;margin-left:424.35pt;margin-top:-25.8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br w:type="page"/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14020</wp:posOffset>
                </wp:positionH>
                <wp:positionV relativeFrom="paragraph">
                  <wp:posOffset>187960</wp:posOffset>
                </wp:positionV>
                <wp:extent cx="6688455" cy="403225"/>
                <wp:effectExtent l="6985" t="36195" r="19050" b="29210"/>
                <wp:wrapNone/>
                <wp:docPr id="65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2.6pt;margin-top:14.8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79730</wp:posOffset>
                </wp:positionH>
                <wp:positionV relativeFrom="paragraph">
                  <wp:posOffset>212725</wp:posOffset>
                </wp:positionV>
                <wp:extent cx="330200" cy="351790"/>
                <wp:effectExtent l="5080" t="5080" r="5715" b="25400"/>
                <wp:wrapNone/>
                <wp:docPr id="66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9.9pt;margin-top:16.7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Zeichne zu den Angaben eine Figur. Die Längen der einzelnen Strecken darfst </w:t>
      </w:r>
      <w:r>
        <w:rPr>
          <w:rFonts w:cs="Arial" w:ascii="Arial" w:hAnsi="Arial"/>
          <w:b/>
          <w:sz w:val="24"/>
          <w:szCs w:val="24"/>
          <w:u w:val="single"/>
        </w:rPr>
        <w:t xml:space="preserve">du </w:t>
      </w:r>
      <w:r>
        <w:rPr>
          <w:rFonts w:cs="Arial" w:ascii="Arial" w:hAnsi="Arial"/>
          <w:b/>
          <w:sz w:val="24"/>
          <w:szCs w:val="24"/>
        </w:rPr>
        <w:t>bestimmen.</w:t>
      </w:r>
    </w:p>
    <w:p>
      <w:pPr>
        <w:pStyle w:val="Normal"/>
        <w:numPr>
          <w:ilvl w:val="0"/>
          <w:numId w:val="10"/>
        </w:numPr>
        <w:rPr/>
      </w:pPr>
      <w:r>
        <w:rPr/>
        <w:t>Beschrifte deine Zeichnung und berechne den Umfang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585720</wp:posOffset>
                      </wp:positionH>
                      <wp:positionV relativeFrom="paragraph">
                        <wp:posOffset>194310</wp:posOffset>
                      </wp:positionV>
                      <wp:extent cx="818515" cy="994410"/>
                      <wp:effectExtent l="0" t="0" r="0" b="0"/>
                      <wp:wrapNone/>
                      <wp:docPr id="6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94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b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8.3pt;mso-wrap-distance-left:9.05pt;mso-wrap-distance-right:9.05pt;mso-wrap-distance-top:0pt;mso-wrap-distance-bottom:0pt;margin-top:15.3pt;mso-position-vertical-relative:text;margin-left:203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b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b/>
                    </w:rPr>
                    <w:t>A=</w: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hteck: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 = 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68275</wp:posOffset>
                      </wp:positionV>
                      <wp:extent cx="818515" cy="916305"/>
                      <wp:effectExtent l="0" t="0" r="0" b="0"/>
                      <wp:wrapNone/>
                      <wp:docPr id="6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91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72.15pt;mso-wrap-distance-left:9.05pt;mso-wrap-distance-right:9.05pt;mso-wrap-distance-top:0pt;mso-wrap-distance-bottom:0pt;margin-top:13.25pt;mso-position-vertical-relative:text;margin-left:205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b/>
                    </w:rPr>
                    <w:t>A=</w:t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drat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  <w:t xml:space="preserve">U = 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ascii="Arial" w:hAnsi="Arial" w:eastAsia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  <w:u w:val="singl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53035</wp:posOffset>
                      </wp:positionV>
                      <wp:extent cx="818515" cy="1338580"/>
                      <wp:effectExtent l="0" t="0" r="0" b="0"/>
                      <wp:wrapNone/>
                      <wp:docPr id="6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1338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b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c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45pt;height:105.4pt;mso-wrap-distance-left:9.05pt;mso-wrap-distance-right:9.05pt;mso-wrap-distance-top:0pt;mso-wrap-distance-bottom:0pt;margin-top:12.05pt;mso-position-vertical-relative:text;margin-left:20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b =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c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reieck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/>
            </w:pPr>
            <w:r>
              <w:rPr/>
              <w:t xml:space="preserve">U = 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</w:tr>
      <w:tr>
        <w:trPr>
          <w:trHeight w:val="2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/>
              </w:rPr>
            </w:r>
          </w:p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4">
                            <wp:simplePos x="0" y="0"/>
                            <wp:positionH relativeFrom="column">
                              <wp:posOffset>24701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818515" cy="1116965"/>
                            <wp:effectExtent l="0" t="0" r="0" b="0"/>
                            <wp:wrapNone/>
                            <wp:docPr id="70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18515" cy="11169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 =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b =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c =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d =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64.45pt;height:87.95pt;mso-wrap-distance-left:9.05pt;mso-wrap-distance-right:9.05pt;mso-wrap-distance-top:0pt;mso-wrap-distance-bottom:0pt;margin-top:1.35pt;mso-position-vertical-relative:text;margin-left:19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b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c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 =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ereck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 = </w:t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51" w:leader="none"/>
              </w:tabs>
              <w:spacing w:before="0" w:after="2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89245</wp:posOffset>
                </wp:positionH>
                <wp:positionV relativeFrom="paragraph">
                  <wp:posOffset>-327660</wp:posOffset>
                </wp:positionV>
                <wp:extent cx="823595" cy="499745"/>
                <wp:effectExtent l="13335" t="12700" r="13335" b="13335"/>
                <wp:wrapNone/>
                <wp:docPr id="71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" fillcolor="#ffff99" stroked="t" o:allowincell="f" style="position:absolute;margin-left:424.35pt;margin-top:-25.8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14020</wp:posOffset>
                </wp:positionH>
                <wp:positionV relativeFrom="paragraph">
                  <wp:posOffset>187960</wp:posOffset>
                </wp:positionV>
                <wp:extent cx="6688455" cy="403225"/>
                <wp:effectExtent l="6985" t="36195" r="19050" b="29210"/>
                <wp:wrapNone/>
                <wp:docPr id="72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2.6pt;margin-top:14.8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79730</wp:posOffset>
                </wp:positionH>
                <wp:positionV relativeFrom="paragraph">
                  <wp:posOffset>212725</wp:posOffset>
                </wp:positionV>
                <wp:extent cx="330200" cy="351790"/>
                <wp:effectExtent l="5080" t="5080" r="5715" b="25400"/>
                <wp:wrapNone/>
                <wp:docPr id="73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9.9pt;margin-top:16.7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3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rtige zuerst eine Skizze an und beschrifte s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iere die Frag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210" w:hanging="357"/>
        <w:rPr/>
      </w:pPr>
      <w:r>
        <w:rPr/>
        <w:t>Berechne anschließend den gesuchten Umfang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63"/>
        <w:gridCol w:w="34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in Gänsewirt zäunt eine Wiese für seine Tiere neu 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Die Wiese ist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de-DE"/>
              </w:rPr>
              <w:t>19 m lang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 und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de-DE"/>
              </w:rPr>
              <w:t>15 m brei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in Fußballfeld ist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105 m lang</w:t>
            </w:r>
            <w:r>
              <w:rPr>
                <w:rFonts w:cs="Arial" w:ascii="Arial" w:hAnsi="Arial"/>
                <w:sz w:val="24"/>
                <w:szCs w:val="24"/>
              </w:rPr>
              <w:t xml:space="preserve"> und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70 m breit</w:t>
            </w:r>
            <w:r>
              <w:rPr>
                <w:rFonts w:cs="Arial" w:ascii="Arial" w:hAnsi="Arial"/>
                <w:sz w:val="24"/>
                <w:szCs w:val="24"/>
              </w:rPr>
              <w:t xml:space="preserve">. Die Außenlinien müssen neu markiert werd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ür ein Bild mit der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Länge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50 cm</w:t>
            </w:r>
            <w:r>
              <w:rPr>
                <w:rFonts w:cs="Arial" w:ascii="Arial" w:hAnsi="Arial"/>
                <w:sz w:val="24"/>
                <w:szCs w:val="24"/>
              </w:rPr>
              <w:t xml:space="preserve"> und der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Breite 30 cm</w:t>
            </w:r>
            <w:r>
              <w:rPr>
                <w:rFonts w:cs="Arial" w:ascii="Arial" w:hAnsi="Arial"/>
                <w:sz w:val="24"/>
                <w:szCs w:val="24"/>
              </w:rPr>
              <w:t xml:space="preserve"> soll ein Rahmen angefertigt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as Wohnzimmer hat eine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Breite von 5 m</w:t>
            </w:r>
            <w:r>
              <w:rPr>
                <w:rFonts w:cs="Arial" w:ascii="Arial" w:hAnsi="Arial"/>
                <w:sz w:val="24"/>
                <w:szCs w:val="24"/>
              </w:rPr>
              <w:t xml:space="preserve"> und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eine Länge von 8 m</w:t>
            </w:r>
            <w:r>
              <w:rPr>
                <w:rFonts w:cs="Arial" w:ascii="Arial" w:hAnsi="Arial"/>
                <w:sz w:val="24"/>
                <w:szCs w:val="24"/>
              </w:rPr>
              <w:t>. Die Randleisten sollen erneuert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0995</wp:posOffset>
                </wp:positionH>
                <wp:positionV relativeFrom="paragraph">
                  <wp:posOffset>-338455</wp:posOffset>
                </wp:positionV>
                <wp:extent cx="823595" cy="482600"/>
                <wp:effectExtent l="13335" t="12700" r="12700" b="13335"/>
                <wp:wrapNone/>
                <wp:docPr id="74" name="Abgerundetes Rechtec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2" fillcolor="#d99694" stroked="t" o:allowincell="f" style="position:absolute;margin-left:426.85pt;margin-top:-26.65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43865</wp:posOffset>
                </wp:positionH>
                <wp:positionV relativeFrom="paragraph">
                  <wp:posOffset>167005</wp:posOffset>
                </wp:positionV>
                <wp:extent cx="6688455" cy="403225"/>
                <wp:effectExtent l="6985" t="36195" r="19050" b="28575"/>
                <wp:wrapNone/>
                <wp:docPr id="75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4.95pt;margin-top:13.1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10210</wp:posOffset>
                </wp:positionH>
                <wp:positionV relativeFrom="paragraph">
                  <wp:posOffset>199390</wp:posOffset>
                </wp:positionV>
                <wp:extent cx="330200" cy="351790"/>
                <wp:effectExtent l="5080" t="33020" r="5715" b="25400"/>
                <wp:wrapNone/>
                <wp:docPr id="76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2.3pt;margin-top:15.7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terstreiche alle wichtigen Angaben im Tex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10" w:hanging="357"/>
        <w:rPr/>
      </w:pPr>
      <w:r>
        <w:rPr>
          <w:rFonts w:cs="Arial" w:ascii="Arial" w:hAnsi="Arial"/>
          <w:b/>
          <w:sz w:val="24"/>
          <w:szCs w:val="24"/>
        </w:rPr>
        <w:t>Fertige dann eine Skizze an und beschrifte s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iere die Frag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10" w:hanging="357"/>
        <w:rPr/>
      </w:pPr>
      <w:r>
        <w:rPr/>
        <w:t>Berechne anschließend den gesuchten Umfang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63"/>
        <w:gridCol w:w="34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in Gänsewirt zäunt eine Wiese für seine Tiere neu 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Die Wiese ist 25 m lang und 19 m brei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in Fußballfeld ist 110 m lang und 75 m breit. Die Außenlinien müssen neu markiert werd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ein Bild mit der Länge 50 cm und der Breite 30 cm soll ein Rahmen angefertigt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s Wohnzimmer hat eine Breite von 5,5 m und eine Länge v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8,5 m. Die Randleisten sollen erneuert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4965</wp:posOffset>
                </wp:positionH>
                <wp:positionV relativeFrom="paragraph">
                  <wp:posOffset>-320040</wp:posOffset>
                </wp:positionV>
                <wp:extent cx="823595" cy="482600"/>
                <wp:effectExtent l="13335" t="12700" r="12700" b="13335"/>
                <wp:wrapNone/>
                <wp:docPr id="77" name="Abgerundetes 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6" fillcolor="#d99694" stroked="t" o:allowincell="f" style="position:absolute;margin-left:427.95pt;margin-top:-25.2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4185</wp:posOffset>
                </wp:positionH>
                <wp:positionV relativeFrom="paragraph">
                  <wp:posOffset>175895</wp:posOffset>
                </wp:positionV>
                <wp:extent cx="6688455" cy="403225"/>
                <wp:effectExtent l="5715" t="36195" r="5080" b="24765"/>
                <wp:wrapNone/>
                <wp:docPr id="78" name="Abgerundetes Rechteck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be8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 xml:space="preserve">Umfang berechn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8" fillcolor="#ffbe86" stroked="t" o:allowincell="f" style="position:absolute;margin-left:-36.55pt;margin-top:13.8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 xml:space="preserve">Umfang berechn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f69240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39420</wp:posOffset>
                </wp:positionH>
                <wp:positionV relativeFrom="paragraph">
                  <wp:posOffset>38735</wp:posOffset>
                </wp:positionV>
                <wp:extent cx="330200" cy="351790"/>
                <wp:effectExtent l="5080" t="5080" r="5715" b="25400"/>
                <wp:wrapNone/>
                <wp:docPr id="79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4.6pt;margin-top:3.0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-567" w:hanging="0"/>
        <w:jc w:val="both"/>
        <w:rPr/>
      </w:pPr>
      <w:r>
        <w:rPr/>
        <w:t>Bearbeite 3 Aufgaben aus der Umfangskartei.</w:t>
      </w:r>
    </w:p>
    <w:tbl>
      <w:tblPr>
        <w:tblW w:w="10456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>
          <w:trHeight w:val="3005" w:hRule="exact"/>
        </w:trPr>
        <w:tc>
          <w:tcPr>
            <w:tcW w:w="5228" w:type="dxa"/>
            <w:tcBorders>
              <w:top w:val="double" w:sz="18" w:space="0" w:color="C00000"/>
              <w:left w:val="double" w:sz="18" w:space="0" w:color="C00000"/>
              <w:bottom w:val="double" w:sz="18" w:space="0" w:color="C00000"/>
              <w:right w:val="double" w:sz="18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rau Müllers Grundstück ist 45 m lang und    29 m brei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rrn Fuchs Grund ist quadratisch und 36m lang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er zäunt sein Grundstück ein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ie viel Zaun braucht Frau Müller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Zaun braucht Herr Fuchs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 benötigt mehr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double" w:sz="18" w:space="0" w:color="C00000"/>
              <w:left w:val="double" w:sz="18" w:space="0" w:color="C00000"/>
              <w:bottom w:val="double" w:sz="18" w:space="0" w:color="C00000"/>
              <w:right w:val="double" w:sz="18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 Grundstück (l = 50 m, b = 30 m) wird eingezäun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in Meter Zaun kostet 35 €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Zaun muss gekauft werden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kostet der Zaun?</w:t>
            </w:r>
          </w:p>
        </w:tc>
      </w:tr>
      <w:tr>
        <w:trPr>
          <w:trHeight w:val="3005" w:hRule="exact"/>
        </w:trPr>
        <w:tc>
          <w:tcPr>
            <w:tcW w:w="5228" w:type="dxa"/>
            <w:tcBorders>
              <w:top w:val="double" w:sz="18" w:space="0" w:color="C00000"/>
              <w:left w:val="double" w:sz="18" w:space="0" w:color="C00000"/>
              <w:bottom w:val="double" w:sz="18" w:space="0" w:color="C00000"/>
              <w:right w:val="double" w:sz="18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 Längsseite eine Kuhweide misst 88 m. Die Breitseite misst 53 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 Weide wird mit Draht doppelt umspannt. Ein Meter Draht kostet 9 €.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ie viel Draht wird benötigt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ie viel kostet die Umzäunung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double" w:sz="18" w:space="0" w:color="C00000"/>
              <w:left w:val="double" w:sz="18" w:space="0" w:color="C00000"/>
              <w:bottom w:val="double" w:sz="18" w:space="0" w:color="C00000"/>
              <w:right w:val="double" w:sz="18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 rechteckiger Sportplatz mit dem Umfang von 300 m hat eine Breite von 50 m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echne die Länge!</w:t>
            </w:r>
          </w:p>
        </w:tc>
      </w:tr>
      <w:tr>
        <w:trPr>
          <w:trHeight w:val="3005" w:hRule="exact"/>
        </w:trPr>
        <w:tc>
          <w:tcPr>
            <w:tcW w:w="5228" w:type="dxa"/>
            <w:tcBorders>
              <w:top w:val="double" w:sz="18" w:space="0" w:color="C00000"/>
              <w:left w:val="double" w:sz="18" w:space="0" w:color="C00000"/>
              <w:bottom w:val="double" w:sz="18" w:space="0" w:color="C00000"/>
              <w:right w:val="double" w:sz="18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 quadratischer Sandkasten auf dem Spielplatz der Gemeinde ist kaputt. Eine Seite muss erneuert werd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r Umfang beträgt 18 m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lang muss das Holzbrett sein, das der Gemeindearbeiter austauschen mus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double" w:sz="18" w:space="0" w:color="C00000"/>
              <w:left w:val="double" w:sz="18" w:space="0" w:color="C00000"/>
              <w:bottom w:val="double" w:sz="18" w:space="0" w:color="C00000"/>
              <w:right w:val="double" w:sz="18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iss den Rahmen ab und berechne den Umfang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29715" cy="1151890"/>
                  <wp:effectExtent l="0" t="0" r="0" b="0"/>
                  <wp:docPr id="8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5" w:hRule="exact"/>
        </w:trPr>
        <w:tc>
          <w:tcPr>
            <w:tcW w:w="5228" w:type="dxa"/>
            <w:tcBorders>
              <w:top w:val="double" w:sz="18" w:space="0" w:color="C00000"/>
              <w:left w:val="double" w:sz="18" w:space="0" w:color="C00000"/>
              <w:bottom w:val="double" w:sz="18" w:space="0" w:color="C00000"/>
              <w:right w:val="double" w:sz="18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echne den Umfang des Grundstücks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31750</wp:posOffset>
                      </wp:positionV>
                      <wp:extent cx="2494915" cy="1440815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0" cy="1440720"/>
                                <a:chOff x="0" y="0"/>
                                <a:chExt cx="2494800" cy="144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8320" y="0"/>
                                  <a:ext cx="56196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de-DE" w:bidi="ar-SA"/>
                                      </w:rPr>
                                      <w:t>33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2280"/>
                                  <a:ext cx="2494800" cy="137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14440" y="0"/>
                                    <a:ext cx="1980720" cy="137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2920" y="0"/>
                                      <a:ext cx="1837800" cy="1206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1080" y="1080"/>
                                        <a:ext cx="1206000" cy="120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50120 w 683640"/>
                                          <a:gd name="textAreaRight" fmla="*/ 533520 w 683640"/>
                                          <a:gd name="textAreaTop" fmla="*/ 150120 h 682560"/>
                                          <a:gd name="textAreaBottom" fmla="*/ 532440 h 682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32720" y="336600"/>
                                        <a:ext cx="504720" cy="257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de-DE" w:bidi="ar-SA"/>
                                            </w:rPr>
                                            <w:t>34 m m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1091520"/>
                                      <a:ext cx="552600" cy="286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de-DE" w:bidi="ar-SA"/>
                                          </w:rPr>
                                          <w:t>35 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479880"/>
                                    <a:ext cx="514440" cy="24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de-DE" w:bidi="ar-SA"/>
                                        </w:rPr>
                                        <w:t>16 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75pt;margin-top:2.5pt;width:196.45pt;height:113.45pt" coordorigin="755,50" coordsize="3929,2269">
                      <v:shape id="shape_0" fillcolor="white" stroked="t" o:allowincell="t" style="position:absolute;left:1414;top:50;width:884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33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755;top:150;width:3929;height:2170">
                        <v:group id="shape_0" style="position:absolute;left:1565;top:150;width:3118;height:2170">
                          <v:group id="shape_0" style="position:absolute;left:1788;top:150;width:2896;height:1896"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t" style="position:absolute;left:1789;top:149;width:1898;height:1895;mso-wrap-style:none;v-text-anchor:middle;rotation:90" type="_x0000_t8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3889;top:678;width:794;height:4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de-DE" w:bidi="ar-SA"/>
                                      </w:rPr>
                                      <w:t>34 m m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  <v:shape id="shape_0" fillcolor="white" stroked="t" o:allowincell="t" style="position:absolute;left:1565;top:1867;width:869;height:4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35 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755;top:904;width:809;height:3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16 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double" w:sz="18" w:space="0" w:color="C00000"/>
              <w:left w:val="double" w:sz="18" w:space="0" w:color="C00000"/>
              <w:bottom w:val="double" w:sz="18" w:space="0" w:color="C00000"/>
              <w:right w:val="double" w:sz="18" w:space="0" w:color="C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rr Kramer verlegt neue Randleisten. Das Zimmer ist 5 m lang und 3 m brei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s führt eine Türe in den Raum, sie ist 1 m breit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m muss Herr Kramer kauf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15915</wp:posOffset>
                </wp:positionH>
                <wp:positionV relativeFrom="paragraph">
                  <wp:posOffset>-337820</wp:posOffset>
                </wp:positionV>
                <wp:extent cx="823595" cy="482600"/>
                <wp:effectExtent l="13335" t="12700" r="12700" b="13335"/>
                <wp:wrapNone/>
                <wp:docPr id="82" name="Abgerundetes 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6" fillcolor="#d99694" stroked="t" o:allowincell="f" style="position:absolute;margin-left:426.45pt;margin-top:-26.6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8945</wp:posOffset>
                </wp:positionH>
                <wp:positionV relativeFrom="paragraph">
                  <wp:posOffset>154305</wp:posOffset>
                </wp:positionV>
                <wp:extent cx="6688455" cy="403225"/>
                <wp:effectExtent l="5715" t="36195" r="5080" b="24765"/>
                <wp:wrapNone/>
                <wp:docPr id="83" name="Abgerundetes Rechtec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be8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5" fillcolor="#ffbe86" stroked="t" o:allowincell="f" style="position:absolute;margin-left:-35.35pt;margin-top:12.1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f6924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39420</wp:posOffset>
                </wp:positionH>
                <wp:positionV relativeFrom="paragraph">
                  <wp:posOffset>186690</wp:posOffset>
                </wp:positionV>
                <wp:extent cx="330200" cy="351790"/>
                <wp:effectExtent l="5080" t="5080" r="5715" b="25400"/>
                <wp:wrapNone/>
                <wp:docPr id="84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4.6pt;margin-top:14.7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94" w:leader="none"/>
        </w:tabs>
        <w:ind w:lef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ufgabe 3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u sollst den Umfang berechnen</w:t>
      </w:r>
      <w:r>
        <w:rPr>
          <w:rFonts w:cs="Arial" w:ascii="Arial" w:hAnsi="Arial"/>
          <w:b/>
          <w:sz w:val="24"/>
          <w:szCs w:val="24"/>
        </w:rPr>
        <w:t>. Suche dir ein passendes Bild aus und klebe es auf das Arbeitsblatt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Schreibe zu ihm eine passende Textaufgabe. Die Maße musst du selbst bestimmen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rtige eine Skizze mit den entsprechenden Maßen an.</w:t>
      </w:r>
    </w:p>
    <w:p>
      <w:pPr>
        <w:pStyle w:val="Normal"/>
        <w:spacing w:lineRule="auto" w:line="240" w:before="0" w:after="0"/>
        <w:ind w:left="-2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1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hne deine Aufgabe dann au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fgabe:</w:t>
            </w:r>
            <w:r>
              <w:rPr>
                <w:rFonts w:eastAsia="Wingdings" w:cs="Wingdings" w:ascii="Wingdings" w:hAnsi="Wingdings"/>
                <w:b/>
                <w:sz w:val="52"/>
                <w:szCs w:val="52"/>
              </w:rPr>
              <w:t>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71120</wp:posOffset>
                      </wp:positionV>
                      <wp:extent cx="1829435" cy="1449705"/>
                      <wp:effectExtent l="0" t="0" r="0" b="0"/>
                      <wp:wrapSquare wrapText="bothSides"/>
                      <wp:docPr id="8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1449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Bi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05pt;height:114.15pt;mso-wrap-distance-left:9.05pt;mso-wrap-distance-right:9.05pt;mso-wrap-distance-top:0pt;mso-wrap-distance-bottom:0pt;margin-top:5.6pt;mso-position-vertical-relative:text;margin-left:3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Bild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kizze: 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Rechnung: </w:t>
            </w:r>
          </w:p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ntwortsatz: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63540</wp:posOffset>
                </wp:positionH>
                <wp:positionV relativeFrom="paragraph">
                  <wp:posOffset>-675640</wp:posOffset>
                </wp:positionV>
                <wp:extent cx="823595" cy="482600"/>
                <wp:effectExtent l="13335" t="12700" r="12700" b="13335"/>
                <wp:wrapNone/>
                <wp:docPr id="86" name="Abgerundetes 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6" fillcolor="#d99694" stroked="t" o:allowincell="f" style="position:absolute;margin-left:430.2pt;margin-top:-53.2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99415</wp:posOffset>
                </wp:positionH>
                <wp:positionV relativeFrom="paragraph">
                  <wp:posOffset>-183515</wp:posOffset>
                </wp:positionV>
                <wp:extent cx="6688455" cy="403225"/>
                <wp:effectExtent l="5715" t="36195" r="5080" b="24765"/>
                <wp:wrapNone/>
                <wp:docPr id="87" name="Abgerundetes Rechtec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be8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5" fillcolor="#ffbe86" stroked="t" o:allowincell="f" style="position:absolute;margin-left:-31.45pt;margin-top:-14.4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f6924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53695</wp:posOffset>
                </wp:positionH>
                <wp:positionV relativeFrom="paragraph">
                  <wp:posOffset>-141605</wp:posOffset>
                </wp:positionV>
                <wp:extent cx="330200" cy="351790"/>
                <wp:effectExtent l="5080" t="5080" r="5715" b="25400"/>
                <wp:wrapNone/>
                <wp:docPr id="88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7.85pt;margin-top:-11.1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8"/>
          <w:szCs w:val="28"/>
        </w:rPr>
        <w:t>Bilder für Textaufgaben</w:t>
      </w:r>
    </w:p>
    <w:p>
      <w:pPr>
        <w:pStyle w:val="Normal"/>
        <w:tabs>
          <w:tab w:val="clear" w:pos="708"/>
          <w:tab w:val="left" w:pos="315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441"/>
        <w:gridCol w:w="3607"/>
      </w:tblGrid>
      <w:tr>
        <w:trPr>
          <w:trHeight w:val="2835" w:hRule="exac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70610" cy="1493520"/>
                  <wp:effectExtent l="0" t="0" r="0" b="0"/>
                  <wp:docPr id="8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932940" cy="1276350"/>
                  <wp:effectExtent l="0" t="0" r="0" b="0"/>
                  <wp:docPr id="9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.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2115185" cy="1393825"/>
                  <wp:effectExtent l="0" t="0" r="0" b="0"/>
                  <wp:docPr id="9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9740" cy="1153160"/>
                  <wp:effectExtent l="0" t="0" r="0" b="0"/>
                  <wp:docPr id="9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.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817370" cy="1485265"/>
                  <wp:effectExtent l="0" t="0" r="0" b="0"/>
                  <wp:docPr id="9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" t="-122" r="-9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3555" cy="1336040"/>
                  <wp:effectExtent l="0" t="0" r="0" b="0"/>
                  <wp:docPr id="9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498600"/>
                  <wp:effectExtent l="0" t="0" r="0" b="0"/>
                  <wp:docPr id="9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.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6890" cy="1333500"/>
                  <wp:effectExtent l="0" t="0" r="0" b="0"/>
                  <wp:docPr id="9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493520"/>
                  <wp:effectExtent l="0" t="0" r="0" b="0"/>
                  <wp:docPr id="9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133" w:gutter="0" w:header="397" w:top="1417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28:00Z</dcterms:created>
  <dc:creator>Corina Sperr-Baumgärtner</dc:creator>
  <dc:description/>
  <dc:language>en-US</dc:language>
  <cp:lastModifiedBy>Corina Sperr-Baumgärtner</cp:lastModifiedBy>
  <cp:lastPrinted>2016-01-27T07:58:00Z</cp:lastPrinted>
  <dcterms:modified xsi:type="dcterms:W3CDTF">2017-11-18T20:28:00Z</dcterms:modified>
  <cp:revision>2</cp:revision>
  <dc:subject/>
  <dc:title/>
</cp:coreProperties>
</file>