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9140</wp:posOffset>
                </wp:positionH>
                <wp:positionV relativeFrom="paragraph">
                  <wp:posOffset>-305435</wp:posOffset>
                </wp:positionV>
                <wp:extent cx="823595" cy="490855"/>
                <wp:effectExtent l="13335" t="12700" r="12700" b="13335"/>
                <wp:wrapNone/>
                <wp:docPr id="2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4.0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1310</wp:posOffset>
                </wp:positionH>
                <wp:positionV relativeFrom="paragraph">
                  <wp:posOffset>-316230</wp:posOffset>
                </wp:positionV>
                <wp:extent cx="823595" cy="499745"/>
                <wp:effectExtent l="13335" t="12700" r="12700" b="13335"/>
                <wp:wrapNone/>
                <wp:docPr id="3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pt;margin-top:-24.9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4536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</w:t>
      </w:r>
      <w:r>
        <w:rPr>
          <w:rFonts w:cs="Arial" w:ascii="Arial" w:hAnsi="Arial"/>
          <w:sz w:val="16"/>
          <w:szCs w:val="16"/>
        </w:rPr>
        <w:t>Abb.6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6485</wp:posOffset>
                </wp:positionH>
                <wp:positionV relativeFrom="paragraph">
                  <wp:posOffset>161925</wp:posOffset>
                </wp:positionV>
                <wp:extent cx="2673350" cy="3848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0785" cy="37376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785" cy="373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5pt;height:303pt;mso-wrap-distance-left:9.05pt;mso-wrap-distance-right:9.05pt;mso-wrap-distance-top:0pt;mso-wrap-distance-bottom:0pt;margin-top:12.75pt;mso-position-vertical-relative:text;margin-left:28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0785" cy="37376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785" cy="373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57480</wp:posOffset>
                </wp:positionV>
                <wp:extent cx="3020060" cy="1676400"/>
                <wp:effectExtent l="6350" t="609600" r="137795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040" cy="1676520"/>
                        </a:xfrm>
                        <a:prstGeom prst="wedgeRoundRectCallout">
                          <a:avLst>
                            <a:gd name="adj1" fmla="val 53555"/>
                            <a:gd name="adj2" fmla="val -85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>Du renovierst ein Zimmer mit folgenden Maß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a = 4 m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b = 3 m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h = 2,5 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>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.7pt;margin-top:12.4pt;width:237.75pt;height:13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>Du renovierst ein Zimmer mit folgenden Maß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a = 4 m;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b = 3 m;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h = 2,5 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>c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97840</wp:posOffset>
                </wp:positionH>
                <wp:positionV relativeFrom="paragraph">
                  <wp:posOffset>86360</wp:posOffset>
                </wp:positionV>
                <wp:extent cx="4558030" cy="1896745"/>
                <wp:effectExtent l="6350" t="115062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960" cy="1896840"/>
                        </a:xfrm>
                        <a:prstGeom prst="wedgeRoundRectCallout">
                          <a:avLst>
                            <a:gd name="adj1" fmla="val 40541"/>
                            <a:gd name="adj2" fmla="val -109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Das Zimmer hat e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üre mit a = 1 m; b = 2 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>Außerdem befinden sich zwei Fenster im Zim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Fenster: a = ______m;        b = ______m;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Fenster: a = ______m;        b = ______m;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2pt;margin-top:6.8pt;width:358.85pt;height:14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Das Zimmer hat ei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üre mit a = 1 m; b = 2 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>Außerdem befinden sich zwei Fenster im Zimm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Fenster: a = ______m;        b = ______m;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Fenster: a = ______m;        b = ______m;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16"/>
          <w:szCs w:val="16"/>
        </w:rPr>
        <w:t>Abb.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5770</wp:posOffset>
                </wp:positionH>
                <wp:positionV relativeFrom="paragraph">
                  <wp:posOffset>262890</wp:posOffset>
                </wp:positionV>
                <wp:extent cx="3054350" cy="708660"/>
                <wp:effectExtent l="1522095" t="6350" r="2032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708840"/>
                        </a:xfrm>
                        <a:prstGeom prst="wedgeRoundRectCallout">
                          <a:avLst>
                            <a:gd name="adj1" fmla="val -99791"/>
                            <a:gd name="adj2" fmla="val 50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nke daran, dass die Fenster und die Türe nicht gestrichen werd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35.1pt;margin-top:20.7pt;width:240.4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enke daran, dass die Fenster und die Türe nicht gestrichen werd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264795</wp:posOffset>
                </wp:positionV>
                <wp:extent cx="5731510" cy="1391285"/>
                <wp:effectExtent l="403225" t="1258570" r="1968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391400"/>
                        </a:xfrm>
                        <a:prstGeom prst="wedgeRoundRectCallout">
                          <a:avLst>
                            <a:gd name="adj1" fmla="val -56472"/>
                            <a:gd name="adj2" fmla="val -13886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u kannst wähle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ob du alle Wände in einer Farbe streichst 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ob du zwei Farben verwenden möchtes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treiche aber immer eine komplette Wandfläche mit einer Far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-0.4pt;margin-top:20.85pt;width:451.25pt;height:10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u kannst wählen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ob du alle Wände in einer Farbe streichst 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ob du zwei Farben verwenden möchtes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treiche aber immer eine komplette Wandfläche mit einer Farb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168275</wp:posOffset>
                </wp:positionV>
                <wp:extent cx="6324600" cy="403225"/>
                <wp:effectExtent l="6350" t="36195" r="19685" b="28575"/>
                <wp:wrapNone/>
                <wp:docPr id="1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5.5pt;margin-top:13.2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3270</wp:posOffset>
                </wp:positionH>
                <wp:positionV relativeFrom="paragraph">
                  <wp:posOffset>-337185</wp:posOffset>
                </wp:positionV>
                <wp:extent cx="823595" cy="490855"/>
                <wp:effectExtent l="13335" t="12700" r="12700" b="13335"/>
                <wp:wrapNone/>
                <wp:docPr id="12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60.1pt;margin-top:-26.5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1155</wp:posOffset>
                </wp:positionH>
                <wp:positionV relativeFrom="paragraph">
                  <wp:posOffset>-332105</wp:posOffset>
                </wp:positionV>
                <wp:extent cx="823595" cy="499745"/>
                <wp:effectExtent l="13335" t="12700" r="13335" b="13335"/>
                <wp:wrapNone/>
                <wp:docPr id="13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7.65pt;margin-top:-26.1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14680</wp:posOffset>
                </wp:positionH>
                <wp:positionV relativeFrom="paragraph">
                  <wp:posOffset>153035</wp:posOffset>
                </wp:positionV>
                <wp:extent cx="544830" cy="495935"/>
                <wp:effectExtent l="5715" t="16510" r="635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496080"/>
                          <a:chOff x="0" y="0"/>
                          <a:chExt cx="544680" cy="496080"/>
                        </a:xfrm>
                      </wpg:grpSpPr>
                      <wpg:grpSp>
                        <wpg:cNvGrpSpPr/>
                        <wpg:grpSpPr>
                          <a:xfrm>
                            <a:off x="124920" y="0"/>
                            <a:ext cx="28512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146160"/>
                              <a:ext cx="285120" cy="34992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16056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316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" y="171360"/>
                            <a:ext cx="1760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176040" cy="20952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17365d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10980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e36c0a"/>
                            </a:solidFill>
                            <a:ln w="3168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920"/>
                            <a:ext cx="1760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176040" cy="20952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17365d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10980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e36c0a"/>
                            </a:solidFill>
                            <a:ln w="3168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4pt;margin-top:12.05pt;width:42.9pt;height:39.05pt" coordorigin="-968,241" coordsize="858,781">
                <v:group id="shape_0" style="position:absolute;left:-771;top:241;width:449;height:781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#548dd4" stroked="t" o:allowincell="f" style="position:absolute;left:-771;top:471;width:448;height:550;mso-wrap-style:none;v-text-anchor:middle" type="_x0000_t119">
                    <v:fill o:detectmouseclick="t" type="solid" color2="#ab722b"/>
                    <v:stroke color="#548dd4" weight="9360" joinstyle="miter" endcap="flat"/>
                    <w10:wrap type="none"/>
                  </v:shape>
                  <v:oval id="shape_0" fillcolor="#ffc000" stroked="t" o:allowincell="f" style="position:absolute;left:-690;top:241;width:252;height:238;mso-wrap-style:none;v-text-anchor:middle">
                    <v:fill o:detectmouseclick="t" type="solid" color2="#003fff"/>
                    <v:stroke color="#ffc000" weight="31680" joinstyle="miter" endcap="flat"/>
                    <w10:wrap type="none"/>
                  </v:oval>
                </v:group>
                <v:group id="shape_0" style="position:absolute;left:-387;top:511;width:277;height:450">
                  <v:shape id="shape_0" fillcolor="#17365d" stroked="t" o:allowincell="f" style="position:absolute;left:-387;top:631;width:276;height:329;mso-wrap-style:none;v-text-anchor:middle" type="_x0000_t119">
                    <v:fill o:detectmouseclick="t" type="solid" color2="#e8c9a2"/>
                    <v:stroke color="#17365d" weight="9360" joinstyle="miter" endcap="flat"/>
                    <w10:wrap type="none"/>
                  </v:shape>
                  <v:oval id="shape_0" fillcolor="#e36c0a" stroked="t" o:allowincell="f" style="position:absolute;left:-341;top:511;width:172;height:129;mso-wrap-style:none;v-text-anchor:middle">
                    <v:fill o:detectmouseclick="t" type="solid" color2="#1c93f5"/>
                    <v:stroke color="#e36c0a" weight="31680" joinstyle="miter" endcap="flat"/>
                    <w10:wrap type="none"/>
                  </v:oval>
                </v:group>
                <v:group id="shape_0" style="position:absolute;left:-968;top:480;width:277;height:450">
                  <v:shape id="shape_0" fillcolor="#17365d" stroked="t" o:allowincell="f" style="position:absolute;left:-968;top:600;width:276;height:329;mso-wrap-style:none;v-text-anchor:middle" type="_x0000_t119">
                    <v:fill o:detectmouseclick="t" type="solid" color2="#e8c9a2"/>
                    <v:stroke color="#17365d" weight="9360" joinstyle="miter" endcap="flat"/>
                    <w10:wrap type="none"/>
                  </v:shape>
                  <v:oval id="shape_0" fillcolor="#e36c0a" stroked="t" o:allowincell="f" style="position:absolute;left:-922;top:480;width:172;height:129;mso-wrap-style:none;v-text-anchor:middle">
                    <v:fill o:detectmouseclick="t" type="solid" color2="#1c93f5"/>
                    <v:stroke color="#e36c0a" weight="316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 xml:space="preserve">Holt euch euer Modell und                                                                             zeichnet die Türe und die Fenster auf dieser </w:t>
      </w:r>
      <w:r>
        <w:rPr/>
        <w:t>Skizze ein.</w:t>
      </w:r>
    </w:p>
    <w:tbl>
      <w:tblPr>
        <w:tblW w:w="985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</w:tblGrid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4295</wp:posOffset>
                      </wp:positionV>
                      <wp:extent cx="738505" cy="23241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5.85pt;mso-position-vertical-relative:text;margin-left:-4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160</wp:posOffset>
                      </wp:positionV>
                      <wp:extent cx="10160" cy="925830"/>
                      <wp:effectExtent l="19050" t="635" r="1905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9262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0.8pt;width:0.7pt;height:72.9pt;flip:x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0160</wp:posOffset>
                      </wp:positionV>
                      <wp:extent cx="1270" cy="925830"/>
                      <wp:effectExtent l="19050" t="635" r="1905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262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0.8pt;width:0.05pt;height:72.9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9850</wp:posOffset>
                      </wp:positionV>
                      <wp:extent cx="904240" cy="32702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  <w:t xml:space="preserve">h = 2,5 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2pt;height:25.75pt;mso-wrap-distance-left:9.05pt;mso-wrap-distance-right:9.05pt;mso-wrap-distance-top:0pt;mso-wrap-distance-bottom:0pt;margin-top:5.5pt;mso-position-vertical-relative:text;margin-left:-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sz w:val="24"/>
                                <w:szCs w:val="24"/>
                              </w:rPr>
                              <w:t xml:space="preserve">h = 2,5 m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715</wp:posOffset>
                      </wp:positionV>
                      <wp:extent cx="827405" cy="1270"/>
                      <wp:effectExtent l="635" t="19050" r="635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8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0.45pt;width:65.15pt;height:0.0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715</wp:posOffset>
                      </wp:positionV>
                      <wp:extent cx="827405" cy="1270"/>
                      <wp:effectExtent l="635" t="19050" r="635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0.45pt;width:65.1pt;height:0.0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89230</wp:posOffset>
                      </wp:positionV>
                      <wp:extent cx="738505" cy="23241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14.9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0</wp:posOffset>
                      </wp:positionV>
                      <wp:extent cx="738505" cy="23241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-1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7145</wp:posOffset>
                      </wp:positionV>
                      <wp:extent cx="827405" cy="1270"/>
                      <wp:effectExtent l="635" t="19050" r="635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pt;margin-top:1.35pt;width:65.1pt;height:0.0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2225</wp:posOffset>
                      </wp:positionV>
                      <wp:extent cx="1270" cy="913765"/>
                      <wp:effectExtent l="19050" t="635" r="1905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40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75pt;width:0.05pt;height:71.9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7145</wp:posOffset>
                      </wp:positionV>
                      <wp:extent cx="827405" cy="1270"/>
                      <wp:effectExtent l="635" t="19050" r="635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1.35pt;width:65.1pt;height:0.0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3020</wp:posOffset>
                      </wp:positionV>
                      <wp:extent cx="1270" cy="913765"/>
                      <wp:effectExtent l="19050" t="635" r="1905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40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2.6pt;width:0.05pt;height:71.9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94310</wp:posOffset>
                      </wp:positionV>
                      <wp:extent cx="738505" cy="23241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15.3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7170</wp:posOffset>
                </wp:positionH>
                <wp:positionV relativeFrom="paragraph">
                  <wp:posOffset>295275</wp:posOffset>
                </wp:positionV>
                <wp:extent cx="281940" cy="525145"/>
                <wp:effectExtent l="5715" t="1587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525240"/>
                          <a:chOff x="0" y="0"/>
                          <a:chExt cx="281880" cy="525240"/>
                        </a:xfrm>
                      </wpg:grpSpPr>
                      <wps:wsp>
                        <wps:cNvSpPr/>
                        <wps:spPr>
                          <a:xfrm>
                            <a:off x="0" y="154440"/>
                            <a:ext cx="281880" cy="3708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760" cy="161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23.25pt;width:22.2pt;height:41.35pt" coordorigin="-342,465" coordsize="444,827">
                <v:shape id="shape_0" fillcolor="#548dd4" stroked="t" o:allowincell="f" style="position:absolute;left:-342;top:708;width:443;height:583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262;top:465;width:249;height:253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lle  jetzt den Steckbrief a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chne anschließend die zu streichenden Fläche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0170</wp:posOffset>
                </wp:positionH>
                <wp:positionV relativeFrom="paragraph">
                  <wp:posOffset>184150</wp:posOffset>
                </wp:positionV>
                <wp:extent cx="6324600" cy="403225"/>
                <wp:effectExtent l="6350" t="36195" r="19685" b="28575"/>
                <wp:wrapNone/>
                <wp:docPr id="29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5F497A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7.1pt;margin-top:14.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5F497A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8345</wp:posOffset>
                </wp:positionH>
                <wp:positionV relativeFrom="paragraph">
                  <wp:posOffset>-306705</wp:posOffset>
                </wp:positionV>
                <wp:extent cx="823595" cy="490855"/>
                <wp:effectExtent l="13335" t="12700" r="12700" b="13335"/>
                <wp:wrapNone/>
                <wp:docPr id="30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7.35pt;margin-top:-24.1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1785</wp:posOffset>
                </wp:positionH>
                <wp:positionV relativeFrom="paragraph">
                  <wp:posOffset>-315595</wp:posOffset>
                </wp:positionV>
                <wp:extent cx="823595" cy="499745"/>
                <wp:effectExtent l="13335" t="12700" r="12700" b="13335"/>
                <wp:wrapNone/>
                <wp:docPr id="31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4.55pt;margin-top:-24.8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4770</wp:posOffset>
                </wp:positionH>
                <wp:positionV relativeFrom="paragraph">
                  <wp:posOffset>222885</wp:posOffset>
                </wp:positionV>
                <wp:extent cx="281940" cy="525145"/>
                <wp:effectExtent l="5715" t="1587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525240"/>
                          <a:chOff x="0" y="0"/>
                          <a:chExt cx="281880" cy="525240"/>
                        </a:xfrm>
                      </wpg:grpSpPr>
                      <wps:wsp>
                        <wps:cNvSpPr/>
                        <wps:spPr>
                          <a:xfrm>
                            <a:off x="0" y="154440"/>
                            <a:ext cx="281880" cy="3708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760" cy="161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17.55pt;width:22.2pt;height:41.35pt" coordorigin="-102,351" coordsize="444,827">
                <v:shape id="shape_0" fillcolor="#548dd4" stroked="t" o:allowincell="f" style="position:absolute;left:-102;top:594;width:443;height:583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22;top:351;width:249;height:253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2" w:leader="none"/>
          <w:tab w:val="center" w:pos="453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1330</wp:posOffset>
                </wp:positionH>
                <wp:positionV relativeFrom="paragraph">
                  <wp:posOffset>11430</wp:posOffset>
                </wp:positionV>
                <wp:extent cx="5773420" cy="330835"/>
                <wp:effectExtent l="6350" t="6985" r="19685" b="537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330840"/>
                        </a:xfrm>
                        <a:prstGeom prst="wedgeRoundRectCallout">
                          <a:avLst>
                            <a:gd name="adj1" fmla="val 35800"/>
                            <a:gd name="adj2" fmla="val 20239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enke daran, dass di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enst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und di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üre nicht gestrichen werde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7.9pt;margin-top:0.9pt;width:454.55pt;height:2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enke daran, dass di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enste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und di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üre nicht gestrichen werde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Steckbrief -Malerarbeite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10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ß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ä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 streichende Fläch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ü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enster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enste</w:t>
            </w:r>
            <w:r>
              <w:rPr>
                <w:rFonts w:cs="Arial" w:ascii="Arial" w:hAnsi="Arial"/>
                <w:b/>
                <w:sz w:val="24"/>
                <w:szCs w:val="24"/>
              </w:rPr>
              <w:t>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 =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nster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 =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90170</wp:posOffset>
                </wp:positionH>
                <wp:positionV relativeFrom="paragraph">
                  <wp:posOffset>168275</wp:posOffset>
                </wp:positionV>
                <wp:extent cx="6324600" cy="1419860"/>
                <wp:effectExtent l="15875" t="15875" r="1651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1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esprecht eure Ergebnisse in einer Mathekonferen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1pt;margin-top:13.25pt;width:497.95pt;height:11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esprecht eure Ergebnisse in einer Mathekonferenz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0170</wp:posOffset>
                </wp:positionH>
                <wp:positionV relativeFrom="paragraph">
                  <wp:posOffset>184150</wp:posOffset>
                </wp:positionV>
                <wp:extent cx="6324600" cy="403225"/>
                <wp:effectExtent l="6350" t="36195" r="19685" b="28575"/>
                <wp:wrapNone/>
                <wp:docPr id="35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5F497A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7.1pt;margin-top:14.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5F497A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38345</wp:posOffset>
                </wp:positionH>
                <wp:positionV relativeFrom="paragraph">
                  <wp:posOffset>-306705</wp:posOffset>
                </wp:positionV>
                <wp:extent cx="823595" cy="490855"/>
                <wp:effectExtent l="13335" t="12700" r="12700" b="13335"/>
                <wp:wrapNone/>
                <wp:docPr id="36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7.35pt;margin-top:-24.1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91785</wp:posOffset>
                </wp:positionH>
                <wp:positionV relativeFrom="paragraph">
                  <wp:posOffset>-315595</wp:posOffset>
                </wp:positionV>
                <wp:extent cx="823595" cy="499745"/>
                <wp:effectExtent l="13335" t="12700" r="12700" b="13335"/>
                <wp:wrapNone/>
                <wp:docPr id="37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4.55pt;margin-top:-24.8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08095</wp:posOffset>
                </wp:positionH>
                <wp:positionV relativeFrom="paragraph">
                  <wp:posOffset>51435</wp:posOffset>
                </wp:positionV>
                <wp:extent cx="2042795" cy="1809115"/>
                <wp:effectExtent l="286385" t="17145" r="15875" b="4679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809000"/>
                        </a:xfrm>
                        <a:prstGeom prst="cloudCallout">
                          <a:avLst>
                            <a:gd name="adj1" fmla="val -59949"/>
                            <a:gd name="adj2" fmla="val 7172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4.05pt;width:160.8pt;height:14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fbfbf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82140</wp:posOffset>
                </wp:positionH>
                <wp:positionV relativeFrom="paragraph">
                  <wp:posOffset>51435</wp:posOffset>
                </wp:positionV>
                <wp:extent cx="1858010" cy="1546225"/>
                <wp:effectExtent l="15875" t="16510" r="15875" b="657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546200"/>
                        </a:xfrm>
                        <a:prstGeom prst="cloudCallout">
                          <a:avLst>
                            <a:gd name="adj1" fmla="val -4680"/>
                            <a:gd name="adj2" fmla="val 88194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4.05pt;width:146.25pt;height:1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fbfbf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98170</wp:posOffset>
                </wp:positionH>
                <wp:positionV relativeFrom="paragraph">
                  <wp:posOffset>51435</wp:posOffset>
                </wp:positionV>
                <wp:extent cx="379095" cy="758825"/>
                <wp:effectExtent l="5715" t="16510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758880"/>
                          <a:chOff x="0" y="0"/>
                          <a:chExt cx="379080" cy="75888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379080" cy="53532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213840" cy="232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1pt;margin-top:4.05pt;width:29.85pt;height:59.75pt" coordorigin="-942,81" coordsize="597,1195">
                <v:shape id="shape_0" fillcolor="#548dd4" stroked="t" o:allowincell="f" style="position:absolute;left:-942;top:433;width:596;height:842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835;top:81;width:336;height:366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Meine Ideen zum Problem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15595</wp:posOffset>
                </wp:positionH>
                <wp:positionV relativeFrom="paragraph">
                  <wp:posOffset>160655</wp:posOffset>
                </wp:positionV>
                <wp:extent cx="2197735" cy="1420495"/>
                <wp:effectExtent l="16510" t="17145" r="673100" b="295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1420560"/>
                        </a:xfrm>
                        <a:prstGeom prst="cloudCallout">
                          <a:avLst>
                            <a:gd name="adj1" fmla="val 76638"/>
                            <a:gd name="adj2" fmla="val 6644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85pt;margin-top:12.65pt;width:173pt;height:11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fbfbf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in Rechenweg:</w:t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5595</wp:posOffset>
                </wp:positionH>
                <wp:positionV relativeFrom="paragraph">
                  <wp:posOffset>271780</wp:posOffset>
                </wp:positionV>
                <wp:extent cx="2227580" cy="520065"/>
                <wp:effectExtent l="15875" t="16510" r="47117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520200"/>
                        </a:xfrm>
                        <a:prstGeom prst="wedgeRoundRectCallout">
                          <a:avLst>
                            <a:gd name="adj1" fmla="val 70810"/>
                            <a:gd name="adj2" fmla="val 49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 bin ich vorgegange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85pt;margin-top:21.4pt;width:175.35pt;height:4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 bin ich vorgegange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05225</wp:posOffset>
                </wp:positionH>
                <wp:positionV relativeFrom="paragraph">
                  <wp:posOffset>136525</wp:posOffset>
                </wp:positionV>
                <wp:extent cx="2510155" cy="554990"/>
                <wp:effectExtent l="464185" t="15875" r="15875" b="16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555120"/>
                        </a:xfrm>
                        <a:prstGeom prst="wedgeRoundRectCallout">
                          <a:avLst>
                            <a:gd name="adj1" fmla="val -64847"/>
                            <a:gd name="adj2" fmla="val 4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ch glaube ich habe es nicht verstanden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10.75pt;width:197.6pt;height:4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ch glaube ich habe es nicht verstanden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12820</wp:posOffset>
                </wp:positionH>
                <wp:positionV relativeFrom="paragraph">
                  <wp:posOffset>699770</wp:posOffset>
                </wp:positionV>
                <wp:extent cx="2510155" cy="448945"/>
                <wp:effectExtent l="212725" t="201295" r="1587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448920"/>
                        </a:xfrm>
                        <a:prstGeom prst="wedgeRoundRectCallout">
                          <a:avLst>
                            <a:gd name="adj1" fmla="val -58245"/>
                            <a:gd name="adj2" fmla="val -91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ch kann es dir erkläre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55.1pt;width:197.6pt;height:3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ch kann es dir erkläre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230</wp:posOffset>
                </wp:positionH>
                <wp:positionV relativeFrom="paragraph">
                  <wp:posOffset>584835</wp:posOffset>
                </wp:positionV>
                <wp:extent cx="2510155" cy="563880"/>
                <wp:effectExtent l="16510" t="15875" r="40894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563760"/>
                        </a:xfrm>
                        <a:prstGeom prst="wedgeRoundRectCallout">
                          <a:avLst>
                            <a:gd name="adj1" fmla="val 63027"/>
                            <a:gd name="adj2" fmla="val -46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u hast einen anderen Rechenweg als ich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9pt;margin-top:46.05pt;width:197.6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u hast einen anderen Rechenweg als ich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98220" cy="1030605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86605</wp:posOffset>
                </wp:positionH>
                <wp:positionV relativeFrom="paragraph">
                  <wp:posOffset>-654050</wp:posOffset>
                </wp:positionV>
                <wp:extent cx="823595" cy="490855"/>
                <wp:effectExtent l="13335" t="12700" r="12700" b="13335"/>
                <wp:wrapNone/>
                <wp:docPr id="47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61.15pt;margin-top:-51.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36870</wp:posOffset>
                </wp:positionH>
                <wp:positionV relativeFrom="paragraph">
                  <wp:posOffset>-653415</wp:posOffset>
                </wp:positionV>
                <wp:extent cx="823595" cy="499745"/>
                <wp:effectExtent l="13335" t="12700" r="13335" b="13335"/>
                <wp:wrapNone/>
                <wp:docPr id="48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8.1pt;margin-top:-51.4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135</wp:posOffset>
                </wp:positionH>
                <wp:positionV relativeFrom="paragraph">
                  <wp:posOffset>-153670</wp:posOffset>
                </wp:positionV>
                <wp:extent cx="6324600" cy="403225"/>
                <wp:effectExtent l="6350" t="36195" r="19685" b="28575"/>
                <wp:wrapNone/>
                <wp:docPr id="49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5F497A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5.05pt;margin-top:-12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5F497A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3230</wp:posOffset>
                </wp:positionH>
                <wp:positionV relativeFrom="paragraph">
                  <wp:posOffset>307975</wp:posOffset>
                </wp:positionV>
                <wp:extent cx="379095" cy="758825"/>
                <wp:effectExtent l="5715" t="16510" r="635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758880"/>
                          <a:chOff x="0" y="0"/>
                          <a:chExt cx="379080" cy="75888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379080" cy="53532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213840" cy="232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24.25pt;width:29.85pt;height:59.75pt" coordorigin="-698,485" coordsize="597,1195">
                <v:shape id="shape_0" fillcolor="#548dd4" stroked="t" o:allowincell="f" style="position:absolute;left:-698;top:837;width:596;height:842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591;top:485;width:336;height:366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110</wp:posOffset>
                </wp:positionH>
                <wp:positionV relativeFrom="paragraph">
                  <wp:posOffset>30480</wp:posOffset>
                </wp:positionV>
                <wp:extent cx="5731510" cy="1391285"/>
                <wp:effectExtent l="488950" t="6985" r="19685" b="2139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391400"/>
                        </a:xfrm>
                        <a:prstGeom prst="wedgeRoundRectCallout">
                          <a:avLst>
                            <a:gd name="adj1" fmla="val -58518"/>
                            <a:gd name="adj2" fmla="val 6332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u kannst wähle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ob du alle Wände in einer Farbe streichst 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ob du zwei Farben verwenden möchtes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treiche aber immer eine komplette Wandfläche mit einer Far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29.3pt;margin-top:2.4pt;width:451.25pt;height:10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u kannst wählen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ob du alle Wände in einer Farbe streichst 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ob du zwei Farben verwenden möchtes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treiche aber immer eine komplette Wandfläche mit einer Farb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</w:tblGrid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0485</wp:posOffset>
                      </wp:positionV>
                      <wp:extent cx="738505" cy="23241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5.5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gridSpan w:val="8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89230</wp:posOffset>
                      </wp:positionV>
                      <wp:extent cx="738505" cy="23241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14.9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0</wp:posOffset>
                      </wp:positionV>
                      <wp:extent cx="738505" cy="232410"/>
                      <wp:effectExtent l="0" t="0" r="0" b="0"/>
                      <wp:wrapNone/>
                      <wp:docPr id="5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-1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73025</wp:posOffset>
                      </wp:positionV>
                      <wp:extent cx="738505" cy="23241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5.7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827"/>
      </w:tblGrid>
      <w:tr>
        <w:trPr>
          <w:trHeight w:val="5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 streichende Flä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ine Farbwahl</w:t>
            </w:r>
          </w:p>
        </w:tc>
      </w:tr>
      <w:tr>
        <w:trPr>
          <w:trHeight w:val="5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855</wp:posOffset>
                </wp:positionH>
                <wp:positionV relativeFrom="paragraph">
                  <wp:posOffset>173990</wp:posOffset>
                </wp:positionV>
                <wp:extent cx="6324600" cy="403225"/>
                <wp:effectExtent l="6350" t="36195" r="19685" b="28575"/>
                <wp:wrapNone/>
                <wp:docPr id="56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5F497A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8.65pt;margin-top:13.7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5F497A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1365</wp:posOffset>
                </wp:positionH>
                <wp:positionV relativeFrom="paragraph">
                  <wp:posOffset>-332105</wp:posOffset>
                </wp:positionV>
                <wp:extent cx="823595" cy="490855"/>
                <wp:effectExtent l="13335" t="12700" r="12700" b="13335"/>
                <wp:wrapNone/>
                <wp:docPr id="57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9.95pt;margin-top:-26.1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22900</wp:posOffset>
                </wp:positionH>
                <wp:positionV relativeFrom="paragraph">
                  <wp:posOffset>-340995</wp:posOffset>
                </wp:positionV>
                <wp:extent cx="823595" cy="499745"/>
                <wp:effectExtent l="13335" t="12700" r="13335" b="13335"/>
                <wp:wrapNone/>
                <wp:docPr id="58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7pt;margin-top:-26.8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e Farbe ist immer in unterschiedlichen Gebinden abgefül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lche Gebinde brauchst du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51765</wp:posOffset>
                </wp:positionH>
                <wp:positionV relativeFrom="paragraph">
                  <wp:posOffset>267335</wp:posOffset>
                </wp:positionV>
                <wp:extent cx="2812415" cy="14128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 l für ca. 10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8,50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d8d8d8" stroked="t" o:allowincell="f" style="position:absolute;margin-left:-11.95pt;margin-top:21.05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 l für ca. 10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8,50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8000</wp:posOffset>
                </wp:positionH>
                <wp:positionV relativeFrom="paragraph">
                  <wp:posOffset>20955</wp:posOffset>
                </wp:positionV>
                <wp:extent cx="2812415" cy="14128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2,5 l für ca. 25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18,95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40pt;margin-top:1.65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2,5 l für ca. 25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18,95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5480</wp:posOffset>
                </wp:positionH>
                <wp:positionV relativeFrom="paragraph">
                  <wp:posOffset>86995</wp:posOffset>
                </wp:positionV>
                <wp:extent cx="2812415" cy="14128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5 l für ca. 50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28,95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52.4pt;margin-top:6.85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5 l für ca. 50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28,95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45"/>
        <w:gridCol w:w="2645"/>
        <w:gridCol w:w="2646"/>
      </w:tblGrid>
      <w:tr>
        <w:trPr>
          <w:trHeight w:val="51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 streichende Fläch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öße des Gebinde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ten</w:t>
            </w:r>
          </w:p>
        </w:tc>
      </w:tr>
      <w:tr>
        <w:trPr>
          <w:trHeight w:val="51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arbe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arbe 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51765</wp:posOffset>
                </wp:positionH>
                <wp:positionV relativeFrom="paragraph">
                  <wp:posOffset>234315</wp:posOffset>
                </wp:positionV>
                <wp:extent cx="6324600" cy="563880"/>
                <wp:effectExtent l="6350" t="6350" r="19685" b="298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rage dein Ergebnis auch in die Einkaufsliste und in die Kostenaufstellung e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95pt;margin-top:18.45pt;width:497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rage dein Ergebnis auch in die Einkaufsliste und in die Kostenaufstellung e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915</wp:posOffset>
                </wp:positionH>
                <wp:positionV relativeFrom="paragraph">
                  <wp:posOffset>190500</wp:posOffset>
                </wp:positionV>
                <wp:extent cx="6324600" cy="403225"/>
                <wp:effectExtent l="6350" t="36195" r="19685" b="29210"/>
                <wp:wrapNone/>
                <wp:docPr id="63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7715</wp:posOffset>
                </wp:positionH>
                <wp:positionV relativeFrom="paragraph">
                  <wp:posOffset>-331470</wp:posOffset>
                </wp:positionV>
                <wp:extent cx="823595" cy="499745"/>
                <wp:effectExtent l="13335" t="12700" r="12700" b="13335"/>
                <wp:wrapNone/>
                <wp:docPr id="64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60.45pt;margin-top:-26.1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9090</wp:posOffset>
                </wp:positionH>
                <wp:positionV relativeFrom="paragraph">
                  <wp:posOffset>-331470</wp:posOffset>
                </wp:positionV>
                <wp:extent cx="823595" cy="492125"/>
                <wp:effectExtent l="13335" t="12700" r="12700" b="13335"/>
                <wp:wrapNone/>
                <wp:docPr id="65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6.7pt;margin-top:-26.1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Abb.</w:t>
      </w:r>
      <w:r>
        <w:rPr>
          <w:rFonts w:cs="Arial" w:ascii="Arial" w:hAnsi="Arial"/>
          <w:sz w:val="16"/>
          <w:szCs w:val="16"/>
        </w:rPr>
        <w:t>6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26485</wp:posOffset>
                </wp:positionH>
                <wp:positionV relativeFrom="paragraph">
                  <wp:posOffset>233680</wp:posOffset>
                </wp:positionV>
                <wp:extent cx="2673350" cy="38481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0785" cy="3737610"/>
                                  <wp:effectExtent l="0" t="0" r="0" b="0"/>
                                  <wp:docPr id="6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785" cy="373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5pt;height:303pt;mso-wrap-distance-left:9.05pt;mso-wrap-distance-right:9.05pt;mso-wrap-distance-top:0pt;mso-wrap-distance-bottom:0pt;margin-top:18.4pt;mso-position-vertical-relative:text;margin-left:28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0785" cy="3737610"/>
                            <wp:effectExtent l="0" t="0" r="0" b="0"/>
                            <wp:docPr id="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785" cy="373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110</wp:posOffset>
                </wp:positionH>
                <wp:positionV relativeFrom="paragraph">
                  <wp:posOffset>129540</wp:posOffset>
                </wp:positionV>
                <wp:extent cx="2632075" cy="1609090"/>
                <wp:effectExtent l="6985" t="421640" r="36576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1609200"/>
                        </a:xfrm>
                        <a:prstGeom prst="wedgeRoundRectCallout">
                          <a:avLst>
                            <a:gd name="adj1" fmla="val 63777"/>
                            <a:gd name="adj2" fmla="val -75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>Du renovierst ein Zimmer mit folgenden Maß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a = 4,5 m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b = 3,5 m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h = 2,5 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pt;margin-top:10.2pt;width:207.2pt;height:126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>Du renovierst ein Zimmer mit folgenden Maß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a = 4,5 m;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b = 3,5 m;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h = 2,5 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31800</wp:posOffset>
                </wp:positionH>
                <wp:positionV relativeFrom="paragraph">
                  <wp:posOffset>290195</wp:posOffset>
                </wp:positionV>
                <wp:extent cx="4754880" cy="2101215"/>
                <wp:effectExtent l="6985" t="1693545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101320"/>
                        </a:xfrm>
                        <a:prstGeom prst="wedgeRoundRectCallout">
                          <a:avLst>
                            <a:gd name="adj1" fmla="val 29004"/>
                            <a:gd name="adj2" fmla="val -129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Das Zimmer hat e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üre mit a = 1 m;  b = 2 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808080"/>
                                <w:lang w:val="de-DE" w:bidi="ar-SA"/>
                              </w:rPr>
                              <w:t>Außerdem befinden sich drei Fenster im Zim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Fenster: a = ______m;     b= _____m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Fenster: a = ______m;     b= _____m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Fenster: a = ______m;     b= _____m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pt;margin-top:22.85pt;width:374.35pt;height:16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Das Zimmer hat ei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üre mit a = 1 m;  b = 2 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808080"/>
                          <w:lang w:val="de-DE" w:bidi="ar-SA"/>
                        </w:rPr>
                        <w:t>Außerdem befinden sich drei Fenster im Zimm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Fenster: a = ______m;     b= _____m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Fenster: a = ______m;     b= _____m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Fenster: a = ______m;     b= _____m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8335</wp:posOffset>
                </wp:positionH>
                <wp:positionV relativeFrom="paragraph">
                  <wp:posOffset>224790</wp:posOffset>
                </wp:positionV>
                <wp:extent cx="3054350" cy="708660"/>
                <wp:effectExtent l="1577340" t="6350" r="19685" b="292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708840"/>
                        </a:xfrm>
                        <a:prstGeom prst="wedgeRoundRectCallout">
                          <a:avLst>
                            <a:gd name="adj1" fmla="val -101601"/>
                            <a:gd name="adj2" fmla="val -106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nke daran, dass die Fenster und die Türe nicht gestrichen werd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251.05pt;margin-top:17.7pt;width:240.4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enke daran, dass die Fenster und die Türe nicht gestrichen werd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110</wp:posOffset>
                </wp:positionH>
                <wp:positionV relativeFrom="paragraph">
                  <wp:posOffset>60960</wp:posOffset>
                </wp:positionV>
                <wp:extent cx="5731510" cy="1391285"/>
                <wp:effectExtent l="454660" t="1200150" r="19685" b="285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391400"/>
                        </a:xfrm>
                        <a:prstGeom prst="wedgeRoundRectCallout">
                          <a:avLst>
                            <a:gd name="adj1" fmla="val -57324"/>
                            <a:gd name="adj2" fmla="val -1346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u kannst wähle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ob du alle Wände in einer Farbe streichst 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ob du zwei, drei oder vier Farben verwenden möchtes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treiche aber immer eine komplette Wandfläche mit einer Far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9.3pt;margin-top:4.8pt;width:451.25pt;height:10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u kannst wählen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ob du alle Wände in einer Farbe streichst 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ob du zwei, drei oder vier Farben verwenden möchtes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treiche aber immer eine komplette Wandfläche mit einer Farb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180975</wp:posOffset>
                </wp:positionV>
                <wp:extent cx="6324600" cy="403225"/>
                <wp:effectExtent l="6350" t="36195" r="19685" b="28575"/>
                <wp:wrapNone/>
                <wp:docPr id="73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5.5pt;margin-top:14.2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0255</wp:posOffset>
                </wp:positionH>
                <wp:positionV relativeFrom="paragraph">
                  <wp:posOffset>-328295</wp:posOffset>
                </wp:positionV>
                <wp:extent cx="823595" cy="499745"/>
                <wp:effectExtent l="13335" t="12700" r="12700" b="13335"/>
                <wp:wrapNone/>
                <wp:docPr id="74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60.65pt;margin-top:-25.8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31155</wp:posOffset>
                </wp:positionH>
                <wp:positionV relativeFrom="paragraph">
                  <wp:posOffset>-326390</wp:posOffset>
                </wp:positionV>
                <wp:extent cx="823595" cy="492125"/>
                <wp:effectExtent l="13335" t="12700" r="13335" b="13335"/>
                <wp:wrapNone/>
                <wp:docPr id="75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7.65pt;margin-top:-25.7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23570</wp:posOffset>
                </wp:positionH>
                <wp:positionV relativeFrom="paragraph">
                  <wp:posOffset>71120</wp:posOffset>
                </wp:positionV>
                <wp:extent cx="544830" cy="495935"/>
                <wp:effectExtent l="5715" t="17145" r="635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496080"/>
                          <a:chOff x="0" y="0"/>
                          <a:chExt cx="544680" cy="496080"/>
                        </a:xfrm>
                      </wpg:grpSpPr>
                      <wpg:grpSp>
                        <wpg:cNvGrpSpPr/>
                        <wpg:grpSpPr>
                          <a:xfrm>
                            <a:off x="124920" y="0"/>
                            <a:ext cx="28512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146160"/>
                              <a:ext cx="285120" cy="34992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548dd4"/>
                            </a:solidFill>
                            <a:ln w="936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16056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316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" y="172080"/>
                            <a:ext cx="1760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176040" cy="20952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17365d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10980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e36c0a"/>
                            </a:solidFill>
                            <a:ln w="3168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2280"/>
                            <a:ext cx="1760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176040" cy="20952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17365d"/>
                            </a:solidFill>
                            <a:ln w="936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10980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e36c0a"/>
                            </a:solidFill>
                            <a:ln w="3168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1pt;margin-top:5.6pt;width:42.9pt;height:39.05pt" coordorigin="-982,112" coordsize="858,781">
                <v:group id="shape_0" style="position:absolute;left:-785;top:112;width:449;height:781">
                  <v:shape id="shape_0" fillcolor="#548dd4" stroked="t" o:allowincell="f" style="position:absolute;left:-785;top:342;width:448;height:550;mso-wrap-style:none;v-text-anchor:middle" type="_x0000_t119">
                    <v:fill o:detectmouseclick="t" type="solid" color2="#ab722b"/>
                    <v:stroke color="#548dd4" weight="9360" joinstyle="miter" endcap="flat"/>
                    <w10:wrap type="none"/>
                  </v:shape>
                  <v:oval id="shape_0" fillcolor="#ffc000" stroked="t" o:allowincell="f" style="position:absolute;left:-704;top:112;width:252;height:238;mso-wrap-style:none;v-text-anchor:middle">
                    <v:fill o:detectmouseclick="t" type="solid" color2="#003fff"/>
                    <v:stroke color="#ffc000" weight="31680" joinstyle="miter" endcap="flat"/>
                    <w10:wrap type="none"/>
                  </v:oval>
                </v:group>
                <v:group id="shape_0" style="position:absolute;left:-401;top:383;width:277;height:451">
                  <v:shape id="shape_0" fillcolor="#17365d" stroked="t" o:allowincell="f" style="position:absolute;left:-401;top:503;width:276;height:329;mso-wrap-style:none;v-text-anchor:middle" type="_x0000_t119">
                    <v:fill o:detectmouseclick="t" type="solid" color2="#e8c9a2"/>
                    <v:stroke color="#17365d" weight="9360" joinstyle="miter" endcap="flat"/>
                    <w10:wrap type="none"/>
                  </v:shape>
                  <v:oval id="shape_0" fillcolor="#e36c0a" stroked="t" o:allowincell="f" style="position:absolute;left:-355;top:383;width:172;height:129;mso-wrap-style:none;v-text-anchor:middle">
                    <v:fill o:detectmouseclick="t" type="solid" color2="#1c93f5"/>
                    <v:stroke color="#e36c0a" weight="31680" joinstyle="miter" endcap="flat"/>
                    <w10:wrap type="none"/>
                  </v:oval>
                </v:group>
                <v:group id="shape_0" style="position:absolute;left:-982;top:352;width:277;height:450">
                  <v:shape id="shape_0" fillcolor="#17365d" stroked="t" o:allowincell="f" style="position:absolute;left:-982;top:472;width:276;height:329;mso-wrap-style:none;v-text-anchor:middle" type="_x0000_t119">
                    <v:fill o:detectmouseclick="t" type="solid" color2="#e8c9a2"/>
                    <v:stroke color="#17365d" weight="9360" joinstyle="miter" endcap="flat"/>
                    <w10:wrap type="none"/>
                  </v:shape>
                  <v:oval id="shape_0" fillcolor="#e36c0a" stroked="t" o:allowincell="f" style="position:absolute;left:-936;top:352;width:172;height:129;mso-wrap-style:none;v-text-anchor:middle">
                    <v:fill o:detectmouseclick="t" type="solid" color2="#1c93f5"/>
                    <v:stroke color="#e36c0a" weight="316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lt euch euer Modell und                                                                             zeichnet die Türe und die Fenster auf dieser Skizze ein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</w:tblGrid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6200</wp:posOffset>
                      </wp:positionV>
                      <wp:extent cx="738505" cy="232410"/>
                      <wp:effectExtent l="0" t="0" r="0" b="0"/>
                      <wp:wrapNone/>
                      <wp:docPr id="7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6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5875</wp:posOffset>
                      </wp:positionV>
                      <wp:extent cx="10160" cy="925830"/>
                      <wp:effectExtent l="19050" t="635" r="1905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9262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1.25pt;width:0.7pt;height:72.9pt;flip:x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5875</wp:posOffset>
                      </wp:positionV>
                      <wp:extent cx="1270" cy="925830"/>
                      <wp:effectExtent l="19050" t="635" r="1905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262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1.25pt;width:0.05pt;height:72.9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47955</wp:posOffset>
                      </wp:positionV>
                      <wp:extent cx="904240" cy="366395"/>
                      <wp:effectExtent l="0" t="0" r="0" b="0"/>
                      <wp:wrapNone/>
                      <wp:docPr id="8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  <w:t xml:space="preserve">h = 2,5 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E36C0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2pt;height:28.85pt;mso-wrap-distance-left:9.05pt;mso-wrap-distance-right:9.05pt;mso-wrap-distance-top:0pt;mso-wrap-distance-bottom:0pt;margin-top:11.6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sz w:val="24"/>
                                <w:szCs w:val="24"/>
                              </w:rPr>
                              <w:t xml:space="preserve">h = 2,5 m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7780</wp:posOffset>
                      </wp:positionV>
                      <wp:extent cx="827405" cy="1270"/>
                      <wp:effectExtent l="635" t="19050" r="635" b="190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1.4pt;width:65.1pt;height:0.1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6035</wp:posOffset>
                      </wp:positionV>
                      <wp:extent cx="827405" cy="1270"/>
                      <wp:effectExtent l="635" t="19050" r="635" b="190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2.05pt;width:65.1pt;height:0.1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00660</wp:posOffset>
                      </wp:positionV>
                      <wp:extent cx="738505" cy="232410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15.8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00660</wp:posOffset>
                      </wp:positionV>
                      <wp:extent cx="738505" cy="232410"/>
                      <wp:effectExtent l="0" t="0" r="0" b="0"/>
                      <wp:wrapNone/>
                      <wp:docPr id="8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15.8pt;mso-position-vertical-relative:text;margin-left:-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26060</wp:posOffset>
                      </wp:positionV>
                      <wp:extent cx="827405" cy="1270"/>
                      <wp:effectExtent l="635" t="19050" r="635" b="190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13.55pt;width:65.1pt;height:0.1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24790</wp:posOffset>
                      </wp:positionV>
                      <wp:extent cx="1270" cy="913765"/>
                      <wp:effectExtent l="19050" t="635" r="19050" b="63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44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-0.5pt;width:0.05pt;height:71.9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24790</wp:posOffset>
                      </wp:positionV>
                      <wp:extent cx="1270" cy="913765"/>
                      <wp:effectExtent l="19050" t="635" r="19050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44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-0.5pt;width:0.05pt;height:71.9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3975</wp:posOffset>
                      </wp:positionV>
                      <wp:extent cx="827405" cy="1270"/>
                      <wp:effectExtent l="635" t="19050" r="635" b="190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4.25pt;width:65.1pt;height:0.0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99695</wp:posOffset>
                      </wp:positionV>
                      <wp:extent cx="738505" cy="232410"/>
                      <wp:effectExtent l="0" t="0" r="0" b="0"/>
                      <wp:wrapNone/>
                      <wp:docPr id="8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7.8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37160</wp:posOffset>
                </wp:positionH>
                <wp:positionV relativeFrom="paragraph">
                  <wp:posOffset>335915</wp:posOffset>
                </wp:positionV>
                <wp:extent cx="281940" cy="525145"/>
                <wp:effectExtent l="5715" t="1587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525240"/>
                          <a:chOff x="0" y="0"/>
                          <a:chExt cx="281880" cy="525240"/>
                        </a:xfrm>
                      </wpg:grpSpPr>
                      <wps:wsp>
                        <wps:cNvSpPr/>
                        <wps:spPr>
                          <a:xfrm>
                            <a:off x="0" y="154440"/>
                            <a:ext cx="281880" cy="3708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760" cy="161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6.45pt;width:22.2pt;height:41.35pt" coordorigin="-216,529" coordsize="444,827">
                <v:shape id="shape_0" fillcolor="#548dd4" stroked="t" o:allowincell="f" style="position:absolute;left:-216;top:772;width:443;height:583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136;top:529;width:249;height:253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lle  jetzt den Steckbrief au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chne anschließend die zu streichenden Fläche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197485</wp:posOffset>
                </wp:positionV>
                <wp:extent cx="6324600" cy="403225"/>
                <wp:effectExtent l="6350" t="36195" r="19685" b="28575"/>
                <wp:wrapNone/>
                <wp:docPr id="9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5.5pt;margin-top:15.5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8985</wp:posOffset>
                </wp:positionH>
                <wp:positionV relativeFrom="paragraph">
                  <wp:posOffset>-326390</wp:posOffset>
                </wp:positionV>
                <wp:extent cx="823595" cy="499745"/>
                <wp:effectExtent l="13335" t="12700" r="13335" b="13335"/>
                <wp:wrapNone/>
                <wp:docPr id="92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60.55pt;margin-top:-25.7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31155</wp:posOffset>
                </wp:positionH>
                <wp:positionV relativeFrom="paragraph">
                  <wp:posOffset>-318770</wp:posOffset>
                </wp:positionV>
                <wp:extent cx="823595" cy="492125"/>
                <wp:effectExtent l="13335" t="12700" r="13335" b="13335"/>
                <wp:wrapNone/>
                <wp:docPr id="93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7.65pt;margin-top:-25.1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0180</wp:posOffset>
                </wp:positionH>
                <wp:positionV relativeFrom="paragraph">
                  <wp:posOffset>154940</wp:posOffset>
                </wp:positionV>
                <wp:extent cx="5773420" cy="330835"/>
                <wp:effectExtent l="6350" t="6985" r="20320" b="3981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330840"/>
                        </a:xfrm>
                        <a:prstGeom prst="wedgeRoundRectCallout">
                          <a:avLst>
                            <a:gd name="adj1" fmla="val 36041"/>
                            <a:gd name="adj2" fmla="val 16055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nke daran, dass die Fenster und die Türe nicht gestrichen werd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3.4pt;margin-top:12.2pt;width:454.55pt;height:2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enke daran, dass die Fenster und die Türe nicht gestrichen werd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Steckbrief -Malerarbeite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10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ß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ä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 streichende Fläch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ü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enster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enste</w:t>
            </w:r>
            <w:r>
              <w:rPr>
                <w:rFonts w:cs="Arial" w:ascii="Arial" w:hAnsi="Arial"/>
                <w:b/>
                <w:sz w:val="24"/>
                <w:szCs w:val="24"/>
              </w:rPr>
              <w:t>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 =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nster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 =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9210</wp:posOffset>
                </wp:positionH>
                <wp:positionV relativeFrom="paragraph">
                  <wp:posOffset>356870</wp:posOffset>
                </wp:positionV>
                <wp:extent cx="6230620" cy="1419860"/>
                <wp:effectExtent l="15875" t="15875" r="16510" b="165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141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esprecht eure Ergebnisse in einer Mathekonferen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pt;margin-top:28.1pt;width:490.55pt;height:11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esprecht eure Ergebnisse in einer Mathekonferenz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9850</wp:posOffset>
                </wp:positionH>
                <wp:positionV relativeFrom="paragraph">
                  <wp:posOffset>197485</wp:posOffset>
                </wp:positionV>
                <wp:extent cx="6324600" cy="403225"/>
                <wp:effectExtent l="6350" t="36195" r="19685" b="28575"/>
                <wp:wrapNone/>
                <wp:docPr id="96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5.5pt;margin-top:15.5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8985</wp:posOffset>
                </wp:positionH>
                <wp:positionV relativeFrom="paragraph">
                  <wp:posOffset>-326390</wp:posOffset>
                </wp:positionV>
                <wp:extent cx="823595" cy="499745"/>
                <wp:effectExtent l="13335" t="12700" r="13335" b="13335"/>
                <wp:wrapNone/>
                <wp:docPr id="97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60.55pt;margin-top:-25.7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31155</wp:posOffset>
                </wp:positionH>
                <wp:positionV relativeFrom="paragraph">
                  <wp:posOffset>-318770</wp:posOffset>
                </wp:positionV>
                <wp:extent cx="823595" cy="492125"/>
                <wp:effectExtent l="13335" t="12700" r="13335" b="13335"/>
                <wp:wrapNone/>
                <wp:docPr id="98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7.65pt;margin-top:-25.1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08095</wp:posOffset>
                </wp:positionH>
                <wp:positionV relativeFrom="paragraph">
                  <wp:posOffset>51435</wp:posOffset>
                </wp:positionV>
                <wp:extent cx="2042795" cy="1809115"/>
                <wp:effectExtent l="286385" t="17145" r="15875" b="46799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809000"/>
                        </a:xfrm>
                        <a:prstGeom prst="cloudCallout">
                          <a:avLst>
                            <a:gd name="adj1" fmla="val -59949"/>
                            <a:gd name="adj2" fmla="val 7172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4.05pt;width:160.8pt;height:14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fbfbf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82140</wp:posOffset>
                </wp:positionH>
                <wp:positionV relativeFrom="paragraph">
                  <wp:posOffset>51435</wp:posOffset>
                </wp:positionV>
                <wp:extent cx="1858010" cy="1546225"/>
                <wp:effectExtent l="15875" t="16510" r="15875" b="6572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546200"/>
                        </a:xfrm>
                        <a:prstGeom prst="cloudCallout">
                          <a:avLst>
                            <a:gd name="adj1" fmla="val -4680"/>
                            <a:gd name="adj2" fmla="val 88194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4.05pt;width:146.25pt;height:1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fbfbf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98170</wp:posOffset>
                </wp:positionH>
                <wp:positionV relativeFrom="paragraph">
                  <wp:posOffset>51435</wp:posOffset>
                </wp:positionV>
                <wp:extent cx="379095" cy="758825"/>
                <wp:effectExtent l="5715" t="16510" r="635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758880"/>
                          <a:chOff x="0" y="0"/>
                          <a:chExt cx="379080" cy="75888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379080" cy="53532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213840" cy="232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1pt;margin-top:4.05pt;width:29.85pt;height:59.75pt" coordorigin="-942,81" coordsize="597,1195">
                <v:shape id="shape_0" fillcolor="#548dd4" stroked="t" o:allowincell="f" style="position:absolute;left:-942;top:433;width:596;height:842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835;top:81;width:336;height:366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Meine Ideen zum Problem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5595</wp:posOffset>
                </wp:positionH>
                <wp:positionV relativeFrom="paragraph">
                  <wp:posOffset>160655</wp:posOffset>
                </wp:positionV>
                <wp:extent cx="2197735" cy="1420495"/>
                <wp:effectExtent l="16510" t="17145" r="673100" b="2959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1420560"/>
                        </a:xfrm>
                        <a:prstGeom prst="cloudCallout">
                          <a:avLst>
                            <a:gd name="adj1" fmla="val 76638"/>
                            <a:gd name="adj2" fmla="val 6644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85pt;margin-top:12.65pt;width:173pt;height:11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fbfbf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in Rechenweg:</w:t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5595</wp:posOffset>
                </wp:positionH>
                <wp:positionV relativeFrom="paragraph">
                  <wp:posOffset>271780</wp:posOffset>
                </wp:positionV>
                <wp:extent cx="2227580" cy="520065"/>
                <wp:effectExtent l="15875" t="16510" r="471170" b="158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520200"/>
                        </a:xfrm>
                        <a:prstGeom prst="wedgeRoundRectCallout">
                          <a:avLst>
                            <a:gd name="adj1" fmla="val 70810"/>
                            <a:gd name="adj2" fmla="val 49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 bin ich vorgegange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85pt;margin-top:21.4pt;width:175.35pt;height:4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 bin ich vorgegange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5225</wp:posOffset>
                </wp:positionH>
                <wp:positionV relativeFrom="paragraph">
                  <wp:posOffset>136525</wp:posOffset>
                </wp:positionV>
                <wp:extent cx="2510155" cy="554990"/>
                <wp:effectExtent l="464185" t="15875" r="15875" b="165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555120"/>
                        </a:xfrm>
                        <a:prstGeom prst="wedgeRoundRectCallout">
                          <a:avLst>
                            <a:gd name="adj1" fmla="val -64847"/>
                            <a:gd name="adj2" fmla="val 4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ch glaube ich habe es nicht verstanden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10.75pt;width:197.6pt;height:4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ch glaube ich habe es nicht verstanden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12820</wp:posOffset>
                </wp:positionH>
                <wp:positionV relativeFrom="paragraph">
                  <wp:posOffset>699770</wp:posOffset>
                </wp:positionV>
                <wp:extent cx="2510155" cy="448945"/>
                <wp:effectExtent l="212725" t="201295" r="15875" b="158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448920"/>
                        </a:xfrm>
                        <a:prstGeom prst="wedgeRoundRectCallout">
                          <a:avLst>
                            <a:gd name="adj1" fmla="val -58245"/>
                            <a:gd name="adj2" fmla="val -91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ch kann es dir erkläre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55.1pt;width:197.6pt;height:3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ch kann es dir erkläre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230</wp:posOffset>
                </wp:positionH>
                <wp:positionV relativeFrom="paragraph">
                  <wp:posOffset>584835</wp:posOffset>
                </wp:positionV>
                <wp:extent cx="2510155" cy="563880"/>
                <wp:effectExtent l="16510" t="15875" r="408940" b="171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280" cy="563760"/>
                        </a:xfrm>
                        <a:prstGeom prst="wedgeRoundRectCallout">
                          <a:avLst>
                            <a:gd name="adj1" fmla="val 63027"/>
                            <a:gd name="adj2" fmla="val -46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u hast einen anderen Rechenweg als ich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9pt;margin-top:46.05pt;width:197.6pt;height:4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u hast einen anderen Rechenweg als ich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98220" cy="1030605"/>
            <wp:effectExtent l="0" t="0" r="0" b="0"/>
            <wp:docPr id="1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1310</wp:posOffset>
                </wp:positionH>
                <wp:positionV relativeFrom="paragraph">
                  <wp:posOffset>-687705</wp:posOffset>
                </wp:positionV>
                <wp:extent cx="823595" cy="492125"/>
                <wp:effectExtent l="13335" t="12700" r="12700" b="13335"/>
                <wp:wrapNone/>
                <wp:docPr id="108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5.3pt;margin-top:-54.15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1915</wp:posOffset>
                </wp:positionH>
                <wp:positionV relativeFrom="paragraph">
                  <wp:posOffset>-176530</wp:posOffset>
                </wp:positionV>
                <wp:extent cx="6324600" cy="403225"/>
                <wp:effectExtent l="6350" t="36195" r="19685" b="28575"/>
                <wp:wrapNone/>
                <wp:docPr id="109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-13.9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9140</wp:posOffset>
                </wp:positionH>
                <wp:positionV relativeFrom="paragraph">
                  <wp:posOffset>-695325</wp:posOffset>
                </wp:positionV>
                <wp:extent cx="823595" cy="499745"/>
                <wp:effectExtent l="13335" t="12700" r="12700" b="13335"/>
                <wp:wrapNone/>
                <wp:docPr id="110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8.2pt;margin-top:-54.7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94640</wp:posOffset>
                </wp:positionH>
                <wp:positionV relativeFrom="paragraph">
                  <wp:posOffset>97155</wp:posOffset>
                </wp:positionV>
                <wp:extent cx="379095" cy="758825"/>
                <wp:effectExtent l="5715" t="16510" r="635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758880"/>
                          <a:chOff x="0" y="0"/>
                          <a:chExt cx="379080" cy="75888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379080" cy="53532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213840" cy="23292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pt;margin-top:7.65pt;width:29.85pt;height:59.75pt" coordorigin="-464,153" coordsize="597,1195">
                <v:shape id="shape_0" fillcolor="#548dd4" stroked="t" o:allowincell="f" style="position:absolute;left:-464;top:505;width:596;height:842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357;top:153;width:336;height:366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4485</wp:posOffset>
                </wp:positionH>
                <wp:positionV relativeFrom="paragraph">
                  <wp:posOffset>97155</wp:posOffset>
                </wp:positionV>
                <wp:extent cx="5731510" cy="1391285"/>
                <wp:effectExtent l="994410" t="6985" r="19685" b="596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391400"/>
                        </a:xfrm>
                        <a:prstGeom prst="wedgeRoundRectCallout">
                          <a:avLst>
                            <a:gd name="adj1" fmla="val -66662"/>
                            <a:gd name="adj2" fmla="val 5150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u kannst wähle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ob du alle Wände in einer Farbe streichst 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ob du zwei, drei oder sogar vier Farben verwenden möchtes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treiche aber immer eine komplette Wandfläche mit einer Far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25.55pt;margin-top:7.65pt;width:451.25pt;height:10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u kannst wählen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ob du alle Wände in einer Farbe streichst 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ob du zwei, drei oder sogar vier Farben verwenden möchtes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treiche aber immer eine komplette Wandfläche mit einer Farb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857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6"/>
      </w:tblGrid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6200</wp:posOffset>
                      </wp:positionV>
                      <wp:extent cx="738505" cy="232410"/>
                      <wp:effectExtent l="0" t="0" r="0" b="0"/>
                      <wp:wrapNone/>
                      <wp:docPr id="1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6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9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9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00660</wp:posOffset>
                      </wp:positionV>
                      <wp:extent cx="738505" cy="232410"/>
                      <wp:effectExtent l="0" t="0" r="0" b="0"/>
                      <wp:wrapNone/>
                      <wp:docPr id="1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15.8pt;mso-position-vertical-relative:text;margin-left:-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62230</wp:posOffset>
                      </wp:positionV>
                      <wp:extent cx="738505" cy="232410"/>
                      <wp:effectExtent l="0" t="0" r="0" b="0"/>
                      <wp:wrapNone/>
                      <wp:docPr id="1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4.9pt;mso-position-vertical-relative:text;margin-left:3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9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9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9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9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9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99695</wp:posOffset>
                      </wp:positionV>
                      <wp:extent cx="738505" cy="232410"/>
                      <wp:effectExtent l="0" t="0" r="0" b="0"/>
                      <wp:wrapNone/>
                      <wp:docPr id="1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50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and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15pt;height:18.3pt;mso-wrap-distance-left:9.05pt;mso-wrap-distance-right:9.05pt;mso-wrap-distance-top:0pt;mso-wrap-distance-bottom:0pt;margin-top:7.8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nd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252"/>
      </w:tblGrid>
      <w:tr>
        <w:trPr>
          <w:trHeight w:val="5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 streichende Fläch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ine Farbwahl</w:t>
            </w:r>
          </w:p>
        </w:tc>
      </w:tr>
      <w:tr>
        <w:trPr>
          <w:trHeight w:val="5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and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6040</wp:posOffset>
                </wp:positionH>
                <wp:positionV relativeFrom="paragraph">
                  <wp:posOffset>181610</wp:posOffset>
                </wp:positionV>
                <wp:extent cx="6324600" cy="403225"/>
                <wp:effectExtent l="6350" t="36195" r="19685" b="28575"/>
                <wp:wrapNone/>
                <wp:docPr id="117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rechne die zu streichenden Wandflä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5.2pt;margin-top:14.3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rechne die zu streichenden Wandfläch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92320</wp:posOffset>
                </wp:positionH>
                <wp:positionV relativeFrom="paragraph">
                  <wp:posOffset>-318135</wp:posOffset>
                </wp:positionV>
                <wp:extent cx="823595" cy="499745"/>
                <wp:effectExtent l="13335" t="12700" r="12700" b="13335"/>
                <wp:wrapNone/>
                <wp:docPr id="118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61.6pt;margin-top:-25.0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43220</wp:posOffset>
                </wp:positionH>
                <wp:positionV relativeFrom="paragraph">
                  <wp:posOffset>-310515</wp:posOffset>
                </wp:positionV>
                <wp:extent cx="823595" cy="492125"/>
                <wp:effectExtent l="13335" t="12700" r="12700" b="13335"/>
                <wp:wrapNone/>
                <wp:docPr id="119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8.6pt;margin-top:-24.45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e Farbe ist immer in unterschiedlichen Gebinden abgefül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lche Gebinde brauchst du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5440</wp:posOffset>
                </wp:positionH>
                <wp:positionV relativeFrom="paragraph">
                  <wp:posOffset>222885</wp:posOffset>
                </wp:positionV>
                <wp:extent cx="2812415" cy="141287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 l für ca. 10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8,50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7.2pt;margin-top:17.55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 l für ca. 10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8,50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40355</wp:posOffset>
                </wp:positionH>
                <wp:positionV relativeFrom="paragraph">
                  <wp:posOffset>107950</wp:posOffset>
                </wp:positionV>
                <wp:extent cx="2812415" cy="141287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2,5 l für ca. 25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18,95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3.65pt;margin-top:8.5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2,5 l für ca. 25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18,95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1765</wp:posOffset>
                </wp:positionH>
                <wp:positionV relativeFrom="paragraph">
                  <wp:posOffset>206375</wp:posOffset>
                </wp:positionV>
                <wp:extent cx="2812415" cy="141287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5 l für ca. 50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28,95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1.95pt;margin-top:16.25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5 l für ca. 50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28,95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70250</wp:posOffset>
                </wp:positionH>
                <wp:positionV relativeFrom="paragraph">
                  <wp:posOffset>198755</wp:posOffset>
                </wp:positionV>
                <wp:extent cx="2812415" cy="141287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0 l für ca. 100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44,95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57.5pt;margin-top:15.65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0 l für ca. 100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44,95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7005</wp:posOffset>
                </wp:positionH>
                <wp:positionV relativeFrom="paragraph">
                  <wp:posOffset>186690</wp:posOffset>
                </wp:positionV>
                <wp:extent cx="2812415" cy="141287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1413000"/>
                        </a:xfrm>
                        <a:prstGeom prst="flowChartDocumen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5 l für ca. 150 m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7030A0"/>
                                <w:lang w:val="de-DE" w:bidi="ar-SA"/>
                              </w:rPr>
                              <w:t>60,15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3.15pt;margin-top:14.7pt;width:221.4pt;height:111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5 l für ca. 150 m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7030A0"/>
                          <w:lang w:val="de-DE" w:bidi="ar-SA"/>
                        </w:rPr>
                        <w:t>60,15 €</w:t>
                      </w:r>
                    </w:p>
                  </w:txbxContent>
                </v:textbox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645"/>
        <w:gridCol w:w="2645"/>
        <w:gridCol w:w="2646"/>
      </w:tblGrid>
      <w:tr>
        <w:trPr>
          <w:trHeight w:val="51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 streichende Fläch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öße des Gebinde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ten</w:t>
            </w:r>
          </w:p>
        </w:tc>
      </w:tr>
      <w:tr>
        <w:trPr>
          <w:trHeight w:val="51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arbe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arbe 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arbe 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Farbe 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51765</wp:posOffset>
                </wp:positionH>
                <wp:positionV relativeFrom="paragraph">
                  <wp:posOffset>191135</wp:posOffset>
                </wp:positionV>
                <wp:extent cx="6324600" cy="563880"/>
                <wp:effectExtent l="6350" t="6350" r="19685" b="292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rage dein Ergebnis auch in die Einkaufsliste und in die Kostenaufstellung e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95pt;margin-top:15.05pt;width:497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rage dein Ergebnis auch in die Einkaufsliste und in die Kostenaufstellung e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513"/>
      <w:gridCol w:w="1024"/>
    </w:tblGrid>
    <w:tr>
      <w:trPr/>
      <w:tc>
        <w:tcPr>
          <w:tcW w:w="138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513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102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39:00Z</dcterms:created>
  <dc:creator>Corina Sperr-Baumgärtner</dc:creator>
  <dc:description/>
  <dc:language>en-US</dc:language>
  <cp:lastModifiedBy>Corina Sperr-Baumgärtner</cp:lastModifiedBy>
  <dcterms:modified xsi:type="dcterms:W3CDTF">2017-11-18T20:39:00Z</dcterms:modified>
  <cp:revision>2</cp:revision>
  <dc:subject/>
  <dc:title/>
</cp:coreProperties>
</file>