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074"/>
        <w:gridCol w:w="2551"/>
      </w:tblGrid>
      <w:tr>
        <w:trPr>
          <w:trHeight w:val="1304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360" cy="592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bb. 2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zubi -  </w:t>
            </w:r>
            <w:r>
              <w:rPr>
                <w:rFonts w:cs="Arial" w:ascii="Arial" w:hAnsi="Arial"/>
                <w:sz w:val="32"/>
                <w:szCs w:val="32"/>
              </w:rPr>
              <w:t>Das muss ich noch üben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0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8470" cy="623570"/>
                  <wp:effectExtent l="0" t="0" r="0" b="0"/>
                  <wp:docPr id="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ückmeldebogen von Azubi  </w:t>
      </w:r>
    </w:p>
    <w:p>
      <w:pPr>
        <w:pStyle w:val="Normal"/>
        <w:ind w:left="142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</w:t>
      </w:r>
    </w:p>
    <w:p>
      <w:pPr>
        <w:pStyle w:val="Normal"/>
        <w:ind w:left="142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134"/>
        <w:gridCol w:w="1134"/>
        <w:gridCol w:w="1134"/>
      </w:tblGrid>
      <w:tr>
        <w:trPr>
          <w:trHeight w:val="1018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99695</wp:posOffset>
                      </wp:positionV>
                      <wp:extent cx="466090" cy="210185"/>
                      <wp:effectExtent l="12700" t="13335" r="13335" b="12700"/>
                      <wp:wrapNone/>
                      <wp:docPr id="3" name="Abgerundetes Rechteck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20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3d69b"/>
                              </a:solidFill>
                              <a:ln w="25560">
                                <a:solidFill>
                                  <a:srgbClr val="4f62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0" fillcolor="#c3d69b" stroked="t" o:allowincell="t" style="position:absolute;margin-left:5.3pt;margin-top:7.85pt;width:36.65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c2964"/>
                      <v:stroke color="#4f6228" weight="255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88265</wp:posOffset>
                      </wp:positionV>
                      <wp:extent cx="466725" cy="210185"/>
                      <wp:effectExtent l="13335" t="13335" r="12700" b="12700"/>
                      <wp:wrapNone/>
                      <wp:docPr id="4" name="Abgerundetes Rechteck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1" fillcolor="#ffff99" stroked="t" o:allowincell="t" style="position:absolute;margin-left:6pt;margin-top:6.95pt;width:36.7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ffc000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8265</wp:posOffset>
                      </wp:positionV>
                      <wp:extent cx="457200" cy="210185"/>
                      <wp:effectExtent l="12700" t="13335" r="13335" b="12700"/>
                      <wp:wrapNone/>
                      <wp:docPr id="5" name="Abgerundetes Rechteck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99694"/>
                              </a:solidFill>
                              <a:ln w="25560">
                                <a:solidFill>
                                  <a:srgbClr val="95373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2" fillcolor="#d99694" stroked="t" o:allowincell="t" style="position:absolute;margin-left:5.7pt;margin-top:6.95pt;width:35.95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696b"/>
                      <v:stroke color="#953735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7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8100</wp:posOffset>
                      </wp:positionV>
                      <wp:extent cx="285750" cy="276860"/>
                      <wp:effectExtent l="6350" t="6350" r="19685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768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C45911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abf8f" stroked="t" o:allowincell="t" style="position:absolute;margin-left:-4.85pt;margin-top:3pt;width:22.45pt;height:2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C45911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45911"/>
                <w:sz w:val="6"/>
                <w:szCs w:val="6"/>
              </w:rPr>
            </w:pPr>
            <w:r>
              <w:rPr>
                <w:rFonts w:cs="Arial" w:ascii="Arial" w:hAnsi="Arial"/>
                <w:color w:val="C45911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C45911"/>
                <w:sz w:val="24"/>
                <w:szCs w:val="24"/>
              </w:rPr>
            </w:pPr>
            <w:r>
              <w:rPr>
                <w:rFonts w:cs="Arial" w:ascii="Arial" w:hAnsi="Arial"/>
                <w:color w:val="C45911"/>
                <w:sz w:val="24"/>
                <w:szCs w:val="24"/>
              </w:rPr>
              <w:t>Umfang und Fläche unterschei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C45911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C45911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7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5240</wp:posOffset>
                      </wp:positionV>
                      <wp:extent cx="264795" cy="273050"/>
                      <wp:effectExtent l="6985" t="6350" r="19050" b="292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72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C45911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abf8f" stroked="t" o:allowincell="t" style="position:absolute;margin-left:-3.95pt;margin-top:1.2pt;width:20.8pt;height:2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C45911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45911"/>
                <w:sz w:val="6"/>
                <w:szCs w:val="6"/>
              </w:rPr>
            </w:pPr>
            <w:r>
              <w:rPr>
                <w:rFonts w:cs="Arial" w:ascii="Arial" w:hAnsi="Arial"/>
                <w:color w:val="C45911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C45911"/>
                <w:sz w:val="24"/>
                <w:szCs w:val="24"/>
              </w:rPr>
            </w:pPr>
            <w:r>
              <w:rPr>
                <w:rFonts w:cs="Arial" w:ascii="Arial" w:hAnsi="Arial"/>
                <w:color w:val="C45911"/>
                <w:sz w:val="24"/>
                <w:szCs w:val="24"/>
              </w:rPr>
              <w:t xml:space="preserve">Umfang und Fläche schätz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C45911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C45911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7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0480</wp:posOffset>
                      </wp:positionV>
                      <wp:extent cx="302895" cy="269240"/>
                      <wp:effectExtent l="6985" t="6985" r="19685" b="292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269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C45911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abf8f" stroked="t" o:allowincell="t" style="position:absolute;margin-left:-3.95pt;margin-top:2.4pt;width:23.8pt;height:21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C45911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45911"/>
                <w:sz w:val="6"/>
                <w:szCs w:val="6"/>
              </w:rPr>
            </w:pPr>
            <w:r>
              <w:rPr>
                <w:rFonts w:cs="Arial" w:ascii="Arial" w:hAnsi="Arial"/>
                <w:color w:val="C45911"/>
                <w:sz w:val="6"/>
                <w:szCs w:val="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C45911"/>
                <w:sz w:val="24"/>
                <w:szCs w:val="24"/>
              </w:rPr>
              <w:t>Umfang messen und berechn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C45911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C45911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7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4925</wp:posOffset>
                      </wp:positionV>
                      <wp:extent cx="285750" cy="276860"/>
                      <wp:effectExtent l="6350" t="6350" r="19685" b="292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768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C45911"/>
                                      <w:lang w:val="de-DE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abf8f" stroked="t" o:allowincell="t" style="position:absolute;margin-left:-3.35pt;margin-top:2.75pt;width:22.45pt;height:2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C45911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45911"/>
                <w:sz w:val="6"/>
                <w:szCs w:val="6"/>
              </w:rPr>
            </w:pPr>
            <w:r>
              <w:rPr>
                <w:rFonts w:cs="Arial" w:ascii="Arial" w:hAnsi="Arial"/>
                <w:color w:val="C45911"/>
                <w:sz w:val="6"/>
                <w:szCs w:val="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C45911"/>
                <w:sz w:val="24"/>
                <w:szCs w:val="24"/>
              </w:rPr>
            </w:pPr>
            <w:r>
              <w:rPr>
                <w:rFonts w:cs="Arial" w:ascii="Arial" w:hAnsi="Arial"/>
                <w:color w:val="C45911"/>
                <w:sz w:val="24"/>
                <w:szCs w:val="24"/>
              </w:rPr>
              <w:t>Fläche berechn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C45911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C45911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84245</wp:posOffset>
                      </wp:positionH>
                      <wp:positionV relativeFrom="paragraph">
                        <wp:posOffset>7482840</wp:posOffset>
                      </wp:positionV>
                      <wp:extent cx="823595" cy="499745"/>
                      <wp:effectExtent l="13335" t="13335" r="13335" b="12700"/>
                      <wp:wrapNone/>
                      <wp:docPr id="10" name="Abgerundetes Rechteck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49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Richtig oder falsch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1" fillcolor="#ffff99" stroked="t" o:allowincell="t" style="position:absolute;margin-left:274.35pt;margin-top:589.2pt;width:64.8pt;height:39.3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Richtig oder falsch</w:t>
                            </w:r>
                          </w:p>
                        </w:txbxContent>
                      </v:textbox>
                      <v:fill o:detectmouseclick="t" type="solid" color2="#000066"/>
                      <v:stroke color="#ffc000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7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6670</wp:posOffset>
                      </wp:positionV>
                      <wp:extent cx="285750" cy="276860"/>
                      <wp:effectExtent l="6350" t="6350" r="19685" b="292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768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C45911"/>
                                      <w:lang w:val="de-DE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abf8f" stroked="t" o:allowincell="t" style="position:absolute;margin-left:-3.95pt;margin-top:2.1pt;width:22.45pt;height:2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C45911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C45911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color w:val="C45911"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C45911"/>
                <w:sz w:val="24"/>
                <w:szCs w:val="24"/>
              </w:rPr>
            </w:pPr>
            <w:r>
              <w:rPr>
                <w:rFonts w:cs="Arial" w:ascii="Arial" w:hAnsi="Arial"/>
                <w:color w:val="C459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C45911"/>
                <w:sz w:val="24"/>
                <w:szCs w:val="24"/>
              </w:rPr>
            </w:pPr>
            <w:r>
              <w:rPr>
                <w:rFonts w:cs="Arial" w:ascii="Arial" w:hAnsi="Arial"/>
                <w:color w:val="C45911"/>
                <w:sz w:val="24"/>
                <w:szCs w:val="24"/>
              </w:rPr>
              <w:t>Größen maßstabsgerecht umrechnen und zeichn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C45911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C45911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Bearbeite auf der Lernleiter die Aufgaben, die auf deinem Rückmeldebogen angekreuzt sin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nst du eine Aufgabe nicht lösen, gehe einen Schwierigkeitsgrad zurüc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liere deine Aufgaben und trage auf der Lernleiter ein, wie sie dir gelungen sin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ülle nach jeder Arbeitsphase das Protokoll aus. Du benötigst es für die Abschlussrunde am Ende jeder Stunde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26:00Z</dcterms:created>
  <dc:creator>Corina Sperr-Baumgärtner</dc:creator>
  <dc:description/>
  <dc:language>en-US</dc:language>
  <cp:lastModifiedBy>Corina Sperr-Baumgärtner</cp:lastModifiedBy>
  <dcterms:modified xsi:type="dcterms:W3CDTF">2017-11-18T20:26:00Z</dcterms:modified>
  <cp:revision>2</cp:revision>
  <dc:subject/>
  <dc:title/>
</cp:coreProperties>
</file>