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en, Orte, Handlung zum Buch als Ausschneide- und Ausmalbil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78550" cy="849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4943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2"/>
          <w:szCs w:val="12"/>
        </w:rPr>
        <w:t>Abb. gezeichnet von Christine Kay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44:00Z</dcterms:created>
  <dc:creator>Corina Sperr-Baumgärtner</dc:creator>
  <dc:description/>
  <cp:keywords/>
  <dc:language>en-US</dc:language>
  <cp:lastModifiedBy>Corina Sperr-Baumgärtner</cp:lastModifiedBy>
  <dcterms:modified xsi:type="dcterms:W3CDTF">2017-11-18T18:27:00Z</dcterms:modified>
  <cp:revision>3</cp:revision>
  <dc:subject/>
  <dc:title/>
</cp:coreProperties>
</file>