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hrerreflexionsbog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416"/>
        <w:gridCol w:w="1416"/>
        <w:gridCol w:w="1416"/>
        <w:gridCol w:w="1417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nd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nd 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nd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nd 4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ört aufmerksam zu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schreibt Bilder  richti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ntwortet passend auf Fragen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izipiert Vermutungen zum Verlauf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Äußert sich zur Sprachform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llt Frage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llt Zusammenhang zum eigenen Erleben he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 6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7:42:00Z</dcterms:created>
  <dc:creator>Corina Sperr-Baumgärtner</dc:creator>
  <dc:description/>
  <cp:keywords/>
  <dc:language>en-US</dc:language>
  <cp:lastModifiedBy>Corina Sperr-Baumgärtner</cp:lastModifiedBy>
  <dcterms:modified xsi:type="dcterms:W3CDTF">2017-11-18T18:25:00Z</dcterms:modified>
  <cp:revision>3</cp:revision>
  <dc:subject/>
  <dc:title/>
</cp:coreProperties>
</file>