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Meine Text-Kontroll-Kar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b/>
                <w:sz w:val="40"/>
                <w:szCs w:val="40"/>
              </w:rPr>
              <w:t>Meine Text – Kontroll – Kart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09855</wp:posOffset>
                  </wp:positionV>
                  <wp:extent cx="1203325" cy="840740"/>
                  <wp:effectExtent l="0" t="0" r="0" b="0"/>
                  <wp:wrapTight wrapText="bothSides">
                    <wp:wrapPolygon edited="0">
                      <wp:start x="-2729" y="-4466"/>
                      <wp:lineTo x="-2729" y="52779"/>
                      <wp:lineTo x="24733" y="52779"/>
                      <wp:lineTo x="24733" y="-4466"/>
                      <wp:lineTo x="-2729" y="-446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22" t="6749" r="10776" b="55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8407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rFonts w:cs="FreeSans" w:ascii="FreeSans" w:hAnsi="FreeSans"/>
                <w:sz w:val="32"/>
                <w:szCs w:val="32"/>
              </w:rPr>
              <w:t>Sind alle Buchstaben deutlich geschrieben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32"/>
                <w:szCs w:val="32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4460</wp:posOffset>
                      </wp:positionV>
                      <wp:extent cx="1764665" cy="73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aettenschweiler" w:hAnsi="Haettenschweiler" w:cs="Haettenschweile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sz w:val="32"/>
                                      <w:szCs w:val="32"/>
                                    </w:rPr>
                                    <w:t xml:space="preserve">Schreibeichlesbar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aettenschweiler" w:hAnsi="Haettenschweiler" w:cs="Haettenschweil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aettenschweiler" w:cs="Haettenschweiler" w:ascii="Haettenschweiler" w:hAnsi="Haettenschweiler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aettenschweiler" w:ascii="Haettenschweiler" w:hAnsi="Haettenschweiler"/>
                                      <w:sz w:val="32"/>
                                      <w:szCs w:val="32"/>
                                    </w:rPr>
                                    <w:t>Ich   schreibe   lesbar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aettenschweiler" w:hAnsi="Haettenschweiler" w:cs="Haettenschweil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95pt;height:57.75pt;mso-wrap-distance-left:9.05pt;mso-wrap-distance-right:9.05pt;mso-wrap-distance-top:0pt;mso-wrap-distance-bottom:0pt;margin-top:9.8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aettenschweiler" w:hAnsi="Haettenschweiler" w:cs="Haettenschweile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32"/>
                                <w:szCs w:val="32"/>
                              </w:rPr>
                              <w:t xml:space="preserve">Schreibeichlesbar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aettenschweiler" w:hAnsi="Haettenschweiler" w:cs="Haettenschweil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Haettenschweiler" w:ascii="Haettenschweiler" w:hAnsi="Haettenschweiler"/>
                                <w:sz w:val="32"/>
                                <w:szCs w:val="32"/>
                              </w:rPr>
                              <w:t>Ich   schreibe   lesbar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aettenschweiler" w:hAnsi="Haettenschweiler" w:cs="Haettenschweil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</w:t>
            </w:r>
            <w:r>
              <w:rPr>
                <w:rFonts w:cs="FreeSans" w:ascii="FreeSans" w:hAnsi="FreeSans"/>
                <w:sz w:val="32"/>
                <w:szCs w:val="32"/>
              </w:rPr>
              <w:t>Habe ich Abstand zwischen den Wörtern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eastAsia="FreeSans" w:cs="FreeSans" w:ascii="FreeSans" w:hAnsi="FreeSans"/>
                <w:sz w:val="32"/>
                <w:szCs w:val="32"/>
              </w:rPr>
              <w:t xml:space="preserve">                                          </w:t>
            </w:r>
            <w:r>
              <w:rPr>
                <w:rFonts w:cs="FreeSans" w:ascii="FreeSans" w:hAnsi="FreeSans"/>
                <w:sz w:val="32"/>
                <w:szCs w:val="32"/>
              </w:rPr>
              <w:t>gelass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06045</wp:posOffset>
                  </wp:positionV>
                  <wp:extent cx="1197610" cy="882015"/>
                  <wp:effectExtent l="0" t="0" r="0" b="0"/>
                  <wp:wrapTight wrapText="bothSides">
                    <wp:wrapPolygon edited="0">
                      <wp:start x="-4248" y="-3947"/>
                      <wp:lineTo x="-4248" y="54195"/>
                      <wp:lineTo x="25232" y="54195"/>
                      <wp:lineTo x="25232" y="-3947"/>
                      <wp:lineTo x="-4248" y="-3947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867" t="5778" r="11703" b="5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820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eastAsia="FreeSans" w:cs="FreeSans" w:ascii="FreeSans" w:hAnsi="FreeSans"/>
                <w:sz w:val="32"/>
                <w:szCs w:val="32"/>
              </w:rPr>
              <w:t xml:space="preserve">   </w:t>
            </w:r>
            <w:r>
              <w:rPr>
                <w:rFonts w:cs="FreeSans" w:ascii="FreeSans" w:hAnsi="FreeSans"/>
                <w:sz w:val="32"/>
                <w:szCs w:val="32"/>
              </w:rPr>
              <w:t>Verstehe ich, was ich geschrieben habe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2"/>
          <w:szCs w:val="12"/>
        </w:rPr>
        <w:t>Abb. gezeichnet von Christine Kay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4:00Z</dcterms:created>
  <dc:creator>Corina Sperr-Baumgärtner</dc:creator>
  <dc:description/>
  <dc:language>en-US</dc:language>
  <cp:lastModifiedBy>Corina Sperr-Baumgärtner</cp:lastModifiedBy>
  <cp:lastPrinted>2016-06-16T08:46:00Z</cp:lastPrinted>
  <dcterms:modified xsi:type="dcterms:W3CDTF">2017-11-18T18:14:00Z</dcterms:modified>
  <cp:revision>2</cp:revision>
  <dc:subject/>
  <dc:title/>
</cp:coreProperties>
</file>