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Lehrerreflexionsbogen „Nacherzählung“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Sch. = Schülerin und Schül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6"/>
        <w:gridCol w:w="1416"/>
        <w:gridCol w:w="1416"/>
        <w:gridCol w:w="141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Kind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Kind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Kind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Kind 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  <w:t>Sprach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spricht verständli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beachtet Subjekt-Verb-Kongruen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beachtet Satzgliedreihenfolg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verwendet korrekte Artike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spricht in ganzen Sätz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  <w:t xml:space="preserve">Sprachgebrauch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wechselt Stimmhöhe, um Rollenwechsel anzuzeig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  <w:t>Inhaltlich-logischer Aufba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  <w:b/>
                <w:b/>
                <w:i/>
                <w:i/>
              </w:rPr>
            </w:pPr>
            <w:r>
              <w:rPr>
                <w:rFonts w:cs="FreeSans" w:ascii="FreeSans" w:hAnsi="FreeSans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verwendet passende Wört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erzählt die Geschichte stimmi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schmückt Details angemessen a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  <w:t>Sch. spricht in Dialogfor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3:00Z</dcterms:created>
  <dc:creator>Corina Sperr-Baumgärtner</dc:creator>
  <dc:description/>
  <dc:language>en-US</dc:language>
  <cp:lastModifiedBy>Corina Sperr-Baumgärtner</cp:lastModifiedBy>
  <dcterms:modified xsi:type="dcterms:W3CDTF">2017-11-18T18:13:00Z</dcterms:modified>
  <cp:revision>2</cp:revision>
  <dc:subject/>
  <dc:title/>
</cp:coreProperties>
</file>