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</wp:posOffset>
                </wp:positionH>
                <wp:positionV relativeFrom="paragraph">
                  <wp:posOffset>122555</wp:posOffset>
                </wp:positionV>
                <wp:extent cx="4945380" cy="5215890"/>
                <wp:effectExtent l="9525" t="9525" r="9525" b="318770"/>
                <wp:wrapNone/>
                <wp:docPr id="1" name="Gruppieren 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5320" cy="5216040"/>
                          <a:chOff x="0" y="0"/>
                          <a:chExt cx="4945320" cy="521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45320" cy="521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Bayernfine;Cambria Math" w:hAnsi="Bayernfine;Cambria Math" w:eastAsia="Calibri" w:cs="Bayernfine;Cambria Math"/>
                                  <w:color w:val="auto"/>
                                  <w:lang w:val="de-DE" w:bidi="ar-SA"/>
                                </w:rPr>
                                <w:t>mutig, mut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ayernfine;Cambria Math" w:hAnsi="Bayernfine;Cambria Math" w:eastAsia="Calibri" w:cs="Bayernfine;Cambria Math"/>
                                  <w:color w:val="auto"/>
                                  <w:lang w:val="de-DE" w:bidi="ar-SA"/>
                                </w:rPr>
                                <w:t>(Lorenz Pauli und Kathrin Schär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Bayernfine;Cambria Math" w:hAnsi="Bayernfine;Cambria Math" w:eastAsia="Calibri" w:cs="Bayernfine;Cambria Math"/>
                                  <w:color w:val="auto"/>
                                  <w:lang w:val="de-DE" w:bidi="ar-SA"/>
                                </w:rPr>
                                <w:t>So schreibe ich die Nomen aus der Geschichte richt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  <w:t>Ich spreche das Wort wie ein Robo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  <w:t>Ich schwinge und gehe das W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  <w:t>Ich schreibe das W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  <w:t>Ich zeichne die Silbenbög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  <w:t>Ich markiere die Vokale.    Aa Ee Ii Oo U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  <w:t>Ich schreibe die Artik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ayernfine;Cambria Math" w:hAnsi="Bayernfine;Cambria Math" w:eastAsia="Times New Roman" w:cs="Bayernfine;Cambria Math"/>
                                  <w:color w:val="auto"/>
                                  <w:lang w:val="de-DE" w:bidi="ar-SA"/>
                                </w:rPr>
                                <w:t xml:space="preserve">   Ich schreibe Nomen groß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Grafik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97160" y="1528920"/>
                            <a:ext cx="46800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rafik 26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06840" y="2077560"/>
                            <a:ext cx="51192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Grafik 26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40960" y="2728440"/>
                            <a:ext cx="36576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15800" y="3459960"/>
                            <a:ext cx="891720" cy="20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424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43196" h="21870">
                                  <a:moveTo>
                                    <a:pt x="43196" y="682"/>
                                  </a:moveTo>
                                  <a:cubicBezTo>
                                    <a:pt x="42971" y="12448"/>
                                    <a:pt x="33368" y="21870"/>
                                    <a:pt x="21600" y="21870"/>
                                  </a:cubicBezTo>
                                  <a:cubicBezTo>
                                    <a:pt x="9670" y="21870"/>
                                    <a:pt x="0" y="12199"/>
                                    <a:pt x="0" y="270"/>
                                  </a:cubicBezTo>
                                  <a:cubicBezTo>
                                    <a:pt x="0" y="179"/>
                                    <a:pt x="0" y="89"/>
                                    <a:pt x="1" y="-1"/>
                                  </a:cubicBezTo>
                                </a:path>
                                <a:path stroke="0" w="43196" h="21870">
                                  <a:moveTo>
                                    <a:pt x="43196" y="682"/>
                                  </a:moveTo>
                                  <a:cubicBezTo>
                                    <a:pt x="42971" y="12448"/>
                                    <a:pt x="33368" y="21870"/>
                                    <a:pt x="21600" y="21870"/>
                                  </a:cubicBezTo>
                                  <a:cubicBezTo>
                                    <a:pt x="9670" y="21870"/>
                                    <a:pt x="0" y="12199"/>
                                    <a:pt x="0" y="270"/>
                                  </a:cubicBezTo>
                                  <a:cubicBezTo>
                                    <a:pt x="0" y="179"/>
                                    <a:pt x="0" y="89"/>
                                    <a:pt x="1" y="-1"/>
                                  </a:cubicBezTo>
                                  <a:lnTo>
                                    <a:pt x="21600" y="270"/>
                                  </a:lnTo>
                                  <a:lnTo>
                                    <a:pt x="43196" y="6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920" y="0"/>
                              <a:ext cx="4424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43196" h="21870">
                                  <a:moveTo>
                                    <a:pt x="43196" y="682"/>
                                  </a:moveTo>
                                  <a:cubicBezTo>
                                    <a:pt x="42971" y="12448"/>
                                    <a:pt x="33368" y="21870"/>
                                    <a:pt x="21600" y="21870"/>
                                  </a:cubicBezTo>
                                  <a:cubicBezTo>
                                    <a:pt x="9670" y="21870"/>
                                    <a:pt x="0" y="12199"/>
                                    <a:pt x="0" y="270"/>
                                  </a:cubicBezTo>
                                  <a:cubicBezTo>
                                    <a:pt x="0" y="179"/>
                                    <a:pt x="0" y="89"/>
                                    <a:pt x="1" y="-1"/>
                                  </a:cubicBezTo>
                                </a:path>
                                <a:path stroke="0" w="43196" h="21870">
                                  <a:moveTo>
                                    <a:pt x="43196" y="682"/>
                                  </a:moveTo>
                                  <a:cubicBezTo>
                                    <a:pt x="42971" y="12448"/>
                                    <a:pt x="33368" y="21870"/>
                                    <a:pt x="21600" y="21870"/>
                                  </a:cubicBezTo>
                                  <a:cubicBezTo>
                                    <a:pt x="9670" y="21870"/>
                                    <a:pt x="0" y="12199"/>
                                    <a:pt x="0" y="270"/>
                                  </a:cubicBezTo>
                                  <a:cubicBezTo>
                                    <a:pt x="0" y="179"/>
                                    <a:pt x="0" y="89"/>
                                    <a:pt x="1" y="-1"/>
                                  </a:cubicBezTo>
                                  <a:lnTo>
                                    <a:pt x="21600" y="270"/>
                                  </a:lnTo>
                                  <a:lnTo>
                                    <a:pt x="43196" y="6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000" y="4352760"/>
                            <a:ext cx="1214640" cy="329040"/>
                          </a:xfrm>
                        </wpg:grpSpPr>
                        <pic:pic xmlns:pic="http://schemas.openxmlformats.org/drawingml/2006/picture">
                          <pic:nvPicPr>
                            <pic:cNvPr id="3" name="Grafik 27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flipH="1">
                              <a:off x="0" y="0"/>
                              <a:ext cx="433800" cy="324000"/>
                            </a:xfrm>
                            <a:prstGeom prst="rect">
                              <a:avLst/>
                            </a:prstGeom>
                            <a:ln cap="sq"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3000"/>
                                </a:srgbClr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4" name="Grafik 27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48200" y="7200"/>
                              <a:ext cx="426600" cy="315720"/>
                            </a:xfrm>
                            <a:prstGeom prst="rect">
                              <a:avLst/>
                            </a:prstGeom>
                            <a:ln cap="sq"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3000"/>
                                </a:srgbClr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5" name="Grafik 27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75520" y="7200"/>
                              <a:ext cx="339120" cy="32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>
                            <a:off x="3204000" y="476280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7960" y="950760"/>
                            <a:ext cx="160560" cy="13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70c0"/>
                          </a:solidFill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811440"/>
                            <a:ext cx="402120" cy="29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70c0"/>
                          </a:solidFill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Grafik 27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9040" y="4784760"/>
                            <a:ext cx="3142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ieren 279" style="position:absolute;margin-left:26.95pt;margin-top:9.65pt;width:389.4pt;height:410.7pt" coordorigin="539,193" coordsize="7788,82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93;width:7787;height:8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Bayernfine;Cambria Math" w:hAnsi="Bayernfine;Cambria Math" w:eastAsia="Calibri" w:cs="Bayernfine;Cambria Math"/>
                            <w:color w:val="auto"/>
                            <w:lang w:val="de-DE" w:bidi="ar-SA"/>
                          </w:rPr>
                          <w:t>mutig, muti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ayernfine;Cambria Math" w:hAnsi="Bayernfine;Cambria Math" w:eastAsia="Calibri" w:cs="Bayernfine;Cambria Math"/>
                            <w:color w:val="auto"/>
                            <w:lang w:val="de-DE" w:bidi="ar-SA"/>
                          </w:rPr>
                          <w:t>(Lorenz Pauli und Kathrin Schäre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Bayernfine;Cambria Math" w:hAnsi="Bayernfine;Cambria Math" w:eastAsia="Calibri" w:cs="Bayernfine;Cambria Math"/>
                            <w:color w:val="auto"/>
                            <w:lang w:val="de-DE" w:bidi="ar-SA"/>
                          </w:rPr>
                          <w:t>So schreibe ich die Nomen aus der Geschichte richti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  <w:t>Ich spreche das Wort wie ein Robo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360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  <w:t>Ich schwinge und gehe das Wor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  <w:t>Ich schreibe das Wor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  <w:t>Ich zeichne die Silbenböge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  <w:t>Ich markiere die Vokale.    Aa Ee Ii Oo Uu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  <w:t>Ich schreibe die Artike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360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ayernfine;Cambria Math" w:hAnsi="Bayernfine;Cambria Math" w:eastAsia="Times New Roman" w:cs="Bayernfine;Cambria Math"/>
                            <w:color w:val="auto"/>
                            <w:lang w:val="de-DE" w:bidi="ar-SA"/>
                          </w:rPr>
                          <w:t xml:space="preserve">   Ich schreibe Nomen groß. 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1" stroked="f" o:allowincell="f" style="position:absolute;left:6991;top:2601;width:736;height:101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Grafik 265" stroked="f" o:allowincell="f" style="position:absolute;left:6219;top:3465;width:805;height:87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Grafik 266" stroked="f" o:allowincell="f" style="position:absolute;left:4698;top:4490;width:575;height:8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alt="Gruppieren 267" style="position:absolute;left:5445;top:5642;width:1404;height:321">
                  <v:shape id="shape_0" ID="Arc 3" coordsize="43196,21870" path="m43196,682c42971,12448,33368,21870,21600,21870c9670,21870,0,12199,0,270c0,179,0,89,1,-1em43196,682c42971,12448,33368,21870,21600,21870c9670,21870,0,12199,0,270c0,179,0,89,1,-1l21600,270l43196,682xe" stroked="t" o:allowincell="f" style="position:absolute;left:5446;top:5642;width:696;height:320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Arc 4" coordsize="43196,21870" path="m43196,682c42971,12448,33368,21870,21600,21870c9670,21870,0,12199,0,270c0,179,0,89,1,-1em43196,682c42971,12448,33368,21870,21600,21870c9670,21870,0,12199,0,270c0,179,0,89,1,-1l21600,270l43196,682xe" stroked="t" o:allowincell="f" style="position:absolute;left:6153;top:5642;width:696;height:320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uppieren 271" style="position:absolute;left:4720;top:7047;width:1913;height:518">
                  <v:shape id="shape_0" ID="Grafik 272" stroked="t" o:allowincell="f" style="position:absolute;left:4720;top:7047;width:682;height:509;mso-wrap-style:none;v-text-anchor:middle" type="_x0000_t75">
                    <v:imagedata r:id="rId12" o:detectmouseclick="t"/>
                    <v:stroke color="black" weight="3240" joinstyle="miter" endcap="square"/>
                    <v:shadow on="t" obscured="f" color="black"/>
                    <w10:wrap type="none"/>
                  </v:shape>
                  <v:shape id="shape_0" ID="Grafik 273" stroked="t" o:allowincell="f" style="position:absolute;left:5426;top:7059;width:671;height:496;mso-wrap-style:none;v-text-anchor:middle" type="_x0000_t75">
                    <v:imagedata r:id="rId13" o:detectmouseclick="t"/>
                    <v:stroke color="black" weight="3240" joinstyle="miter" endcap="square"/>
                    <v:shadow on="t" obscured="f" color="black"/>
                    <w10:wrap type="none"/>
                  </v:shape>
                  <v:shape id="shape_0" ID="Grafik 274" stroked="f" o:allowincell="f" style="position:absolute;left:6099;top:7059;width:533;height:50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Gerade Verbindung mit Pfeil 275" stroked="t" o:allowincell="f" style="position:absolute;left:5585;top:7693;width:0;height:0" type="_x0000_t32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Gleichschenkliges Dreieck 276" fillcolor="#0070c0" stroked="t" o:allowincell="f" style="position:absolute;left:3465;top:1690;width:252;height:217;mso-wrap-style:none;v-text-anchor:middle" type="_x0000_t5">
                  <v:fill o:detectmouseclick="t" type="solid" color2="#ff8f3f"/>
                  <v:stroke color="#0070c0" weight="12600" joinstyle="miter" endcap="flat"/>
                  <w10:wrap type="none"/>
                </v:shape>
                <v:shape id="shape_0" ID="Gleichschenkliges Dreieck 277" fillcolor="#0070c0" stroked="t" o:allowincell="f" style="position:absolute;left:4087;top:1471;width:632;height:459;mso-wrap-style:none;v-text-anchor:middle" type="_x0000_t5">
                  <v:fill o:detectmouseclick="t" type="solid" color2="#ff8f3f"/>
                  <v:stroke color="#0070c0" weight="12600" joinstyle="miter" endcap="flat"/>
                  <w10:wrap type="none"/>
                </v:shape>
                <v:shape id="shape_0" ID="Grafik 278" stroked="f" o:allowincell="f" style="position:absolute;left:1057;top:7728;width:494;height:5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7535</wp:posOffset>
                </wp:positionH>
                <wp:positionV relativeFrom="paragraph">
                  <wp:posOffset>325755</wp:posOffset>
                </wp:positionV>
                <wp:extent cx="54102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57pt;mso-wrap-distance-left:9.05pt;mso-wrap-distance-right:9.05pt;mso-wrap-distance-top:0pt;mso-wrap-distance-bottom:0pt;margin-top:25.65pt;mso-position-vertical-relative:text;margin-left:3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261620</wp:posOffset>
                </wp:positionV>
                <wp:extent cx="561975" cy="589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8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46.45pt;mso-wrap-distance-left:9.05pt;mso-wrap-distance-right:9.05pt;mso-wrap-distance-top:0pt;mso-wrap-distance-bottom:0pt;margin-top:20.6pt;mso-position-vertical-relative:text;margin-left:3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14630</wp:posOffset>
                </wp:positionV>
                <wp:extent cx="523875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49.5pt;mso-wrap-distance-left:9.05pt;mso-wrap-distance-right:9.05pt;mso-wrap-distance-top:0pt;mso-wrap-distance-bottom:0pt;margin-top:16.9pt;mso-position-vertical-relative:text;margin-left:2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227965</wp:posOffset>
                </wp:positionV>
                <wp:extent cx="1304925" cy="4565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5.95pt;mso-wrap-distance-left:9.05pt;mso-wrap-distance-right:9.05pt;mso-wrap-distance-top:0pt;mso-wrap-distance-bottom:0pt;margin-top:17.95pt;mso-position-vertical-relative:text;margin-left:2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lage für Heft zum Einkle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285875</wp:posOffset>
                </wp:positionV>
                <wp:extent cx="4455160" cy="69646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9"/>
                              <w:gridCol w:w="2685"/>
                              <w:gridCol w:w="3052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ayernfine;Cambria Math" w:hAnsi="Bayernfine;Cambria Math" w:cs="Bayernfine;Cambria Math"/>
                                    </w:rPr>
                                  </w:pPr>
                                  <w:bookmarkStart w:id="0" w:name="_Hlk482680927"/>
                                  <w:bookmarkEnd w:id="0"/>
                                  <w:r>
                                    <w:rPr>
                                      <w:rFonts w:cs="Bayernfine;Cambria Math" w:ascii="Bayernfine;Cambria Math" w:hAnsi="Bayernfine;Cambria Math"/>
                                      <w:sz w:val="36"/>
                                      <w:lang w:val="en-US" w:eastAsia="en-US"/>
                                    </w:rPr>
                                    <w:t>Bild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ayernfine;Cambria Math" w:ascii="Bayernfine;Cambria Math" w:hAnsi="Bayernfine;Cambria Math"/>
                                      <w:sz w:val="34"/>
                                      <w:szCs w:val="34"/>
                                      <w:lang w:val="en-US" w:eastAsia="en-US"/>
                                    </w:rPr>
                                    <w:t>Artikel m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yernfine;Cambria Math" w:hAnsi="Bayernfine;Cambria Math" w:cs="Bayernfine;Cambria Math"/>
                                      <w:sz w:val="34"/>
                                      <w:szCs w:val="3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ayernfine;Cambria Math" w:ascii="Bayernfine;Cambria Math" w:hAnsi="Bayernfine;Cambria Math"/>
                                      <w:sz w:val="34"/>
                                      <w:szCs w:val="34"/>
                                      <w:lang w:val="en-US" w:eastAsia="en-US"/>
                                    </w:rPr>
                                    <w:t>Nomen Einzahl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ayernfine;Cambria Math" w:ascii="Bayernfine;Cambria Math" w:hAnsi="Bayernfine;Cambria Math"/>
                                      <w:sz w:val="34"/>
                                      <w:szCs w:val="34"/>
                                      <w:lang w:val="en-US" w:eastAsia="en-US"/>
                                    </w:rPr>
                                    <w:t>Artikel m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ayernfine;Cambria Math" w:hAnsi="Bayernfine;Cambria Math" w:cs="Bayernfine;Cambria Math"/>
                                      <w:sz w:val="34"/>
                                      <w:szCs w:val="3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ayernfine;Cambria Math" w:ascii="Bayernfine;Cambria Math" w:hAnsi="Bayernfine;Cambria Math"/>
                                      <w:sz w:val="34"/>
                                      <w:szCs w:val="34"/>
                                      <w:lang w:val="en-US" w:eastAsia="en-US"/>
                                    </w:rPr>
                                    <w:t>Nomen Mehrzah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Bayernfine;Cambria Math" w:hAnsi="Bayernfine;Cambria Math" w:cs="Bayernfine;Cambria Math"/>
                                      <w:sz w:val="34"/>
                                      <w:szCs w:val="3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ayernfine;Cambria Math" w:ascii="Bayernfine;Cambria Math" w:hAnsi="Bayernfine;Cambria Math"/>
                                      <w:sz w:val="34"/>
                                      <w:szCs w:val="3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548.4pt;mso-wrap-distance-left:0pt;mso-wrap-distance-right:7.05pt;mso-wrap-distance-top:0pt;mso-wrap-distance-bottom:0pt;margin-top:101.2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9"/>
                        <w:gridCol w:w="2685"/>
                        <w:gridCol w:w="3052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ayernfine;Cambria Math" w:hAnsi="Bayernfine;Cambria Math" w:cs="Bayernfine;Cambria Math"/>
                              </w:rPr>
                            </w:pPr>
                            <w:bookmarkStart w:id="1" w:name="_Hlk482680927"/>
                            <w:bookmarkEnd w:id="1"/>
                            <w:r>
                              <w:rPr>
                                <w:rFonts w:cs="Bayernfine;Cambria Math" w:ascii="Bayernfine;Cambria Math" w:hAnsi="Bayernfine;Cambria Math"/>
                                <w:sz w:val="36"/>
                                <w:lang w:val="en-US" w:eastAsia="en-US"/>
                              </w:rPr>
                              <w:t>Bild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yernfine;Cambria Math" w:ascii="Bayernfine;Cambria Math" w:hAnsi="Bayernfine;Cambria Math"/>
                                <w:sz w:val="34"/>
                                <w:szCs w:val="34"/>
                                <w:lang w:val="en-US" w:eastAsia="en-US"/>
                              </w:rPr>
                              <w:t>Artikel m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yernfine;Cambria Math" w:hAnsi="Bayernfine;Cambria Math" w:cs="Bayernfine;Cambria Math"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Bayernfine;Cambria Math" w:ascii="Bayernfine;Cambria Math" w:hAnsi="Bayernfine;Cambria Math"/>
                                <w:sz w:val="34"/>
                                <w:szCs w:val="34"/>
                                <w:lang w:val="en-US" w:eastAsia="en-US"/>
                              </w:rPr>
                              <w:t>Nomen Einzahl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yernfine;Cambria Math" w:ascii="Bayernfine;Cambria Math" w:hAnsi="Bayernfine;Cambria Math"/>
                                <w:sz w:val="34"/>
                                <w:szCs w:val="34"/>
                                <w:lang w:val="en-US" w:eastAsia="en-US"/>
                              </w:rPr>
                              <w:t>Artikel m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yernfine;Cambria Math" w:hAnsi="Bayernfine;Cambria Math" w:cs="Bayernfine;Cambria Math"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Bayernfine;Cambria Math" w:ascii="Bayernfine;Cambria Math" w:hAnsi="Bayernfine;Cambria Math"/>
                                <w:sz w:val="34"/>
                                <w:szCs w:val="34"/>
                                <w:lang w:val="en-US" w:eastAsia="en-US"/>
                              </w:rPr>
                              <w:t>Nomen Mehrzahl</w:t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Bayernfine;Cambria Math" w:hAnsi="Bayernfine;Cambria Math" w:cs="Bayernfine;Cambria Math"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Bayernfine;Cambria Math" w:ascii="Bayernfine;Cambria Math" w:hAnsi="Bayernfine;Cambria Math"/>
                                <w:sz w:val="34"/>
                                <w:szCs w:val="3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397" w:top="1134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yernfine">
    <w:altName w:val="Cambria Math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1"/>
    </w:tblGrid>
    <w:tr>
      <w:trPr>
        <w:trHeight w:val="560" w:hRule="atLeast"/>
      </w:trPr>
      <w:tc>
        <w:tcPr>
          <w:tcW w:w="1281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6:10:00Z</dcterms:created>
  <dc:creator>Corina Sperr-Baumgärtner</dc:creator>
  <dc:description/>
  <dc:language>en-US</dc:language>
  <cp:lastModifiedBy>Corina Sperr-Baumgärtner</cp:lastModifiedBy>
  <dcterms:modified xsi:type="dcterms:W3CDTF">2017-11-17T16:10:00Z</dcterms:modified>
  <cp:revision>2</cp:revision>
  <dc:subject/>
  <dc:title/>
</cp:coreProperties>
</file>