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 finden Malaufgaben im Hunderterfeld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ärbe im Hunderterfeld entsprechend der Malaufgabe an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•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1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99pt,4.65pt" ID="Gerade Verbindung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3970</wp:posOffset>
                </wp:positionH>
                <wp:positionV relativeFrom="paragraph">
                  <wp:posOffset>13335</wp:posOffset>
                </wp:positionV>
                <wp:extent cx="20955" cy="2527935"/>
                <wp:effectExtent l="5080" t="635" r="5080" b="635"/>
                <wp:wrapNone/>
                <wp:docPr id="2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2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.05pt" to="102.7pt,200.05pt" ID="Gerade Verbindung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2628900" cy="0"/>
                <wp:effectExtent l="0" t="5080" r="0" b="5080"/>
                <wp:wrapNone/>
                <wp:docPr id="3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206.95pt,25.05pt" ID="Gerade Verbindung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•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4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99pt,4.65pt" ID="Gerade Verbindung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13335</wp:posOffset>
                </wp:positionV>
                <wp:extent cx="20955" cy="2527935"/>
                <wp:effectExtent l="5080" t="635" r="5080" b="635"/>
                <wp:wrapNone/>
                <wp:docPr id="5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2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.05pt" to="102.7pt,200.05pt" ID="Gerade Verbindung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2628900" cy="0"/>
                <wp:effectExtent l="0" t="5080" r="0" b="5080"/>
                <wp:wrapNone/>
                <wp:docPr id="6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206.95pt,25.05pt" ID="Gerade Verbindung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8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0:00Z</dcterms:created>
  <dc:creator>Corina Sperr-Baumgärtner</dc:creator>
  <dc:description/>
  <dc:language>en-US</dc:language>
  <cp:lastModifiedBy>Corina Sperr-Baumgärtner</cp:lastModifiedBy>
  <dcterms:modified xsi:type="dcterms:W3CDTF">2017-03-23T09:00:00Z</dcterms:modified>
  <cp:revision>2</cp:revision>
  <dc:subject/>
  <dc:title/>
</cp:coreProperties>
</file>