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FreeSans" w:cs="FreeSans" w:ascii="FreeSans" w:hAnsi="FreeSans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eastAsia="Times New Roman" w:cs="FreeSans" w:ascii="FreeSans" w:hAnsi="FreeSans"/>
          <w:bCs/>
          <w:sz w:val="80"/>
          <w:szCs w:val="80"/>
          <w:lang w:eastAsia="de-DE"/>
        </w:rPr>
        <w:t>Bewerbungs-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5340</wp:posOffset>
                </wp:positionH>
                <wp:positionV relativeFrom="paragraph">
                  <wp:posOffset>-363855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6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2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 xml:space="preserve">Wo stehst du? Kannst du dich schon bewerben? </w:t>
      </w:r>
    </w:p>
    <w:p>
      <w:pPr>
        <w:pStyle w:val="Normal"/>
        <w:spacing w:lineRule="auto" w:line="240" w:before="120" w:after="0"/>
        <w:jc w:val="both"/>
        <w:rPr/>
      </w:pPr>
      <w:r>
        <w:rPr/>
        <w:t>Die Checkliste gibt dir einen Überblick darüber, was du in welcher Reihenfolge erledigen solltest. Hake ab, was du bereits geschafft hast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45"/>
      </w:tblGrid>
      <w:tr>
        <w:trPr/>
        <w:tc>
          <w:tcPr>
            <w:tcW w:w="85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08280"/>
                  <wp:effectExtent l="0" t="0" r="0" b="0"/>
                  <wp:docPr id="3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845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schon einige Praktika absolviert und verschiedene Berufsfelder kennen gelern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weiß, welche Tätigkeiten mit Spaß mache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meine Stärken bei Eignungstests und durch Praktikums-bewertungen festgestell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weiß, in welchem Berufsfeld ich arbeiten möchte und habe mich über Ausbildungsberufe in diesem Feld informier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einen Wunschberu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mir die Anschriften von möglichen Ausbildungsbetrieben herausgesucht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Kopien vom letzten Zeugnis und von meinen Praktikums-beurteilungen etc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Ich habe professionelle Bewerbungsfotos machen lassen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Ich habe einen professionell gestalteten, persönlichen Lebenslauf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Ich habe ein überzeugendes Bewerbungsanschreiben verfasst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Meine Bewerbungsmappe ist vollständig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eastAsia="de-DE"/>
              </w:rPr>
              <w:t xml:space="preserve">Ich habe meine Internetpräsenz überprüft und möglicherweise unangebrachte Daten gelöscht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"/>
          <w:szCs w:val="24"/>
          <w:lang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5:00Z</dcterms:created>
  <dc:creator>Corina Sperr-Baumgärtner</dc:creator>
  <dc:description/>
  <dc:language>en-US</dc:language>
  <cp:lastModifiedBy>Corina Sperr-Baumgärtner</cp:lastModifiedBy>
  <cp:lastPrinted>2016-07-30T16:43:00Z</cp:lastPrinted>
  <dcterms:modified xsi:type="dcterms:W3CDTF">2017-03-21T07:25:00Z</dcterms:modified>
  <cp:revision>2</cp:revision>
  <dc:subject/>
  <dc:title/>
</cp:coreProperties>
</file>