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Cs/>
          <w:sz w:val="72"/>
          <w:szCs w:val="96"/>
          <w:lang w:eastAsia="de-DE"/>
        </w:rPr>
      </w:pPr>
      <w:r>
        <w:rPr>
          <w:rFonts w:eastAsia="Times New Roman" w:cs="FreeSans" w:ascii="FreeSans" w:hAnsi="FreeSans"/>
          <w:bCs/>
          <w:sz w:val="72"/>
          <w:szCs w:val="96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8195</wp:posOffset>
                </wp:positionH>
                <wp:positionV relativeFrom="paragraph">
                  <wp:posOffset>-34544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7.2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 xml:space="preserve">Tipps für die Gestaltu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5820</wp:posOffset>
                </wp:positionH>
                <wp:positionV relativeFrom="paragraph">
                  <wp:posOffset>-374650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72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72"/>
                                <w:szCs w:val="24"/>
                                <w:lang w:eastAsia="de-DE"/>
                              </w:rPr>
                              <w:t>1B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24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9.5pt;mso-position-vertical-relative:text;margin-left:3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72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72"/>
                          <w:szCs w:val="24"/>
                          <w:lang w:eastAsia="de-DE"/>
                        </w:rPr>
                        <w:t>1B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24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 xml:space="preserve">Diese Gestaltungsmöglichkeiten in WORD kennst du bereits. </w:t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Falls du trotzdem noch einmal Hilfe benötigst, findest du sie hier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122"/>
        <w:gridCol w:w="5777"/>
      </w:tblGrid>
      <w:tr>
        <w:trPr/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  <w:t>1 Randeffe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154305</wp:posOffset>
                      </wp:positionV>
                      <wp:extent cx="381635" cy="191135"/>
                      <wp:effectExtent l="7620" t="12700" r="508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1911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06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yellow" stroked="t" o:allowincell="t" style="position:absolute;margin-left:47.1pt;margin-top:12.15pt;width:30pt;height:15pt;mso-wrap-style:none;v-text-anchor:middle" type="_x0000_t6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59435" cy="592455"/>
                  <wp:effectExtent l="0" t="0" r="0" b="0"/>
                  <wp:docPr id="4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7610" t="5758" r="6585" b="83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Klicke in der Menüleiste auf 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highlight w:val="yellow"/>
                <w:lang w:eastAsia="de-DE"/>
              </w:rPr>
              <w:t>Entwurf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, dann rechts auf 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highlight w:val="yellow"/>
                <w:lang w:eastAsia="de-DE"/>
              </w:rPr>
              <w:t>Seitenränder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. </w:t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eastAsia="de-DE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eastAsia="de-DE"/>
              </w:rPr>
            </w:r>
          </w:p>
        </w:tc>
        <w:tc>
          <w:tcPr>
            <w:tcW w:w="57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35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69110" cy="71628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724" t="16663" r="49494" b="68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75565" distR="107315" simplePos="0" locked="0" layoutInCell="1" allowOverlap="1" relativeHeight="19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85090</wp:posOffset>
                      </wp:positionV>
                      <wp:extent cx="381635" cy="191135"/>
                      <wp:effectExtent l="0" t="71755" r="0" b="450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179000">
                                <a:off x="0" y="0"/>
                                <a:ext cx="381600" cy="1911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06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64.5pt;margin-top:6.65pt;width:30pt;height:15pt;mso-wrap-style:none;v-text-anchor:middle;rotation:319" type="_x0000_t6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591185</wp:posOffset>
                      </wp:positionV>
                      <wp:extent cx="405765" cy="1898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2"/>
                                      <w:szCs w:val="12"/>
                                    </w:rPr>
                                    <w:t>Abb. 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5pt;height:14.95pt;mso-wrap-distance-left:9.05pt;mso-wrap-distance-right:9.05pt;mso-wrap-distance-top:0pt;mso-wrap-distance-bottom:0pt;margin-top:46.55pt;mso-position-vertical-relative:text;margin-left:13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FreeSans" w:ascii="FreeSans" w:hAnsi="FreeSans"/>
                                <w:sz w:val="12"/>
                                <w:szCs w:val="12"/>
                              </w:rPr>
                              <w:t>Abb.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Es öffnet sich ein neues Fenste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Hier klickst du in der Mitte auf 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highlight w:val="yellow"/>
                <w:lang w:eastAsia="de-DE"/>
              </w:rPr>
              <w:t>Seitenrand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Jetzt kannst du den Seitenrand gestalten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045"/>
        <w:gridCol w:w="5859"/>
      </w:tblGrid>
      <w:tr>
        <w:trPr/>
        <w:tc>
          <w:tcPr>
            <w:tcW w:w="34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  <w:t>2. Hintergrundfarb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28"/>
                <w:szCs w:val="28"/>
                <w:lang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154305</wp:posOffset>
                      </wp:positionV>
                      <wp:extent cx="381635" cy="191135"/>
                      <wp:effectExtent l="7620" t="12700" r="508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1911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06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.1pt;margin-top:12.15pt;width:30pt;height:15pt;mso-wrap-style:none;v-text-anchor:middle" type="_x0000_t6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8170" cy="5118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3130" t="6678" r="11950" b="85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Klicke in der Menüleiste auf 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highlight w:val="yellow"/>
                <w:lang w:eastAsia="de-DE"/>
              </w:rPr>
              <w:t>Entwurf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, dann rechts auf 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highlight w:val="yellow"/>
                <w:lang w:eastAsia="de-DE"/>
              </w:rPr>
              <w:t>Seitenfarbe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. </w:t>
            </w:r>
          </w:p>
        </w:tc>
      </w:tr>
      <w:tr>
        <w:trPr/>
        <w:tc>
          <w:tcPr>
            <w:tcW w:w="3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eastAsia="de-D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val="en-US"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  <w:lang w:val="en-US" w:eastAsia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196215</wp:posOffset>
                      </wp:positionV>
                      <wp:extent cx="381635" cy="191135"/>
                      <wp:effectExtent l="7620" t="12700" r="5080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1911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06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69.35pt;margin-top:15.45pt;width:30pt;height:15pt;mso-wrap-style:none;v-text-anchor:middle" type="_x0000_t6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342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9500" cy="71628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3360" t="15758" r="3608" b="69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605790</wp:posOffset>
                      </wp:positionV>
                      <wp:extent cx="405765" cy="18986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2"/>
                                      <w:szCs w:val="12"/>
                                    </w:rPr>
                                    <w:t>Abb.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5pt;height:14.95pt;mso-wrap-distance-left:9.05pt;mso-wrap-distance-right:9.05pt;mso-wrap-distance-top:0pt;mso-wrap-distance-bottom:0pt;margin-top:47.7pt;mso-position-vertical-relative:text;margin-left:8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FreeSans" w:ascii="FreeSans" w:hAnsi="FreeSans"/>
                                <w:sz w:val="12"/>
                                <w:szCs w:val="12"/>
                              </w:rPr>
                              <w:t>Abb.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Es öffnet sich eine Farbpalett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Jetzt kannst du die Hintergrundfarbe auswählen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567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  <w:t>3. Schriftzug in WordArt</w:t>
            </w:r>
          </w:p>
        </w:tc>
      </w:tr>
      <w:tr>
        <w:trPr/>
        <w:tc>
          <w:tcPr>
            <w:tcW w:w="36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ahoma" w:hAnsi="Tahoma" w:eastAsia="Times New Roman" w:cs="Tahoma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96520</wp:posOffset>
                      </wp:positionV>
                      <wp:extent cx="381635" cy="191135"/>
                      <wp:effectExtent l="7620" t="12700" r="508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1911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06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1.1pt;margin-top:7.6pt;width:30pt;height:15pt;mso-wrap-style:none;v-text-anchor:middle" type="_x0000_t6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67995" cy="32131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3242" t="9459" r="24135" b="87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Klicke in der Menüleiste auf 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highlight w:val="yellow"/>
                <w:lang w:eastAsia="de-DE"/>
              </w:rPr>
              <w:t>Einfügen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, dann rechts auf 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highlight w:val="yellow"/>
                <w:lang w:eastAsia="de-DE"/>
              </w:rPr>
              <w:t>WordArt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.</w:t>
            </w:r>
          </w:p>
        </w:tc>
      </w:tr>
      <w:tr>
        <w:trPr/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75080" cy="81915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8447" t="13248" r="739" b="51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449580</wp:posOffset>
                      </wp:positionV>
                      <wp:extent cx="381635" cy="191135"/>
                      <wp:effectExtent l="7620" t="12700" r="508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1911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06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4.1pt;margin-top:35.4pt;width:30pt;height:15pt;mso-wrap-style:none;v-text-anchor:middle" type="_x0000_t6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185" distR="112395" simplePos="0" locked="0" layoutInCell="1" allowOverlap="1" relativeHeight="24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077595</wp:posOffset>
                      </wp:positionV>
                      <wp:extent cx="381635" cy="191135"/>
                      <wp:effectExtent l="0" t="64135" r="0" b="450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88400">
                                <a:off x="0" y="0"/>
                                <a:ext cx="381600" cy="1911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06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6.35pt;margin-top:84.85pt;width:30pt;height:15pt;mso-wrap-style:none;v-text-anchor:middle;rotation:323" type="_x0000_t6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730375" cy="141859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1443" t="18292" r="31443" b="276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43815</wp:posOffset>
                      </wp:positionV>
                      <wp:extent cx="405765" cy="18986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2"/>
                                      <w:szCs w:val="12"/>
                                    </w:rPr>
                                    <w:t>Abb.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5pt;height:14.95pt;mso-wrap-distance-left:9.05pt;mso-wrap-distance-right:9.05pt;mso-wrap-distance-top:0pt;mso-wrap-distance-bottom:0pt;margin-top:3.45pt;mso-position-vertical-relative:text;margin-left:13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FreeSans" w:ascii="FreeSans" w:hAnsi="FreeSans"/>
                                <w:sz w:val="12"/>
                                <w:szCs w:val="12"/>
                              </w:rPr>
                              <w:t>Abb.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Wähle ein WordArt-Format aus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Es öffnet sich ein neues Fenster. Gib hier den Text ein und nutze die Gestaltungsfunktionen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Klicke auf 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highlight w:val="yellow"/>
                <w:lang w:eastAsia="de-DE"/>
              </w:rPr>
              <w:t>OK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Nun erscheint dein Schriftzug in WordArt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Du kannst jetzt noch die Größe und Position des Schriftzugs anpassen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5521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  <w:t>4. Bild aus dem Internet einfügen</w:t>
            </w:r>
          </w:p>
        </w:tc>
      </w:tr>
      <w:tr>
        <w:trPr/>
        <w:tc>
          <w:tcPr>
            <w:tcW w:w="3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287655</wp:posOffset>
                      </wp:positionV>
                      <wp:extent cx="381635" cy="191135"/>
                      <wp:effectExtent l="7620" t="12700" r="5080" b="120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1911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06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77.1pt;margin-top:22.65pt;width:30pt;height:15pt;mso-wrap-style:none;v-text-anchor:middle" type="_x0000_t6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9500" cy="91440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9920" t="57288" r="33227" b="17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ahoma" w:hAnsi="Tahoma" w:eastAsia="Times New Roman" w:cs="Tahoma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83185" distR="112395" simplePos="0" locked="0" layoutInCell="1" allowOverlap="1" relativeHeight="2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51765</wp:posOffset>
                      </wp:positionV>
                      <wp:extent cx="381635" cy="191135"/>
                      <wp:effectExtent l="0" t="64135" r="0" b="450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88400">
                                <a:off x="0" y="0"/>
                                <a:ext cx="381600" cy="1911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06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0.6pt;margin-top:11.95pt;width:30pt;height:15pt;mso-wrap-style:none;v-text-anchor:middle;rotation:323" type="_x0000_t6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185670" cy="460375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004" t="44552" r="50667" b="38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67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Suche ein passendes Bild im Internet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Gehe mit der Maus auf das Bild. Klicke das Bild mit der 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highlight w:val="yellow"/>
                <w:lang w:eastAsia="de-DE"/>
              </w:rPr>
              <w:t>rechten Maustaste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 an. Klicke auf 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highlight w:val="yellow"/>
                <w:lang w:eastAsia="de-DE"/>
              </w:rPr>
              <w:t>Speichern unter...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 Wähle deinen USB-Stick oder deinen Schülerordner als Speicherort aus und speichere das Bild unter einem sinnvollen Dateinamen ab.</w:t>
            </w:r>
          </w:p>
        </w:tc>
      </w:tr>
      <w:tr>
        <w:trPr/>
        <w:tc>
          <w:tcPr>
            <w:tcW w:w="3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240030</wp:posOffset>
                      </wp:positionV>
                      <wp:extent cx="381635" cy="191135"/>
                      <wp:effectExtent l="7620" t="12700" r="5080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1911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06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.35pt;margin-top:18.9pt;width:30pt;height:15pt;mso-wrap-style:none;v-text-anchor:middle" type="_x0000_t6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15925" cy="68008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2218" t="6471" r="84049" b="82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327025</wp:posOffset>
                      </wp:positionV>
                      <wp:extent cx="381635" cy="191135"/>
                      <wp:effectExtent l="7620" t="12700" r="5080" b="1206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1911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06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89.1pt;margin-top:25.75pt;width:30pt;height:15pt;mso-wrap-style:none;v-text-anchor:middle" type="_x0000_t6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51355" cy="1360170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50368" b="384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63500</wp:posOffset>
                      </wp:positionV>
                      <wp:extent cx="405765" cy="18986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2"/>
                                      <w:szCs w:val="12"/>
                                    </w:rPr>
                                    <w:t>Abb. 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5pt;height:14.95pt;mso-wrap-distance-left:9.05pt;mso-wrap-distance-right:9.05pt;mso-wrap-distance-top:0pt;mso-wrap-distance-bottom:0pt;margin-top:5pt;mso-position-vertical-relative:text;margin-left:15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FreeSans" w:ascii="FreeSans" w:hAnsi="FreeSans"/>
                                <w:sz w:val="12"/>
                                <w:szCs w:val="12"/>
                              </w:rPr>
                              <w:t>Abb.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In deinem Word Dokument gehst du zunächst auf die Stelle, an der du das Bild einfügen möchtest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In der Menüzeile klickst du dann auf 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highlight w:val="yellow"/>
                <w:lang w:eastAsia="de-DE"/>
              </w:rPr>
              <w:t>Einfügen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 und auf 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highlight w:val="yellow"/>
                <w:lang w:eastAsia="de-DE"/>
              </w:rPr>
              <w:t>Bilder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Es öffnet sich ein neues Fenster. Wähle den Speicherort aus und klicke mit Doppelklick auf das gespeicherte Bild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Jetzt erscheint dein Bild im Dokument und du kannst es in Größe und Position anpassen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572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  <w:t>5. Automatische Nummerierung einfügen</w:t>
            </w:r>
          </w:p>
        </w:tc>
      </w:tr>
      <w:tr>
        <w:trPr/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17625" cy="950595"/>
                  <wp:effectExtent l="0" t="0" r="22225" b="22225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9356" t="46417" r="45009" b="204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972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311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12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4145</wp:posOffset>
                      </wp:positionV>
                      <wp:extent cx="381635" cy="191135"/>
                      <wp:effectExtent l="7620" t="12700" r="5080" b="120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1911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06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1.8pt;margin-top:11.35pt;width:30pt;height:15pt;mso-wrap-style:none;v-text-anchor:middle" type="_x0000_t6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2135" cy="482600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3379" t="6358" r="60652" b="84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22860</wp:posOffset>
                      </wp:positionV>
                      <wp:extent cx="435610" cy="18986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61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FreeSans" w:ascii="FreeSans" w:hAnsi="FreeSans"/>
                                      <w:sz w:val="12"/>
                                      <w:szCs w:val="12"/>
                                    </w:rPr>
                                    <w:t>Abb. 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3pt;height:14.95pt;mso-wrap-distance-left:9.05pt;mso-wrap-distance-right:9.05pt;mso-wrap-distance-top:0pt;mso-wrap-distance-bottom:0pt;margin-top:1.8pt;mso-position-vertical-relative:text;margin-left:11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FreeSans" w:ascii="FreeSans" w:hAnsi="FreeSans"/>
                                <w:sz w:val="12"/>
                                <w:szCs w:val="12"/>
                              </w:rPr>
                              <w:t>Abb.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Schreibe die einzelnen Stichpunkte (z.B. die Kapitelnamen auf dem Deckblatt) in einer jeweils neuen Zeile auf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Markiere alle Stichpunkte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Klicke auf der Menüleiste unter 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highlight w:val="yellow"/>
                <w:lang w:eastAsia="de-DE"/>
              </w:rPr>
              <w:t>Start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 xml:space="preserve"> auf 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highlight w:val="yellow"/>
                <w:lang w:eastAsia="de-DE"/>
              </w:rPr>
              <w:t>Nummerierung</w:t>
            </w: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8"/>
          <w:szCs w:val="28"/>
          <w:lang w:val="en-US" w:eastAsia="de-DE"/>
        </w:rPr>
      </w:pPr>
      <w:r>
        <w:rPr>
          <w:rFonts w:eastAsia="Times New Roman" w:cs="Arial" w:ascii="Arial" w:hAnsi="Arial"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0885</wp:posOffset>
                </wp:positionH>
                <wp:positionV relativeFrom="paragraph">
                  <wp:posOffset>71120</wp:posOffset>
                </wp:positionV>
                <wp:extent cx="405765" cy="18986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14.95pt;mso-wrap-distance-left:9.05pt;mso-wrap-distance-right:9.05pt;mso-wrap-distance-top:0pt;mso-wrap-distance-bottom:0pt;margin-top:5.6pt;mso-position-vertical-relative:text;margin-left:4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  <w:t>1</w:t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5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1:00Z</dcterms:created>
  <dc:creator>Corina Sperr-Baumgärtner</dc:creator>
  <dc:description/>
  <dc:language>en-US</dc:language>
  <cp:lastModifiedBy>Corina Sperr-Baumgärtner</cp:lastModifiedBy>
  <cp:lastPrinted>2016-07-30T16:58:00Z</cp:lastPrinted>
  <dcterms:modified xsi:type="dcterms:W3CDTF">2017-03-21T07:21:00Z</dcterms:modified>
  <cp:revision>2</cp:revision>
  <dc:subject/>
  <dc:title/>
</cp:coreProperties>
</file>