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60"/>
          <w:szCs w:val="60"/>
          <w:lang w:eastAsia="de-DE"/>
        </w:rPr>
      </w:pPr>
      <w:r>
        <w:rPr>
          <w:rFonts w:eastAsia="Times New Roman" w:cs="Tahoma" w:ascii="Tahoma" w:hAnsi="Tahoma"/>
          <w:b/>
          <w:bCs/>
          <w:sz w:val="60"/>
          <w:szCs w:val="60"/>
          <w:lang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>Meine Bewerbungsmap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0265</wp:posOffset>
                </wp:positionH>
                <wp:positionV relativeFrom="paragraph">
                  <wp:posOffset>-414655</wp:posOffset>
                </wp:positionV>
                <wp:extent cx="15608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Übersich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78.75pt;mso-wrap-distance-left:9.05pt;mso-wrap-distance-right:9.05pt;mso-wrap-distance-top:0pt;mso-wrap-distance-bottom:0pt;margin-top:-32.65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Übersich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b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840</wp:posOffset>
                </wp:positionH>
                <wp:positionV relativeFrom="paragraph">
                  <wp:posOffset>265430</wp:posOffset>
                </wp:positionV>
                <wp:extent cx="433070" cy="373380"/>
                <wp:effectExtent l="9525" t="571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3080" cy="37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69.2pt;margin-top:20.9pt;width:34.05pt;height:29.3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0265</wp:posOffset>
                </wp:positionH>
                <wp:positionV relativeFrom="paragraph">
                  <wp:posOffset>169545</wp:posOffset>
                </wp:positionV>
                <wp:extent cx="579755" cy="4578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6.95pt;margin-top:13.3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bCs/>
          <w:sz w:val="56"/>
          <w:szCs w:val="96"/>
          <w:lang w:eastAsia="de-DE"/>
        </w:rPr>
        <w:t xml:space="preserve">       </w:t>
      </w:r>
      <w:r>
        <w:rPr>
          <w:rFonts w:eastAsia="Times New Roman" w:cs="Tahoma" w:ascii="Tahoma" w:hAnsi="Tahoma"/>
          <w:bCs/>
          <w:sz w:val="56"/>
          <w:szCs w:val="96"/>
          <w:lang w:eastAsia="de-DE"/>
        </w:rPr>
        <w:t>Lernlandkart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1440</wp:posOffset>
                </wp:positionH>
                <wp:positionV relativeFrom="paragraph">
                  <wp:posOffset>160020</wp:posOffset>
                </wp:positionV>
                <wp:extent cx="490220" cy="400685"/>
                <wp:effectExtent l="10795" t="5715" r="698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0320" cy="400680"/>
                        </a:xfrm>
                        <a:prstGeom prst="triangle">
                          <a:avLst>
                            <a:gd name="adj" fmla="val 26681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407.2pt;margin-top:12.6pt;width:38.55pt;height:31.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3510</wp:posOffset>
                </wp:positionH>
                <wp:positionV relativeFrom="paragraph">
                  <wp:posOffset>83185</wp:posOffset>
                </wp:positionV>
                <wp:extent cx="579755" cy="4578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11.3pt;margin-top:6.5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52705" distR="57785" simplePos="0" locked="0" layoutInCell="0" allowOverlap="1" relativeHeight="2">
                <wp:simplePos x="0" y="0"/>
                <wp:positionH relativeFrom="column">
                  <wp:posOffset>3764280</wp:posOffset>
                </wp:positionH>
                <wp:positionV relativeFrom="paragraph">
                  <wp:posOffset>43815</wp:posOffset>
                </wp:positionV>
                <wp:extent cx="1557655" cy="410210"/>
                <wp:effectExtent l="0" t="330835" r="0" b="2070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24400">
                          <a:off x="0" y="0"/>
                          <a:ext cx="1557720" cy="41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Portfoli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96.4pt;margin-top:3.4pt;width:122.6pt;height:32.25pt;mso-wrap-style:none;v-text-anchor:middle;rotation:2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Portfolio</w:t>
                      </w:r>
                    </w:p>
                  </w:txbxContent>
                </v:textbox>
                <v:path textpathok="t"/>
                <v:textpath on="t" fitshape="t" string="Portfolio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2270</wp:posOffset>
                </wp:positionH>
                <wp:positionV relativeFrom="paragraph">
                  <wp:posOffset>802005</wp:posOffset>
                </wp:positionV>
                <wp:extent cx="2665095" cy="271780"/>
                <wp:effectExtent l="66040" t="297815" r="8255" b="1790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77800">
                          <a:off x="0" y="0"/>
                          <a:ext cx="2665080" cy="2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Bewerbungscheck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30.1pt;margin-top:63.15pt;width:209.8pt;height:21.35pt;mso-wrap-style:none;v-text-anchor:middle;rotation:34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Bewerbungscheck</w:t>
                      </w:r>
                    </w:p>
                  </w:txbxContent>
                </v:textbox>
                <v:path textpathok="t"/>
                <v:textpath on="t" fitshape="t" string="Bewerbungscheck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ragraph">
                  <wp:posOffset>6292215</wp:posOffset>
                </wp:positionV>
                <wp:extent cx="6015990" cy="916940"/>
                <wp:effectExtent l="76835" t="163830" r="47625" b="324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9600">
                          <a:off x="0" y="0"/>
                          <a:ext cx="6015960" cy="91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Bewerbungsanschreib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9.5pt;margin-top:495.45pt;width:473.65pt;height:72.15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Bewerbungsanschreiben</w:t>
                      </w:r>
                    </w:p>
                  </w:txbxContent>
                </v:textbox>
                <v:path textpathok="t"/>
                <v:textpath on="t" fitshape="t" string="Bewerbungsanschreiben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255</wp:posOffset>
                </wp:positionH>
                <wp:positionV relativeFrom="paragraph">
                  <wp:posOffset>2432685</wp:posOffset>
                </wp:positionV>
                <wp:extent cx="3081020" cy="424815"/>
                <wp:effectExtent l="97790" t="218440" r="5080" b="114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40200">
                          <a:off x="0" y="0"/>
                          <a:ext cx="308088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Bewerbungsmapp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120.65pt;margin-top:191.5pt;width:242.55pt;height:33.4pt;mso-wrap-style:none;v-text-anchor:middle;rotation:35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Bewerbungsmappe</w:t>
                      </w:r>
                    </w:p>
                  </w:txbxContent>
                </v:textbox>
                <v:path textpathok="t"/>
                <v:textpath on="t" fitshape="t" string="Bewerbungsmappe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3877945</wp:posOffset>
                </wp:positionV>
                <wp:extent cx="3185160" cy="449580"/>
                <wp:effectExtent l="38735" t="322580" r="56515" b="2330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9600">
                          <a:off x="0" y="0"/>
                          <a:ext cx="318528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Deckblat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78.35pt;margin-top:305.3pt;width:250.75pt;height:35.35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Deckblatt</w:t>
                      </w:r>
                    </w:p>
                  </w:txbxContent>
                </v:textbox>
                <v:path textpathok="t"/>
                <v:textpath on="t" fitshape="t" string="Deckblatt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305</wp:posOffset>
                </wp:positionH>
                <wp:positionV relativeFrom="paragraph">
                  <wp:posOffset>5334000</wp:posOffset>
                </wp:positionV>
                <wp:extent cx="4988560" cy="434340"/>
                <wp:effectExtent l="68580" t="436245" r="8255" b="3676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60800">
                          <a:off x="0" y="0"/>
                          <a:ext cx="4988520" cy="43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  Lebenslauf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72.1pt;margin-top:419.95pt;width:392.75pt;height:34.15pt;mso-wrap-style:none;v-text-anchor:middle;rotation:3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 xml:space="preserve">  Lebenslauf  </w:t>
                      </w:r>
                    </w:p>
                  </w:txbxContent>
                </v:textbox>
                <v:path textpathok="t"/>
                <v:textpath on="t" fitshape="t" string="  Lebenslauf  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715</wp:posOffset>
                </wp:positionH>
                <wp:positionV relativeFrom="paragraph">
                  <wp:posOffset>1568450</wp:posOffset>
                </wp:positionV>
                <wp:extent cx="2665095" cy="271780"/>
                <wp:effectExtent l="64135" t="168910" r="13335" b="2368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19600">
                          <a:off x="0" y="0"/>
                          <a:ext cx="2665080" cy="2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Lehrstellensuch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80.45pt;margin-top:123.45pt;width:209.8pt;height:21.35pt;mso-wrap-style:none;v-text-anchor:middle;rotation: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Lehrstellensuche</w:t>
                      </w:r>
                    </w:p>
                  </w:txbxContent>
                </v:textbox>
                <v:path textpathok="t"/>
                <v:textpath on="t" fitshape="t" string="Lehrstellensuche" style="font-family:&quot;Tahoma&quot;;font-size:12pt"/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7060</wp:posOffset>
                </wp:positionH>
                <wp:positionV relativeFrom="paragraph">
                  <wp:posOffset>344805</wp:posOffset>
                </wp:positionV>
                <wp:extent cx="509270" cy="332740"/>
                <wp:effectExtent l="9525" t="5715" r="1143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9400" cy="332640"/>
                        </a:xfrm>
                        <a:prstGeom prst="triangle">
                          <a:avLst>
                            <a:gd name="adj" fmla="val 61218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47.8pt;margin-top:27.15pt;width:40.05pt;height:26.1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4140</wp:posOffset>
                </wp:positionH>
                <wp:positionV relativeFrom="paragraph">
                  <wp:posOffset>1110615</wp:posOffset>
                </wp:positionV>
                <wp:extent cx="419735" cy="271780"/>
                <wp:effectExtent l="10795" t="5715" r="1016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9760" cy="27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08.2pt;margin-top:87.45pt;width:33pt;height:21.3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1040</wp:posOffset>
                </wp:positionH>
                <wp:positionV relativeFrom="paragraph">
                  <wp:posOffset>1236345</wp:posOffset>
                </wp:positionV>
                <wp:extent cx="471170" cy="355600"/>
                <wp:effectExtent l="7620" t="5715" r="1143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1240" cy="355680"/>
                        </a:xfrm>
                        <a:prstGeom prst="triangle">
                          <a:avLst>
                            <a:gd name="adj" fmla="val 74255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55.2pt;margin-top:97.35pt;width:37.05pt;height:27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4">
                <wp:simplePos x="0" y="0"/>
                <wp:positionH relativeFrom="column">
                  <wp:posOffset>2571750</wp:posOffset>
                </wp:positionH>
                <wp:positionV relativeFrom="paragraph">
                  <wp:posOffset>1312545</wp:posOffset>
                </wp:positionV>
                <wp:extent cx="528320" cy="304800"/>
                <wp:effectExtent l="27940" t="3683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7400">
                          <a:off x="0" y="0"/>
                          <a:ext cx="52848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02.5pt;margin-top:103.3pt;width:41.55pt;height:23.95pt;mso-wrap-style:none;v-text-anchor:middle;rotation:173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2570480</wp:posOffset>
                </wp:positionV>
                <wp:extent cx="547370" cy="381000"/>
                <wp:effectExtent l="0" t="35560" r="285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8600">
                          <a:off x="0" y="0"/>
                          <a:ext cx="5472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29.15pt;margin-top:202.35pt;width:43.05pt;height:29.95pt;mso-wrap-style:none;v-text-anchor:middle;rotation:186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7">
                <wp:simplePos x="0" y="0"/>
                <wp:positionH relativeFrom="column">
                  <wp:posOffset>5342890</wp:posOffset>
                </wp:positionH>
                <wp:positionV relativeFrom="paragraph">
                  <wp:posOffset>4284345</wp:posOffset>
                </wp:positionV>
                <wp:extent cx="623570" cy="457200"/>
                <wp:effectExtent l="0" t="52070" r="4127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8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420.7pt;margin-top:337.3pt;width:49.05pt;height:35.95pt;mso-wrap-style:none;v-text-anchor:middle;rotation:189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18">
                <wp:simplePos x="0" y="0"/>
                <wp:positionH relativeFrom="column">
                  <wp:posOffset>4281170</wp:posOffset>
                </wp:positionH>
                <wp:positionV relativeFrom="paragraph">
                  <wp:posOffset>6417945</wp:posOffset>
                </wp:positionV>
                <wp:extent cx="623570" cy="457200"/>
                <wp:effectExtent l="40005" t="4953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0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37.05pt;margin-top:505.35pt;width:49.05pt;height:35.95pt;mso-wrap-style:none;v-text-anchor:middle;rotation:172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8210</wp:posOffset>
                </wp:positionH>
                <wp:positionV relativeFrom="paragraph">
                  <wp:posOffset>4389755</wp:posOffset>
                </wp:positionV>
                <wp:extent cx="623570" cy="457200"/>
                <wp:effectExtent l="11430" t="5715" r="698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28611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72.3pt;margin-top:345.6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114935" simplePos="0" locked="0" layoutInCell="0" allowOverlap="1" relativeHeight="20">
                <wp:simplePos x="0" y="0"/>
                <wp:positionH relativeFrom="column">
                  <wp:posOffset>4104640</wp:posOffset>
                </wp:positionH>
                <wp:positionV relativeFrom="paragraph">
                  <wp:posOffset>4486910</wp:posOffset>
                </wp:positionV>
                <wp:extent cx="623570" cy="457200"/>
                <wp:effectExtent l="0" t="67945" r="5143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0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23.15pt;margin-top:353.3pt;width:49.05pt;height:35.95pt;mso-wrap-style:none;v-text-anchor:middle;rotation:192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940</wp:posOffset>
                </wp:positionH>
                <wp:positionV relativeFrom="paragraph">
                  <wp:posOffset>4589145</wp:posOffset>
                </wp:positionV>
                <wp:extent cx="623570" cy="457200"/>
                <wp:effectExtent l="10160" t="5715" r="825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40833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72.2pt;margin-top:361.3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4628515</wp:posOffset>
                </wp:positionV>
                <wp:extent cx="623570" cy="457200"/>
                <wp:effectExtent l="0" t="45085" r="3683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404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26.75pt;margin-top:364.4pt;width:49.05pt;height:35.95pt;mso-wrap-style:none;v-text-anchor:middle;rotation:187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3660" simplePos="0" locked="0" layoutInCell="0" allowOverlap="1" relativeHeight="23">
                <wp:simplePos x="0" y="0"/>
                <wp:positionH relativeFrom="column">
                  <wp:posOffset>2102485</wp:posOffset>
                </wp:positionH>
                <wp:positionV relativeFrom="paragraph">
                  <wp:posOffset>4779645</wp:posOffset>
                </wp:positionV>
                <wp:extent cx="623570" cy="457200"/>
                <wp:effectExtent l="48260" t="6286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35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65.5pt;margin-top:376.3pt;width:49.05pt;height:35.95pt;mso-wrap-style:none;v-text-anchor:middle;rotation:169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8915</wp:posOffset>
                </wp:positionH>
                <wp:positionV relativeFrom="paragraph">
                  <wp:posOffset>4628515</wp:posOffset>
                </wp:positionV>
                <wp:extent cx="623570" cy="457200"/>
                <wp:effectExtent l="9525" t="5715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16.45pt;margin-top:364.4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680</wp:posOffset>
                </wp:positionH>
                <wp:positionV relativeFrom="paragraph">
                  <wp:posOffset>4876800</wp:posOffset>
                </wp:positionV>
                <wp:extent cx="623570" cy="457200"/>
                <wp:effectExtent l="10795" t="5715" r="762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34722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78.4pt;margin-top:384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6">
                <wp:simplePos x="0" y="0"/>
                <wp:positionH relativeFrom="column">
                  <wp:posOffset>398145</wp:posOffset>
                </wp:positionH>
                <wp:positionV relativeFrom="paragraph">
                  <wp:posOffset>4970145</wp:posOffset>
                </wp:positionV>
                <wp:extent cx="623570" cy="457200"/>
                <wp:effectExtent l="0" t="39370" r="3302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3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1.35pt;margin-top:391.35pt;width:49.05pt;height:35.95pt;mso-wrap-style:none;v-text-anchor:middle;rotation:186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5484495</wp:posOffset>
                </wp:positionV>
                <wp:extent cx="623570" cy="457200"/>
                <wp:effectExtent l="11430" t="5715" r="762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31667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3.3pt;margin-top:431.8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28">
                <wp:simplePos x="0" y="0"/>
                <wp:positionH relativeFrom="column">
                  <wp:posOffset>1317625</wp:posOffset>
                </wp:positionH>
                <wp:positionV relativeFrom="paragraph">
                  <wp:posOffset>6227445</wp:posOffset>
                </wp:positionV>
                <wp:extent cx="623570" cy="457200"/>
                <wp:effectExtent l="43815" t="558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22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03.75pt;margin-top:490.3pt;width:49.05pt;height:35.95pt;mso-wrap-style:none;v-text-anchor:middle;rotation:17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114935" simplePos="0" locked="0" layoutInCell="0" allowOverlap="1" relativeHeight="29">
                <wp:simplePos x="0" y="0"/>
                <wp:positionH relativeFrom="column">
                  <wp:posOffset>2042160</wp:posOffset>
                </wp:positionH>
                <wp:positionV relativeFrom="paragraph">
                  <wp:posOffset>6322695</wp:posOffset>
                </wp:positionV>
                <wp:extent cx="623570" cy="457200"/>
                <wp:effectExtent l="0" t="70485" r="5270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0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60.8pt;margin-top:497.8pt;width:49.05pt;height:35.95pt;mso-wrap-style:none;v-text-anchor:middle;rotation:193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30">
                <wp:simplePos x="0" y="0"/>
                <wp:positionH relativeFrom="column">
                  <wp:posOffset>2571750</wp:posOffset>
                </wp:positionH>
                <wp:positionV relativeFrom="paragraph">
                  <wp:posOffset>6494145</wp:posOffset>
                </wp:positionV>
                <wp:extent cx="623570" cy="457200"/>
                <wp:effectExtent l="42545" t="5334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522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02.45pt;margin-top:511.35pt;width:49.05pt;height:35.95pt;mso-wrap-style:none;v-text-anchor:middle;rotation:171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4935" simplePos="0" locked="0" layoutInCell="0" allowOverlap="1" relativeHeight="31">
                <wp:simplePos x="0" y="0"/>
                <wp:positionH relativeFrom="column">
                  <wp:posOffset>3195320</wp:posOffset>
                </wp:positionH>
                <wp:positionV relativeFrom="paragraph">
                  <wp:posOffset>6323330</wp:posOffset>
                </wp:positionV>
                <wp:extent cx="623570" cy="457200"/>
                <wp:effectExtent l="0" t="59690" r="4635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24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51.55pt;margin-top:497.85pt;width:49.05pt;height:35.95pt;mso-wrap-style:none;v-text-anchor:middle;rotation:19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3640</wp:posOffset>
                </wp:positionH>
                <wp:positionV relativeFrom="paragraph">
                  <wp:posOffset>6640195</wp:posOffset>
                </wp:positionV>
                <wp:extent cx="623570" cy="457200"/>
                <wp:effectExtent l="9525" t="5715" r="952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293.2pt;margin-top:522.8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114935" simplePos="0" locked="0" layoutInCell="0" allowOverlap="1" relativeHeight="34">
                <wp:simplePos x="0" y="0"/>
                <wp:positionH relativeFrom="column">
                  <wp:posOffset>5587365</wp:posOffset>
                </wp:positionH>
                <wp:positionV relativeFrom="paragraph">
                  <wp:posOffset>6475095</wp:posOffset>
                </wp:positionV>
                <wp:extent cx="623570" cy="457200"/>
                <wp:effectExtent l="0" t="83185" r="603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439.95pt;margin-top:509.85pt;width:49.05pt;height:35.95pt;mso-wrap-style:none;v-text-anchor:middle;rotation:195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4835</wp:posOffset>
                </wp:positionH>
                <wp:positionV relativeFrom="paragraph">
                  <wp:posOffset>52705</wp:posOffset>
                </wp:positionV>
                <wp:extent cx="579755" cy="457835"/>
                <wp:effectExtent l="127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46.05pt;margin-top:4.1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2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2808605</wp:posOffset>
                </wp:positionV>
                <wp:extent cx="623570" cy="457200"/>
                <wp:effectExtent l="9525" t="5715" r="952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144.35pt;margin-top:221.15pt;width:49.05pt;height:35.95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3">
                <wp:simplePos x="0" y="0"/>
                <wp:positionH relativeFrom="column">
                  <wp:posOffset>4893945</wp:posOffset>
                </wp:positionH>
                <wp:positionV relativeFrom="paragraph">
                  <wp:posOffset>5798185</wp:posOffset>
                </wp:positionV>
                <wp:extent cx="623570" cy="457200"/>
                <wp:effectExtent l="36830" t="45085" r="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7800">
                          <a:off x="0" y="0"/>
                          <a:ext cx="62352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c2e5" stroked="t" o:allowincell="f" style="position:absolute;margin-left:385.35pt;margin-top:456.55pt;width:49.05pt;height:35.95pt;mso-wrap-style:none;v-text-anchor:middle;rotation:173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6400</wp:posOffset>
                </wp:positionH>
                <wp:positionV relativeFrom="paragraph">
                  <wp:posOffset>2081530</wp:posOffset>
                </wp:positionV>
                <wp:extent cx="579755" cy="45783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4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2pt;margin-top:163.9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4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6200</wp:posOffset>
                </wp:positionH>
                <wp:positionV relativeFrom="paragraph">
                  <wp:posOffset>570230</wp:posOffset>
                </wp:positionV>
                <wp:extent cx="579755" cy="45783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6pt;margin-top:44.9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3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8175</wp:posOffset>
                </wp:positionH>
                <wp:positionV relativeFrom="paragraph">
                  <wp:posOffset>721360</wp:posOffset>
                </wp:positionV>
                <wp:extent cx="579755" cy="457835"/>
                <wp:effectExtent l="127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0.25pt;margin-top:56.8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3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3975</wp:posOffset>
                </wp:positionH>
                <wp:positionV relativeFrom="paragraph">
                  <wp:posOffset>789305</wp:posOffset>
                </wp:positionV>
                <wp:extent cx="579755" cy="45783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04.25pt;margin-top:62.1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3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3730</wp:posOffset>
                </wp:positionH>
                <wp:positionV relativeFrom="paragraph">
                  <wp:posOffset>2789555</wp:posOffset>
                </wp:positionV>
                <wp:extent cx="579755" cy="45783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5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9.9pt;margin-top:219.6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5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6705</wp:posOffset>
                </wp:positionH>
                <wp:positionV relativeFrom="paragraph">
                  <wp:posOffset>3793490</wp:posOffset>
                </wp:positionV>
                <wp:extent cx="579755" cy="45783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4.15pt;margin-top:298.7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325</wp:posOffset>
                </wp:positionH>
                <wp:positionV relativeFrom="paragraph">
                  <wp:posOffset>5022215</wp:posOffset>
                </wp:positionV>
                <wp:extent cx="579755" cy="45783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002060"/>
                                <w:lang w:val="de-DE" w:bidi="ar-SA"/>
                              </w:rPr>
                              <w:t>6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.75pt;margin-top:395.4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002060"/>
                          <w:lang w:val="de-DE" w:bidi="ar-SA"/>
                        </w:rPr>
                        <w:t>6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4920</wp:posOffset>
                </wp:positionH>
                <wp:positionV relativeFrom="paragraph">
                  <wp:posOffset>6158230</wp:posOffset>
                </wp:positionV>
                <wp:extent cx="579755" cy="45783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9.6pt;margin-top:484.9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9160</wp:posOffset>
                </wp:positionH>
                <wp:positionV relativeFrom="paragraph">
                  <wp:posOffset>4325620</wp:posOffset>
                </wp:positionV>
                <wp:extent cx="579755" cy="45783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70.8pt;margin-top:340.6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4159250</wp:posOffset>
                </wp:positionV>
                <wp:extent cx="579755" cy="457835"/>
                <wp:effectExtent l="127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4pt;margin-top:327.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1555</wp:posOffset>
                </wp:positionH>
                <wp:positionV relativeFrom="paragraph">
                  <wp:posOffset>4106545</wp:posOffset>
                </wp:positionV>
                <wp:extent cx="579755" cy="45783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79.65pt;margin-top:323.3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1795</wp:posOffset>
                </wp:positionH>
                <wp:positionV relativeFrom="paragraph">
                  <wp:posOffset>4003040</wp:posOffset>
                </wp:positionV>
                <wp:extent cx="579755" cy="45783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30.85pt;margin-top:315.2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0290</wp:posOffset>
                </wp:positionH>
                <wp:positionV relativeFrom="paragraph">
                  <wp:posOffset>3898265</wp:posOffset>
                </wp:positionV>
                <wp:extent cx="579755" cy="45783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2.7pt;margin-top:306.9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0540</wp:posOffset>
                </wp:positionH>
                <wp:positionV relativeFrom="paragraph">
                  <wp:posOffset>4487545</wp:posOffset>
                </wp:positionV>
                <wp:extent cx="579755" cy="45783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0.2pt;margin-top:353.3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5220</wp:posOffset>
                </wp:positionH>
                <wp:positionV relativeFrom="paragraph">
                  <wp:posOffset>4417695</wp:posOffset>
                </wp:positionV>
                <wp:extent cx="579755" cy="457835"/>
                <wp:effectExtent l="127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8.6pt;margin-top:347.8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2255</wp:posOffset>
                </wp:positionH>
                <wp:positionV relativeFrom="paragraph">
                  <wp:posOffset>4159885</wp:posOffset>
                </wp:positionV>
                <wp:extent cx="579755" cy="45783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6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20.65pt;margin-top:327.5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6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9140</wp:posOffset>
                </wp:positionH>
                <wp:positionV relativeFrom="paragraph">
                  <wp:posOffset>5854700</wp:posOffset>
                </wp:positionV>
                <wp:extent cx="579755" cy="457835"/>
                <wp:effectExtent l="127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58.2pt;margin-top:461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1185</wp:posOffset>
                </wp:positionH>
                <wp:positionV relativeFrom="paragraph">
                  <wp:posOffset>6002655</wp:posOffset>
                </wp:positionV>
                <wp:extent cx="579755" cy="457835"/>
                <wp:effectExtent l="127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46.55pt;margin-top:472.6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4510</wp:posOffset>
                </wp:positionH>
                <wp:positionV relativeFrom="paragraph">
                  <wp:posOffset>5932805</wp:posOffset>
                </wp:positionV>
                <wp:extent cx="579755" cy="45783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1.3pt;margin-top:467.1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60620</wp:posOffset>
                </wp:positionH>
                <wp:positionV relativeFrom="paragraph">
                  <wp:posOffset>5751195</wp:posOffset>
                </wp:positionV>
                <wp:extent cx="579755" cy="45783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90.6pt;margin-top:452.8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38425</wp:posOffset>
                </wp:positionH>
                <wp:positionV relativeFrom="paragraph">
                  <wp:posOffset>6036945</wp:posOffset>
                </wp:positionV>
                <wp:extent cx="579755" cy="45783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07.75pt;margin-top:475.3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2075</wp:posOffset>
                </wp:positionH>
                <wp:positionV relativeFrom="paragraph">
                  <wp:posOffset>5751195</wp:posOffset>
                </wp:positionV>
                <wp:extent cx="579755" cy="45783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7.25pt;margin-top:452.8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2490</wp:posOffset>
                </wp:positionH>
                <wp:positionV relativeFrom="paragraph">
                  <wp:posOffset>5841365</wp:posOffset>
                </wp:positionV>
                <wp:extent cx="579755" cy="45783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457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7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68.7pt;margin-top:459.95pt;width:45.6pt;height:3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7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6:00Z</dcterms:created>
  <dc:creator>Corina Sperr-Baumgärtner</dc:creator>
  <dc:description/>
  <dc:language>en-US</dc:language>
  <cp:lastModifiedBy>Corina Sperr-Baumgärtner</cp:lastModifiedBy>
  <dcterms:modified xsi:type="dcterms:W3CDTF">2017-03-21T07:06:00Z</dcterms:modified>
  <cp:revision>2</cp:revision>
  <dc:subject/>
  <dc:title/>
</cp:coreProperties>
</file>