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925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5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Der Lebenslau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-39941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6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31.45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6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36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6"/>
          <w:szCs w:val="28"/>
          <w:lang w:eastAsia="de-DE"/>
        </w:rPr>
        <w:t>So stellst du dich vor:</w:t>
      </w:r>
    </w:p>
    <w:p>
      <w:pPr>
        <w:pStyle w:val="Normal"/>
        <w:spacing w:lineRule="auto" w:line="240" w:before="0" w:after="0"/>
        <w:jc w:val="right"/>
        <w:rPr>
          <w:rFonts w:ascii="FreeSans" w:hAnsi="FreeSans" w:eastAsia="Times New Roman" w:cs="FreeSans"/>
          <w:b/>
          <w:b/>
          <w:bCs/>
          <w:sz w:val="36"/>
          <w:szCs w:val="28"/>
          <w:lang w:val="en-US" w:eastAsia="de-DE"/>
        </w:rPr>
      </w:pPr>
      <w:r>
        <w:rPr>
          <w:rFonts w:eastAsia="Times New Roman" w:cs="FreeSans" w:ascii="FreeSans" w:hAnsi="FreeSans"/>
          <w:b/>
          <w:bCs/>
          <w:sz w:val="36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7355</wp:posOffset>
            </wp:positionH>
            <wp:positionV relativeFrom="paragraph">
              <wp:posOffset>-114935</wp:posOffset>
            </wp:positionV>
            <wp:extent cx="1933575" cy="2192020"/>
            <wp:effectExtent l="0" t="0" r="44450" b="4445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99" t="28509" r="39599" b="14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236470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  <a:effectLst>
                      <a:outerShdw dist="6223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FreeSans" w:hAnsi="FreeSans" w:eastAsia="Times New Roman" w:cs="FreeSans"/>
          <w:b/>
          <w:b/>
          <w:bCs/>
          <w:sz w:val="10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10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Bestimmt hast du schon einmal einen Lebenslauf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gesehen. Meist wird er am Computer und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in Tabellenform verfasst.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Mit dem Lebenslauf stellst du dich als Bewerber in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kurzer und übersichtlicher Form vor, um einen 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Überblick zu deiner Person zu geben.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Aber was gehört alles in einen professionellen Lebenslauf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0220</wp:posOffset>
                </wp:positionH>
                <wp:positionV relativeFrom="paragraph">
                  <wp:posOffset>124460</wp:posOffset>
                </wp:positionV>
                <wp:extent cx="46545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Sans" w:hAnsi="FreeSans" w:cs="FreeSan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4pt;mso-wrap-distance-left:9.05pt;mso-wrap-distance-right:9.05pt;mso-wrap-distance-top:0pt;mso-wrap-distance-bottom:0pt;margin-top:9.8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Sans" w:hAnsi="FreeSans" w:cs="FreeSans"/>
                          <w:sz w:val="12"/>
                          <w:szCs w:val="12"/>
                        </w:rPr>
                      </w:pPr>
                      <w:r>
                        <w:rPr>
                          <w:rFonts w:cs="FreeSans" w:ascii="FreeSans" w:hAnsi="FreeSans"/>
                          <w:sz w:val="12"/>
                          <w:szCs w:val="12"/>
                        </w:rPr>
                        <w:t>Abb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Was sollte dein Chef über dich wissen?</w:t>
      </w:r>
    </w:p>
    <w:p>
      <w:pPr>
        <w:pStyle w:val="Normal"/>
        <w:spacing w:lineRule="auto" w:line="240" w:before="0" w:after="0"/>
        <w:jc w:val="right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Und was geht nur dich etwas an?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5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52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Markiere die Informationen, die du im Lebenslauf angeben würdest!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/>
          <w:bCs/>
          <w:sz w:val="10"/>
          <w:szCs w:val="10"/>
          <w:lang w:eastAsia="de-DE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Geburtsort ◊ Unterschrift ◊ Lieblingsfarbe ◊ Schulbildung / Schullaufbahn ◊ Name der Klasse ◊ Informationen über die Eltern und Geschwister ◊ Lieblingsfilm ◊ beste Freunde ◊  Gehaltsvorstellung ◊ Körpergröße ◊ Ort und Datum ◊ Anschrift ◊  eigener Name ◊ Lieblingsessen ◊ Geburtsdatum ◊ berufliche Vorerfahrungen (z. B. Praktika) ◊  Lieblingsfarbe ◊ Gewicht ◊ ggf. Fremdsprachen ◊ Haarfarbe ◊   Lieblingsfächer ◊ (voraussichtlicher) Schulabschluss ◊ Sternzeichen ◊ Staatsangehörigkeit ◊ besondere Kenntnisse ◊ Hobbys ◊ Blutgruppe ◊ Unterschrift ◊  Familienstand (verheiratet, geschieden, ledig = noch nicht verheirate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before="0" w:after="200"/>
        <w:jc w:val="center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2:00Z</dcterms:created>
  <dc:creator>Corina Sperr-Baumgärtner</dc:creator>
  <dc:description/>
  <dc:language>en-US</dc:language>
  <cp:lastModifiedBy>Corina Sperr-Baumgärtner</cp:lastModifiedBy>
  <cp:lastPrinted>2016-07-31T14:00:00Z</cp:lastPrinted>
  <dcterms:modified xsi:type="dcterms:W3CDTF">2017-03-21T11:02:00Z</dcterms:modified>
  <cp:revision>3</cp:revision>
  <dc:subject/>
  <dc:title/>
</cp:coreProperties>
</file>