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Erfüllst du die Voraussetzungen?</w:t>
      </w:r>
      <w:r>
        <w:rPr>
          <w:rFonts w:eastAsia="Times New Roman" w:cs="FreeSans" w:ascii="FreeSans" w:hAnsi="FreeSans"/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36385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3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6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3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FreeSans" w:hAnsi="FreeSans" w:eastAsia="Times New Roman" w:cs="FreeSans"/>
          <w:bCs/>
          <w:sz w:val="10"/>
          <w:szCs w:val="10"/>
          <w:u w:val="single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u w:val="single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Ausbildungsberuf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30"/>
                <w:szCs w:val="30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Ausbildungsbegin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30"/>
                <w:szCs w:val="30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recherchiert am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30"/>
                <w:szCs w:val="30"/>
                <w:lang w:eastAsia="de-DE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Firm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30"/>
                <w:szCs w:val="30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30"/>
                <w:szCs w:val="3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1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18"/>
          <w:szCs w:val="28"/>
          <w:lang w:eastAsia="de-D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15"/>
        <w:gridCol w:w="3415"/>
      </w:tblGrid>
      <w:tr>
        <w:trPr/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Welche Erwartungen werden an mich gestellt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fülle ich diese  Voraussetzungen?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Gibt es ein Mindestalter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Welcher Schulabschluss wird gefordert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Welche besonderen schulischen Kenntnisse werden erwartet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Werden besondere Fähigkeiten oder Eigenschaften verlangt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Brauche ich einen Führerschein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Ist die Stelle für mich erreichbar?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  <w:t>Weitere Voraussetzunge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color w:val="808080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color w:val="808080"/>
                <w:sz w:val="24"/>
                <w:szCs w:val="24"/>
                <w:lang w:eastAsia="de-DE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6"/>
          <w:szCs w:val="10"/>
          <w:u w:val="single"/>
          <w:lang w:eastAsia="de-DE"/>
        </w:rPr>
      </w:pPr>
      <w:r>
        <w:rPr>
          <w:rFonts w:eastAsia="Times New Roman" w:cs="Tahoma" w:ascii="Tahoma" w:hAnsi="Tahoma"/>
          <w:bCs/>
          <w:sz w:val="6"/>
          <w:szCs w:val="10"/>
          <w:u w:val="single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8:00Z</dcterms:created>
  <dc:creator>Corina Sperr-Baumgärtner</dc:creator>
  <dc:description/>
  <dc:language>en-US</dc:language>
  <cp:lastModifiedBy>Corina Sperr-Baumgärtner</cp:lastModifiedBy>
  <cp:lastPrinted>2016-07-30T17:28:00Z</cp:lastPrinted>
  <dcterms:modified xsi:type="dcterms:W3CDTF">2017-03-21T07:48:00Z</dcterms:modified>
  <cp:revision>2</cp:revision>
  <dc:subject/>
  <dc:title/>
</cp:coreProperties>
</file>