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de-DE"/>
        </w:rPr>
      </w:pPr>
      <w:r>
        <w:rPr>
          <w:rFonts w:eastAsia="Times New Roman" w:cs="Tahoma" w:ascii="Tahoma" w:hAnsi="Tahoma"/>
          <w:b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2d050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1850</wp:posOffset>
                </wp:positionH>
                <wp:positionV relativeFrom="paragraph">
                  <wp:posOffset>-37211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 xml:space="preserve">S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1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3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0"/>
                        </w:rPr>
                      </w:pPr>
                      <w:r>
                        <w:rPr>
                          <w:rFonts w:cs="FreeSans" w:ascii="FreeSans" w:hAnsi="FreeSans"/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 xml:space="preserve">S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18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1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92"/>
          <w:szCs w:val="96"/>
          <w:u w:val="single"/>
          <w:lang w:eastAsia="de-DE"/>
        </w:rPr>
      </w:pPr>
      <w:r>
        <w:rPr>
          <w:rFonts w:eastAsia="Times New Roman" w:cs="FreeSans" w:ascii="FreeSans" w:hAnsi="FreeSans"/>
          <w:b/>
          <w:bCs/>
          <w:sz w:val="92"/>
          <w:szCs w:val="96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96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96"/>
          <w:lang w:eastAsia="de-DE"/>
        </w:rPr>
        <w:t>Arbeitsauftrag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tbl>
      <w:tblPr>
        <w:tblW w:w="58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68"/>
        <w:gridCol w:w="2068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3" name="Gerade Verbindung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-0.65pt" to="64.75pt,28.3pt" ID="Gerade Verbindung 3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-8255</wp:posOffset>
                      </wp:positionV>
                      <wp:extent cx="431800" cy="457200"/>
                      <wp:effectExtent l="20955" t="19685" r="20955" b="19685"/>
                      <wp:wrapNone/>
                      <wp:docPr id="4" name="Gerade Verbindung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1640" cy="457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-0.65pt" to="63.35pt,35.3pt" ID="Gerade Verbindung 4" stroked="t" o:allowincell="t" style="position:absolute;flip:x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5" name="Gerade Verbindung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-0.65pt" to="62.35pt,28.3pt" ID="Gerade Verbindung 5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zu tun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angefangen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rledigt</w:t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276"/>
      </w:tblGrid>
      <w:tr>
        <w:trPr>
          <w:trHeight w:val="68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Auf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Kontrol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sz w:val="10"/>
          <w:szCs w:val="10"/>
          <w:lang w:val="de-CH" w:eastAsia="de-CH"/>
        </w:rPr>
      </w:pPr>
      <w:r>
        <w:rPr>
          <w:rFonts w:eastAsia="Times New Roman" w:cs="FreeSans" w:ascii="FreeSans" w:hAnsi="FreeSans"/>
          <w:sz w:val="10"/>
          <w:szCs w:val="10"/>
          <w:lang w:val="de-CH" w:eastAsia="de-CH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327"/>
        <w:gridCol w:w="916"/>
        <w:gridCol w:w="1274"/>
      </w:tblGrid>
      <w:tr>
        <w:trPr>
          <w:trHeight w:val="1418" w:hRule="atLeast"/>
          <w:cantSplit w:val="true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Lies das Bewerbungsanschreiben von Samuel Semmelbrösel.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Untersuche mit 7B die Bausteine eines Bewerbungsanschreibens.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Kontrolliere mit der Lösung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7A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1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8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7B</w:t>
            </w:r>
          </w:p>
          <w:p>
            <w:pPr>
              <w:pStyle w:val="Normal"/>
              <w:spacing w:lineRule="auto" w:line="240" w:before="240" w:after="240"/>
              <w:jc w:val="center"/>
              <w:rPr/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7B</w:t>
            </w:r>
            <w:r>
              <w:rPr>
                <w:rFonts w:eastAsia="Times New Roman" w:cs="FreeSans" w:ascii="FreeSans" w:hAnsi="FreeSans"/>
                <w:sz w:val="20"/>
                <w:szCs w:val="28"/>
                <w:lang w:val="de-CH" w:eastAsia="de-CH"/>
              </w:rPr>
              <w:t xml:space="preserve">    Lösung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Selbst-kontrolle</w:t>
            </w:r>
          </w:p>
        </w:tc>
      </w:tr>
      <w:tr>
        <w:trPr>
          <w:trHeight w:val="1418" w:hRule="atLeast"/>
          <w:cantSplit w:val="true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Lerne den Textblock des Bewerbungs-anschreibens besser kennen. Bearbeite Aufgabe 1 von 7C.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Kontrolliere dein Ergebnis mit 7D.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Trage deine Ergebnisse noch einmal zusammen. Bearbeite Aufgabe 2 von 7C und kontrolliere dein Ergebnis.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 xml:space="preserve">Dokumentiere deine Stärken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7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7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0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0"/>
                <w:szCs w:val="28"/>
                <w:lang w:val="de-CH" w:eastAsia="de-CH"/>
              </w:rPr>
              <w:t>Aufgab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16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6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0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0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7D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sz w:val="6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6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sz w:val="6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6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sz w:val="6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6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sz w:val="6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6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7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0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0"/>
                <w:szCs w:val="28"/>
                <w:lang w:val="de-CH" w:eastAsia="de-CH"/>
              </w:rPr>
              <w:t>Aufgabe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7C</w:t>
            </w:r>
            <w:r>
              <w:rPr>
                <w:rFonts w:eastAsia="Times New Roman" w:cs="FreeSans" w:ascii="FreeSans" w:hAnsi="FreeSans"/>
                <w:sz w:val="20"/>
                <w:szCs w:val="28"/>
                <w:lang w:val="de-CH" w:eastAsia="de-CH"/>
              </w:rPr>
              <w:t xml:space="preserve">   Lösu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10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0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6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Selbst-kontrolle</w:t>
            </w:r>
          </w:p>
        </w:tc>
      </w:tr>
      <w:tr>
        <w:trPr>
          <w:trHeight w:val="1418" w:hRule="atLeast"/>
          <w:cantSplit w:val="true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Plane was du in deinem Bewerbungs-schreiben über deine Stärken angeben kannst. Arbeite mit 7E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en-US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en-US"/>
              </w:rPr>
              <w:t>7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D9D9D9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D9D9D9"/>
                <w:sz w:val="28"/>
                <w:szCs w:val="28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Entscheide dich für ein Stellenangebot von Station 3.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Plane was du in deinem Bewerbungs-schreiben über deine Eignung für die Lehrstelle schreiben kannst: Erarbeite 7F und vergleiche deine Angaben mit den Anforderungen auf 3C.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okumentiere deine Stärken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12"/>
                <w:szCs w:val="28"/>
                <w:lang w:val="de-CH" w:eastAsia="en-US"/>
              </w:rPr>
            </w:pPr>
            <w:r>
              <w:rPr>
                <w:rFonts w:eastAsia="Times New Roman" w:cs="FreeSans" w:ascii="FreeSans" w:hAnsi="FreeSans"/>
                <w:sz w:val="12"/>
                <w:szCs w:val="28"/>
                <w:lang w:val="de-CH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en-US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en-US"/>
              </w:rPr>
              <w:t>3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en-US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14"/>
                <w:szCs w:val="28"/>
                <w:lang w:val="de-CH" w:eastAsia="en-US"/>
              </w:rPr>
            </w:pPr>
            <w:r>
              <w:rPr>
                <w:rFonts w:eastAsia="Times New Roman" w:cs="FreeSans" w:ascii="FreeSans" w:hAnsi="FreeSans"/>
                <w:sz w:val="14"/>
                <w:szCs w:val="28"/>
                <w:lang w:val="de-CH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en-US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en-US"/>
              </w:rPr>
              <w:t>7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 xml:space="preserve">Arbeite Schritt für Schritt mit dem Ringbuch 7G und verfasse dein Bewerbungsanschreiben am Computer. Nutze die Dokumentenvorlage „VL Anschreiben“. 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rucke dein Ergebnis aus, kontrolliere es selbst und überarbeite es am Computer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7G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4980" cy="47498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sz w:val="12"/>
                <w:szCs w:val="6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2"/>
                <w:szCs w:val="6"/>
                <w:lang w:val="en-US" w:eastAsia="en-US"/>
              </w:rPr>
              <w:t>Abb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V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0"/>
                <w:szCs w:val="20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0"/>
                <w:szCs w:val="20"/>
                <w:lang w:val="de-CH" w:eastAsia="de-CH"/>
              </w:rPr>
              <w:t>Anschreib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rucke dein Ergebnis erneut aus, kontrolliere es mithilfe des Abschluss-Checks 7H und bitte auch einen Partner, dein Schreiben zu prüfen.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Überarbeite und drucke dein Anschreiben ein letztes Mal.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okumentiere deine Stärken und besprich dein Ergebnis mit deiner Lehrkraft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4980" cy="47498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sz w:val="12"/>
                <w:szCs w:val="6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2"/>
                <w:szCs w:val="6"/>
                <w:lang w:val="en-US" w:eastAsia="en-US"/>
              </w:rPr>
              <w:t>Abb. 1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en-US" w:eastAsia="en-US"/>
              </w:rPr>
              <w:t>7H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4"/>
                <w:szCs w:val="24"/>
                <w:lang w:val="de-CH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>
        <w:trHeight w:val="142" w:hRule="atLeast"/>
      </w:trPr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11:00Z</dcterms:created>
  <dc:creator>Corina Sperr-Baumgärtner</dc:creator>
  <dc:description/>
  <dc:language>en-US</dc:language>
  <cp:lastModifiedBy>Corina Sperr-Baumgärtner</cp:lastModifiedBy>
  <cp:lastPrinted>2016-07-31T17:02:00Z</cp:lastPrinted>
  <dcterms:modified xsi:type="dcterms:W3CDTF">2017-03-22T12:11:00Z</dcterms:modified>
  <cp:revision>3</cp:revision>
  <dc:subject/>
  <dc:title/>
</cp:coreProperties>
</file>