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FreeSans" w:hAnsi="FreeSans" w:eastAsia="Times New Roman" w:cs="FreeSans"/>
          <w:bCs/>
          <w:sz w:val="72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72"/>
          <w:szCs w:val="96"/>
          <w:lang w:eastAsia="de-DE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702560</wp:posOffset>
            </wp:positionH>
            <wp:positionV relativeFrom="paragraph">
              <wp:posOffset>762000</wp:posOffset>
            </wp:positionV>
            <wp:extent cx="266065" cy="454660"/>
            <wp:effectExtent l="0" t="0" r="0" b="0"/>
            <wp:wrapTight wrapText="bothSides">
              <wp:wrapPolygon edited="0">
                <wp:start x="-205075" y="-251333"/>
                <wp:lineTo x="-205075" y="173479"/>
                <wp:lineTo x="225692" y="173479"/>
                <wp:lineTo x="225692" y="-251333"/>
                <wp:lineTo x="-205075" y="-251333"/>
              </wp:wrapPolygon>
            </wp:wrapTight>
            <wp:docPr id="1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566" t="57667" r="47202" b="37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54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08195</wp:posOffset>
                </wp:positionH>
                <wp:positionV relativeFrom="paragraph">
                  <wp:posOffset>-349250</wp:posOffset>
                </wp:positionV>
                <wp:extent cx="1631950" cy="1158875"/>
                <wp:effectExtent l="10160" t="5715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5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 xml:space="preserve">Lebenslauf-Puzzle </w:t>
      </w:r>
      <w:r>
        <w:rPr>
          <w:rFonts w:eastAsia="Times New Roman" w:cs="FreeSans" w:ascii="FreeSans" w:hAnsi="FreeSans"/>
          <w:bCs/>
          <w:sz w:val="36"/>
          <w:szCs w:val="96"/>
          <w:lang w:eastAsia="de-DE"/>
        </w:rPr>
        <w:t>- Teil 1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36135</wp:posOffset>
                </wp:positionH>
                <wp:positionV relativeFrom="paragraph">
                  <wp:posOffset>-399415</wp:posOffset>
                </wp:positionV>
                <wp:extent cx="1560830" cy="1204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6B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31.45pt;mso-position-vertical-relative:text;margin-left:3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6B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7310</wp:posOffset>
            </wp:positionH>
            <wp:positionV relativeFrom="paragraph">
              <wp:posOffset>59055</wp:posOffset>
            </wp:positionV>
            <wp:extent cx="1195705" cy="1261745"/>
            <wp:effectExtent l="0" t="0" r="0" b="0"/>
            <wp:wrapTight wrapText="bothSides">
              <wp:wrapPolygon edited="0">
                <wp:start x="9984" y="20095"/>
                <wp:lineTo x="9984" y="19139"/>
                <wp:lineTo x="8956" y="19139"/>
                <wp:lineTo x="8956" y="20095"/>
                <wp:lineTo x="9984" y="20095"/>
              </wp:wrapPolygon>
            </wp:wrapTight>
            <wp:docPr id="4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120" t="81476" r="46887" b="9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261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66775</wp:posOffset>
            </wp:positionH>
            <wp:positionV relativeFrom="paragraph">
              <wp:posOffset>-26035</wp:posOffset>
            </wp:positionV>
            <wp:extent cx="1659255" cy="266065"/>
            <wp:effectExtent l="0" t="0" r="0" b="0"/>
            <wp:wrapTight wrapText="bothSides">
              <wp:wrapPolygon edited="0">
                <wp:start x="10475" y="5283"/>
                <wp:lineTo x="10475" y="4355"/>
                <wp:lineTo x="9383" y="4355"/>
                <wp:lineTo x="9383" y="5283"/>
                <wp:lineTo x="10475" y="5283"/>
              </wp:wrapPolygon>
            </wp:wrapTight>
            <wp:docPr id="5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979" t="22170" r="42983" b="7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66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30855</wp:posOffset>
            </wp:positionH>
            <wp:positionV relativeFrom="paragraph">
              <wp:posOffset>-77470</wp:posOffset>
            </wp:positionV>
            <wp:extent cx="1501140" cy="1437005"/>
            <wp:effectExtent l="0" t="0" r="0" b="0"/>
            <wp:wrapNone/>
            <wp:docPr id="6" name="Grafik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768" t="52160" r="62642" b="4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437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90420</wp:posOffset>
            </wp:positionH>
            <wp:positionV relativeFrom="paragraph">
              <wp:posOffset>44450</wp:posOffset>
            </wp:positionV>
            <wp:extent cx="1968500" cy="570230"/>
            <wp:effectExtent l="0" t="0" r="0" b="0"/>
            <wp:wrapTight wrapText="bothSides">
              <wp:wrapPolygon edited="0">
                <wp:start x="11108" y="10257"/>
                <wp:lineTo x="11108" y="9330"/>
                <wp:lineTo x="9968" y="9330"/>
                <wp:lineTo x="9968" y="10257"/>
                <wp:lineTo x="11108" y="10257"/>
              </wp:wrapPolygon>
            </wp:wrapTight>
            <wp:docPr id="7" name="Grafi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472" t="43499" r="39112" b="52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70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30930</wp:posOffset>
            </wp:positionH>
            <wp:positionV relativeFrom="paragraph">
              <wp:posOffset>448310</wp:posOffset>
            </wp:positionV>
            <wp:extent cx="251460" cy="614045"/>
            <wp:effectExtent l="0" t="0" r="0" b="0"/>
            <wp:wrapTight wrapText="bothSides">
              <wp:wrapPolygon edited="0">
                <wp:start x="-153651" y="-176894"/>
                <wp:lineTo x="-153651" y="130844"/>
                <wp:lineTo x="278554" y="130844"/>
                <wp:lineTo x="278554" y="-176894"/>
                <wp:lineTo x="-153651" y="-176894"/>
              </wp:wrapPolygon>
            </wp:wrapTight>
            <wp:docPr id="8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163" t="55782" r="59679" b="36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6140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649470</wp:posOffset>
            </wp:positionH>
            <wp:positionV relativeFrom="paragraph">
              <wp:posOffset>167005</wp:posOffset>
            </wp:positionV>
            <wp:extent cx="879475" cy="923290"/>
            <wp:effectExtent l="0" t="0" r="0" b="0"/>
            <wp:wrapTight wrapText="bothSides">
              <wp:wrapPolygon edited="0">
                <wp:start x="4320" y="6801"/>
                <wp:lineTo x="4320" y="5873"/>
                <wp:lineTo x="3339" y="5873"/>
                <wp:lineTo x="3339" y="6801"/>
                <wp:lineTo x="4320" y="6801"/>
              </wp:wrapPolygon>
            </wp:wrapTight>
            <wp:docPr id="9" name="Grafi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803" t="28730" r="70610" b="66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923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43505</wp:posOffset>
            </wp:positionH>
            <wp:positionV relativeFrom="paragraph">
              <wp:posOffset>770255</wp:posOffset>
            </wp:positionV>
            <wp:extent cx="861060" cy="266065"/>
            <wp:effectExtent l="0" t="0" r="0" b="0"/>
            <wp:wrapTight wrapText="bothSides">
              <wp:wrapPolygon edited="0">
                <wp:start x="9367" y="6716"/>
                <wp:lineTo x="9367" y="5788"/>
                <wp:lineTo x="8402" y="5788"/>
                <wp:lineTo x="8402" y="6716"/>
                <wp:lineTo x="9367" y="6716"/>
              </wp:wrapPolygon>
            </wp:wrapTight>
            <wp:docPr id="10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7267" t="28219" r="52388" b="66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66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48765</wp:posOffset>
            </wp:positionH>
            <wp:positionV relativeFrom="paragraph">
              <wp:posOffset>-109220</wp:posOffset>
            </wp:positionV>
            <wp:extent cx="846455" cy="438150"/>
            <wp:effectExtent l="0" t="0" r="0" b="0"/>
            <wp:wrapTight wrapText="bothSides">
              <wp:wrapPolygon edited="0">
                <wp:start x="4161" y="8290"/>
                <wp:lineTo x="4161" y="7362"/>
                <wp:lineTo x="3196" y="7362"/>
                <wp:lineTo x="3196" y="8290"/>
                <wp:lineTo x="4161" y="8290"/>
              </wp:wrapPolygon>
            </wp:wrapTight>
            <wp:docPr id="11" name="Grafi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ik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731" t="35044" r="73574" b="60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438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7940</wp:posOffset>
            </wp:positionH>
            <wp:positionV relativeFrom="paragraph">
              <wp:posOffset>-87630</wp:posOffset>
            </wp:positionV>
            <wp:extent cx="540385" cy="361950"/>
            <wp:effectExtent l="0" t="0" r="0" b="0"/>
            <wp:wrapTight wrapText="bothSides">
              <wp:wrapPolygon edited="0">
                <wp:start x="3971" y="5311"/>
                <wp:lineTo x="3971" y="4355"/>
                <wp:lineTo x="3023" y="4355"/>
                <wp:lineTo x="3023" y="5311"/>
                <wp:lineTo x="3971" y="5311"/>
              </wp:wrapPolygon>
            </wp:wrapTight>
            <wp:docPr id="12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585" t="22298" r="77483" b="72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36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14345</wp:posOffset>
            </wp:positionH>
            <wp:positionV relativeFrom="paragraph">
              <wp:posOffset>630555</wp:posOffset>
            </wp:positionV>
            <wp:extent cx="1751330" cy="3080385"/>
            <wp:effectExtent l="0" t="0" r="0" b="0"/>
            <wp:wrapTight wrapText="bothSides">
              <wp:wrapPolygon edited="0">
                <wp:start x="14035" y="17593"/>
                <wp:lineTo x="14035" y="16666"/>
                <wp:lineTo x="12595" y="16666"/>
                <wp:lineTo x="12595" y="17593"/>
                <wp:lineTo x="14035" y="17593"/>
              </wp:wrapPolygon>
            </wp:wrapTight>
            <wp:docPr id="13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7342" t="71329" r="23889" b="19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3080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61565</wp:posOffset>
            </wp:positionH>
            <wp:positionV relativeFrom="paragraph">
              <wp:posOffset>855345</wp:posOffset>
            </wp:positionV>
            <wp:extent cx="416560" cy="1764665"/>
            <wp:effectExtent l="0" t="0" r="0" b="0"/>
            <wp:wrapTight wrapText="bothSides">
              <wp:wrapPolygon edited="0">
                <wp:start x="-136996" y="-40165"/>
                <wp:lineTo x="-136996" y="61767"/>
                <wp:lineTo x="111650" y="61767"/>
                <wp:lineTo x="111650" y="-40165"/>
                <wp:lineTo x="-136996" y="-40165"/>
              </wp:wrapPolygon>
            </wp:wrapTight>
            <wp:docPr id="1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5200" t="38014" r="36019" b="40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1764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82445</wp:posOffset>
            </wp:positionH>
            <wp:positionV relativeFrom="paragraph">
              <wp:posOffset>109855</wp:posOffset>
            </wp:positionV>
            <wp:extent cx="1362075" cy="601345"/>
            <wp:effectExtent l="0" t="0" r="0" b="0"/>
            <wp:wrapTight wrapText="bothSides">
              <wp:wrapPolygon edited="0">
                <wp:start x="4462" y="12703"/>
                <wp:lineTo x="4462" y="11775"/>
                <wp:lineTo x="3434" y="11775"/>
                <wp:lineTo x="3434" y="12703"/>
                <wp:lineTo x="4462" y="12703"/>
              </wp:wrapPolygon>
            </wp:wrapTight>
            <wp:docPr id="15" name="Grafi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fik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6637" t="53775" r="67301" b="41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013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40885</wp:posOffset>
            </wp:positionH>
            <wp:positionV relativeFrom="paragraph">
              <wp:posOffset>-554355</wp:posOffset>
            </wp:positionV>
            <wp:extent cx="1431925" cy="703580"/>
            <wp:effectExtent l="0" t="0" r="0" b="0"/>
            <wp:wrapTight wrapText="bothSides">
              <wp:wrapPolygon edited="0">
                <wp:start x="4589" y="9724"/>
                <wp:lineTo x="4589" y="8796"/>
                <wp:lineTo x="3529" y="8796"/>
                <wp:lineTo x="3529" y="9724"/>
                <wp:lineTo x="4589" y="9724"/>
              </wp:wrapPolygon>
            </wp:wrapTight>
            <wp:docPr id="16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803" t="41216" r="65907" b="54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703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90905</wp:posOffset>
            </wp:positionH>
            <wp:positionV relativeFrom="paragraph">
              <wp:posOffset>-71755</wp:posOffset>
            </wp:positionV>
            <wp:extent cx="517525" cy="323850"/>
            <wp:effectExtent l="0" t="0" r="0" b="0"/>
            <wp:wrapTight wrapText="bothSides">
              <wp:wrapPolygon edited="0">
                <wp:start x="4003" y="16919"/>
                <wp:lineTo x="4003" y="15991"/>
                <wp:lineTo x="3070" y="15991"/>
                <wp:lineTo x="3070" y="16919"/>
                <wp:lineTo x="4003" y="16919"/>
              </wp:wrapPolygon>
            </wp:wrapTight>
            <wp:docPr id="17" name="Grafi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rafik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803" t="71885" r="77550" b="23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323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8415</wp:posOffset>
            </wp:positionH>
            <wp:positionV relativeFrom="paragraph">
              <wp:posOffset>-121285</wp:posOffset>
            </wp:positionV>
            <wp:extent cx="730885" cy="405130"/>
            <wp:effectExtent l="0" t="0" r="0" b="0"/>
            <wp:wrapTight wrapText="bothSides">
              <wp:wrapPolygon edited="0">
                <wp:start x="4082" y="12759"/>
                <wp:lineTo x="4082" y="11831"/>
                <wp:lineTo x="3133" y="11831"/>
                <wp:lineTo x="3133" y="12759"/>
                <wp:lineTo x="4082" y="12759"/>
              </wp:wrapPolygon>
            </wp:wrapTight>
            <wp:docPr id="18" name="Grafi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rafik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6657" t="54099" r="75095" b="4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4051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51765</wp:posOffset>
            </wp:positionH>
            <wp:positionV relativeFrom="paragraph">
              <wp:posOffset>769620</wp:posOffset>
            </wp:positionV>
            <wp:extent cx="1736090" cy="1253490"/>
            <wp:effectExtent l="0" t="0" r="0" b="0"/>
            <wp:wrapTight wrapText="bothSides">
              <wp:wrapPolygon edited="0">
                <wp:start x="10412" y="14473"/>
                <wp:lineTo x="10412" y="13433"/>
                <wp:lineTo x="9336" y="13433"/>
                <wp:lineTo x="9336" y="14473"/>
                <wp:lineTo x="10412" y="14473"/>
              </wp:wrapPolygon>
            </wp:wrapTight>
            <wp:docPr id="19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7342" t="53568" r="43852" b="30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253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787265</wp:posOffset>
            </wp:positionH>
            <wp:positionV relativeFrom="paragraph">
              <wp:posOffset>236855</wp:posOffset>
            </wp:positionV>
            <wp:extent cx="266065" cy="686435"/>
            <wp:effectExtent l="0" t="0" r="0" b="0"/>
            <wp:wrapTight wrapText="bothSides">
              <wp:wrapPolygon edited="0">
                <wp:start x="-219740" y="-108508"/>
                <wp:lineTo x="-219740" y="168316"/>
                <wp:lineTo x="192076" y="168316"/>
                <wp:lineTo x="192076" y="-108508"/>
                <wp:lineTo x="-219740" y="-108508"/>
              </wp:wrapPolygon>
            </wp:wrapTight>
            <wp:docPr id="20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3507" t="36907" r="41099" b="54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686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61615</wp:posOffset>
            </wp:positionH>
            <wp:positionV relativeFrom="paragraph">
              <wp:posOffset>421005</wp:posOffset>
            </wp:positionV>
            <wp:extent cx="982345" cy="349885"/>
            <wp:effectExtent l="0" t="0" r="0" b="0"/>
            <wp:wrapTight wrapText="bothSides">
              <wp:wrapPolygon edited="0">
                <wp:start x="4256" y="5199"/>
                <wp:lineTo x="4256" y="4272"/>
                <wp:lineTo x="3276" y="4272"/>
                <wp:lineTo x="3276" y="5199"/>
                <wp:lineTo x="4256" y="5199"/>
              </wp:wrapPolygon>
            </wp:wrapTight>
            <wp:docPr id="21" name="Grafi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rafik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784" t="21909" r="71864" b="73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349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6515</wp:posOffset>
            </wp:positionH>
            <wp:positionV relativeFrom="paragraph">
              <wp:posOffset>216535</wp:posOffset>
            </wp:positionV>
            <wp:extent cx="280035" cy="944245"/>
            <wp:effectExtent l="0" t="0" r="0" b="0"/>
            <wp:wrapTight wrapText="bothSides">
              <wp:wrapPolygon edited="0">
                <wp:start x="4256" y="19251"/>
                <wp:lineTo x="4256" y="18324"/>
                <wp:lineTo x="3276" y="18324"/>
                <wp:lineTo x="3276" y="19251"/>
                <wp:lineTo x="4256" y="19251"/>
              </wp:wrapPolygon>
            </wp:wrapTight>
            <wp:docPr id="22" name="Grafi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Grafik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6798" t="81747" r="72129" b="13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944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9870</wp:posOffset>
            </wp:positionH>
            <wp:positionV relativeFrom="paragraph">
              <wp:posOffset>-251460</wp:posOffset>
            </wp:positionV>
            <wp:extent cx="1304925" cy="730885"/>
            <wp:effectExtent l="0" t="0" r="0" b="0"/>
            <wp:wrapTight wrapText="bothSides">
              <wp:wrapPolygon edited="0">
                <wp:start x="4399" y="10679"/>
                <wp:lineTo x="4399" y="9724"/>
                <wp:lineTo x="3386" y="9724"/>
                <wp:lineTo x="3386" y="10679"/>
                <wp:lineTo x="4399" y="10679"/>
              </wp:wrapPolygon>
            </wp:wrapTight>
            <wp:docPr id="23" name="Grafi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Grafik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6637" t="43740" r="68444" b="48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30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4125</wp:posOffset>
            </wp:positionH>
            <wp:positionV relativeFrom="paragraph">
              <wp:posOffset>-89535</wp:posOffset>
            </wp:positionV>
            <wp:extent cx="3010535" cy="521970"/>
            <wp:effectExtent l="0" t="0" r="0" b="0"/>
            <wp:wrapTight wrapText="bothSides">
              <wp:wrapPolygon edited="0">
                <wp:start x="13355" y="7026"/>
                <wp:lineTo x="13355" y="6126"/>
                <wp:lineTo x="11994" y="6126"/>
                <wp:lineTo x="11994" y="7026"/>
                <wp:lineTo x="13355" y="7026"/>
              </wp:wrapPolygon>
            </wp:wrapTight>
            <wp:docPr id="24" name="Grafik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Grafik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7131" t="29646" r="26653" b="65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521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69590</wp:posOffset>
            </wp:positionH>
            <wp:positionV relativeFrom="paragraph">
              <wp:posOffset>476250</wp:posOffset>
            </wp:positionV>
            <wp:extent cx="780415" cy="445135"/>
            <wp:effectExtent l="0" t="0" r="0" b="0"/>
            <wp:wrapTight wrapText="bothSides">
              <wp:wrapPolygon edited="0">
                <wp:start x="3892" y="7082"/>
                <wp:lineTo x="3892" y="6154"/>
                <wp:lineTo x="2928" y="6154"/>
                <wp:lineTo x="2928" y="7082"/>
                <wp:lineTo x="3892" y="7082"/>
              </wp:wrapPolygon>
            </wp:wrapTight>
            <wp:docPr id="25" name="Grafi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Grafik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5779" t="29646" r="75486" b="64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451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4940</wp:posOffset>
            </wp:positionH>
            <wp:positionV relativeFrom="paragraph">
              <wp:posOffset>-211455</wp:posOffset>
            </wp:positionV>
            <wp:extent cx="313055" cy="1062990"/>
            <wp:effectExtent l="0" t="0" r="0" b="0"/>
            <wp:wrapTight wrapText="bothSides">
              <wp:wrapPolygon edited="0">
                <wp:start x="4288" y="11213"/>
                <wp:lineTo x="4288" y="10285"/>
                <wp:lineTo x="3291" y="10285"/>
                <wp:lineTo x="3291" y="11213"/>
                <wp:lineTo x="4288" y="11213"/>
              </wp:wrapPolygon>
            </wp:wrapTight>
            <wp:docPr id="26" name="Grafi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Grafik 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657" t="47397" r="70826" b="47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062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5960</wp:posOffset>
            </wp:positionH>
            <wp:positionV relativeFrom="paragraph">
              <wp:posOffset>-151765</wp:posOffset>
            </wp:positionV>
            <wp:extent cx="1827530" cy="600075"/>
            <wp:effectExtent l="0" t="0" r="0" b="0"/>
            <wp:wrapTight wrapText="bothSides">
              <wp:wrapPolygon edited="0">
                <wp:start x="3370" y="7615"/>
                <wp:lineTo x="3370" y="6688"/>
                <wp:lineTo x="2215" y="6688"/>
                <wp:lineTo x="2215" y="7615"/>
                <wp:lineTo x="3370" y="7615"/>
              </wp:wrapPolygon>
            </wp:wrapTight>
            <wp:docPr id="27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1150" t="31727" r="63812" b="62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600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0"/>
        <w:jc w:val="both"/>
        <w:rPr>
          <w:rFonts w:ascii="Tahoma" w:hAnsi="Tahoma" w:eastAsia="Times New Roman" w:cs="Tahoma"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val="en-US" w:eastAsia="de-D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01065</wp:posOffset>
            </wp:positionH>
            <wp:positionV relativeFrom="paragraph">
              <wp:posOffset>783590</wp:posOffset>
            </wp:positionV>
            <wp:extent cx="1299845" cy="718185"/>
            <wp:effectExtent l="0" t="0" r="0" b="0"/>
            <wp:wrapTight wrapText="bothSides">
              <wp:wrapPolygon edited="0">
                <wp:start x="10016" y="12675"/>
                <wp:lineTo x="10016" y="11747"/>
                <wp:lineTo x="8988" y="11747"/>
                <wp:lineTo x="8988" y="12675"/>
                <wp:lineTo x="10016" y="12675"/>
              </wp:wrapPolygon>
            </wp:wrapTight>
            <wp:docPr id="28" name="Grafik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Grafik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7400" t="53898" r="46901" b="41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718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3880</wp:posOffset>
                </wp:positionH>
                <wp:positionV relativeFrom="paragraph">
                  <wp:posOffset>2648585</wp:posOffset>
                </wp:positionV>
                <wp:extent cx="465455" cy="1778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bb.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4pt;mso-wrap-distance-left:9.05pt;mso-wrap-distance-right:9.05pt;mso-wrap-distance-top:0pt;mso-wrap-distance-bottom:0pt;margin-top:208.5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Abb.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ahoma" w:hAnsi="Tahoma" w:eastAsia="Times New Roman" w:cs="Tahoma"/>
          <w:bCs/>
          <w:sz w:val="72"/>
          <w:szCs w:val="96"/>
          <w:lang w:val="en-US" w:eastAsia="de-DE"/>
        </w:rPr>
      </w:pPr>
      <w:r>
        <w:rPr>
          <w:rFonts w:eastAsia="Times New Roman" w:cs="Tahoma" w:ascii="Tahoma" w:hAnsi="Tahoma"/>
          <w:bCs/>
          <w:sz w:val="72"/>
          <w:szCs w:val="96"/>
          <w:lang w:val="en-US" w:eastAsia="de-D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72105</wp:posOffset>
            </wp:positionH>
            <wp:positionV relativeFrom="paragraph">
              <wp:posOffset>-11430</wp:posOffset>
            </wp:positionV>
            <wp:extent cx="2873375" cy="1810385"/>
            <wp:effectExtent l="0" t="0" r="0" b="0"/>
            <wp:wrapTight wrapText="bothSides">
              <wp:wrapPolygon edited="0">
                <wp:start x="12627" y="6182"/>
                <wp:lineTo x="12627" y="5114"/>
                <wp:lineTo x="11329" y="5114"/>
                <wp:lineTo x="11329" y="6182"/>
                <wp:lineTo x="12627" y="6182"/>
              </wp:wrapPolygon>
            </wp:wrapTight>
            <wp:docPr id="30" name="Grafik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Grafik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7325" t="21900" r="30272" b="58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1810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96135</wp:posOffset>
            </wp:positionH>
            <wp:positionV relativeFrom="paragraph">
              <wp:posOffset>1162050</wp:posOffset>
            </wp:positionV>
            <wp:extent cx="996950" cy="503555"/>
            <wp:effectExtent l="0" t="0" r="0" b="0"/>
            <wp:wrapTight wrapText="bothSides">
              <wp:wrapPolygon edited="0">
                <wp:start x="4224" y="14726"/>
                <wp:lineTo x="4224" y="13771"/>
                <wp:lineTo x="3244" y="13771"/>
                <wp:lineTo x="3244" y="14726"/>
                <wp:lineTo x="4224" y="14726"/>
              </wp:wrapPolygon>
            </wp:wrapTight>
            <wp:docPr id="31" name="Grafi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Grafik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6637" t="59990" r="71864" b="31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503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20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6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7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12:00Z</dcterms:created>
  <dc:creator>Corina Sperr-Baumgärtner</dc:creator>
  <dc:description/>
  <dc:language>en-US</dc:language>
  <cp:lastModifiedBy>Corina Sperr-Baumgärtner</cp:lastModifiedBy>
  <cp:lastPrinted>2016-07-31T14:05:00Z</cp:lastPrinted>
  <dcterms:modified xsi:type="dcterms:W3CDTF">2017-03-21T11:12:00Z</dcterms:modified>
  <cp:revision>2</cp:revision>
  <dc:subject/>
  <dc:title/>
</cp:coreProperties>
</file>