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eeSans" w:hAnsi="FreeSans" w:eastAsia="Times New Roman" w:cs="FreeSans"/>
          <w:bCs/>
          <w:sz w:val="64"/>
          <w:szCs w:val="64"/>
          <w:lang w:eastAsia="de-DE"/>
        </w:rPr>
      </w:pPr>
      <w:r>
        <w:rPr>
          <w:rFonts w:eastAsia="Times New Roman" w:cs="FreeSans" w:ascii="FreeSans" w:hAnsi="FreeSans"/>
          <w:bCs/>
          <w:sz w:val="64"/>
          <w:szCs w:val="64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195</wp:posOffset>
                </wp:positionH>
                <wp:positionV relativeFrom="paragraph">
                  <wp:posOffset>-339725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6.8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Abschluss-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-37084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2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Ist dein Bewerbungsanschreiben so in Ordnung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  <w:t>Prüfe zuerst selbst, ob dein Anschreiben die Anforderungen erfüll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  <w:t>Bitte dann einen Partner, dein Anschreiben zu überprüf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  <w:t>Besprich das Ergebnis und mögliche Änderungen mit der Lehrkraft.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16"/>
          <w:szCs w:val="16"/>
          <w:lang w:eastAsia="de-DE"/>
        </w:rPr>
      </w:pPr>
      <w:r>
        <w:rPr>
          <w:rFonts w:eastAsia="Times New Roman" w:cs="FreeSans" w:ascii="FreeSans" w:hAnsi="FreeSans"/>
          <w:bCs/>
          <w:sz w:val="16"/>
          <w:szCs w:val="16"/>
          <w:lang w:eastAsia="de-D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2376"/>
        <w:gridCol w:w="4428"/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/>
                <w:b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Cs w:val="28"/>
                <w:lang w:eastAsia="de-DE"/>
              </w:rPr>
              <w:t>Selbst-einschätzung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44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/>
                <w:b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Cs w:val="28"/>
                <w:lang w:eastAsia="de-DE"/>
              </w:rPr>
              <w:t>Fremd- einschätzung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3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4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5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44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lang w:eastAsia="de-D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804"/>
        <w:gridCol w:w="567"/>
        <w:gridCol w:w="567"/>
        <w:gridCol w:w="567"/>
      </w:tblGrid>
      <w:tr>
        <w:trPr>
          <w:trHeight w:val="283" w:hRule="atLeast"/>
        </w:trPr>
        <w:tc>
          <w:tcPr>
            <w:tcW w:w="850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Aufbau und Form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Anschrift des Absenders ist korre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Anschrift des Empfängers ist korre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as Datum ist auf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Betreffzeile ist hervorgehob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Schriftart ist neutral und gut lesb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as Anschreiben umfasst nur eine Se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er Text ist linksbündig formatiert. (kein Blocksatz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as Anschreiben enthält Anrede, Grußformel und Unterschrif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Alle Anlagen sind richtig auf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lang w:eastAsia="de-D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804"/>
        <w:gridCol w:w="567"/>
        <w:gridCol w:w="567"/>
        <w:gridCol w:w="567"/>
      </w:tblGrid>
      <w:tr>
        <w:trPr/>
        <w:tc>
          <w:tcPr>
            <w:tcW w:w="850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Inhalt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s wird deutlich, weshalb man den Beruf anstreb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igene Fähigkeiten und Stärken werden beschrieb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er Textblock enthält alle wichtigen Aussag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Wie hast du von der freien Stelle erfahr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rklärung, dass du dich auf eine bestimmte Stelle bewirb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Angaben zur Schule und zum erwarteten Schulabschlu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rfahrungen im Berufsfel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Weitere Erfahrungen und Kompetenz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Begründung/Zusammenfassung des Berufswunsch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Frage nach einem Vorstellungsgesprä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lang w:eastAsia="de-DE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804"/>
        <w:gridCol w:w="567"/>
        <w:gridCol w:w="567"/>
        <w:gridCol w:w="567"/>
      </w:tblGrid>
      <w:tr>
        <w:trPr/>
        <w:tc>
          <w:tcPr>
            <w:tcW w:w="8505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Sprach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Sprache ist förmlich und höfli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Die Satzanfänge sind abwechslungsrei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Rechtschreibung und Zeichensetzung sind fehlerfre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Anredepronomen sind groß geschrieb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s kommen keine Wörter wie „glauben“ oder vielleicht“ v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lineRule="auto" w:line="240" w:before="0" w:after="0"/>
        <w:rPr>
          <w:rFonts w:ascii="FreeSans" w:hAnsi="FreeSans" w:eastAsia="Times New Roman" w:cs="FreeSans"/>
          <w:bCs/>
          <w:sz w:val="10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28"/>
          <w:lang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4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0:00Z</dcterms:created>
  <dc:creator>Corina Sperr-Baumgärtner</dc:creator>
  <dc:description/>
  <cp:keywords/>
  <dc:language>en-US</dc:language>
  <cp:lastModifiedBy>Corina Sperr-Baumgärtner</cp:lastModifiedBy>
  <cp:lastPrinted>2016-07-31T17:55:00Z</cp:lastPrinted>
  <dcterms:modified xsi:type="dcterms:W3CDTF">2017-03-22T12:28:00Z</dcterms:modified>
  <cp:revision>3</cp:revision>
  <dc:subject/>
  <dc:title/>
</cp:coreProperties>
</file>