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FreeSans" w:ascii="FreeSans" w:hAnsi="FreeSans"/>
          <w:bCs/>
          <w:sz w:val="72"/>
          <w:szCs w:val="60"/>
          <w:lang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08195</wp:posOffset>
                </wp:positionH>
                <wp:positionV relativeFrom="paragraph">
                  <wp:posOffset>-339725</wp:posOffset>
                </wp:positionV>
                <wp:extent cx="1631950" cy="1158875"/>
                <wp:effectExtent l="10160" t="5715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31880" cy="1158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cc2e5" stroked="t" o:allowincell="f" style="position:absolute;margin-left:362.85pt;margin-top:-26.8pt;width:128.45pt;height:91.2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  <w:t xml:space="preserve">Warum gerade ich? </w:t>
      </w:r>
      <w:r>
        <w:rPr>
          <w:rFonts w:eastAsia="Times New Roman" w:cs="FreeSans" w:ascii="FreeSans" w:hAnsi="FreeSans"/>
          <w:bCs/>
          <w:sz w:val="36"/>
          <w:szCs w:val="60"/>
          <w:lang w:eastAsia="de-DE"/>
        </w:rPr>
        <w:t xml:space="preserve">(Teil 1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7720</wp:posOffset>
                </wp:positionH>
                <wp:positionV relativeFrom="paragraph">
                  <wp:posOffset>-370840</wp:posOffset>
                </wp:positionV>
                <wp:extent cx="1560830" cy="1204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sz w:val="20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sz w:val="20"/>
                                <w:szCs w:val="24"/>
                                <w:lang w:eastAsia="de-DE"/>
                              </w:rPr>
                              <w:t>Meine Bewerbungsmapp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sz w:val="8"/>
                                <w:szCs w:val="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sz w:val="8"/>
                                <w:szCs w:val="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b/>
                                <w:b/>
                                <w:sz w:val="68"/>
                                <w:szCs w:val="6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b/>
                                <w:sz w:val="68"/>
                                <w:szCs w:val="68"/>
                                <w:lang w:eastAsia="de-DE"/>
                              </w:rPr>
                              <w:t>7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FreeSans" w:hAnsi="FreeSans" w:eastAsia="Times New Roman" w:cs="FreeSans"/>
                                <w:b/>
                                <w:b/>
                                <w:sz w:val="18"/>
                                <w:szCs w:val="6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b/>
                                <w:sz w:val="18"/>
                                <w:szCs w:val="68"/>
                                <w:lang w:eastAsia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94.85pt;mso-wrap-distance-left:9.05pt;mso-wrap-distance-right:9.05pt;mso-wrap-distance-top:0pt;mso-wrap-distance-bottom:0pt;margin-top:-29.2pt;mso-position-vertical-relative:text;margin-left:3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sz w:val="20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sz w:val="20"/>
                          <w:szCs w:val="24"/>
                          <w:lang w:eastAsia="de-DE"/>
                        </w:rPr>
                        <w:t>Meine Bewerbungsmapp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sz w:val="8"/>
                          <w:szCs w:val="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sz w:val="8"/>
                          <w:szCs w:val="8"/>
                          <w:lang w:eastAsia="de-D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b/>
                          <w:b/>
                          <w:sz w:val="68"/>
                          <w:szCs w:val="6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b/>
                          <w:sz w:val="68"/>
                          <w:szCs w:val="68"/>
                          <w:lang w:eastAsia="de-DE"/>
                        </w:rPr>
                        <w:t>7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FreeSans" w:hAnsi="FreeSans" w:eastAsia="Times New Roman" w:cs="FreeSans"/>
                          <w:b/>
                          <w:b/>
                          <w:sz w:val="18"/>
                          <w:szCs w:val="6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b/>
                          <w:sz w:val="18"/>
                          <w:szCs w:val="68"/>
                          <w:lang w:eastAsia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26" w:leader="none"/>
        </w:tabs>
        <w:spacing w:lineRule="auto" w:line="240" w:before="0" w:after="0"/>
        <w:rPr/>
      </w:pPr>
      <w:r>
        <w:rPr>
          <w:rFonts w:eastAsia="Times New Roman" w:cs="FreeSans" w:ascii="FreeSans" w:hAnsi="FreeSans"/>
          <w:b/>
          <w:bCs/>
          <w:sz w:val="32"/>
          <w:szCs w:val="28"/>
          <w:lang w:eastAsia="de-DE"/>
        </w:rPr>
        <w:t>Wo liegen deine persönlichen Fähigkeiten?</w:t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FreeSans" w:hAnsi="FreeSans" w:eastAsia="Times New Roman" w:cs="FreeSans"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Cs/>
          <w:sz w:val="28"/>
          <w:szCs w:val="28"/>
          <w:lang w:eastAsia="de-DE"/>
        </w:rPr>
        <w:t>Kreuze zuerst an wie du dich selbst einschätzt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FreeSans" w:ascii="FreeSans" w:hAnsi="FreeSans"/>
          <w:bCs/>
          <w:sz w:val="28"/>
          <w:szCs w:val="28"/>
          <w:lang w:eastAsia="de-DE"/>
        </w:rPr>
        <w:t>Bitte dann einen Partner, deine Fähigkeiten einzuschätzen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FreeSans" w:ascii="FreeSans" w:hAnsi="FreeSans"/>
          <w:bCs/>
          <w:sz w:val="28"/>
          <w:szCs w:val="28"/>
          <w:lang w:eastAsia="de-DE"/>
        </w:rPr>
        <w:t>Vergleiche und markiere deine Fähigkeiten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8"/>
          <w:lang w:eastAsia="de-DE"/>
        </w:rPr>
      </w:pPr>
      <w:r>
        <w:rPr>
          <w:rFonts w:eastAsia="Times New Roman" w:cs="Arial" w:ascii="Arial" w:hAnsi="Arial"/>
          <w:bCs/>
          <w:sz w:val="24"/>
          <w:szCs w:val="28"/>
          <w:lang w:eastAsia="de-DE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2376"/>
        <w:gridCol w:w="4428"/>
        <w:gridCol w:w="567"/>
        <w:gridCol w:w="567"/>
        <w:gridCol w:w="567"/>
      </w:tblGrid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/>
                <w:b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lang w:eastAsia="de-DE"/>
              </w:rPr>
              <w:t>Selbst-einschätzung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lang w:eastAsia="de-DE"/>
              </w:rPr>
              <w:t>Fähigkeit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  <w:t>Erklärung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/>
                <w:b/>
                <w:bCs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Cs w:val="28"/>
                <w:lang w:eastAsia="de-DE"/>
              </w:rPr>
              <w:t>Fremd- einschätzung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lang w:val="en-US" w:eastAsia="en-US"/>
              </w:rPr>
              <w:drawing>
                <wp:inline distT="0" distB="0" distL="0" distR="0">
                  <wp:extent cx="280670" cy="280670"/>
                  <wp:effectExtent l="0" t="0" r="0" b="0"/>
                  <wp:docPr id="3" name="Bild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lang w:val="en-US" w:eastAsia="en-US"/>
              </w:rPr>
              <w:drawing>
                <wp:inline distT="0" distB="0" distL="0" distR="0">
                  <wp:extent cx="280670" cy="280670"/>
                  <wp:effectExtent l="0" t="0" r="0" b="0"/>
                  <wp:docPr id="4" name="Bild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lang w:val="en-US" w:eastAsia="en-US"/>
              </w:rPr>
              <w:drawing>
                <wp:inline distT="0" distB="0" distL="0" distR="0">
                  <wp:extent cx="280670" cy="280670"/>
                  <wp:effectExtent l="0" t="0" r="0" b="0"/>
                  <wp:docPr id="5" name="Bild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/>
                <w:b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lang w:eastAsia="de-DE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/>
                <w:b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lang w:eastAsia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0670" cy="28067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0670" cy="28067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0670" cy="28067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FreeSans" w:hAnsi="FreeSans" w:eastAsia="Times New Roman" w:cs="FreeSans"/>
                <w:b/>
                <w:b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lang w:eastAsia="de-DE"/>
              </w:rPr>
              <w:t>Teamfähigke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  <w:t>Ich kann mich in eine Gruppe einordnen und einbringe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FreeSans" w:hAnsi="FreeSans" w:eastAsia="Times New Roman" w:cs="FreeSans"/>
                <w:b/>
                <w:b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lang w:eastAsia="de-DE"/>
              </w:rPr>
              <w:t>Belastbarke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  <w:t>Ich kann mit Druck und stressigen Situationen umgehe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FreeSans" w:hAnsi="FreeSans" w:eastAsia="Times New Roman" w:cs="FreeSans"/>
                <w:b/>
                <w:b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lang w:eastAsia="de-DE"/>
              </w:rPr>
              <w:t>Kommunikations-fähigke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  <w:t>Ich kann mich gut ausdrücken und spreche fremde Personen höflich a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FreeSans" w:hAnsi="FreeSans" w:eastAsia="Times New Roman" w:cs="FreeSans"/>
                <w:b/>
                <w:b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lang w:eastAsia="de-DE"/>
              </w:rPr>
              <w:t>Selbständigke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  <w:t>Ich kann gut auch ohne zusätzliche Hilfe arbeite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FreeSans" w:hAnsi="FreeSans" w:eastAsia="Times New Roman" w:cs="FreeSans"/>
                <w:b/>
                <w:b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lang w:eastAsia="de-DE"/>
              </w:rPr>
              <w:t>Kunden-orientieru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  <w:t>Ich kann Kunden offen gegenüber- treten und versuche, ihre Wünsche zu erfülle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FreeSans" w:hAnsi="FreeSans" w:eastAsia="Times New Roman" w:cs="FreeSans"/>
                <w:b/>
                <w:b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lang w:eastAsia="de-DE"/>
              </w:rPr>
              <w:t>Einfühlungs-vermöge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  <w:t>Ich kann mich gut in andere Menschen hineinversetze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FreeSans" w:hAnsi="FreeSans" w:eastAsia="Times New Roman" w:cs="FreeSans"/>
                <w:b/>
                <w:b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lang w:eastAsia="de-DE"/>
              </w:rPr>
              <w:t>Verantwortungs-bewusstsei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  <w:t>Ich möchte meine Arbeit gut machen und übernehme Verantwortun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FreeSans" w:hAnsi="FreeSans" w:eastAsia="Times New Roman" w:cs="FreeSans"/>
                <w:b/>
                <w:b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lang w:eastAsia="de-DE"/>
              </w:rPr>
              <w:t>Handwerkliches Geschic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  <w:t>Ich kann Werkzeuge richtig benutzen, Maschinen richtig bedienen und Dinge aus Holz oder Metall selbst herstelle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FreeSans" w:hAnsi="FreeSans" w:eastAsia="Times New Roman" w:cs="FreeSans"/>
                <w:b/>
                <w:b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lang w:eastAsia="de-DE"/>
              </w:rPr>
              <w:t>Körperliche Belastbarke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  <w:t>Langes Stehen oder schweres Heben macht mir nichts au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FreeSans" w:hAnsi="FreeSans" w:eastAsia="Times New Roman" w:cs="FreeSans"/>
                <w:b/>
                <w:b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lang w:eastAsia="de-DE"/>
              </w:rPr>
              <w:t>Lernbereitschaf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  <w:t>Ich lerne gerne Neu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FreeSans" w:hAnsi="FreeSans" w:eastAsia="Times New Roman" w:cs="FreeSans"/>
                <w:b/>
                <w:b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lang w:eastAsia="de-DE"/>
              </w:rPr>
              <w:t>Problemlöse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  <w:t>Ich kann Probleme erkennen und Lösungen vorschlage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FreeSans" w:hAnsi="FreeSans" w:eastAsia="Times New Roman" w:cs="FreeSans"/>
                <w:b/>
                <w:b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lang w:eastAsia="de-DE"/>
              </w:rPr>
              <w:t>Organisations-fähigke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  <w:t>Ich kann Abläufe planen und durchführe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FreeSans" w:hAnsi="FreeSans" w:eastAsia="Times New Roman" w:cs="FreeSans"/>
                <w:b/>
                <w:b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lang w:eastAsia="de-DE"/>
              </w:rPr>
              <w:t>Leistungs-bereitschaf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  <w:t>Ich setze mich bei einer Aufgabe voll ei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FreeSans" w:hAnsi="FreeSans" w:eastAsia="Times New Roman" w:cs="FreeSans"/>
                <w:b/>
                <w:b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lang w:eastAsia="de-DE"/>
              </w:rPr>
              <w:t>Flexibilitä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  <w:t>Ich kann mich schnell auf neue und andere Aufgaben einstelle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FreeSans" w:hAnsi="FreeSans" w:eastAsia="Times New Roman" w:cs="FreeSans"/>
                <w:b/>
                <w:b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lang w:eastAsia="de-DE"/>
              </w:rPr>
              <w:t>Kreativitä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FreeSans" w:hAnsi="FreeSans" w:eastAsia="Times New Roman" w:cs="FreeSans"/>
                <w:bCs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lang w:eastAsia="de-DE"/>
              </w:rPr>
              <w:t>Ich bin einfallsreich und habe oft neue Idee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013" w:leader="none"/>
        </w:tabs>
        <w:spacing w:lineRule="auto" w:line="240" w:before="0" w:after="0"/>
        <w:rPr>
          <w:rFonts w:ascii="Arial" w:hAnsi="Arial" w:eastAsia="Times New Roman" w:cs="Arial"/>
          <w:bCs/>
          <w:sz w:val="2"/>
          <w:szCs w:val="2"/>
          <w:lang w:eastAsia="de-DE"/>
        </w:rPr>
      </w:pPr>
      <w:r>
        <w:rPr>
          <w:rFonts w:eastAsia="Times New Roman" w:cs="Arial" w:ascii="Arial" w:hAnsi="Arial"/>
          <w:bCs/>
          <w:sz w:val="2"/>
          <w:szCs w:val="2"/>
          <w:lang w:eastAsia="de-DE"/>
        </w:rPr>
      </w:r>
    </w:p>
    <w:p>
      <w:pPr>
        <w:pStyle w:val="Normal"/>
        <w:spacing w:before="0" w:after="0"/>
        <w:rPr>
          <w:rFonts w:ascii="Tahoma" w:hAnsi="Tahoma" w:eastAsia="Times New Roman" w:cs="Tahoma"/>
          <w:bCs/>
          <w:sz w:val="2"/>
          <w:szCs w:val="60"/>
          <w:lang w:eastAsia="de-DE"/>
        </w:rPr>
      </w:pPr>
      <w:r>
        <w:rPr>
          <w:rFonts w:eastAsia="Times New Roman" w:cs="Tahoma" w:ascii="Tahoma" w:hAnsi="Tahoma"/>
          <w:bCs/>
          <w:sz w:val="2"/>
          <w:szCs w:val="60"/>
          <w:lang w:eastAsia="de-DE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655"/>
      <w:gridCol w:w="882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65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88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36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2:22:00Z</dcterms:created>
  <dc:creator>Corina Sperr-Baumgärtner</dc:creator>
  <dc:description/>
  <dc:language>en-US</dc:language>
  <cp:lastModifiedBy>Corina Sperr-Baumgärtner</cp:lastModifiedBy>
  <cp:lastPrinted>2016-07-31T17:41:00Z</cp:lastPrinted>
  <dcterms:modified xsi:type="dcterms:W3CDTF">2017-03-22T12:22:00Z</dcterms:modified>
  <cp:revision>3</cp:revision>
  <dc:subject/>
  <dc:title/>
</cp:coreProperties>
</file>