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638300</wp:posOffset>
                </wp:positionV>
                <wp:extent cx="2616200" cy="1638300"/>
                <wp:effectExtent l="28575" t="28575" r="55880" b="55880"/>
                <wp:wrapNone/>
                <wp:docPr id="1" name="Ellips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163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Gestaltungsideen für die Leseroll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" fillcolor="white" stroked="t" o:allowincell="f" style="position:absolute;margin-left:317.95pt;margin-top:129pt;width:205.95pt;height:128.95pt;mso-wrap-style:square;v-text-anchor:middle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Gestaltungsideen für die Leserolle</w:t>
                      </w:r>
                    </w:p>
                  </w:txbxContent>
                </v:textbox>
                <v:fill o:detectmouseclick="t" type="solid" color2="black"/>
                <v:stroke color="#7f7f7f" weight="572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65010</wp:posOffset>
                </wp:positionH>
                <wp:positionV relativeFrom="paragraph">
                  <wp:posOffset>13970</wp:posOffset>
                </wp:positionV>
                <wp:extent cx="1514475" cy="1085850"/>
                <wp:effectExtent l="15240" t="14605" r="41275" b="41910"/>
                <wp:wrapNone/>
                <wp:docPr id="2" name="Ellips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6" fillcolor="white" stroked="t" o:allowincell="f" style="position:absolute;margin-left:556.3pt;margin-top:1.1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65115</wp:posOffset>
                </wp:positionH>
                <wp:positionV relativeFrom="paragraph">
                  <wp:posOffset>-227965</wp:posOffset>
                </wp:positionV>
                <wp:extent cx="1514475" cy="1085850"/>
                <wp:effectExtent l="15240" t="14605" r="41275" b="41910"/>
                <wp:wrapNone/>
                <wp:docPr id="3" name="Ellips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" fillcolor="white" stroked="t" o:allowincell="f" style="position:absolute;margin-left:422.45pt;margin-top:-17.9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95250</wp:posOffset>
                </wp:positionH>
                <wp:positionV relativeFrom="paragraph">
                  <wp:posOffset>-333375</wp:posOffset>
                </wp:positionV>
                <wp:extent cx="1514475" cy="1085850"/>
                <wp:effectExtent l="15240" t="14605" r="41275" b="41910"/>
                <wp:wrapNone/>
                <wp:docPr id="4" name="Ellips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9" fillcolor="white" stroked="t" o:allowincell="f" style="position:absolute;margin-left:-7.5pt;margin-top:-26.2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061210</wp:posOffset>
                </wp:positionH>
                <wp:positionV relativeFrom="paragraph">
                  <wp:posOffset>-257175</wp:posOffset>
                </wp:positionV>
                <wp:extent cx="1514475" cy="1085850"/>
                <wp:effectExtent l="15240" t="14605" r="41275" b="41910"/>
                <wp:wrapNone/>
                <wp:docPr id="5" name="Ellips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1" fillcolor="white" stroked="t" o:allowincell="f" style="position:absolute;margin-left:162.3pt;margin-top:-20.2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40640" simplePos="0" locked="0" layoutInCell="0" allowOverlap="1" relativeHeight="15">
                <wp:simplePos x="0" y="0"/>
                <wp:positionH relativeFrom="column">
                  <wp:posOffset>1083310</wp:posOffset>
                </wp:positionH>
                <wp:positionV relativeFrom="paragraph">
                  <wp:posOffset>228600</wp:posOffset>
                </wp:positionV>
                <wp:extent cx="2164080" cy="962025"/>
                <wp:effectExtent l="0" t="271780" r="0" b="375920"/>
                <wp:wrapNone/>
                <wp:docPr id="6" name="Pfeil nach link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4400">
                          <a:off x="0" y="0"/>
                          <a:ext cx="2163960" cy="961920"/>
                        </a:xfrm>
                        <a:prstGeom prst="leftArrow">
                          <a:avLst>
                            <a:gd name="adj1" fmla="val 50000"/>
                            <a:gd name="adj2" fmla="val 50012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3138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Pfeil nach links 23" fillcolor="silver" stroked="t" o:allowincell="f" style="position:absolute;margin-left:85.3pt;margin-top:17.95pt;width:170.35pt;height:75.7pt;mso-wrap-style:none;v-text-anchor:middle;rotation:38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98335</wp:posOffset>
                </wp:positionH>
                <wp:positionV relativeFrom="paragraph">
                  <wp:posOffset>173355</wp:posOffset>
                </wp:positionV>
                <wp:extent cx="1514475" cy="1085850"/>
                <wp:effectExtent l="15240" t="14605" r="41275" b="41910"/>
                <wp:wrapNone/>
                <wp:docPr id="7" name="Ellips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" fillcolor="white" stroked="t" o:allowincell="f" style="position:absolute;margin-left:551.05pt;margin-top:13.6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39065</wp:posOffset>
                </wp:positionH>
                <wp:positionV relativeFrom="paragraph">
                  <wp:posOffset>58420</wp:posOffset>
                </wp:positionV>
                <wp:extent cx="1514475" cy="1085850"/>
                <wp:effectExtent l="15240" t="14605" r="41275" b="41910"/>
                <wp:wrapNone/>
                <wp:docPr id="8" name="Ellips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0" fillcolor="white" stroked="t" o:allowincell="f" style="position:absolute;margin-left:-10.95pt;margin-top:4.6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6355" distR="0" simplePos="0" locked="0" layoutInCell="0" allowOverlap="1" relativeHeight="16">
                <wp:simplePos x="0" y="0"/>
                <wp:positionH relativeFrom="margin">
                  <wp:posOffset>5365115</wp:posOffset>
                </wp:positionH>
                <wp:positionV relativeFrom="paragraph">
                  <wp:posOffset>25400</wp:posOffset>
                </wp:positionV>
                <wp:extent cx="1858010" cy="820420"/>
                <wp:effectExtent l="0" t="311785" r="0" b="332105"/>
                <wp:wrapNone/>
                <wp:docPr id="9" name="Pfeil nach recht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857960" cy="820440"/>
                        </a:xfrm>
                        <a:prstGeom prst="rightArrow">
                          <a:avLst>
                            <a:gd name="adj1" fmla="val 50000"/>
                            <a:gd name="adj2" fmla="val 35845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7704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Pfeil nach rechts 12" fillcolor="silver" stroked="t" o:allowincell="f" style="position:absolute;margin-left:422.45pt;margin-top:2pt;width:146.25pt;height:64.55pt;mso-wrap-style:none;v-text-anchor:middle;rotation:321;mso-position-horizontal-relative:margin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7660</wp:posOffset>
                </wp:positionH>
                <wp:positionV relativeFrom="paragraph">
                  <wp:posOffset>125730</wp:posOffset>
                </wp:positionV>
                <wp:extent cx="1344295" cy="466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color w:val="FF0000"/>
                              </w:rPr>
                              <w:t>* Gegenstände, Bilder für in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36.75pt;mso-wrap-distance-left:9.05pt;mso-wrap-distance-right:9.05pt;mso-wrap-distance-top:0pt;mso-wrap-distance-bottom:0pt;margin-top:9.9pt;mso-position-vertical-relative:text;margin-left:1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color w:val="FF0000"/>
                        </w:rPr>
                        <w:t>* Gegenstände, Bilder für 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606540</wp:posOffset>
                </wp:positionH>
                <wp:positionV relativeFrom="paragraph">
                  <wp:posOffset>2239645</wp:posOffset>
                </wp:positionV>
                <wp:extent cx="1514475" cy="1085850"/>
                <wp:effectExtent l="15240" t="14605" r="41275" b="41910"/>
                <wp:wrapNone/>
                <wp:docPr id="11" name="Ellips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" fillcolor="white" stroked="t" o:allowincell="f" style="position:absolute;margin-left:520.2pt;margin-top:176.3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06540</wp:posOffset>
                </wp:positionH>
                <wp:positionV relativeFrom="paragraph">
                  <wp:posOffset>3440430</wp:posOffset>
                </wp:positionV>
                <wp:extent cx="1514475" cy="1085850"/>
                <wp:effectExtent l="15240" t="14605" r="41275" b="41910"/>
                <wp:wrapNone/>
                <wp:docPr id="12" name="Ellips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7" fillcolor="white" stroked="t" o:allowincell="f" style="position:absolute;margin-left:520.2pt;margin-top:270.9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39030</wp:posOffset>
                </wp:positionH>
                <wp:positionV relativeFrom="paragraph">
                  <wp:posOffset>3430905</wp:posOffset>
                </wp:positionV>
                <wp:extent cx="1514475" cy="1085850"/>
                <wp:effectExtent l="15240" t="14605" r="41275" b="41910"/>
                <wp:wrapNone/>
                <wp:docPr id="13" name="Ellips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8" fillcolor="white" stroked="t" o:allowincell="f" style="position:absolute;margin-left:388.9pt;margin-top:270.1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88260</wp:posOffset>
                </wp:positionH>
                <wp:positionV relativeFrom="paragraph">
                  <wp:posOffset>3411855</wp:posOffset>
                </wp:positionV>
                <wp:extent cx="1514475" cy="1085850"/>
                <wp:effectExtent l="15240" t="14605" r="41275" b="41910"/>
                <wp:wrapNone/>
                <wp:docPr id="14" name="Ellips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4" fillcolor="white" stroked="t" o:allowincell="f" style="position:absolute;margin-left:203.8pt;margin-top:268.6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13435</wp:posOffset>
                </wp:positionH>
                <wp:positionV relativeFrom="paragraph">
                  <wp:posOffset>3430905</wp:posOffset>
                </wp:positionV>
                <wp:extent cx="1514475" cy="1085850"/>
                <wp:effectExtent l="15240" t="14605" r="41275" b="41910"/>
                <wp:wrapNone/>
                <wp:docPr id="15" name="Ellips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5" fillcolor="white" stroked="t" o:allowincell="f" style="position:absolute;margin-left:64.05pt;margin-top:270.15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90525</wp:posOffset>
                </wp:positionH>
                <wp:positionV relativeFrom="paragraph">
                  <wp:posOffset>2287270</wp:posOffset>
                </wp:positionV>
                <wp:extent cx="1514475" cy="1085850"/>
                <wp:effectExtent l="15240" t="14605" r="41275" b="41910"/>
                <wp:wrapNone/>
                <wp:docPr id="16" name="Ellips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7" fillcolor="white" stroked="t" o:allowincell="f" style="position:absolute;margin-left:30.75pt;margin-top:180.1pt;width:119.2pt;height:8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6105</wp:posOffset>
                </wp:positionH>
                <wp:positionV relativeFrom="paragraph">
                  <wp:posOffset>2210435</wp:posOffset>
                </wp:positionV>
                <wp:extent cx="1859915" cy="1005205"/>
                <wp:effectExtent l="286385" t="0" r="288925" b="0"/>
                <wp:wrapNone/>
                <wp:docPr id="17" name="Pfeil nach link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9000">
                          <a:off x="0" y="0"/>
                          <a:ext cx="1859760" cy="1005120"/>
                        </a:xfrm>
                        <a:prstGeom prst="leftArrow">
                          <a:avLst>
                            <a:gd name="adj1" fmla="val 50000"/>
                            <a:gd name="adj2" fmla="val 30941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8424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feil nach links 13" fillcolor="silver" stroked="t" o:allowincell="f" style="position:absolute;margin-left:146.15pt;margin-top:174.05pt;width:146.4pt;height:79.1pt;mso-wrap-style:none;v-text-anchor:middle;rotation:309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850130</wp:posOffset>
                </wp:positionH>
                <wp:positionV relativeFrom="paragraph">
                  <wp:posOffset>2357120</wp:posOffset>
                </wp:positionV>
                <wp:extent cx="1964055" cy="759460"/>
                <wp:effectExtent l="0" t="417830" r="0" b="354330"/>
                <wp:wrapNone/>
                <wp:docPr id="18" name="Pfeil nach recht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7000">
                          <a:off x="0" y="0"/>
                          <a:ext cx="1964160" cy="759600"/>
                        </a:xfrm>
                        <a:prstGeom prst="rightArrow">
                          <a:avLst>
                            <a:gd name="adj1" fmla="val 50000"/>
                            <a:gd name="adj2" fmla="val 40930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2916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feil nach rechts 5" fillcolor="silver" stroked="t" o:allowincell="f" style="position:absolute;margin-left:381.85pt;margin-top:185.55pt;width:154.6pt;height:59.75pt;mso-wrap-style:none;v-text-anchor:middle;rotation:41;mso-position-horizontal-relative:margin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7545</wp:posOffset>
                </wp:positionH>
                <wp:positionV relativeFrom="paragraph">
                  <wp:posOffset>208915</wp:posOffset>
                </wp:positionV>
                <wp:extent cx="790575" cy="266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pt;mso-wrap-distance-left:9.05pt;mso-wrap-distance-right:9.05pt;mso-wrap-distance-top:0pt;mso-wrap-distance-bottom:0pt;margin-top:16.45pt;mso-position-vertical-relative:text;margin-left:4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b/>
                          <w:b/>
                        </w:rPr>
                      </w:pPr>
                      <w:r>
                        <w:rPr>
                          <w:rFonts w:cs="FreeSans" w:ascii="FreeSans" w:hAnsi="FreeSans"/>
                          <w:b/>
                        </w:rPr>
                        <w:t>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115</wp:posOffset>
                </wp:positionH>
                <wp:positionV relativeFrom="paragraph">
                  <wp:posOffset>2513965</wp:posOffset>
                </wp:positionV>
                <wp:extent cx="790575" cy="2667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</w:rPr>
                              <w:t>Mo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pt;mso-wrap-distance-left:9.05pt;mso-wrap-distance-right:9.05pt;mso-wrap-distance-top:0pt;mso-wrap-distance-bottom:0pt;margin-top:197.95pt;mso-position-vertical-relative:text;margin-left:4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</w:rPr>
                      </w:pPr>
                      <w:r>
                        <w:rPr>
                          <w:rFonts w:cs="FreeSans" w:ascii="FreeSans" w:hAnsi="FreeSans"/>
                          <w:b/>
                        </w:rPr>
                        <w:t>Mo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3460</wp:posOffset>
                </wp:positionH>
                <wp:positionV relativeFrom="paragraph">
                  <wp:posOffset>2466340</wp:posOffset>
                </wp:positionV>
                <wp:extent cx="1133475" cy="2667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</w:rPr>
                              <w:t>Beschrif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1pt;mso-wrap-distance-left:9.05pt;mso-wrap-distance-right:9.05pt;mso-wrap-distance-top:0pt;mso-wrap-distance-bottom:0pt;margin-top:194.2pt;mso-position-vertical-relative:text;margin-left:1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b/>
                          <w:b/>
                        </w:rPr>
                      </w:pPr>
                      <w:r>
                        <w:rPr>
                          <w:rFonts w:cs="FreeSans" w:ascii="FreeSans" w:hAnsi="FreeSans"/>
                          <w:b/>
                        </w:rPr>
                        <w:t>Beschrif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83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8:00Z</dcterms:created>
  <dc:creator>Corina Sperr-Baumgärtner</dc:creator>
  <dc:description/>
  <dc:language>en-US</dc:language>
  <cp:lastModifiedBy>Corina Sperr-Baumgärtner</cp:lastModifiedBy>
  <dcterms:modified xsi:type="dcterms:W3CDTF">2017-03-20T09:18:00Z</dcterms:modified>
  <cp:revision>2</cp:revision>
  <dc:subject/>
  <dc:title/>
</cp:coreProperties>
</file>