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200"/>
        <w:jc w:val="center"/>
        <w:rPr>
          <w:rFonts w:ascii="Comic Sans MS" w:hAnsi="Comic Sans MS" w:cs="Comic Sans MS"/>
          <w:b/>
          <w:b/>
          <w:sz w:val="144"/>
          <w:szCs w:val="14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699385</wp:posOffset>
                </wp:positionH>
                <wp:positionV relativeFrom="paragraph">
                  <wp:posOffset>881380</wp:posOffset>
                </wp:positionV>
                <wp:extent cx="1173480" cy="800100"/>
                <wp:effectExtent l="19685" t="0" r="19685" b="19050"/>
                <wp:wrapNone/>
                <wp:docPr id="1" name="Bogen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7360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71600" h="800100">
                              <a:moveTo>
                                <a:pt x="724" y="418430"/>
                              </a:moveTo>
                              <a:cubicBezTo>
                                <a:pt x="-13190" y="241952"/>
                                <a:pt x="172985" y="81045"/>
                                <a:pt x="458760" y="22559"/>
                              </a:cubicBezTo>
                              <a:cubicBezTo>
                                <a:pt x="601560" y="-6666"/>
                                <a:pt x="756921" y="-7518"/>
                                <a:pt x="900637" y="20137"/>
                              </a:cubicBezTo>
                              <a:cubicBezTo>
                                <a:pt x="1181716" y="74223"/>
                                <a:pt x="1371600" y="227397"/>
                                <a:pt x="1371600" y="400051"/>
                              </a:cubicBezTo>
                              <a:lnTo>
                                <a:pt x="685800" y="400050"/>
                              </a:lnTo>
                              <a:lnTo>
                                <a:pt x="724" y="418430"/>
                              </a:lnTo>
                              <a:close/>
                            </a:path>
                            <a:path fill="none" w="1371600" h="800100">
                              <a:moveTo>
                                <a:pt x="724" y="418430"/>
                              </a:moveTo>
                              <a:cubicBezTo>
                                <a:pt x="-13190" y="241952"/>
                                <a:pt x="172985" y="81045"/>
                                <a:pt x="458760" y="22559"/>
                              </a:cubicBezTo>
                              <a:cubicBezTo>
                                <a:pt x="601560" y="-6666"/>
                                <a:pt x="756921" y="-7518"/>
                                <a:pt x="900637" y="20137"/>
                              </a:cubicBezTo>
                              <a:cubicBezTo>
                                <a:pt x="1181716" y="74223"/>
                                <a:pt x="1371600" y="227397"/>
                                <a:pt x="1371600" y="400051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Bogen 4" coordsize="1371600,800100" path="m724,418430c-13190,241952,172985,81045,458760,22559c601560,-6666,756921,-7518,900637,20137c1181716,74223,1371600,227397,1371600,400051l685800,400050l724,418430xem724,418430c-13190,241952,172985,81045,458760,22559c601560,-6666,756921,-7518,900637,20137c1181716,74223,1371600,227397,1371600,400051e" stroked="t" o:allowincell="f" style="position:absolute;margin-left:212.55pt;margin-top:69.4pt;width:92.35pt;height:62.95pt;mso-wrap-style:none;v-text-anchor:middle;rotation:180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6743065</wp:posOffset>
                </wp:positionH>
                <wp:positionV relativeFrom="paragraph">
                  <wp:posOffset>846455</wp:posOffset>
                </wp:positionV>
                <wp:extent cx="1209675" cy="800100"/>
                <wp:effectExtent l="19685" t="0" r="19050" b="19050"/>
                <wp:wrapNone/>
                <wp:docPr id="2" name="Bogen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0960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71600" h="800100">
                              <a:moveTo>
                                <a:pt x="724" y="418430"/>
                              </a:moveTo>
                              <a:cubicBezTo>
                                <a:pt x="-13190" y="241952"/>
                                <a:pt x="172985" y="81045"/>
                                <a:pt x="458760" y="22559"/>
                              </a:cubicBezTo>
                              <a:cubicBezTo>
                                <a:pt x="601560" y="-6666"/>
                                <a:pt x="756921" y="-7518"/>
                                <a:pt x="900637" y="20137"/>
                              </a:cubicBezTo>
                              <a:cubicBezTo>
                                <a:pt x="1181716" y="74223"/>
                                <a:pt x="1371600" y="227397"/>
                                <a:pt x="1371600" y="400051"/>
                              </a:cubicBezTo>
                              <a:lnTo>
                                <a:pt x="685800" y="400050"/>
                              </a:lnTo>
                              <a:lnTo>
                                <a:pt x="724" y="418430"/>
                              </a:lnTo>
                              <a:close/>
                            </a:path>
                            <a:path fill="none" w="1371600" h="800100">
                              <a:moveTo>
                                <a:pt x="724" y="418430"/>
                              </a:moveTo>
                              <a:cubicBezTo>
                                <a:pt x="-13190" y="241952"/>
                                <a:pt x="172985" y="81045"/>
                                <a:pt x="458760" y="22559"/>
                              </a:cubicBezTo>
                              <a:cubicBezTo>
                                <a:pt x="601560" y="-6666"/>
                                <a:pt x="756921" y="-7518"/>
                                <a:pt x="900637" y="20137"/>
                              </a:cubicBezTo>
                              <a:cubicBezTo>
                                <a:pt x="1181716" y="74223"/>
                                <a:pt x="1371600" y="227397"/>
                                <a:pt x="1371600" y="400051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Bogen 5" coordsize="1371600,800100" path="m724,418430c-13190,241952,172985,81045,458760,22559c601560,-6666,756921,-7518,900637,20137c1181716,74223,1371600,227397,1371600,400051l685800,400050l724,418430xem724,418430c-13190,241952,172985,81045,458760,22559c601560,-6666,756921,-7518,900637,20137c1181716,74223,1371600,227397,1371600,400051e" stroked="t" o:allowincell="f" style="position:absolute;margin-left:530.95pt;margin-top:66.65pt;width:95.2pt;height:62.95pt;mso-wrap-style:none;v-text-anchor:middle;rotation:180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5614035</wp:posOffset>
                </wp:positionH>
                <wp:positionV relativeFrom="paragraph">
                  <wp:posOffset>845820</wp:posOffset>
                </wp:positionV>
                <wp:extent cx="952500" cy="809625"/>
                <wp:effectExtent l="20320" t="0" r="19685" b="19050"/>
                <wp:wrapNone/>
                <wp:docPr id="3" name="Bogen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52560" cy="80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90600" h="809625">
                              <a:moveTo>
                                <a:pt x="267" y="418094"/>
                              </a:moveTo>
                              <a:cubicBezTo>
                                <a:pt x="-6120" y="259059"/>
                                <a:pt x="102079" y="111715"/>
                                <a:pt x="276800" y="41519"/>
                              </a:cubicBezTo>
                              <a:cubicBezTo>
                                <a:pt x="410859" y="-12341"/>
                                <a:pt x="567499" y="-13873"/>
                                <a:pt x="703098" y="37348"/>
                              </a:cubicBezTo>
                              <a:cubicBezTo>
                                <a:pt x="878380" y="103560"/>
                                <a:pt x="990601" y="246992"/>
                                <a:pt x="990601" y="404812"/>
                              </a:cubicBezTo>
                              <a:lnTo>
                                <a:pt x="495300" y="404813"/>
                              </a:lnTo>
                              <a:lnTo>
                                <a:pt x="267" y="418094"/>
                              </a:lnTo>
                              <a:close/>
                            </a:path>
                            <a:path fill="none" w="990600" h="809625">
                              <a:moveTo>
                                <a:pt x="267" y="418094"/>
                              </a:moveTo>
                              <a:cubicBezTo>
                                <a:pt x="-6120" y="259059"/>
                                <a:pt x="102079" y="111715"/>
                                <a:pt x="276800" y="41519"/>
                              </a:cubicBezTo>
                              <a:cubicBezTo>
                                <a:pt x="410859" y="-12341"/>
                                <a:pt x="567499" y="-13873"/>
                                <a:pt x="703098" y="37348"/>
                              </a:cubicBezTo>
                              <a:cubicBezTo>
                                <a:pt x="878380" y="103560"/>
                                <a:pt x="990601" y="246992"/>
                                <a:pt x="990601" y="404812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Bogen 6" coordsize="990600,809625" path="m267,418094c-6120,259059,102079,111715,276800,41519c410859,-12341,567499,-13873,703098,37348c878380,103560,990601,246992,990601,404812l495300,404813l267,418094xem267,418094c-6120,259059,102079,111715,276800,41519c410859,-12341,567499,-13873,703098,37348c878380,103560,990601,246992,990601,404812e" stroked="t" o:allowincell="f" style="position:absolute;margin-left:442.05pt;margin-top:66.6pt;width:74.95pt;height:63.7pt;mso-wrap-style:none;v-text-anchor:middle;rotation:180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4213860</wp:posOffset>
                </wp:positionH>
                <wp:positionV relativeFrom="paragraph">
                  <wp:posOffset>846455</wp:posOffset>
                </wp:positionV>
                <wp:extent cx="1078230" cy="800100"/>
                <wp:effectExtent l="19685" t="0" r="19685" b="19050"/>
                <wp:wrapNone/>
                <wp:docPr id="4" name="Bogen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7820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71600" h="800100">
                              <a:moveTo>
                                <a:pt x="724" y="418430"/>
                              </a:moveTo>
                              <a:cubicBezTo>
                                <a:pt x="-13190" y="241952"/>
                                <a:pt x="172985" y="81045"/>
                                <a:pt x="458760" y="22559"/>
                              </a:cubicBezTo>
                              <a:cubicBezTo>
                                <a:pt x="601560" y="-6666"/>
                                <a:pt x="756921" y="-7518"/>
                                <a:pt x="900637" y="20137"/>
                              </a:cubicBezTo>
                              <a:cubicBezTo>
                                <a:pt x="1181716" y="74223"/>
                                <a:pt x="1371600" y="227397"/>
                                <a:pt x="1371600" y="400051"/>
                              </a:cubicBezTo>
                              <a:lnTo>
                                <a:pt x="685800" y="400050"/>
                              </a:lnTo>
                              <a:lnTo>
                                <a:pt x="724" y="418430"/>
                              </a:lnTo>
                              <a:close/>
                            </a:path>
                            <a:path fill="none" w="1371600" h="800100">
                              <a:moveTo>
                                <a:pt x="724" y="418430"/>
                              </a:moveTo>
                              <a:cubicBezTo>
                                <a:pt x="-13190" y="241952"/>
                                <a:pt x="172985" y="81045"/>
                                <a:pt x="458760" y="22559"/>
                              </a:cubicBezTo>
                              <a:cubicBezTo>
                                <a:pt x="601560" y="-6666"/>
                                <a:pt x="756921" y="-7518"/>
                                <a:pt x="900637" y="20137"/>
                              </a:cubicBezTo>
                              <a:cubicBezTo>
                                <a:pt x="1181716" y="74223"/>
                                <a:pt x="1371600" y="227397"/>
                                <a:pt x="1371600" y="400051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Bogen 7" coordsize="1371600,800100" path="m724,418430c-13190,241952,172985,81045,458760,22559c601560,-6666,756921,-7518,900637,20137c1181716,74223,1371600,227397,1371600,400051l685800,400050l724,418430xem724,418430c-13190,241952,172985,81045,458760,22559c601560,-6666,756921,-7518,900637,20137c1181716,74223,1371600,227397,1371600,400051e" stroked="t" o:allowincell="f" style="position:absolute;margin-left:331.8pt;margin-top:66.65pt;width:84.85pt;height:62.95pt;mso-wrap-style:none;v-text-anchor:middle;rotation:180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Calibri"/>
        </w:rPr>
        <w:t xml:space="preserve"> </w:t>
      </w:r>
      <w:r>
        <w:rPr>
          <w:rFonts w:cs="Comic Sans MS" w:ascii="Comic Sans MS" w:hAnsi="Comic Sans MS"/>
          <w:b/>
          <w:sz w:val="144"/>
          <w:szCs w:val="144"/>
        </w:rPr>
        <w:t>Wir präsent</w:t>
      </w:r>
      <w:r>
        <w:rPr>
          <w:rFonts w:cs="Comic Sans MS" w:ascii="Comic Sans MS" w:hAnsi="Comic Sans MS"/>
          <w:b/>
          <w:sz w:val="144"/>
          <w:szCs w:val="144"/>
          <w:u w:val="single"/>
        </w:rPr>
        <w:t>ie</w:t>
      </w:r>
      <w:r>
        <w:rPr>
          <w:rFonts w:cs="Comic Sans MS" w:ascii="Comic Sans MS" w:hAnsi="Comic Sans MS"/>
          <w:b/>
          <w:sz w:val="144"/>
          <w:szCs w:val="144"/>
        </w:rPr>
        <w:t>ren</w:t>
      </w:r>
    </w:p>
    <w:p>
      <w:pPr>
        <w:pStyle w:val="Normal"/>
        <w:spacing w:before="240" w:after="200"/>
        <w:jc w:val="center"/>
        <w:rPr>
          <w:rFonts w:ascii="Comic Sans MS" w:hAnsi="Comic Sans MS" w:cs="Comic Sans MS"/>
          <w:b/>
          <w:b/>
          <w:sz w:val="144"/>
          <w:szCs w:val="144"/>
        </w:rPr>
      </w:pPr>
      <w:r>
        <w:rPr>
          <w:rFonts w:eastAsia="Comic Sans MS" w:cs="Comic Sans MS" w:ascii="Comic Sans MS" w:hAnsi="Comic Sans MS"/>
          <w:b/>
          <w:sz w:val="144"/>
          <w:szCs w:val="144"/>
        </w:rPr>
        <w:t xml:space="preserve"> </w:t>
      </w:r>
      <w:r>
        <w:rPr>
          <w:rFonts w:cs="Comic Sans MS" w:ascii="Comic Sans MS" w:hAnsi="Comic Sans MS"/>
          <w:b/>
          <w:sz w:val="144"/>
          <w:szCs w:val="144"/>
        </w:rPr>
        <w:t>unser</w:t>
      </w:r>
    </w:p>
    <w:p>
      <w:pPr>
        <w:pStyle w:val="Normal"/>
        <w:spacing w:before="240" w:after="2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6790</wp:posOffset>
                </wp:positionH>
                <wp:positionV relativeFrom="paragraph">
                  <wp:posOffset>-447040</wp:posOffset>
                </wp:positionV>
                <wp:extent cx="330835" cy="3521075"/>
                <wp:effectExtent l="19685" t="635" r="19050" b="0"/>
                <wp:wrapNone/>
                <wp:docPr id="5" name="Geschweifte Klammer link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30840" cy="3521160"/>
                        </a:xfrm>
                        <a:custGeom>
                          <a:avLst/>
                          <a:gdLst>
                            <a:gd name="textAreaLeft" fmla="*/ 119880 w 187560"/>
                            <a:gd name="textAreaRight" fmla="*/ 187920 w 187560"/>
                            <a:gd name="textAreaTop" fmla="*/ 4680 h 1996200"/>
                            <a:gd name="textAreaBottom" fmla="*/ 1991520 h 199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85"/>
                                <a:pt x="10800" y="169"/>
                              </a:cubicBezTo>
                              <a:lnTo>
                                <a:pt x="10800" y="10631"/>
                              </a:lnTo>
                              <a:cubicBezTo>
                                <a:pt x="10800" y="10716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0885"/>
                                <a:pt x="10800" y="10969"/>
                              </a:cubicBezTo>
                              <a:lnTo>
                                <a:pt x="10800" y="21431"/>
                              </a:lnTo>
                              <a:cubicBezTo>
                                <a:pt x="10800" y="21516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Geschweifte Klammer links 2" stroked="t" o:allowincell="f" style="position:absolute;margin-left:177.7pt;margin-top:-35.25pt;width:26pt;height:277.2pt;mso-wrap-style:none;v-text-anchor:middle;rotation:270" type="_x0000_t87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18430</wp:posOffset>
                </wp:positionH>
                <wp:positionV relativeFrom="paragraph">
                  <wp:posOffset>461645</wp:posOffset>
                </wp:positionV>
                <wp:extent cx="293370" cy="1697355"/>
                <wp:effectExtent l="19685" t="635" r="19050" b="0"/>
                <wp:wrapNone/>
                <wp:docPr id="6" name="Geschweifte Klammer links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93400" cy="1697400"/>
                        </a:xfrm>
                        <a:custGeom>
                          <a:avLst/>
                          <a:gdLst>
                            <a:gd name="textAreaLeft" fmla="*/ 106200 w 166320"/>
                            <a:gd name="textAreaRight" fmla="*/ 166680 w 166320"/>
                            <a:gd name="textAreaTop" fmla="*/ 4320 h 962280"/>
                            <a:gd name="textAreaBottom" fmla="*/ 957960 h 96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56"/>
                                <a:pt x="10800" y="311"/>
                              </a:cubicBezTo>
                              <a:lnTo>
                                <a:pt x="10800" y="10489"/>
                              </a:lnTo>
                              <a:cubicBezTo>
                                <a:pt x="10800" y="10645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0956"/>
                                <a:pt x="10800" y="11111"/>
                              </a:cubicBezTo>
                              <a:lnTo>
                                <a:pt x="10800" y="21289"/>
                              </a:lnTo>
                              <a:cubicBezTo>
                                <a:pt x="10800" y="21445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chweifte Klammer links 3" stroked="t" o:allowincell="f" style="position:absolute;margin-left:410.85pt;margin-top:36.35pt;width:23.05pt;height:133.6pt;mso-wrap-style:none;v-text-anchor:middle;rotation:270" type="_x0000_t87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144"/>
          <w:szCs w:val="144"/>
        </w:rPr>
        <w:t xml:space="preserve"> </w:t>
      </w:r>
      <w:r>
        <w:rPr>
          <w:rFonts w:cs="Comic Sans MS" w:ascii="Comic Sans MS" w:hAnsi="Comic Sans MS"/>
          <w:b/>
          <w:sz w:val="144"/>
          <w:szCs w:val="144"/>
        </w:rPr>
        <w:t>L</w:t>
      </w:r>
      <w:r>
        <w:rPr>
          <w:rFonts w:cs="Comic Sans MS" w:ascii="Comic Sans MS" w:hAnsi="Comic Sans MS"/>
          <w:b/>
          <w:sz w:val="144"/>
          <w:szCs w:val="144"/>
          <w:u w:val="single"/>
        </w:rPr>
        <w:t>ie</w:t>
      </w:r>
      <w:r>
        <w:rPr>
          <w:rFonts w:cs="Comic Sans MS" w:ascii="Comic Sans MS" w:hAnsi="Comic Sans MS"/>
          <w:b/>
          <w:sz w:val="144"/>
          <w:szCs w:val="144"/>
        </w:rPr>
        <w:t>blingsbuch.</w:t>
      </w:r>
      <w:r>
        <w:rPr>
          <w:rFonts w:cs="Wingdings" w:ascii="Wingdings" w:hAnsi="Wingdings"/>
          <w:b/>
          <w:sz w:val="72"/>
          <w:szCs w:val="72"/>
        </w:rPr>
        <w:t></w:t>
      </w:r>
      <w:r>
        <w:rPr>
          <w:rFonts w:cs="Wingdings" w:ascii="Wingdings" w:hAnsi="Wingdings"/>
          <w:b/>
          <w:sz w:val="144"/>
          <w:szCs w:val="144"/>
        </w:rPr>
        <w:t>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</w:p>
    <w:p>
      <w:pPr>
        <w:pStyle w:val="Normal"/>
        <w:spacing w:before="240" w:after="200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spacing w:before="240" w:after="200"/>
        <w:rPr/>
      </w:pPr>
      <w:r>
        <w:rPr>
          <w:rFonts w:cs="Comic Sans MS" w:ascii="Comic Sans MS" w:hAnsi="Comic Sans MS"/>
          <w:b/>
          <w:sz w:val="16"/>
          <w:szCs w:val="16"/>
          <w:u w:val="single"/>
        </w:rPr>
        <w:t>Rollüberschrift</w:t>
      </w:r>
      <w:r>
        <w:rPr>
          <w:rFonts w:cs="Comic Sans MS" w:ascii="Comic Sans MS" w:hAnsi="Comic Sans MS"/>
          <w:b/>
          <w:sz w:val="16"/>
          <w:szCs w:val="16"/>
        </w:rPr>
        <w:t>: Vorher den Text in Streifen schneiden und zusammenkleben. Im Unterricht bei der Zielangabe langsam aufrollen und SuS mitlesen lassen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843" w:gutter="0" w:header="397" w:top="993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9"/>
      <w:gridCol w:w="10868"/>
      <w:gridCol w:w="1031"/>
    </w:tblGrid>
    <w:tr>
      <w:trPr>
        <w:trHeight w:val="426" w:hRule="atLeast"/>
      </w:trPr>
      <w:tc>
        <w:tcPr>
          <w:tcW w:w="192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ind w:left="-86" w:hanging="0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1086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ind w:left="-86" w:hanging="0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103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31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5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5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32:00Z</dcterms:created>
  <dc:creator>Corina Sperr-Baumgärtner</dc:creator>
  <dc:description/>
  <dc:language>en-US</dc:language>
  <cp:lastModifiedBy>Corina Sperr-Baumgärtner</cp:lastModifiedBy>
  <cp:lastPrinted>2016-07-01T16:06:00Z</cp:lastPrinted>
  <dcterms:modified xsi:type="dcterms:W3CDTF">2017-03-20T09:32:00Z</dcterms:modified>
  <cp:revision>2</cp:revision>
  <dc:subject/>
  <dc:title/>
</cp:coreProperties>
</file>