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ücher-Check</w:t>
      </w:r>
    </w:p>
    <w:tbl>
      <w:tblPr>
        <w:tblW w:w="13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6"/>
        <w:gridCol w:w="239"/>
      </w:tblGrid>
      <w:tr>
        <w:trPr>
          <w:trHeight w:val="4597" w:hRule="atLeast"/>
        </w:trPr>
        <w:tc>
          <w:tcPr>
            <w:tcW w:w="13536" w:type="dxa"/>
            <w:tcBorders/>
          </w:tcPr>
          <w:tbl>
            <w:tblPr>
              <w:tblW w:w="13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5"/>
              <w:gridCol w:w="6095"/>
            </w:tblGrid>
            <w:tr>
              <w:trPr/>
              <w:tc>
                <w:tcPr>
                  <w:tcW w:w="7225" w:type="dxa"/>
                  <w:tcBorders/>
                </w:tcPr>
                <w:p>
                  <w:pPr>
                    <w:pStyle w:val="Normal"/>
                    <w:rPr>
                      <w:rFonts w:ascii="FreeSans" w:hAnsi="FreeSans" w:cs="FreeSans"/>
                      <w:sz w:val="16"/>
                      <w:szCs w:val="16"/>
                    </w:rPr>
                  </w:pPr>
                  <w:r>
                    <w:rPr>
                      <w:rFonts w:cs="FreeSans" w:ascii="FreeSans" w:hAnsi="FreeSans"/>
                    </w:rPr>
                    <w:t>Buch 1 __________________________________________</w:t>
                  </w:r>
                </w:p>
                <w:p>
                  <w:pPr>
                    <w:pStyle w:val="Normal"/>
                    <w:spacing w:before="0" w:after="200"/>
                    <w:rPr>
                      <w:rFonts w:ascii="FreeSans" w:hAnsi="FreeSans" w:cs="FreeSans"/>
                    </w:rPr>
                  </w:pPr>
                  <w:r>
                    <w:rPr>
                      <w:rFonts w:cs="FreeSans" w:ascii="FreeSans" w:hAnsi="FreeSan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2">
                            <wp:simplePos x="0" y="0"/>
                            <wp:positionH relativeFrom="page">
                              <wp:posOffset>137795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3687445" cy="542353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87445" cy="54235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544"/>
                                          <w:gridCol w:w="2263"/>
                                        </w:tblGrid>
                                        <w:tr>
                                          <w:trPr>
                                            <w:trHeight w:val="510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>
                                                  <w:trHeight w:val="567" w:hRule="atLeast"/>
                                                </w:trPr>
                                                <w:tc>
                                                  <w:tcPr>
                                                    <w:tcW w:w="61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jc w:val="center"/>
                                                      <w:rPr>
                                                        <w:rFonts w:ascii="FreeSans" w:hAnsi="FreeSans" w:cs="FreeSans"/>
                                                        <w:sz w:val="36"/>
                                                        <w:szCs w:val="3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Wingdings" w:cs="Wingdings" w:ascii="Wingdings" w:hAnsi="Wingdings"/>
                                                        <w:sz w:val="36"/>
                                                        <w:szCs w:val="36"/>
                                                      </w:rPr>
                                                      <w:t>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jc w:val="center"/>
                                                      <w:rPr>
                                                        <w:rFonts w:ascii="FreeSans" w:hAnsi="FreeSans" w:cs="FreeSans"/>
                                                        <w:sz w:val="6"/>
                                                        <w:szCs w:val="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6"/>
                                                        <w:szCs w:val="6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jc w:val="center"/>
                                                      <w:rPr>
                                                        <w:rFonts w:ascii="FreeSans" w:hAnsi="FreeSans" w:cs="FreeSans"/>
                                                        <w:sz w:val="36"/>
                                                        <w:szCs w:val="3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Wingdings" w:cs="Wingdings" w:ascii="Wingdings" w:hAnsi="Wingdings"/>
                                                        <w:sz w:val="36"/>
                                                        <w:szCs w:val="36"/>
                                                      </w:rPr>
                                                      <w:t>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jc w:val="center"/>
                                                      <w:rPr>
                                                        <w:rFonts w:ascii="FreeSans" w:hAnsi="FreeSans" w:cs="FreeSans"/>
                                                        <w:sz w:val="36"/>
                                                        <w:szCs w:val="3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Fonts w:eastAsia="Wingdings" w:cs="Wingdings" w:ascii="Wingdings" w:hAnsi="Wingdings"/>
                                                        <w:sz w:val="36"/>
                                                        <w:szCs w:val="36"/>
                                                      </w:rPr>
                                                      <w:t>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7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Wecken der Titel und das Titelbild dein Interesse?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7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Gefallen dir die Bilder (wenn es welche gibt)?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7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Ist der Klappentext interessant?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7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20"/>
                                                  <w:szCs w:val="20"/>
                                                </w:rPr>
                                                <w:t>Passt die Schriftgröße für dich?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7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Ist die Seitenanzahl für dich passend?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  <w:lang w:val="en-US" w:eastAsia="en-US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  <w:lang w:val="en-US" w:eastAsia="en-US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7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Wie war die Leseprobe?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90.35pt;height:427.05pt;mso-wrap-distance-left:7.05pt;mso-wrap-distance-right:7.05pt;mso-wrap-distance-top:0pt;mso-wrap-distance-bottom:0pt;margin-top:9.2pt;mso-position-vertical-relative:text;margin-left:10.8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44"/>
                                    <w:gridCol w:w="2263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>
                                            <w:trHeight w:val="567" w:hRule="atLeast"/>
                                          </w:trPr>
                                          <w:tc>
                                            <w:tcPr>
                                              <w:tcW w:w="61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FreeSans" w:hAnsi="FreeSans" w:cs="FreeSans"/>
                                                  <w:sz w:val="36"/>
                                                  <w:szCs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Wingdings" w:cs="Wingdings" w:ascii="Wingdings" w:hAnsi="Wingdings"/>
                                                  <w:sz w:val="36"/>
                                                  <w:szCs w:val="36"/>
                                                </w:rPr>
                                                <w:t>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FreeSans" w:hAnsi="FreeSans" w:cs="FreeSans"/>
                                                  <w:sz w:val="6"/>
                                                  <w:szCs w:val="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6"/>
                                                  <w:szCs w:val="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FreeSans" w:hAnsi="FreeSans" w:cs="FreeSans"/>
                                                  <w:sz w:val="36"/>
                                                  <w:szCs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Wingdings" w:cs="Wingdings" w:ascii="Wingdings" w:hAnsi="Wingdings"/>
                                                  <w:sz w:val="36"/>
                                                  <w:szCs w:val="36"/>
                                                </w:rPr>
                                                <w:t>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FreeSans" w:hAnsi="FreeSans" w:cs="FreeSans"/>
                                                  <w:sz w:val="36"/>
                                                  <w:szCs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eastAsia="Wingdings" w:cs="Wingdings" w:ascii="Wingdings" w:hAnsi="Wingdings"/>
                                                  <w:sz w:val="36"/>
                                                  <w:szCs w:val="36"/>
                                                </w:rPr>
                                                <w:t>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Wecken der Titel und das Titelbild dein Interesse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Gefallen dir die Bilder (wenn es welche gibt)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Ist der Klappentext interessant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20"/>
                                            <w:szCs w:val="20"/>
                                          </w:rPr>
                                          <w:t>Passt die Schriftgröße für dich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Ist die Seitenanzahl für dich passend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  <w:lang w:val="en-US" w:eastAsia="en-US"/>
                                                </w:rPr>
                                                <w:pict>
                                                  <v:shapetype id="_x0000_t12" coordsize="21600,21600" o:spt="12" adj="4125" path="m@9@13l@24@27l10800,l@25@27l@12@13l@26@28l@11@14l10800@29l@10@14l@23@28xe">
                                                    <v:stroke joinstyle="miter"/>
                                                    <v:formulas>
                                                      <v:f eqn="val #0"/>
                                                      <v:f eqn="prod 1 22712 2"/>
                                                      <v:f eqn="prod 1 23880 2"/>
                                                      <v:f eqn="sumangle 0 18 0"/>
                                                      <v:f eqn="cos @1 @3"/>
                                                      <v:f eqn="sumangle 0 306 0"/>
                                                      <v:f eqn="cos @1 @5"/>
                                                      <v:f eqn="sin @2 @3"/>
                                                      <v:f eqn="sin @2 @5"/>
                                                      <v:f eqn="sum 10800 0 @4"/>
                                                      <v:f eqn="sum 10800 0 @6"/>
                                                      <v:f eqn="sum 10800 @6 0"/>
                                                      <v:f eqn="sum 10800 @4 0"/>
                                                      <v:f eqn="sum @2 0 @7"/>
                                                      <v:f eqn="sum @2 0 @8"/>
                                                      <v:f eqn="prod @1 @0 10800"/>
                                                      <v:f eqn="prod @2 @0 10800"/>
                                                      <v:f eqn="sumangle 0 342 0"/>
                                                      <v:f eqn="cos @15 @17"/>
                                                      <v:f eqn="sumangle 0 54 0"/>
                                                      <v:f eqn="cos @15 @19"/>
                                                      <v:f eqn="sin @16 @19"/>
                                                      <v:f eqn="sin @16 @17"/>
                                                      <v:f eqn="sum 10800 0 @18"/>
                                                      <v:f eqn="sum 10800 0 @20"/>
                                                      <v:f eqn="sum 10800 @20 0"/>
                                                      <v:f eqn="sum 10800 @18 0"/>
                                                      <v:f eqn="sum @2 0 @21"/>
                                                      <v:f eqn="sum @2 0 @22"/>
                                                      <v:f eqn="sum @2 @16 0"/>
                                                      <v:f eqn="sum @2 0 @16"/>
                                                    </v:formulas>
                                                    <v:path gradientshapeok="t" o:connecttype="rect" textboxrect="@23,@27,@26,@29"/>
                                                    <v:handles>
                                                      <v:h position="10800,@30"/>
                                                    </v:handles>
                                                  </v:shapetype>
                                                  <v:shape id="shape_0" fillcolor="white" stroked="t" o:allowincell="t" style="position:absolute;margin-left:-9.15pt;margin-top:3.5pt;width:279.15pt;height:205.05pt;mso-wrap-style:square;v-text-anchor:top" type="_x0000_t12">
                                                    <v:textbo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0"/>
                                                              <w:szCs w:val="20"/>
                                                              <w:rFonts w:ascii="FreeSans" w:hAnsi="FreeSans" w:eastAsia="Calibri" w:cs="FreeSans"/>
                                                              <w:color w:val="auto"/>
                                                              <w:lang w:val="de-DE" w:bidi="ar-SA"/>
                                                            </w:rPr>
                                                            <w:t>Für dieses Buch habe ich mich entschieden:</w:t>
                                                          </w:r>
                                                        </w:p>
                                                      </w:txbxContent>
                                                    </v:textbox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shape>
                                                </w:pic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Wie war die Leseprobe?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11620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3545840" cy="2604770"/>
                            <wp:effectExtent l="18415" t="12700" r="19050" b="1206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46000" cy="260460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FreeSans" w:hAnsi="FreeSans" w:eastAsia="Calibri" w:cs="FreeSans"/>
                                            <w:color w:val="auto"/>
                                            <w:lang w:val="de-DE" w:bidi="ar-SA"/>
                                          </w:rPr>
                                          <w:t>Für dieses Buch habe ich mich entschieden: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9.15pt;margin-top:3.5pt;width:279.15pt;height:205.05pt;mso-wrap-style:square;v-text-anchor:top" type="_x0000_t1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FreeSans" w:hAnsi="FreeSans" w:eastAsia="Calibri" w:cs="FreeSans"/>
                                      <w:color w:val="auto"/>
                                      <w:lang w:val="de-DE" w:bidi="ar-SA"/>
                                    </w:rPr>
                                    <w:t>Für dieses Buch habe ich mich entschieden: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FreeSans" w:hAnsi="FreeSans" w:cs="FreeSans"/>
                      <w:sz w:val="16"/>
                      <w:szCs w:val="16"/>
                    </w:rPr>
                  </w:pPr>
                  <w:r>
                    <w:rPr>
                      <w:rFonts w:cs="FreeSans" w:ascii="FreeSans" w:hAnsi="FreeSans"/>
                    </w:rPr>
                    <w:t>Buch 2 __________________________________________</w:t>
                  </w:r>
                </w:p>
                <w:p>
                  <w:pPr>
                    <w:pStyle w:val="Normal"/>
                    <w:spacing w:before="0" w:after="200"/>
                    <w:rPr>
                      <w:rFonts w:ascii="FreeSans" w:hAnsi="FreeSans" w:cs="FreeSans"/>
                    </w:rPr>
                  </w:pPr>
                  <w:r>
                    <w:rPr>
                      <w:rFonts w:cs="FreeSans" w:ascii="FreeSans" w:hAnsi="FreeSan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4">
                            <wp:simplePos x="0" y="0"/>
                            <wp:positionH relativeFrom="page">
                              <wp:posOffset>137795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3687445" cy="3221990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87445" cy="32219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544"/>
                                          <w:gridCol w:w="2263"/>
                                        </w:tblGrid>
                                        <w:tr>
                                          <w:trPr>
                                            <w:trHeight w:val="510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>
                                                  <w:trHeight w:val="567" w:hRule="atLeast"/>
                                                </w:trPr>
                                                <w:tc>
                                                  <w:tcPr>
                                                    <w:tcW w:w="61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jc w:val="center"/>
                                                      <w:rPr>
                                                        <w:rFonts w:ascii="FreeSans" w:hAnsi="FreeSans" w:cs="FreeSans"/>
                                                        <w:sz w:val="36"/>
                                                        <w:szCs w:val="3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Wingdings" w:cs="Wingdings" w:ascii="Wingdings" w:hAnsi="Wingdings"/>
                                                        <w:sz w:val="36"/>
                                                        <w:szCs w:val="36"/>
                                                      </w:rPr>
                                                      <w:t>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jc w:val="center"/>
                                                      <w:rPr>
                                                        <w:rFonts w:ascii="FreeSans" w:hAnsi="FreeSans" w:cs="FreeSans"/>
                                                        <w:sz w:val="6"/>
                                                        <w:szCs w:val="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6"/>
                                                        <w:szCs w:val="6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jc w:val="center"/>
                                                      <w:rPr>
                                                        <w:rFonts w:ascii="FreeSans" w:hAnsi="FreeSans" w:cs="FreeSans"/>
                                                        <w:sz w:val="36"/>
                                                        <w:szCs w:val="3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Wingdings" w:cs="Wingdings" w:ascii="Wingdings" w:hAnsi="Wingdings"/>
                                                        <w:sz w:val="36"/>
                                                        <w:szCs w:val="36"/>
                                                      </w:rPr>
                                                      <w:t>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0"/>
                                                      <w:jc w:val="center"/>
                                                      <w:rPr>
                                                        <w:rFonts w:ascii="FreeSans" w:hAnsi="FreeSans" w:cs="FreeSans"/>
                                                        <w:sz w:val="36"/>
                                                        <w:szCs w:val="3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Fonts w:eastAsia="Wingdings" w:cs="Wingdings" w:ascii="Wingdings" w:hAnsi="Wingdings"/>
                                                        <w:sz w:val="36"/>
                                                        <w:szCs w:val="36"/>
                                                      </w:rPr>
                                                      <w:t>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7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Wecken der Titel und das Titelbild dein Interesse?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7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Gefallen dir die Bilder (wenn es welche gibt)?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7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Ist der Klappentext interessant?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7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20"/>
                                                  <w:szCs w:val="20"/>
                                                </w:rPr>
                                                <w:t xml:space="preserve">Passt </w:t>
                                              </w:r>
                                              <w:r>
                                                <w:rPr/>
                                                <w:t>die Schriftgröße für dich?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7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Ist die Seitenanzahl für dich passend?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7" w:hRule="atLeast"/>
                                          </w:trPr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Wie war die Leseprobe?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851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17"/>
                                                <w:gridCol w:w="617"/>
                                                <w:gridCol w:w="61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0"/>
                                                      <w:rPr>
                                                        <w:rFonts w:ascii="FreeSans" w:hAnsi="FreeSans" w:cs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FreeSans" w:ascii="FreeSans" w:hAnsi="FreeSans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90.35pt;height:253.7pt;mso-wrap-distance-left:7.05pt;mso-wrap-distance-right:7.05pt;mso-wrap-distance-top:0pt;mso-wrap-distance-bottom:0pt;margin-top:9.2pt;mso-position-vertical-relative:text;margin-left:10.8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44"/>
                                    <w:gridCol w:w="2263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>
                                            <w:trHeight w:val="567" w:hRule="atLeast"/>
                                          </w:trPr>
                                          <w:tc>
                                            <w:tcPr>
                                              <w:tcW w:w="61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FreeSans" w:hAnsi="FreeSans" w:cs="FreeSans"/>
                                                  <w:sz w:val="36"/>
                                                  <w:szCs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Wingdings" w:cs="Wingdings" w:ascii="Wingdings" w:hAnsi="Wingdings"/>
                                                  <w:sz w:val="36"/>
                                                  <w:szCs w:val="36"/>
                                                </w:rPr>
                                                <w:t>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FreeSans" w:hAnsi="FreeSans" w:cs="FreeSans"/>
                                                  <w:sz w:val="6"/>
                                                  <w:szCs w:val="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6"/>
                                                  <w:szCs w:val="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FreeSans" w:hAnsi="FreeSans" w:cs="FreeSans"/>
                                                  <w:sz w:val="36"/>
                                                  <w:szCs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Wingdings" w:cs="Wingdings" w:ascii="Wingdings" w:hAnsi="Wingdings"/>
                                                  <w:sz w:val="36"/>
                                                  <w:szCs w:val="36"/>
                                                </w:rPr>
                                                <w:t>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ascii="FreeSans" w:hAnsi="FreeSans" w:cs="FreeSans"/>
                                                  <w:sz w:val="36"/>
                                                  <w:szCs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eastAsia="Wingdings" w:cs="Wingdings" w:ascii="Wingdings" w:hAnsi="Wingdings"/>
                                                  <w:sz w:val="36"/>
                                                  <w:szCs w:val="36"/>
                                                </w:rPr>
                                                <w:t>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Wecken der Titel und das Titelbild dein Interesse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Gefallen dir die Bilder (wenn es welche gibt)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Ist der Klappentext interessant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20"/>
                                            <w:szCs w:val="20"/>
                                          </w:rPr>
                                          <w:t xml:space="preserve">Passt </w:t>
                                        </w:r>
                                        <w:r>
                                          <w:rPr/>
                                          <w:t>die Schriftgröße für dich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Ist die Seitenanzahl für dich passend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Wie war die Leseprobe?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851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17"/>
                                          <w:gridCol w:w="617"/>
                                          <w:gridCol w:w="61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rPr>
                                                  <w:rFonts w:ascii="FreeSans" w:hAnsi="FreeSans" w:cs="FreeSans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FreeSans" w:ascii="FreeSans" w:hAnsi="FreeSans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FreeSans" w:hAnsi="FreeSans" w:cs="FreeSan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FreeSans" w:hAnsi="FreeSans" w:cs="FreeSans"/>
              </w:rPr>
            </w:pPr>
            <w:r>
              <w:rPr>
                <w:rFonts w:eastAsia="FreeSans" w:cs="FreeSans" w:ascii="FreeSans" w:hAnsi="FreeSans"/>
              </w:rPr>
              <w:t xml:space="preserve">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FreeSans" w:hAnsi="FreeSans" w:cs="FreeSans"/>
                <w:sz w:val="16"/>
                <w:szCs w:val="16"/>
              </w:rPr>
            </w:pPr>
            <w:r>
              <w:rPr>
                <w:rFonts w:cs="FreeSans" w:ascii="FreeSans" w:hAnsi="FreeSans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FreeSans" w:hAnsi="FreeSans" w:cs="FreeSans"/>
                <w:sz w:val="16"/>
                <w:szCs w:val="16"/>
              </w:rPr>
            </w:pPr>
            <w:r>
              <w:rPr>
                <w:rFonts w:cs="FreeSans" w:ascii="FreeSans" w:hAnsi="FreeSans"/>
                <w:sz w:val="16"/>
                <w:szCs w:val="16"/>
              </w:rPr>
            </w:r>
          </w:p>
        </w:tc>
      </w:tr>
    </w:tbl>
    <w:p>
      <w:pPr>
        <w:pStyle w:val="Listenabsatz"/>
        <w:spacing w:lineRule="auto" w:line="276" w:before="240" w:after="20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843" w:gutter="0" w:header="397" w:top="1834" w:footer="340" w:bottom="1418"/>
      <w:pgBorders w:display="allPages" w:offsetFrom="text">
        <w:top w:val="single" w:sz="4" w:space="2" w:color="FFFFFF"/>
        <w:left w:val="single" w:sz="4" w:space="4" w:color="FFFFFF"/>
        <w:bottom w:val="single" w:sz="4" w:space="2" w:color="FFFFFF"/>
        <w:right w:val="single" w:sz="4" w:space="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9"/>
      <w:gridCol w:w="10868"/>
      <w:gridCol w:w="1031"/>
    </w:tblGrid>
    <w:tr>
      <w:trPr>
        <w:trHeight w:val="426" w:hRule="atLeast"/>
      </w:trPr>
      <w:tc>
        <w:tcPr>
          <w:tcW w:w="192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08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ind w:left="-1503" w:hanging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)</w:t>
          </w:r>
        </w:p>
      </w:tc>
      <w:tc>
        <w:tcPr>
          <w:tcW w:w="103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21:00Z</dcterms:created>
  <dc:creator>Corina Sperr-Baumgärtner</dc:creator>
  <dc:description/>
  <cp:keywords/>
  <dc:language>en-US</dc:language>
  <cp:lastModifiedBy>Corina Sperr-Baumgärtner</cp:lastModifiedBy>
  <dcterms:modified xsi:type="dcterms:W3CDTF">2017-03-20T08:50:00Z</dcterms:modified>
  <cp:revision>3</cp:revision>
  <dc:subject/>
  <dc:title/>
</cp:coreProperties>
</file>