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eastAsia="FreeSans" w:cs="FreeSans" w:ascii="FreeSans" w:hAnsi="FreeSans"/>
          <w:b/>
          <w:sz w:val="32"/>
          <w:szCs w:val="32"/>
        </w:rPr>
        <w:t xml:space="preserve"> </w:t>
      </w:r>
      <w:r>
        <w:rPr>
          <w:rFonts w:cs="FreeSans" w:ascii="FreeSans" w:hAnsi="FreeSans"/>
          <w:b/>
          <w:sz w:val="32"/>
          <w:szCs w:val="32"/>
        </w:rPr>
        <w:t>Satzstarter als Hilfe für die Präsentation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lang w:val="en-US" w:eastAsia="en-US"/>
        </w:rPr>
      </w:pPr>
      <w:r>
        <w:rPr>
          <w:rFonts w:cs="FreeSans" w:ascii="FreeSans" w:hAnsi="FreeSan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625</wp:posOffset>
                </wp:positionH>
                <wp:positionV relativeFrom="paragraph">
                  <wp:posOffset>140970</wp:posOffset>
                </wp:positionV>
                <wp:extent cx="3838575" cy="410845"/>
                <wp:effectExtent l="10160" t="10795" r="36195" b="3619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4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I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tel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euch heute d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Buch vo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mit de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: __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white" stroked="t" o:allowincell="f" style="position:absolute;margin-left:3.75pt;margin-top:11.1pt;width:302.2pt;height:32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I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tel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euch heute da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Buch vo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mit dem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Tite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: __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rPr>
          <w:rFonts w:ascii="FreeSans" w:hAnsi="FreeSans" w:cs="FreeSans"/>
          <w:lang w:val="en-US" w:eastAsia="en-US"/>
        </w:rPr>
      </w:pPr>
      <w:r>
        <w:rPr>
          <w:rFonts w:cs="FreeSans" w:ascii="FreeSans" w:hAnsi="Free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13970</wp:posOffset>
                </wp:positionV>
                <wp:extent cx="3819525" cy="352425"/>
                <wp:effectExtent l="10160" t="10160" r="36195" b="36195"/>
                <wp:wrapNone/>
                <wp:docPr id="2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er Autor/Die Autorin heiß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__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white" stroked="t" o:allowincell="f" style="position:absolute;margin-left:1.5pt;margin-top:1.1pt;width:300.7pt;height:27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er Autor/Die Autorin heiß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__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FreeSans" w:hAnsi="FreeSans" w:cs="FreeSans"/>
          <w:lang w:val="en-US" w:eastAsia="en-US"/>
        </w:rPr>
      </w:pPr>
      <w:r>
        <w:rPr>
          <w:rFonts w:cs="FreeSans" w:ascii="FreeSans" w:hAnsi="Free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0</wp:posOffset>
                </wp:positionH>
                <wp:positionV relativeFrom="paragraph">
                  <wp:posOffset>291465</wp:posOffset>
                </wp:positionV>
                <wp:extent cx="3829050" cy="704850"/>
                <wp:effectExtent l="10160" t="205740" r="36830" b="36830"/>
                <wp:wrapNone/>
                <wp:docPr id="3" name="Abgerundetes 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e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eserol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seht ihr __, * weil 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i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eserol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habe ich __ getan, * weil 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" fillcolor="white" stroked="t" o:allowincell="f" style="position:absolute;margin-left:1.5pt;margin-top:22.95pt;width:301.45pt;height:55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Au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e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eserol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seht ihr __, * weil 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I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i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eserol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habe ich __ getan, * weil 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jc w:val="center"/>
        <w:rPr>
          <w:rFonts w:ascii="FreeSans" w:hAnsi="FreeSans" w:cs="FreeSans"/>
          <w:sz w:val="28"/>
          <w:szCs w:val="28"/>
          <w:lang w:val="en-US" w:eastAsia="en-US"/>
        </w:rPr>
      </w:pPr>
      <w:r>
        <w:rPr>
          <w:rFonts w:cs="FreeSans" w:ascii="FreeSans" w:hAnsi="FreeSan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219710</wp:posOffset>
                </wp:positionV>
                <wp:extent cx="3800475" cy="1066800"/>
                <wp:effectExtent l="10160" t="9525" r="36195" b="36830"/>
                <wp:wrapNone/>
                <wp:docPr id="4" name="Abgerundetes 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Di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wichtigsten Person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in meinem Bu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i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__, __, __ und 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* ___ ist ___ 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" fillcolor="white" stroked="t" o:allowincell="f" style="position:absolute;margin-left:1.5pt;margin-top:17.3pt;width:299.2pt;height:8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Di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wichtigsten Persone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in meinem Bu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in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__, __, __ und 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* ___ ist ___ 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  <w:lang w:val="en-US" w:eastAsia="en-US"/>
        </w:rPr>
      </w:pPr>
      <w:r>
        <w:rPr>
          <w:rFonts w:cs="FreeSans" w:ascii="FreeSans" w:hAnsi="FreeSan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2336165</wp:posOffset>
                </wp:positionV>
                <wp:extent cx="3819525" cy="1028700"/>
                <wp:effectExtent l="10160" t="9525" r="36195" b="36830"/>
                <wp:wrapNone/>
                <wp:docPr id="5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I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e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euch jetzt mei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Lieblingsstel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v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Vo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ieser Stelle __ 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white" stroked="t" o:allowincell="f" style="position:absolute;margin-left:1.5pt;margin-top:183.95pt;width:300.7pt;height:80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I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es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euch jetzt mein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Lieblingsstel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vo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Vo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ieser Stelle __ 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050</wp:posOffset>
                </wp:positionH>
                <wp:positionV relativeFrom="paragraph">
                  <wp:posOffset>650875</wp:posOffset>
                </wp:positionV>
                <wp:extent cx="3810000" cy="1502410"/>
                <wp:effectExtent l="9525" t="9525" r="36830" b="36830"/>
                <wp:wrapNone/>
                <wp:docPr id="6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50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* Mein Lieblingsbu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spiel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Dor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passier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folgendes: 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an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Die Geschicht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end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amit, dass __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1.5pt;margin-top:51.25pt;width:299.95pt;height:118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* Mein Lieblingsbu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spiel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i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Dort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passier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folgendes: 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an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__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Die Geschicht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ende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amit, dass __. 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3587115</wp:posOffset>
                </wp:positionV>
                <wp:extent cx="3800475" cy="895350"/>
                <wp:effectExtent l="10795" t="9525" r="36195" b="36830"/>
                <wp:wrapNone/>
                <wp:docPr id="7" name="Abgerundetes 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Mi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gefäll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das Buch, weil es ___  is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6" fillcolor="white" stroked="t" o:allowincell="f" style="position:absolute;margin-left:1.5pt;margin-top:282.45pt;width:299.2pt;height:70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Mi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gefäll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das Buch, weil es ___  ist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050</wp:posOffset>
                </wp:positionH>
                <wp:positionV relativeFrom="paragraph">
                  <wp:posOffset>4692015</wp:posOffset>
                </wp:positionV>
                <wp:extent cx="3781425" cy="895350"/>
                <wp:effectExtent l="10795" t="9525" r="36195" b="36830"/>
                <wp:wrapNone/>
                <wp:docPr id="8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0cece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Viel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Dan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 xml:space="preserve"> für eu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Aufmerksamkei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white" stroked="t" o:allowincell="f" style="position:absolute;margin-left:1.5pt;margin-top:369.45pt;width:297.7pt;height:70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Viele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Dan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 xml:space="preserve"> für eur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Aufmerksamkei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auto"/>
                          <w:lang w:val="de-DE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d0cece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3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6"/>
      <w:gridCol w:w="776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3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5:00Z</dcterms:created>
  <dc:creator>Corina Sperr-Baumgärtner</dc:creator>
  <dc:description/>
  <dc:language>en-US</dc:language>
  <cp:lastModifiedBy>Corina Sperr-Baumgärtner</cp:lastModifiedBy>
  <dcterms:modified xsi:type="dcterms:W3CDTF">2017-03-20T09:35:00Z</dcterms:modified>
  <cp:revision>2</cp:revision>
  <dc:subject/>
  <dc:title/>
</cp:coreProperties>
</file>