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ans" w:hAnsi="FreeSans" w:cs="FreeSans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735</wp:posOffset>
                </wp:positionH>
                <wp:positionV relativeFrom="paragraph">
                  <wp:posOffset>490855</wp:posOffset>
                </wp:positionV>
                <wp:extent cx="1809750" cy="5534025"/>
                <wp:effectExtent l="14605" t="15240" r="41910" b="41275"/>
                <wp:wrapNone/>
                <wp:docPr id="1" name="Abgerundetes 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533920"/>
                        </a:xfrm>
                        <a:custGeom>
                          <a:avLst/>
                          <a:gdLst>
                            <a:gd name="textAreaLeft" fmla="*/ 50040 w 1026000"/>
                            <a:gd name="textAreaRight" fmla="*/ 975960 w 1026000"/>
                            <a:gd name="textAreaTop" fmla="*/ 50040 h 3137400"/>
                            <a:gd name="textAreaBottom" fmla="*/ 3087360 h 3137400"/>
                          </a:gdLst>
                          <a:ahLst/>
                          <a:rect l="textAreaLeft" t="textAreaTop" r="textAreaRight" b="textAreaBottom"/>
                          <a:pathLst>
                            <a:path w="21600" h="660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2435"/>
                              </a:lnTo>
                              <a:arcTo wR="3600" hR="3600" stAng="10800000" swAng="-5400000"/>
                              <a:lnTo>
                                <a:pt x="18000" y="660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Schaue dir den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Buchdeckel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Buchrücken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und di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Bilder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Webdings" w:hAnsi="Webdings" w:eastAsia="Calibri" w:cs="Arial"/>
                                <w:color w:val="auto"/>
                                <w:lang w:val="de-DE" w:bidi="ar-SA"/>
                              </w:rPr>
                              <w:t>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" fillcolor="white" stroked="t" o:allowincell="f" style="position:absolute;margin-left:73.05pt;margin-top:38.65pt;width:142.45pt;height:435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Schaue dir den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Buchdeckel</w:t>
                      </w:r>
                      <w:r>
                        <w:rPr>
                          <w:kern w:val="2"/>
                          <w:sz w:val="32"/>
                          <w:szCs w:val="3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Buchrücken</w:t>
                      </w:r>
                      <w:r>
                        <w:rPr>
                          <w:kern w:val="2"/>
                          <w:sz w:val="32"/>
                          <w:szCs w:val="3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und di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Bilder</w:t>
                      </w:r>
                      <w:r>
                        <w:rPr>
                          <w:kern w:val="2"/>
                          <w:sz w:val="32"/>
                          <w:szCs w:val="3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a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Webdings" w:hAnsi="Webdings" w:eastAsia="Calibri" w:cs="Arial"/>
                          <w:color w:val="auto"/>
                          <w:lang w:val="de-DE" w:bidi="ar-SA"/>
                        </w:rPr>
                        <w:t>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315</wp:posOffset>
                </wp:positionH>
                <wp:positionV relativeFrom="paragraph">
                  <wp:posOffset>525780</wp:posOffset>
                </wp:positionV>
                <wp:extent cx="1811655" cy="5486400"/>
                <wp:effectExtent l="15240" t="14605" r="41275" b="41910"/>
                <wp:wrapNone/>
                <wp:docPr id="2" name="Abgerundetes Rechtec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5486400"/>
                        </a:xfrm>
                        <a:custGeom>
                          <a:avLst/>
                          <a:gdLst>
                            <a:gd name="textAreaLeft" fmla="*/ 50040 w 1027080"/>
                            <a:gd name="textAreaRight" fmla="*/ 977040 w 1027080"/>
                            <a:gd name="textAreaTop" fmla="*/ 50040 h 3110400"/>
                            <a:gd name="textAreaBottom" fmla="*/ 306036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653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798"/>
                              </a:lnTo>
                              <a:arcTo wR="3600" hR="3600" stAng="10800000" swAng="-5400000"/>
                              <a:lnTo>
                                <a:pt x="18000" y="653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Überprüfe, ob du di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Suchaufträge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lösen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kanns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Webdings" w:hAnsi="Webdings" w:eastAsia="Calibri" w:cs="Webdings"/>
                                <w:color w:val="auto"/>
                                <w:lang w:val="de-DE" w:bidi="ar-SA"/>
                              </w:rPr>
                              <w:t>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" fillcolor="white" stroked="t" o:allowincell="f" style="position:absolute;margin-left:438.45pt;margin-top:41.4pt;width:142.6pt;height:43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Überprüfe, ob du di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Suchaufträge</w:t>
                      </w:r>
                      <w:r>
                        <w:rPr>
                          <w:kern w:val="2"/>
                          <w:sz w:val="32"/>
                          <w:szCs w:val="3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lösen</w:t>
                      </w:r>
                      <w:r>
                        <w:rPr>
                          <w:kern w:val="2"/>
                          <w:sz w:val="32"/>
                          <w:szCs w:val="3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kanns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Webdings" w:hAnsi="Webdings" w:eastAsia="Calibri" w:cs="Webdings"/>
                          <w:color w:val="auto"/>
                          <w:lang w:val="de-DE" w:bidi="ar-SA"/>
                        </w:rPr>
                        <w:t>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33875</wp:posOffset>
                </wp:positionH>
                <wp:positionV relativeFrom="paragraph">
                  <wp:posOffset>490855</wp:posOffset>
                </wp:positionV>
                <wp:extent cx="1857375" cy="5514975"/>
                <wp:effectExtent l="15240" t="15240" r="41275" b="41275"/>
                <wp:wrapNone/>
                <wp:docPr id="3" name="Abgerundetes 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5514840"/>
                        </a:xfrm>
                        <a:custGeom>
                          <a:avLst/>
                          <a:gdLst>
                            <a:gd name="textAreaLeft" fmla="*/ 51120 w 1053000"/>
                            <a:gd name="textAreaRight" fmla="*/ 1001880 w 1053000"/>
                            <a:gd name="textAreaTop" fmla="*/ 51120 h 3126600"/>
                            <a:gd name="textAreaBottom" fmla="*/ 3075480 h 3126600"/>
                          </a:gdLst>
                          <a:ahLst/>
                          <a:rect l="textAreaLeft" t="textAreaTop" r="textAreaRight" b="textAreaBottom"/>
                          <a:pathLst>
                            <a:path w="21600" h="641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0521"/>
                              </a:lnTo>
                              <a:arcTo wR="3600" hR="3600" stAng="10800000" swAng="-5400000"/>
                              <a:lnTo>
                                <a:pt x="18000" y="641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Notiere dir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Kernaussagen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auf einem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Stichwort-zettel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Wingdings" w:hAnsi="Wingdings" w:eastAsia="Calibri" w:cs="Arial"/>
                                <w:color w:val="auto"/>
                                <w:lang w:val="de-DE" w:bidi="ar-SA"/>
                              </w:rPr>
                              <w:t>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" fillcolor="white" stroked="t" o:allowincell="f" style="position:absolute;margin-left:341.25pt;margin-top:38.65pt;width:146.2pt;height:434.2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Notiere dir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Kernaussagen</w:t>
                      </w:r>
                      <w:r>
                        <w:rPr>
                          <w:kern w:val="2"/>
                          <w:sz w:val="32"/>
                          <w:szCs w:val="3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auf einem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Stichwort-zettel</w:t>
                      </w:r>
                      <w:r>
                        <w:rPr>
                          <w:kern w:val="2"/>
                          <w:sz w:val="32"/>
                          <w:szCs w:val="3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Wingdings" w:hAnsi="Wingdings" w:eastAsia="Calibri" w:cs="Arial"/>
                          <w:color w:val="auto"/>
                          <w:lang w:val="de-DE" w:bidi="ar-SA"/>
                        </w:rPr>
                        <w:t>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FreeSans" w:ascii="FreeSans" w:hAnsi="FreeSans"/>
          <w:b/>
          <w:sz w:val="40"/>
          <w:szCs w:val="40"/>
        </w:rPr>
        <w:t>Lesestrategiekarten</w:t>
      </w:r>
    </w:p>
    <w:p>
      <w:pPr>
        <w:pStyle w:val="Normal"/>
        <w:spacing w:before="240" w:after="200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39370</wp:posOffset>
                </wp:positionV>
                <wp:extent cx="1638300" cy="1657350"/>
                <wp:effectExtent l="17145" t="17780" r="17780" b="18415"/>
                <wp:wrapNone/>
                <wp:docPr id="4" name="Stern mit 10 Zacken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574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v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dem Lese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tern mit 10 Zacken 2" coordsize="1638300,1657350" path="l226400,414330l312884,158260l592738,158253l819150,0l1045562,158253l1325416,158260l1411900,414330l1638301,572598l1551826,828675l1638301,1084752l1411900,1243020l1325416,1499090l1045562,1499097l819150,1657350l592738,1499097l312884,1499090l226400,1243020l-1,1084752l86474,828675l-1,572598xe" fillcolor="white" stroked="t" o:allowincell="f" style="position:absolute;margin-left:79.8pt;margin-top:3.1pt;width:128.95pt;height:130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vor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dem Lesen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366135</wp:posOffset>
                </wp:positionH>
                <wp:positionV relativeFrom="paragraph">
                  <wp:posOffset>635</wp:posOffset>
                </wp:positionV>
                <wp:extent cx="1628775" cy="1695450"/>
                <wp:effectExtent l="17780" t="17780" r="17145" b="18415"/>
                <wp:wrapNone/>
                <wp:docPr id="5" name="Stern mit 10 Zacken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6956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währe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des Lesen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tern mit 10 Zacken 9" coordsize="1628775,1695450" path="l225084,423854l311065,161899l589292,161891l814388,0l1039483,161891l1317710,161899l1403691,423854l1628776,585761l1542804,847725l1628776,1109689l1403691,1271596l1317710,1533551l1039483,1533559l814388,1695450l589292,1533559l311065,1533551l225084,1271596l-1,1109689l85971,847725l-1,585761xe" fillcolor="white" stroked="t" o:allowincell="f" style="position:absolute;margin-left:265.05pt;margin-top:0pt;width:128.2pt;height:133.45pt;mso-wrap-style:square;v-text-anchor:middle;mso-position-horizontal-relative:margin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während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des Lesens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0710</wp:posOffset>
                </wp:positionH>
                <wp:positionV relativeFrom="paragraph">
                  <wp:posOffset>52070</wp:posOffset>
                </wp:positionV>
                <wp:extent cx="1638300" cy="1695450"/>
                <wp:effectExtent l="17145" t="17780" r="17780" b="18415"/>
                <wp:wrapNone/>
                <wp:docPr id="6" name="Stern mit 10 Zacken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956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nac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dem Lese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tern mit 10 Zacken 11" coordsize="1638300,1695450" path="l226400,423854l312884,161899l592738,161891l819150,0l1045562,161891l1325416,161899l1411900,423854l1638301,585761l1551826,847725l1638301,1109689l1411900,1271596l1325416,1533551l1045562,1533559l819150,1695450l592738,1533559l312884,1533551l226400,1271596l-1,1109689l86474,847725l-1,585761xe" fillcolor="white" stroked="t" o:allowincell="f" style="position:absolute;margin-left:447.3pt;margin-top:4.1pt;width:128.95pt;height:13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nach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dem Lesen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843" w:gutter="0" w:header="397" w:top="1134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9"/>
      <w:gridCol w:w="10868"/>
      <w:gridCol w:w="1031"/>
    </w:tblGrid>
    <w:tr>
      <w:trPr>
        <w:trHeight w:val="426" w:hRule="atLeast"/>
      </w:trPr>
      <w:tc>
        <w:tcPr>
          <w:tcW w:w="192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left="-86" w:hanging="0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108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left="-86" w:hanging="0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103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0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6:00Z</dcterms:created>
  <dc:creator>Corina Sperr-Baumgärtner</dc:creator>
  <dc:description/>
  <cp:keywords/>
  <dc:language>en-US</dc:language>
  <cp:lastModifiedBy>Corina Sperr-Baumgärtner</cp:lastModifiedBy>
  <dcterms:modified xsi:type="dcterms:W3CDTF">2017-03-20T08:23:00Z</dcterms:modified>
  <cp:revision>3</cp:revision>
  <dc:subject/>
  <dc:title/>
</cp:coreProperties>
</file>