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205</wp:posOffset>
                </wp:positionH>
                <wp:positionV relativeFrom="paragraph">
                  <wp:posOffset>120015</wp:posOffset>
                </wp:positionV>
                <wp:extent cx="4751705" cy="448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448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3"/>
                            </w:tblGrid>
                            <w:tr>
                              <w:trPr/>
                              <w:tc>
                                <w:tcPr>
                                  <w:tcW w:w="7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eSans" w:hAnsi="FreeSans" w:cs="Free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b/>
                                      <w:sz w:val="36"/>
                                      <w:szCs w:val="36"/>
                                    </w:rPr>
                                    <w:t>Wortschatz an der Leine 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eSans" w:hAnsi="FreeSans" w:cs="Free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eeSans" w:hAnsi="FreeSans" w:cs="Free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24"/>
                                      <w:szCs w:val="24"/>
                                    </w:rPr>
                                    <w:t>Wortkarten, die an einer Wäscheleine im Klassenzimmer befestigt werden können und während der ganzen Lernvorhaben sichtbar sin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eeSans" w:hAnsi="FreeSans" w:cs="Free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24"/>
                                      <w:szCs w:val="24"/>
                                    </w:rPr>
                                    <w:t>Weitere neue Begriffe können dazu genommen werde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eeSans" w:hAnsi="FreeSans" w:cs="Free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24"/>
                                      <w:szCs w:val="24"/>
                                    </w:rPr>
                                    <w:t xml:space="preserve">Jedes Kind kann zusätzlich für sein Buch eigene Wäscheleinekarten erstelle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eeSans" w:hAnsi="FreeSans" w:cs="Free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eeSans" w:hAnsi="FreeSans" w:cs="FreeSans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eeSans" w:hAnsi="FreeSans" w:cs="FreeSans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eeSans" w:hAnsi="FreeSans" w:cs="FreeSans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FreeSans" w:hAnsi="FreeSans" w:cs="FreeSans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5pt;height:353.4pt;mso-wrap-distance-left:7.05pt;mso-wrap-distance-right:7.05pt;mso-wrap-distance-top:0pt;mso-wrap-distance-bottom:0pt;margin-top:9.45pt;mso-position-vertical-relative:text;margin-left:29.15pt;mso-position-horizontal-relative:page">
                <v:fill opacity="0f"/>
                <v:textbox inset="0in,0in,0in,0in">
                  <w:txbxContent>
                    <w:tbl>
                      <w:tblPr>
                        <w:tblW w:w="7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3"/>
                      </w:tblGrid>
                      <w:tr>
                        <w:trPr/>
                        <w:tc>
                          <w:tcPr>
                            <w:tcW w:w="7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6"/>
                                <w:szCs w:val="36"/>
                              </w:rPr>
                              <w:t>Wortschatz an der Leine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ans" w:hAnsi="FreeSans" w:cs="Free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4"/>
                                <w:szCs w:val="24"/>
                              </w:rPr>
                              <w:t>Wortkarten, die an einer Wäscheleine im Klassenzimmer befestigt werden können und während der ganzen Lernvorhaben sichtbar si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ans" w:hAnsi="FreeSans" w:cs="Free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4"/>
                                <w:szCs w:val="24"/>
                              </w:rPr>
                              <w:t>Weitere neue Begriffe können dazu genommen werd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ans" w:hAnsi="FreeSans" w:cs="Free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4"/>
                                <w:szCs w:val="24"/>
                              </w:rPr>
                              <w:t xml:space="preserve">Jedes Kind kann zusätzlich für sein Buch eigene Wäscheleinekarten erstelle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ans" w:hAnsi="FreeSans" w:cs="Free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ans" w:hAnsi="FreeSans" w:cs="FreeSans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ans" w:hAnsi="FreeSans" w:cs="FreeSans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ans" w:hAnsi="FreeSans" w:cs="FreeSans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63770</wp:posOffset>
                </wp:positionH>
                <wp:positionV relativeFrom="paragraph">
                  <wp:posOffset>-246380</wp:posOffset>
                </wp:positionV>
                <wp:extent cx="4102100" cy="5939155"/>
                <wp:effectExtent l="0" t="0" r="26670" b="266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59658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AFABAB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72"/>
                                <w:szCs w:val="72"/>
                              </w:rPr>
                              <w:t>der In-ha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Bedeutung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>: Darum geht es in dem Bu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Satz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: Der </w:t>
                            </w:r>
                            <w:r>
                              <w:rPr>
                                <w:rFonts w:cs="FreeSans" w:ascii="FreeSans" w:hAnsi="FreeSans"/>
                                <w:b/>
                                <w:sz w:val="56"/>
                                <w:szCs w:val="56"/>
                              </w:rPr>
                              <w:t>Inhalt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 des Buchs ist die Geschichte von Jan-Arne und seinem Meerschweinchen, das er unerlaubterweise</w:t>
                            </w: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>mit in den Urlaub nimm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FABAB" strokeweight="2pt" style="position:absolute;rotation:-0;width:325.1pt;height:469.75pt;mso-wrap-distance-left:9.05pt;mso-wrap-distance-right:9.05pt;mso-wrap-distance-top:0pt;mso-wrap-distance-bottom:0pt;margin-top:-19.4pt;mso-position-vertical-relative:text;margin-left:375.1pt;mso-position-horizontal-relative:margin">
                <v:shadow on="t" color="#000000" offset="2.1pt,2.1pt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FreeSans" w:hAnsi="FreeSans" w:eastAsia="MS UI Gothic" w:cs="FreeSan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72"/>
                          <w:szCs w:val="72"/>
                        </w:rPr>
                        <w:t>der In-halt</w:t>
                      </w:r>
                    </w:p>
                    <w:p>
                      <w:pPr>
                        <w:pStyle w:val="Normal"/>
                        <w:rPr>
                          <w:rFonts w:ascii="FreeSans" w:hAnsi="FreeSans" w:eastAsia="MS UI Gothic" w:cs="FreeSans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Bedeutung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>: Darum geht es in dem Buch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Satz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: Der </w:t>
                      </w:r>
                      <w:r>
                        <w:rPr>
                          <w:rFonts w:cs="FreeSans" w:ascii="FreeSans" w:hAnsi="FreeSans"/>
                          <w:b/>
                          <w:sz w:val="56"/>
                          <w:szCs w:val="56"/>
                        </w:rPr>
                        <w:t>Inhalt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 des Buchs ist die Geschichte von Jan-Arne und seinem Meerschweinchen, das er unerlaubterweise</w:t>
                      </w: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>mit in den Urlaub nimm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52"/>
                          <w:szCs w:val="5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-226060</wp:posOffset>
                </wp:positionV>
                <wp:extent cx="3982720" cy="5883910"/>
                <wp:effectExtent l="0" t="0" r="26670" b="2667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910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AFABAB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72"/>
                                <w:szCs w:val="72"/>
                              </w:rPr>
                              <w:t xml:space="preserve">der Ti-t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Bedeutung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>: So heißt das Buch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Satz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: Das Buch hat den </w:t>
                            </w:r>
                            <w:r>
                              <w:rPr>
                                <w:rFonts w:cs="FreeSans" w:ascii="FreeSans" w:hAnsi="FreeSans"/>
                                <w:b/>
                                <w:sz w:val="56"/>
                                <w:szCs w:val="56"/>
                              </w:rPr>
                              <w:t>Titel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 „King-Kong, das Reiseschwein“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FABAB" strokeweight="2pt" style="position:absolute;rotation:-0;width:315.7pt;height:465.4pt;mso-wrap-distance-left:9.05pt;mso-wrap-distance-right:9.05pt;mso-wrap-distance-top:0pt;mso-wrap-distance-bottom:0pt;margin-top:-17.8pt;mso-position-vertical-relative:text;margin-left:-0.35pt;mso-position-horizontal-relative:margin">
                <v:shadow on="t" color="#000000" offset="2.1pt,2.1pt"/>
                <v:textbox>
                  <w:txbxContent>
                    <w:p>
                      <w:pPr>
                        <w:pStyle w:val="Normal"/>
                        <w:pBdr>
                          <w:top w:val="single" w:sz="4" w:space="1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FreeSans" w:hAnsi="FreeSans" w:eastAsia="MS UI Gothic" w:cs="FreeSan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72"/>
                          <w:szCs w:val="72"/>
                        </w:rPr>
                        <w:t xml:space="preserve">der Ti-tel </w:t>
                      </w:r>
                    </w:p>
                    <w:p>
                      <w:pPr>
                        <w:pStyle w:val="Normal"/>
                        <w:rPr>
                          <w:rFonts w:ascii="FreeSans" w:hAnsi="FreeSans" w:eastAsia="MS UI Gothic" w:cs="FreeSans"/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Bedeutung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>: So heißt das Buch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Satz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: Das Buch hat den </w:t>
                      </w:r>
                      <w:r>
                        <w:rPr>
                          <w:rFonts w:cs="FreeSans" w:ascii="FreeSans" w:hAnsi="FreeSans"/>
                          <w:b/>
                          <w:sz w:val="56"/>
                          <w:szCs w:val="56"/>
                        </w:rPr>
                        <w:t>Titel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 „King-Kong, das Reiseschwein“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2780</wp:posOffset>
                </wp:positionH>
                <wp:positionV relativeFrom="paragraph">
                  <wp:posOffset>-213360</wp:posOffset>
                </wp:positionV>
                <wp:extent cx="3936365" cy="5871210"/>
                <wp:effectExtent l="0" t="0" r="26670" b="2667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5897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AFABAB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72"/>
                                <w:szCs w:val="72"/>
                              </w:rPr>
                              <w:t xml:space="preserve">der Au-tor,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72"/>
                                <w:szCs w:val="72"/>
                              </w:rPr>
                              <w:t>die Au-tor-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ans" w:hAnsi="FreeSans" w:eastAsia="MS UI Gothic" w:cs="FreeSans"/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eastAsia="MS UI Gothic" w:cs="FreeSans" w:ascii="FreeSans" w:hAnsi="FreeSans"/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Bedeutung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>: Wer das Buch geschrieben ha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  <w:u w:val="single"/>
                              </w:rPr>
                              <w:t>Satz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: Die </w:t>
                            </w:r>
                            <w:r>
                              <w:rPr>
                                <w:rFonts w:cs="FreeSans" w:ascii="FreeSans" w:hAnsi="FreeSans"/>
                                <w:b/>
                                <w:sz w:val="56"/>
                                <w:szCs w:val="56"/>
                              </w:rPr>
                              <w:t>Autorin</w:t>
                            </w:r>
                            <w:r>
                              <w:rPr>
                                <w:rFonts w:cs="FreeSans" w:ascii="FreeSans" w:hAnsi="FreeSans"/>
                                <w:sz w:val="56"/>
                                <w:szCs w:val="56"/>
                              </w:rPr>
                              <w:t xml:space="preserve"> heißt Kirsten Bo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FABAB" strokeweight="2pt" style="position:absolute;rotation:-0;width:312.05pt;height:464.4pt;mso-wrap-distance-left:9.05pt;mso-wrap-distance-right:9.05pt;mso-wrap-distance-top:0pt;mso-wrap-distance-bottom:0pt;margin-top:-16.8pt;mso-position-vertical-relative:text;margin-left:351.4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FreeSans" w:hAnsi="FreeSans" w:eastAsia="MS UI Gothic" w:cs="FreeSan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72"/>
                          <w:szCs w:val="72"/>
                        </w:rPr>
                        <w:t xml:space="preserve">der Au-tor,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FreeSans" w:hAnsi="FreeSans" w:eastAsia="MS UI Gothic" w:cs="FreeSan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72"/>
                          <w:szCs w:val="72"/>
                        </w:rPr>
                        <w:t>die Au-tor-in</w:t>
                      </w:r>
                    </w:p>
                    <w:p>
                      <w:pPr>
                        <w:pStyle w:val="Normal"/>
                        <w:rPr>
                          <w:rFonts w:ascii="FreeSans" w:hAnsi="FreeSans" w:eastAsia="MS UI Gothic" w:cs="FreeSans"/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eastAsia="MS UI Gothic" w:cs="FreeSans" w:ascii="FreeSans" w:hAnsi="FreeSans"/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Bedeutung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>: Wer das Buch geschrieben hat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eeSans" w:ascii="FreeSans" w:hAnsi="FreeSans"/>
                          <w:sz w:val="56"/>
                          <w:szCs w:val="56"/>
                          <w:u w:val="single"/>
                        </w:rPr>
                        <w:t>Satz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: Die </w:t>
                      </w:r>
                      <w:r>
                        <w:rPr>
                          <w:rFonts w:cs="FreeSans" w:ascii="FreeSans" w:hAnsi="FreeSans"/>
                          <w:b/>
                          <w:sz w:val="56"/>
                          <w:szCs w:val="56"/>
                        </w:rPr>
                        <w:t>Autorin</w:t>
                      </w:r>
                      <w:r>
                        <w:rPr>
                          <w:rFonts w:cs="FreeSans" w:ascii="FreeSans" w:hAnsi="FreeSans"/>
                          <w:sz w:val="56"/>
                          <w:szCs w:val="56"/>
                        </w:rPr>
                        <w:t xml:space="preserve"> heißt Kirsten Bo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83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9:00Z</dcterms:created>
  <dc:creator>Corina Sperr-Baumgärtner</dc:creator>
  <dc:description/>
  <cp:keywords/>
  <dc:language>en-US</dc:language>
  <cp:lastModifiedBy>Corina Sperr-Baumgärtner</cp:lastModifiedBy>
  <dcterms:modified xsi:type="dcterms:W3CDTF">2017-03-20T08:24:00Z</dcterms:modified>
  <cp:revision>3</cp:revision>
  <dc:subject/>
  <dc:title/>
</cp:coreProperties>
</file>