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FreeSans" w:ascii="FreeSans" w:hAnsi="FreeSans"/>
          <w:sz w:val="28"/>
          <w:szCs w:val="28"/>
        </w:rPr>
        <w:t xml:space="preserve">So schätze </w:t>
      </w:r>
      <w:r>
        <w:rPr>
          <w:rFonts w:cs="FreeSans" w:ascii="FreeSans" w:hAnsi="FreeSans"/>
          <w:sz w:val="28"/>
          <w:szCs w:val="28"/>
          <w:shd w:fill="E7E6E6" w:val="clear"/>
        </w:rPr>
        <w:t>ich</w:t>
      </w:r>
      <w:r>
        <w:rPr>
          <w:rFonts w:cs="FreeSans" w:ascii="FreeSans" w:hAnsi="FreeSans"/>
          <w:sz w:val="28"/>
          <w:szCs w:val="28"/>
        </w:rPr>
        <w:t xml:space="preserve"> mein </w:t>
      </w:r>
      <w:r>
        <w:rPr>
          <w:rFonts w:cs="FreeSans" w:ascii="FreeSans" w:hAnsi="FreeSans"/>
          <w:b/>
          <w:sz w:val="28"/>
          <w:szCs w:val="28"/>
        </w:rPr>
        <w:t>Leseverhalten</w:t>
      </w:r>
      <w:r>
        <w:rPr>
          <w:rFonts w:cs="FreeSans" w:ascii="FreeSans" w:hAnsi="FreeSans"/>
          <w:sz w:val="28"/>
          <w:szCs w:val="28"/>
        </w:rPr>
        <w:t xml:space="preserve"> ein: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871"/>
        <w:gridCol w:w="876"/>
        <w:gridCol w:w="873"/>
        <w:gridCol w:w="883"/>
      </w:tblGrid>
      <w:tr>
        <w:trPr>
          <w:trHeight w:val="850" w:hRule="atLeast"/>
          <w:cantSplit w:val="true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i/>
                <w:i/>
                <w:sz w:val="20"/>
                <w:szCs w:val="20"/>
              </w:rPr>
            </w:pPr>
            <w:r>
              <w:rPr>
                <w:rFonts w:cs="FreeSans" w:ascii="FreeSans" w:hAnsi="FreeSans"/>
                <w:i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i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7635</wp:posOffset>
                      </wp:positionV>
                      <wp:extent cx="249555" cy="2305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230400"/>
                                <a:chOff x="0" y="0"/>
                                <a:chExt cx="24948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94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5880"/>
                                  <a:ext cx="93240" cy="9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10.05pt;width:19.65pt;height:18.15pt" coordorigin="203,201" coordsize="393,3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03;top:201;width:392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#00b050" stroked="t" o:allowincell="t" style="position:absolute;left:319;top:305;width:146;height:150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20650</wp:posOffset>
                      </wp:positionV>
                      <wp:extent cx="281305" cy="285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285840"/>
                                <a:chOff x="0" y="0"/>
                                <a:chExt cx="28116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320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2456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9.5pt;width:22.15pt;height:22.5pt" coordorigin="98,190" coordsize="443,450">
                      <v:shape id="shape_0" fillcolor="white" stroked="f" o:allowincell="t" style="position:absolute;left:98;top:190;width:442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47;top:258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13;top:386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0</wp:posOffset>
                      </wp:positionV>
                      <wp:extent cx="360680" cy="278130"/>
                      <wp:effectExtent l="0" t="1460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278280"/>
                                <a:chOff x="0" y="0"/>
                                <a:chExt cx="36072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480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3392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9.5pt;width:28.4pt;height:21.9pt" coordorigin="10,190" coordsize="568,438">
                      <v:shape id="shape_0" fillcolor="white" stroked="f" o:allowincell="t" style="position:absolute;left:10;top:190;width:567;height:4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0;top:190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294;top:292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0;top:401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</wp:posOffset>
                      </wp:positionV>
                      <wp:extent cx="348615" cy="285750"/>
                      <wp:effectExtent l="0" t="1143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85840"/>
                                <a:chOff x="0" y="0"/>
                                <a:chExt cx="34848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9pt;width:27.45pt;height:22.5pt" coordorigin="54,178" coordsize="549,450">
                      <v:shape id="shape_0" fillcolor="white" stroked="f" o:allowincell="t" style="position:absolute;left:54;top:178;width:548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5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5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denke an die Beschriftung der Leserolle mit deinem Namen, dem Titel und dem Autor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gestalte die Leserolle passend zum Buch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gestalte meine Leserolle ordentlich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setze bei der Gestaltung tolle Ideen um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FF0000"/>
                <w:sz w:val="24"/>
                <w:szCs w:val="24"/>
              </w:rPr>
            </w:pPr>
            <w:r>
              <w:rPr>
                <w:rFonts w:cs="FreeSans" w:ascii="FreeSans" w:hAnsi="FreeSans"/>
                <w:color w:val="FF0000"/>
                <w:sz w:val="24"/>
                <w:szCs w:val="24"/>
              </w:rPr>
              <w:t>* Ich lege passende Gegenstände und/oder gemalte Bilder in die Leserolle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color w:val="FF0000"/>
                <w:sz w:val="20"/>
                <w:szCs w:val="20"/>
              </w:rPr>
            </w:pPr>
            <w:r>
              <w:rPr>
                <w:rFonts w:cs="FreeSans" w:ascii="FreeSans" w:hAnsi="FreeSans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8"/>
      <w:gridCol w:w="774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27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0:00Z</dcterms:created>
  <dc:creator>Corina Sperr-Baumgärtner</dc:creator>
  <dc:description/>
  <cp:keywords/>
  <dc:language>en-US</dc:language>
  <cp:lastModifiedBy>Corina Sperr-Baumgärtner</cp:lastModifiedBy>
  <dcterms:modified xsi:type="dcterms:W3CDTF">2017-03-20T11:06:00Z</dcterms:modified>
  <cp:revision>3</cp:revision>
  <dc:subject/>
  <dc:title/>
</cp:coreProperties>
</file>