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898"/>
        <w:gridCol w:w="1967"/>
      </w:tblGrid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 xml:space="preserve">Leser: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 xml:space="preserve">Partner: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n</w:t>
            </w:r>
          </w:p>
        </w:tc>
      </w:tr>
      <w:tr>
        <w:trPr>
          <w:trHeight w:val="6860" w:hRule="atLeast"/>
        </w:trPr>
        <w:tc>
          <w:tcPr>
            <w:tcW w:w="95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FreeSans" w:hAnsi="FreeSans" w:cs="FreeSans"/>
                <w:b/>
                <w:b/>
                <w:sz w:val="28"/>
                <w:szCs w:val="28"/>
              </w:rPr>
            </w:pPr>
            <w:r>
              <w:rPr>
                <w:rFonts w:cs="FreeSans" w:ascii="FreeSans" w:hAnsi="FreeSans"/>
                <w:b/>
                <w:sz w:val="28"/>
                <w:szCs w:val="28"/>
              </w:rPr>
              <w:t xml:space="preserve">Leseprotokolle </w:t>
            </w:r>
            <w:r>
              <w:rPr>
                <w:rFonts w:cs="FreeSans" w:ascii="FreeSans" w:hAnsi="FreeSans"/>
                <w:b/>
              </w:rPr>
              <w:t>zu meiner Lieblingsstelle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FreeSans" w:hAnsi="FreeSans" w:cs="FreeSans"/>
                <w:b/>
                <w:b/>
              </w:rPr>
            </w:pPr>
            <w:r>
              <w:rPr>
                <w:rFonts w:cs="FreeSans" w:ascii="FreeSans" w:hAnsi="FreeSans"/>
                <w:b/>
              </w:rPr>
              <w:t>Leseprotokoll</w:t>
            </w:r>
          </w:p>
          <w:tbl>
            <w:tblPr>
              <w:tblW w:w="7916" w:type="dxa"/>
              <w:jc w:val="left"/>
              <w:tblInd w:w="-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3"/>
              <w:gridCol w:w="871"/>
              <w:gridCol w:w="876"/>
              <w:gridCol w:w="873"/>
              <w:gridCol w:w="883"/>
            </w:tblGrid>
            <w:tr>
              <w:trPr>
                <w:trHeight w:val="737" w:hRule="atLeast"/>
                <w:cantSplit w:val="true"/>
              </w:trPr>
              <w:tc>
                <w:tcPr>
                  <w:tcW w:w="4413" w:type="dxa"/>
                  <w:tcBorders>
                    <w:top w:val="single" w:sz="6" w:space="0" w:color="BFBFBF"/>
                    <w:left w:val="single" w:sz="6" w:space="0" w:color="BFBFBF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tcBorders>
                    <w:top w:val="single" w:sz="18" w:space="0" w:color="808080"/>
                    <w:left w:val="single" w:sz="18" w:space="0" w:color="808080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FreeSans" w:hAnsi="FreeSans" w:cs="FreeSans"/>
                      <w:i/>
                      <w:i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FreeSans" w:ascii="FreeSans" w:hAnsi="FreeSans"/>
                      <w:i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127635</wp:posOffset>
                            </wp:positionV>
                            <wp:extent cx="249555" cy="23050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49480" cy="230400"/>
                                      <a:chOff x="0" y="0"/>
                                      <a:chExt cx="249480" cy="2304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49480" cy="230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800" y="65880"/>
                                        <a:ext cx="93240" cy="9576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0.15pt;margin-top:10.05pt;width:19.65pt;height:18.15pt" coordorigin="203,201" coordsize="393,363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f" o:allowincell="t" style="position:absolute;left:203;top:201;width:392;height:36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type id="_x0000_t12" coordsize="21600,21600" o:spt="12" adj="4125" path="m@9@13l@24@27l10800,l@25@27l@12@13l@26@28l@11@14l10800@29l@10@14l@23@28xe">
                              <v:stroke joinstyle="miter"/>
                              <v:formulas>
                                <v:f eqn="val #0"/>
                                <v:f eqn="prod 1 22712 2"/>
                                <v:f eqn="prod 1 23880 2"/>
                                <v:f eqn="sumangle 0 18 0"/>
                                <v:f eqn="cos @1 @3"/>
                                <v:f eqn="sumangle 0 306 0"/>
                                <v:f eqn="cos @1 @5"/>
                                <v:f eqn="sin @2 @3"/>
                                <v:f eqn="sin @2 @5"/>
                                <v:f eqn="sum 10800 0 @4"/>
                                <v:f eqn="sum 10800 0 @6"/>
                                <v:f eqn="sum 10800 @6 0"/>
                                <v:f eqn="sum 10800 @4 0"/>
                                <v:f eqn="sum @2 0 @7"/>
                                <v:f eqn="sum @2 0 @8"/>
                                <v:f eqn="prod @1 @0 10800"/>
                                <v:f eqn="prod @2 @0 10800"/>
                                <v:f eqn="sumangle 0 342 0"/>
                                <v:f eqn="cos @15 @17"/>
                                <v:f eqn="sumangle 0 54 0"/>
                                <v:f eqn="cos @15 @19"/>
                                <v:f eqn="sin @16 @19"/>
                                <v:f eqn="sin @16 @17"/>
                                <v:f eqn="sum 10800 0 @18"/>
                                <v:f eqn="sum 10800 0 @20"/>
                                <v:f eqn="sum 10800 @20 0"/>
                                <v:f eqn="sum 10800 @18 0"/>
                                <v:f eqn="sum @2 0 @21"/>
                                <v:f eqn="sum @2 0 @22"/>
                                <v:f eqn="sum @2 @16 0"/>
                                <v:f eqn="sum @2 0 @16"/>
                              </v:formulas>
                              <v:path gradientshapeok="t" o:connecttype="rect" textboxrect="@23,@27,@26,@29"/>
                              <v:handles>
                                <v:h position="10800,@30"/>
                              </v:handles>
                            </v:shapetype>
                            <v:shape id="shape_0" fillcolor="#00b050" stroked="t" o:allowincell="t" style="position:absolute;left:319;top:305;width:146;height:150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76" w:type="dxa"/>
                  <w:tcBorders>
                    <w:top w:val="single" w:sz="18" w:space="0" w:color="808080"/>
                    <w:left w:val="single" w:sz="18" w:space="0" w:color="808080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FreeSans" w:hAnsi="FreeSans" w:cs="FreeSans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62230</wp:posOffset>
                            </wp:positionH>
                            <wp:positionV relativeFrom="paragraph">
                              <wp:posOffset>120650</wp:posOffset>
                            </wp:positionV>
                            <wp:extent cx="281305" cy="285750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81160" cy="285840"/>
                                      <a:chOff x="0" y="0"/>
                                      <a:chExt cx="281160" cy="285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811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43200"/>
                                        <a:ext cx="105480" cy="11880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6440" y="124560"/>
                                        <a:ext cx="105480" cy="11880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.9pt;margin-top:9.5pt;width:22.15pt;height:22.5pt" coordorigin="98,190" coordsize="443,450">
                            <v:shape id="shape_0" fillcolor="white" stroked="f" o:allowincell="t" style="position:absolute;left:98;top:190;width:442;height:4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#00b050" stroked="t" o:allowincell="t" style="position:absolute;left:147;top:258;width:165;height:186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313;top:386;width:165;height:186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73" w:type="dxa"/>
                  <w:tcBorders>
                    <w:top w:val="single" w:sz="18" w:space="0" w:color="808080"/>
                    <w:left w:val="single" w:sz="18" w:space="0" w:color="808080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FreeSans" w:hAnsi="FreeSans" w:cs="FreeSans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6350</wp:posOffset>
                            </wp:positionH>
                            <wp:positionV relativeFrom="paragraph">
                              <wp:posOffset>120650</wp:posOffset>
                            </wp:positionV>
                            <wp:extent cx="360680" cy="278130"/>
                            <wp:effectExtent l="0" t="14605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60720" cy="278280"/>
                                      <a:chOff x="0" y="0"/>
                                      <a:chExt cx="360720" cy="278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60720" cy="27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360" y="0"/>
                                        <a:ext cx="116280" cy="10152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360" y="64800"/>
                                        <a:ext cx="116280" cy="10152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360" y="133920"/>
                                        <a:ext cx="116280" cy="10152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0.5pt;margin-top:9.5pt;width:28.4pt;height:21.9pt" coordorigin="10,190" coordsize="568,438">
                            <v:shape id="shape_0" fillcolor="white" stroked="f" o:allowincell="t" style="position:absolute;left:10;top:190;width:567;height:43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#00b050" stroked="t" o:allowincell="t" style="position:absolute;left:110;top:190;width:182;height:159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294;top:292;width:182;height:159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110;top:401;width:182;height:159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83" w:type="dxa"/>
                  <w:tcBorders>
                    <w:top w:val="single" w:sz="18" w:space="0" w:color="808080"/>
                    <w:left w:val="single" w:sz="18" w:space="0" w:color="808080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FreeSans" w:hAnsi="FreeSans" w:cs="FreeSans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113030</wp:posOffset>
                            </wp:positionV>
                            <wp:extent cx="348615" cy="285750"/>
                            <wp:effectExtent l="0" t="1143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48480" cy="285840"/>
                                      <a:chOff x="0" y="0"/>
                                      <a:chExt cx="348480" cy="285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4848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880" y="4320"/>
                                        <a:ext cx="110520" cy="10548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5400" y="4320"/>
                                        <a:ext cx="110520" cy="10548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880" y="143640"/>
                                        <a:ext cx="110520" cy="10548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5400" y="143640"/>
                                        <a:ext cx="110520" cy="10548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.7pt;margin-top:8.9pt;width:27.45pt;height:22.5pt" coordorigin="54,178" coordsize="549,450">
                            <v:shape id="shape_0" fillcolor="white" stroked="f" o:allowincell="t" style="position:absolute;left:54;top:178;width:548;height:4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#00b050" stroked="t" o:allowincell="t" style="position:absolute;left:115;top:185;width:173;height:165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346;top:185;width:173;height:165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115;top:404;width:173;height:165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346;top:404;width:173;height:165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gut hörbar 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in passendem Tempo 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die Wörter richtig 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die Wörter deutlich ausgesproch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fließend vor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color w:val="FF0000"/>
                      <w:sz w:val="24"/>
                      <w:szCs w:val="24"/>
                    </w:rPr>
                    <w:t>* Du hast lebendig vor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18" w:space="0" w:color="80808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18" w:space="0" w:color="80808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18" w:space="0" w:color="80808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18" w:space="0" w:color="80808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spacing w:lineRule="auto" w:line="480" w:before="0" w:after="200"/>
              <w:rPr/>
            </w:pPr>
            <w:r>
              <w:rPr>
                <w:rFonts w:cs="FreeSans" w:ascii="FreeSans" w:hAnsi="FreeSans"/>
                <w:sz w:val="16"/>
                <w:szCs w:val="16"/>
              </w:rPr>
              <w:br/>
            </w:r>
            <w:r>
              <w:rPr>
                <w:rFonts w:cs="FreeSans" w:ascii="FreeSans" w:hAnsi="FreeSans"/>
              </w:rPr>
              <w:t>Das nächste Mal __________________________________________________________</w:t>
            </w:r>
          </w:p>
        </w:tc>
      </w:tr>
      <w:tr>
        <w:trPr>
          <w:trHeight w:val="1134" w:hRule="atLeast"/>
        </w:trPr>
        <w:tc>
          <w:tcPr>
            <w:tcW w:w="9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FreeSans" w:hAnsi="FreeSans" w:cs="FreeSans"/>
                <w:b/>
                <w:b/>
              </w:rPr>
            </w:pPr>
            <w:r>
              <w:rPr>
                <w:rFonts w:cs="FreeSans" w:ascii="FreeSans" w:hAnsi="FreeSans"/>
                <w:b/>
              </w:rPr>
              <w:t>Leseprotokoll</w:t>
            </w:r>
          </w:p>
          <w:tbl>
            <w:tblPr>
              <w:tblW w:w="7916" w:type="dxa"/>
              <w:jc w:val="left"/>
              <w:tblInd w:w="-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3"/>
              <w:gridCol w:w="871"/>
              <w:gridCol w:w="876"/>
              <w:gridCol w:w="873"/>
              <w:gridCol w:w="883"/>
            </w:tblGrid>
            <w:tr>
              <w:trPr>
                <w:trHeight w:val="737" w:hRule="atLeast"/>
                <w:cantSplit w:val="true"/>
              </w:trPr>
              <w:tc>
                <w:tcPr>
                  <w:tcW w:w="4413" w:type="dxa"/>
                  <w:tcBorders>
                    <w:top w:val="single" w:sz="6" w:space="0" w:color="BFBFBF"/>
                    <w:left w:val="single" w:sz="6" w:space="0" w:color="BFBFBF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tcBorders>
                    <w:top w:val="single" w:sz="18" w:space="0" w:color="808080"/>
                    <w:left w:val="single" w:sz="18" w:space="0" w:color="808080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FreeSans" w:hAnsi="FreeSans" w:cs="FreeSans"/>
                      <w:i/>
                      <w:i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FreeSans" w:ascii="FreeSans" w:hAnsi="FreeSans"/>
                      <w:i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127635</wp:posOffset>
                            </wp:positionV>
                            <wp:extent cx="249555" cy="230505"/>
                            <wp:effectExtent l="0" t="0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49480" cy="230400"/>
                                      <a:chOff x="0" y="0"/>
                                      <a:chExt cx="249480" cy="2304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49480" cy="230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800" y="65880"/>
                                        <a:ext cx="93240" cy="9576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0.15pt;margin-top:10.05pt;width:19.65pt;height:18.15pt" coordorigin="203,201" coordsize="393,363">
                            <v:shape id="shape_0" fillcolor="white" stroked="f" o:allowincell="t" style="position:absolute;left:203;top:201;width:392;height:36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#00b050" stroked="t" o:allowincell="t" style="position:absolute;left:319;top:305;width:146;height:150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76" w:type="dxa"/>
                  <w:tcBorders>
                    <w:top w:val="single" w:sz="18" w:space="0" w:color="808080"/>
                    <w:left w:val="single" w:sz="18" w:space="0" w:color="808080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FreeSans" w:hAnsi="FreeSans" w:cs="FreeSans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62230</wp:posOffset>
                            </wp:positionH>
                            <wp:positionV relativeFrom="paragraph">
                              <wp:posOffset>120650</wp:posOffset>
                            </wp:positionV>
                            <wp:extent cx="281305" cy="285750"/>
                            <wp:effectExtent l="0" t="0" r="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81160" cy="285840"/>
                                      <a:chOff x="0" y="0"/>
                                      <a:chExt cx="281160" cy="285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811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43200"/>
                                        <a:ext cx="105480" cy="11880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6440" y="124560"/>
                                        <a:ext cx="105480" cy="11880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.9pt;margin-top:9.5pt;width:22.15pt;height:22.5pt" coordorigin="98,190" coordsize="443,450">
                            <v:shape id="shape_0" fillcolor="white" stroked="f" o:allowincell="t" style="position:absolute;left:98;top:190;width:442;height:4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#00b050" stroked="t" o:allowincell="t" style="position:absolute;left:147;top:258;width:165;height:186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313;top:386;width:165;height:186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73" w:type="dxa"/>
                  <w:tcBorders>
                    <w:top w:val="single" w:sz="18" w:space="0" w:color="808080"/>
                    <w:left w:val="single" w:sz="18" w:space="0" w:color="808080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FreeSans" w:hAnsi="FreeSans" w:cs="FreeSans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6350</wp:posOffset>
                            </wp:positionH>
                            <wp:positionV relativeFrom="paragraph">
                              <wp:posOffset>120650</wp:posOffset>
                            </wp:positionV>
                            <wp:extent cx="360680" cy="278130"/>
                            <wp:effectExtent l="0" t="14605" r="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60720" cy="278280"/>
                                      <a:chOff x="0" y="0"/>
                                      <a:chExt cx="360720" cy="278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60720" cy="27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360" y="0"/>
                                        <a:ext cx="116280" cy="10152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360" y="64800"/>
                                        <a:ext cx="116280" cy="10152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360" y="133920"/>
                                        <a:ext cx="116280" cy="10152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0.5pt;margin-top:9.5pt;width:28.4pt;height:21.9pt" coordorigin="10,190" coordsize="568,438">
                            <v:shape id="shape_0" fillcolor="white" stroked="f" o:allowincell="t" style="position:absolute;left:10;top:190;width:567;height:43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#00b050" stroked="t" o:allowincell="t" style="position:absolute;left:110;top:190;width:182;height:159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294;top:292;width:182;height:159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110;top:401;width:182;height:159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83" w:type="dxa"/>
                  <w:tcBorders>
                    <w:top w:val="single" w:sz="18" w:space="0" w:color="808080"/>
                    <w:left w:val="single" w:sz="18" w:space="0" w:color="808080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FreeSans" w:hAnsi="FreeSans" w:cs="FreeSans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113030</wp:posOffset>
                            </wp:positionV>
                            <wp:extent cx="348615" cy="285750"/>
                            <wp:effectExtent l="0" t="11430" r="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48480" cy="285840"/>
                                      <a:chOff x="0" y="0"/>
                                      <a:chExt cx="348480" cy="285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4848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880" y="4320"/>
                                        <a:ext cx="110520" cy="10548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5400" y="4320"/>
                                        <a:ext cx="110520" cy="10548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880" y="143640"/>
                                        <a:ext cx="110520" cy="10548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5400" y="143640"/>
                                        <a:ext cx="110520" cy="10548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.7pt;margin-top:8.9pt;width:27.45pt;height:22.5pt" coordorigin="54,178" coordsize="549,450">
                            <v:shape id="shape_0" fillcolor="white" stroked="f" o:allowincell="t" style="position:absolute;left:54;top:178;width:548;height:4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#00b050" stroked="t" o:allowincell="t" style="position:absolute;left:115;top:185;width:173;height:165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346;top:185;width:173;height:165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115;top:404;width:173;height:165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346;top:404;width:173;height:165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gut hörbar 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in passendem Tempo 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die Wörter richtig 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die Wörter deutlich ausgesproch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fließend vor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color w:val="FF0000"/>
                      <w:sz w:val="24"/>
                      <w:szCs w:val="24"/>
                    </w:rPr>
                    <w:t>* Du hast lebendig vor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18" w:space="0" w:color="80808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18" w:space="0" w:color="80808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18" w:space="0" w:color="80808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18" w:space="0" w:color="80808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spacing w:lineRule="auto" w:line="480" w:before="0" w:after="200"/>
              <w:rPr/>
            </w:pPr>
            <w:r>
              <w:rPr>
                <w:rFonts w:cs="FreeSans" w:ascii="FreeSans" w:hAnsi="FreeSans"/>
                <w:sz w:val="16"/>
                <w:szCs w:val="16"/>
              </w:rPr>
              <w:br/>
            </w:r>
            <w:r>
              <w:rPr>
                <w:rFonts w:cs="FreeSans" w:ascii="FreeSans" w:hAnsi="FreeSans"/>
              </w:rPr>
              <w:t>Das nächste Mal _____________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97" w:top="1843" w:footer="34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3900"/>
        <w:gridCol w:w="1967"/>
      </w:tblGrid>
      <w:tr>
        <w:trPr>
          <w:trHeight w:val="421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 xml:space="preserve">Leser: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 xml:space="preserve">Partner: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n</w:t>
            </w:r>
          </w:p>
        </w:tc>
      </w:tr>
      <w:tr>
        <w:trPr/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FreeSans" w:hAnsi="FreeSans" w:cs="FreeSans"/>
                <w:b/>
                <w:b/>
                <w:sz w:val="28"/>
                <w:szCs w:val="28"/>
              </w:rPr>
            </w:pPr>
            <w:r>
              <w:rPr>
                <w:rFonts w:cs="FreeSans" w:ascii="FreeSans" w:hAnsi="FreeSans"/>
                <w:b/>
                <w:sz w:val="28"/>
                <w:szCs w:val="28"/>
              </w:rPr>
              <w:t xml:space="preserve">Leseprotokolle </w:t>
            </w:r>
            <w:r>
              <w:rPr>
                <w:rFonts w:cs="FreeSans" w:ascii="FreeSans" w:hAnsi="FreeSans"/>
                <w:b/>
              </w:rPr>
              <w:t>zu meiner Lieblingsstelle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FreeSans" w:hAnsi="FreeSans" w:cs="FreeSans"/>
                <w:b/>
                <w:b/>
              </w:rPr>
            </w:pPr>
            <w:r>
              <w:rPr>
                <w:rFonts w:cs="FreeSans" w:ascii="FreeSans" w:hAnsi="FreeSans"/>
                <w:b/>
              </w:rPr>
              <w:t>Leseprotokoll</w:t>
            </w:r>
          </w:p>
          <w:tbl>
            <w:tblPr>
              <w:tblW w:w="7916" w:type="dxa"/>
              <w:jc w:val="left"/>
              <w:tblInd w:w="-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3"/>
              <w:gridCol w:w="871"/>
              <w:gridCol w:w="876"/>
              <w:gridCol w:w="873"/>
              <w:gridCol w:w="883"/>
            </w:tblGrid>
            <w:tr>
              <w:trPr>
                <w:trHeight w:val="737" w:hRule="atLeast"/>
                <w:cantSplit w:val="true"/>
              </w:trPr>
              <w:tc>
                <w:tcPr>
                  <w:tcW w:w="4413" w:type="dxa"/>
                  <w:tcBorders>
                    <w:top w:val="single" w:sz="6" w:space="0" w:color="BFBFBF"/>
                    <w:left w:val="single" w:sz="6" w:space="0" w:color="BFBFBF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tcBorders>
                    <w:top w:val="single" w:sz="18" w:space="0" w:color="808080"/>
                    <w:left w:val="single" w:sz="18" w:space="0" w:color="808080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FreeSans" w:hAnsi="FreeSans" w:cs="FreeSans"/>
                      <w:i/>
                      <w:i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FreeSans" w:ascii="FreeSans" w:hAnsi="FreeSans"/>
                      <w:i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127635</wp:posOffset>
                            </wp:positionV>
                            <wp:extent cx="249555" cy="230505"/>
                            <wp:effectExtent l="0" t="0" r="0" b="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49480" cy="230400"/>
                                      <a:chOff x="0" y="0"/>
                                      <a:chExt cx="249480" cy="2304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49480" cy="230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800" y="65880"/>
                                        <a:ext cx="93240" cy="9576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0.15pt;margin-top:10.05pt;width:19.65pt;height:18.15pt" coordorigin="203,201" coordsize="393,363">
                            <v:shape id="shape_0" fillcolor="white" stroked="f" o:allowincell="t" style="position:absolute;left:203;top:201;width:392;height:36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#00b050" stroked="t" o:allowincell="t" style="position:absolute;left:319;top:305;width:146;height:150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76" w:type="dxa"/>
                  <w:tcBorders>
                    <w:top w:val="single" w:sz="18" w:space="0" w:color="808080"/>
                    <w:left w:val="single" w:sz="18" w:space="0" w:color="808080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FreeSans" w:hAnsi="FreeSans" w:cs="FreeSans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62230</wp:posOffset>
                            </wp:positionH>
                            <wp:positionV relativeFrom="paragraph">
                              <wp:posOffset>120650</wp:posOffset>
                            </wp:positionV>
                            <wp:extent cx="281305" cy="285750"/>
                            <wp:effectExtent l="0" t="0" r="0" b="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81160" cy="285840"/>
                                      <a:chOff x="0" y="0"/>
                                      <a:chExt cx="281160" cy="285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811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43200"/>
                                        <a:ext cx="105480" cy="11880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6440" y="124560"/>
                                        <a:ext cx="105480" cy="11880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.9pt;margin-top:9.5pt;width:22.15pt;height:22.5pt" coordorigin="98,190" coordsize="443,450">
                            <v:shape id="shape_0" fillcolor="white" stroked="f" o:allowincell="t" style="position:absolute;left:98;top:190;width:442;height:4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#00b050" stroked="t" o:allowincell="t" style="position:absolute;left:147;top:258;width:165;height:186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313;top:386;width:165;height:186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73" w:type="dxa"/>
                  <w:tcBorders>
                    <w:top w:val="single" w:sz="18" w:space="0" w:color="808080"/>
                    <w:left w:val="single" w:sz="18" w:space="0" w:color="808080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FreeSans" w:hAnsi="FreeSans" w:cs="FreeSans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6350</wp:posOffset>
                            </wp:positionH>
                            <wp:positionV relativeFrom="paragraph">
                              <wp:posOffset>120650</wp:posOffset>
                            </wp:positionV>
                            <wp:extent cx="360680" cy="278130"/>
                            <wp:effectExtent l="0" t="14605" r="0" b="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60720" cy="278280"/>
                                      <a:chOff x="0" y="0"/>
                                      <a:chExt cx="360720" cy="278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60720" cy="27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360" y="0"/>
                                        <a:ext cx="116280" cy="10152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360" y="64800"/>
                                        <a:ext cx="116280" cy="10152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360" y="133920"/>
                                        <a:ext cx="116280" cy="10152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0.5pt;margin-top:9.5pt;width:28.4pt;height:21.9pt" coordorigin="10,190" coordsize="568,438">
                            <v:shape id="shape_0" fillcolor="white" stroked="f" o:allowincell="t" style="position:absolute;left:10;top:190;width:567;height:43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#00b050" stroked="t" o:allowincell="t" style="position:absolute;left:110;top:190;width:182;height:159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294;top:292;width:182;height:159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110;top:401;width:182;height:159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83" w:type="dxa"/>
                  <w:tcBorders>
                    <w:top w:val="single" w:sz="18" w:space="0" w:color="808080"/>
                    <w:left w:val="single" w:sz="18" w:space="0" w:color="808080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FreeSans" w:hAnsi="FreeSans" w:cs="FreeSans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113030</wp:posOffset>
                            </wp:positionV>
                            <wp:extent cx="348615" cy="285750"/>
                            <wp:effectExtent l="0" t="11430" r="0" b="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48480" cy="285840"/>
                                      <a:chOff x="0" y="0"/>
                                      <a:chExt cx="348480" cy="285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4848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880" y="4320"/>
                                        <a:ext cx="110520" cy="10548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5400" y="4320"/>
                                        <a:ext cx="110520" cy="10548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880" y="143640"/>
                                        <a:ext cx="110520" cy="10548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5400" y="143640"/>
                                        <a:ext cx="110520" cy="10548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.7pt;margin-top:8.9pt;width:27.45pt;height:22.5pt" coordorigin="54,178" coordsize="549,450">
                            <v:shape id="shape_0" fillcolor="white" stroked="f" o:allowincell="t" style="position:absolute;left:54;top:178;width:548;height:4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#00b050" stroked="t" o:allowincell="t" style="position:absolute;left:115;top:185;width:173;height:165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346;top:185;width:173;height:165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115;top:404;width:173;height:165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346;top:404;width:173;height:165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gut hörbar 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in passendem Tempo 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die Wörter richtig 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die Wörter deutlich ausgesproch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fließend vor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color w:val="FF0000"/>
                      <w:sz w:val="24"/>
                      <w:szCs w:val="24"/>
                    </w:rPr>
                    <w:t>* Du hast lebendig vor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18" w:space="0" w:color="80808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18" w:space="0" w:color="80808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18" w:space="0" w:color="80808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18" w:space="0" w:color="80808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spacing w:lineRule="auto" w:line="480" w:before="0" w:after="200"/>
              <w:rPr/>
            </w:pPr>
            <w:r>
              <w:rPr>
                <w:rFonts w:cs="FreeSans" w:ascii="FreeSans" w:hAnsi="FreeSans"/>
                <w:sz w:val="16"/>
                <w:szCs w:val="16"/>
              </w:rPr>
              <w:br/>
            </w:r>
            <w:r>
              <w:rPr>
                <w:rFonts w:cs="FreeSans" w:ascii="FreeSans" w:hAnsi="FreeSans"/>
              </w:rPr>
              <w:t>Das nächste Mal __________________________________________________________</w:t>
            </w:r>
          </w:p>
        </w:tc>
      </w:tr>
      <w:tr>
        <w:trPr>
          <w:trHeight w:val="5556" w:hRule="atLeast"/>
        </w:trPr>
        <w:tc>
          <w:tcPr>
            <w:tcW w:w="9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FreeSans" w:hAnsi="FreeSans" w:cs="FreeSans"/>
                <w:b/>
                <w:b/>
              </w:rPr>
            </w:pPr>
            <w:r>
              <w:rPr>
                <w:rFonts w:cs="FreeSans" w:ascii="FreeSans" w:hAnsi="FreeSans"/>
                <w:b/>
              </w:rPr>
              <w:t>Leseprotokoll</w:t>
            </w:r>
          </w:p>
          <w:tbl>
            <w:tblPr>
              <w:tblW w:w="7916" w:type="dxa"/>
              <w:jc w:val="left"/>
              <w:tblInd w:w="-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3"/>
              <w:gridCol w:w="871"/>
              <w:gridCol w:w="876"/>
              <w:gridCol w:w="873"/>
              <w:gridCol w:w="883"/>
            </w:tblGrid>
            <w:tr>
              <w:trPr>
                <w:trHeight w:val="737" w:hRule="atLeast"/>
                <w:cantSplit w:val="true"/>
              </w:trPr>
              <w:tc>
                <w:tcPr>
                  <w:tcW w:w="4413" w:type="dxa"/>
                  <w:tcBorders>
                    <w:top w:val="single" w:sz="6" w:space="0" w:color="BFBFBF"/>
                    <w:left w:val="single" w:sz="6" w:space="0" w:color="BFBFBF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tcBorders>
                    <w:top w:val="single" w:sz="18" w:space="0" w:color="808080"/>
                    <w:left w:val="single" w:sz="18" w:space="0" w:color="808080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FreeSans" w:hAnsi="FreeSans" w:cs="FreeSans"/>
                      <w:i/>
                      <w:i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FreeSans" w:ascii="FreeSans" w:hAnsi="FreeSans"/>
                      <w:i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127635</wp:posOffset>
                            </wp:positionV>
                            <wp:extent cx="249555" cy="230505"/>
                            <wp:effectExtent l="0" t="0" r="0" b="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49480" cy="230400"/>
                                      <a:chOff x="0" y="0"/>
                                      <a:chExt cx="249480" cy="2304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49480" cy="230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800" y="65880"/>
                                        <a:ext cx="93240" cy="9576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0.15pt;margin-top:10.05pt;width:19.65pt;height:18.15pt" coordorigin="203,201" coordsize="393,363">
                            <v:shape id="shape_0" fillcolor="white" stroked="f" o:allowincell="t" style="position:absolute;left:203;top:201;width:392;height:36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#00b050" stroked="t" o:allowincell="t" style="position:absolute;left:319;top:305;width:146;height:150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76" w:type="dxa"/>
                  <w:tcBorders>
                    <w:top w:val="single" w:sz="18" w:space="0" w:color="808080"/>
                    <w:left w:val="single" w:sz="18" w:space="0" w:color="808080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FreeSans" w:hAnsi="FreeSans" w:cs="FreeSans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62230</wp:posOffset>
                            </wp:positionH>
                            <wp:positionV relativeFrom="paragraph">
                              <wp:posOffset>120650</wp:posOffset>
                            </wp:positionV>
                            <wp:extent cx="281305" cy="285750"/>
                            <wp:effectExtent l="0" t="0" r="0" b="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81160" cy="285840"/>
                                      <a:chOff x="0" y="0"/>
                                      <a:chExt cx="281160" cy="285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811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43200"/>
                                        <a:ext cx="105480" cy="11880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6440" y="124560"/>
                                        <a:ext cx="105480" cy="11880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.9pt;margin-top:9.5pt;width:22.15pt;height:22.5pt" coordorigin="98,190" coordsize="443,450">
                            <v:shape id="shape_0" fillcolor="white" stroked="f" o:allowincell="t" style="position:absolute;left:98;top:190;width:442;height:4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#00b050" stroked="t" o:allowincell="t" style="position:absolute;left:147;top:258;width:165;height:186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313;top:386;width:165;height:186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73" w:type="dxa"/>
                  <w:tcBorders>
                    <w:top w:val="single" w:sz="18" w:space="0" w:color="808080"/>
                    <w:left w:val="single" w:sz="18" w:space="0" w:color="808080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FreeSans" w:hAnsi="FreeSans" w:cs="FreeSans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6350</wp:posOffset>
                            </wp:positionH>
                            <wp:positionV relativeFrom="paragraph">
                              <wp:posOffset>120650</wp:posOffset>
                            </wp:positionV>
                            <wp:extent cx="360680" cy="278130"/>
                            <wp:effectExtent l="0" t="14605" r="0" b="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60720" cy="278280"/>
                                      <a:chOff x="0" y="0"/>
                                      <a:chExt cx="360720" cy="278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60720" cy="27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360" y="0"/>
                                        <a:ext cx="116280" cy="10152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360" y="64800"/>
                                        <a:ext cx="116280" cy="10152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360" y="133920"/>
                                        <a:ext cx="116280" cy="10152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0.5pt;margin-top:9.5pt;width:28.4pt;height:21.9pt" coordorigin="10,190" coordsize="568,438">
                            <v:shape id="shape_0" fillcolor="white" stroked="f" o:allowincell="t" style="position:absolute;left:10;top:190;width:567;height:43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#00b050" stroked="t" o:allowincell="t" style="position:absolute;left:110;top:190;width:182;height:159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294;top:292;width:182;height:159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110;top:401;width:182;height:159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83" w:type="dxa"/>
                  <w:tcBorders>
                    <w:top w:val="single" w:sz="18" w:space="0" w:color="808080"/>
                    <w:left w:val="single" w:sz="18" w:space="0" w:color="808080"/>
                    <w:bottom w:val="single" w:sz="6" w:space="0" w:color="BFBFBF"/>
                    <w:right w:val="single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FreeSans" w:hAnsi="FreeSans" w:cs="FreeSans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113030</wp:posOffset>
                            </wp:positionV>
                            <wp:extent cx="348615" cy="285750"/>
                            <wp:effectExtent l="0" t="11430" r="0" b="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48480" cy="285840"/>
                                      <a:chOff x="0" y="0"/>
                                      <a:chExt cx="348480" cy="285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4848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880" y="4320"/>
                                        <a:ext cx="110520" cy="10548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5400" y="4320"/>
                                        <a:ext cx="110520" cy="10548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880" y="143640"/>
                                        <a:ext cx="110520" cy="10548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5400" y="143640"/>
                                        <a:ext cx="110520" cy="105480"/>
                                      </a:xfrm>
                                      <a:prstGeom prst="star5">
                                        <a:avLst/>
                                      </a:prstGeom>
                                      <a:solidFill>
                                        <a:srgbClr val="00b050"/>
                                      </a:solidFill>
                                      <a:ln w="9360">
                                        <a:solidFill>
                                          <a:srgbClr val="00b05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.7pt;margin-top:8.9pt;width:27.45pt;height:22.5pt" coordorigin="54,178" coordsize="549,450">
                            <v:shape id="shape_0" fillcolor="white" stroked="f" o:allowincell="t" style="position:absolute;left:54;top:178;width:548;height:4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#00b050" stroked="t" o:allowincell="t" style="position:absolute;left:115;top:185;width:173;height:165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346;top:185;width:173;height:165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115;top:404;width:173;height:165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  <v:shape id="shape_0" fillcolor="#00b050" stroked="t" o:allowincell="t" style="position:absolute;left:346;top:404;width:173;height:165;mso-wrap-style:none;v-text-anchor:middle" type="_x0000_t12">
                              <v:fill o:detectmouseclick="t" type="solid" color2="#ff4faf"/>
                              <v:stroke color="#00b050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gut hörbar 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in passendem Tempo 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die Wörter richtig 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die Wörter deutlich ausgesproch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sz w:val="24"/>
                      <w:szCs w:val="24"/>
                    </w:rPr>
                    <w:t>Du hast fließend vor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6" w:space="0" w:color="C0C0C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1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1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FreeSans" w:hAnsi="FreeSans" w:cs="FreeSans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FreeSans" w:ascii="FreeSans" w:hAnsi="FreeSans"/>
                      <w:color w:val="FF0000"/>
                      <w:sz w:val="24"/>
                      <w:szCs w:val="24"/>
                    </w:rPr>
                    <w:t>* Du hast lebendig vorgelesen.</w:t>
                  </w:r>
                </w:p>
              </w:tc>
              <w:tc>
                <w:tcPr>
                  <w:tcW w:w="871" w:type="dxa"/>
                  <w:tcBorders>
                    <w:top w:val="single" w:sz="6" w:space="0" w:color="C0C0C0"/>
                    <w:left w:val="single" w:sz="18" w:space="0" w:color="808080"/>
                    <w:bottom w:val="single" w:sz="18" w:space="0" w:color="80808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6" w:space="0" w:color="C0C0C0"/>
                    <w:left w:val="single" w:sz="18" w:space="0" w:color="808080"/>
                    <w:bottom w:val="single" w:sz="18" w:space="0" w:color="80808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C0C0C0"/>
                    <w:left w:val="single" w:sz="18" w:space="0" w:color="808080"/>
                    <w:bottom w:val="single" w:sz="18" w:space="0" w:color="80808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C0C0C0"/>
                    <w:left w:val="single" w:sz="18" w:space="0" w:color="808080"/>
                    <w:bottom w:val="single" w:sz="18" w:space="0" w:color="808080"/>
                    <w:right w:val="single" w:sz="18" w:space="0" w:color="80808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FreeSans" w:hAnsi="FreeSans" w:cs="FreeSans"/>
                      <w:sz w:val="20"/>
                      <w:szCs w:val="20"/>
                    </w:rPr>
                  </w:pPr>
                  <w:r>
                    <w:rPr>
                      <w:rFonts w:cs="FreeSans" w:ascii="FreeSans" w:hAnsi="FreeSan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spacing w:lineRule="auto" w:line="480" w:before="0" w:after="200"/>
              <w:rPr/>
            </w:pPr>
            <w:r>
              <w:rPr>
                <w:rFonts w:cs="FreeSans" w:ascii="FreeSans" w:hAnsi="FreeSans"/>
                <w:sz w:val="16"/>
                <w:szCs w:val="16"/>
              </w:rPr>
              <w:br/>
            </w:r>
            <w:r>
              <w:rPr>
                <w:rFonts w:cs="FreeSans" w:ascii="FreeSans" w:hAnsi="FreeSans"/>
              </w:rPr>
              <w:t>Das nächste Mal __________________________________________________________</w:t>
            </w:r>
          </w:p>
        </w:tc>
      </w:tr>
    </w:tbl>
    <w:p>
      <w:pPr>
        <w:pStyle w:val="Normal"/>
        <w:spacing w:before="0" w:after="200"/>
        <w:rPr>
          <w:rFonts w:ascii="FreeSans" w:hAnsi="FreeSans" w:cs="FreeSans"/>
          <w:sz w:val="6"/>
          <w:szCs w:val="6"/>
        </w:rPr>
      </w:pPr>
      <w:r>
        <w:rPr>
          <w:rFonts w:cs="FreeSans" w:ascii="FreeSans" w:hAnsi="FreeSans"/>
          <w:sz w:val="6"/>
          <w:szCs w:val="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397" w:top="1843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0"/>
      <w:gridCol w:w="7770"/>
      <w:gridCol w:w="771"/>
    </w:tblGrid>
    <w:tr>
      <w:trPr/>
      <w:tc>
        <w:tcPr>
          <w:tcW w:w="138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7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17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0"/>
      <w:gridCol w:w="7770"/>
      <w:gridCol w:w="771"/>
    </w:tblGrid>
    <w:tr>
      <w:trPr/>
      <w:tc>
        <w:tcPr>
          <w:tcW w:w="138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7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/>
          </w:pPr>
          <w:r>
            <w:rPr>
              <w:rFonts w:cs="FreeSans" w:ascii="FreeSans" w:hAnsi="FreeSans"/>
              <w:b/>
              <w:sz w:val="28"/>
              <w:szCs w:val="28"/>
            </w:rPr>
            <w:t>M17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5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8:00Z</dcterms:created>
  <dc:creator>Corina Sperr-Baumgärtner</dc:creator>
  <dc:description/>
  <cp:keywords/>
  <dc:language>en-US</dc:language>
  <cp:lastModifiedBy>Corina Sperr-Baumgärtner</cp:lastModifiedBy>
  <dcterms:modified xsi:type="dcterms:W3CDTF">2017-03-20T11:00:00Z</dcterms:modified>
  <cp:revision>4</cp:revision>
  <dc:subject/>
  <dc:title/>
</cp:coreProperties>
</file>