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5600</wp:posOffset>
                </wp:positionH>
                <wp:positionV relativeFrom="paragraph">
                  <wp:posOffset>1665605</wp:posOffset>
                </wp:positionV>
                <wp:extent cx="2120900" cy="2260600"/>
                <wp:effectExtent l="14605" t="14605" r="41910" b="41910"/>
                <wp:wrapNone/>
                <wp:docPr id="1" name="Ellips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760" cy="226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We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W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und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wan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Wa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passier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Wi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geht es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weite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Wi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ende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die Geschichte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7" fillcolor="white" stroked="t" o:allowincell="f" style="position:absolute;margin-left:28pt;margin-top:131.15pt;width:166.95pt;height:177.9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We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W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und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wan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Wa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passiert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Wi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geht es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weite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Wi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ende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die Geschichte?</w:t>
                      </w:r>
                    </w:p>
                  </w:txbxContent>
                </v:textbox>
                <v:fill o:detectmouseclick="t" type="solid" color2="black"/>
                <v:stroke color="#7f7f7f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444740</wp:posOffset>
                </wp:positionH>
                <wp:positionV relativeFrom="paragraph">
                  <wp:posOffset>-308610</wp:posOffset>
                </wp:positionV>
                <wp:extent cx="2771775" cy="1390650"/>
                <wp:effectExtent l="15240" t="14605" r="41275" b="41910"/>
                <wp:wrapNone/>
                <wp:docPr id="2" name="Ellips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39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4" fillcolor="white" stroked="t" o:allowincell="f" style="position:absolute;margin-left:586.2pt;margin-top:-24.3pt;width:218.2pt;height:109.4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21150</wp:posOffset>
                </wp:positionH>
                <wp:positionV relativeFrom="paragraph">
                  <wp:posOffset>-359410</wp:posOffset>
                </wp:positionV>
                <wp:extent cx="3108325" cy="1118235"/>
                <wp:effectExtent l="15240" t="15240" r="41275" b="41275"/>
                <wp:wrapNone/>
                <wp:docPr id="3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240" cy="111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white" stroked="t" o:allowincell="f" style="position:absolute;margin-left:324.5pt;margin-top:-28.3pt;width:244.7pt;height:88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25500</wp:posOffset>
                </wp:positionH>
                <wp:positionV relativeFrom="paragraph">
                  <wp:posOffset>-343535</wp:posOffset>
                </wp:positionV>
                <wp:extent cx="3108325" cy="1118235"/>
                <wp:effectExtent l="15240" t="15240" r="41275" b="41275"/>
                <wp:wrapNone/>
                <wp:docPr id="4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240" cy="111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white" stroked="t" o:allowincell="f" style="position:absolute;margin-left:65pt;margin-top:-27.05pt;width:244.7pt;height:88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2844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855" distR="114935" simplePos="0" locked="0" layoutInCell="0" allowOverlap="1" relativeHeight="2">
                <wp:simplePos x="0" y="0"/>
                <wp:positionH relativeFrom="margin">
                  <wp:posOffset>3846195</wp:posOffset>
                </wp:positionH>
                <wp:positionV relativeFrom="paragraph">
                  <wp:posOffset>3442970</wp:posOffset>
                </wp:positionV>
                <wp:extent cx="1085215" cy="1469390"/>
                <wp:effectExtent l="0" t="31115" r="40640" b="1905"/>
                <wp:wrapNone/>
                <wp:docPr id="5" name="Pfeil nach links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36600">
                          <a:off x="0" y="0"/>
                          <a:ext cx="1085040" cy="1469520"/>
                        </a:xfrm>
                        <a:prstGeom prst="leftArrow">
                          <a:avLst>
                            <a:gd name="adj1" fmla="val 50000"/>
                            <a:gd name="adj2" fmla="val 22856"/>
                          </a:avLst>
                        </a:prstGeom>
                        <a:gradFill rotWithShape="0">
                          <a:gsLst>
                            <a:gs pos="0">
                              <a:srgbClr val="d2d2d2"/>
                            </a:gs>
                            <a:gs pos="100000">
                              <a:srgbClr val="c0c0c0"/>
                            </a:gs>
                          </a:gsLst>
                          <a:lin ang="11064000"/>
                        </a:gradFill>
                        <a:ln w="64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Lieblings-stelle</w:t>
                            </w:r>
                          </w:p>
                        </w:txbxContent>
                      </wps:txbx>
                      <wps:bodyPr anchor="ctr" rot="5663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Pfeil nach links 19" fillcolor="silver" stroked="t" o:allowincell="f" style="position:absolute;margin-left:302.8pt;margin-top:271.1pt;width:85.4pt;height:115.65pt;mso-wrap-style:square;v-text-anchor:middle;rotation:265;mso-position-horizontal-relative:margin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Lieblings-stelle</w:t>
                      </w:r>
                    </w:p>
                  </w:txbxContent>
                </v:textbox>
                <v:fill o:detectmouseclick="t" color2="#d2d2d2"/>
                <v:stroke color="#a5a5a5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1856740</wp:posOffset>
                </wp:positionV>
                <wp:extent cx="2616200" cy="1704975"/>
                <wp:effectExtent l="28575" t="29210" r="55880" b="55245"/>
                <wp:wrapNone/>
                <wp:docPr id="6" name="Ellips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6120" cy="1704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Mein Lieblingsbuc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" fillcolor="white" stroked="t" o:allowincell="f" style="position:absolute;margin-left:224.7pt;margin-top:146.2pt;width:205.95pt;height:13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Mein Lieblingsbuch</w:t>
                      </w:r>
                    </w:p>
                  </w:txbxContent>
                </v:textbox>
                <v:fill o:detectmouseclick="t" type="solid" color2="black"/>
                <v:stroke color="#7f7f7f" weight="572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6725</wp:posOffset>
                </wp:positionH>
                <wp:positionV relativeFrom="paragraph">
                  <wp:posOffset>3705225</wp:posOffset>
                </wp:positionV>
                <wp:extent cx="2209800" cy="1764665"/>
                <wp:effectExtent l="14605" t="15240" r="41910" b="41275"/>
                <wp:wrapNone/>
                <wp:docPr id="7" name="Ellips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76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000000"/>
                                <w:lang w:val="de-DE" w:bidi="ar-SA"/>
                              </w:rPr>
                              <w:t>Mir gefällt das Buch,  weil es 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000000"/>
                                <w:lang w:val="de-DE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u w:val="single"/>
                                <w:rFonts w:ascii="FreeSans" w:hAnsi="FreeSans" w:eastAsia="Calibri" w:cs="FreeSans"/>
                                <w:color w:val="000000"/>
                                <w:lang w:val="de-DE" w:bidi="ar-SA"/>
                              </w:rPr>
                              <w:t>is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000000"/>
                                <w:lang w:val="de-DE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0" fillcolor="white" stroked="t" o:allowincell="f" style="position:absolute;margin-left:36.75pt;margin-top:291.75pt;width:173.95pt;height:138.9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000000"/>
                          <w:lang w:val="de-DE" w:bidi="ar-SA"/>
                        </w:rPr>
                        <w:t>Mir gefällt das Buch,  weil es 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000000"/>
                          <w:lang w:val="de-DE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2"/>
                          <w:szCs w:val="22"/>
                          <w:u w:val="single"/>
                          <w:rFonts w:ascii="FreeSans" w:hAnsi="FreeSans" w:eastAsia="Calibri" w:cs="FreeSans"/>
                          <w:color w:val="000000"/>
                          <w:lang w:val="de-DE" w:bidi="ar-SA"/>
                        </w:rPr>
                        <w:t>is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000000"/>
                          <w:lang w:val="de-DE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6">
                <wp:simplePos x="0" y="0"/>
                <wp:positionH relativeFrom="margin">
                  <wp:posOffset>4180205</wp:posOffset>
                </wp:positionH>
                <wp:positionV relativeFrom="paragraph">
                  <wp:posOffset>381635</wp:posOffset>
                </wp:positionV>
                <wp:extent cx="1411605" cy="1610995"/>
                <wp:effectExtent l="0" t="0" r="11430" b="69850"/>
                <wp:wrapNone/>
                <wp:docPr id="8" name="Pfeil nach rechts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87000">
                          <a:off x="0" y="0"/>
                          <a:ext cx="1411560" cy="1611000"/>
                        </a:xfrm>
                        <a:prstGeom prst="rightArrow">
                          <a:avLst>
                            <a:gd name="adj1" fmla="val 50000"/>
                            <a:gd name="adj2" fmla="val 43356"/>
                          </a:avLst>
                        </a:prstGeom>
                        <a:gradFill rotWithShape="0">
                          <a:gsLst>
                            <a:gs pos="0">
                              <a:srgbClr val="d2d2d2"/>
                            </a:gs>
                            <a:gs pos="100000">
                              <a:srgbClr val="c0c0c0"/>
                            </a:gs>
                          </a:gsLst>
                          <a:lin ang="10116000"/>
                        </a:gradFill>
                        <a:ln w="64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Tit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Wie heißt das Buch?</w:t>
                            </w:r>
                          </w:p>
                        </w:txbxContent>
                      </wps:txbx>
                      <wps:bodyPr anchor="ctr" rot="4713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Pfeil nach rechts 12" fillcolor="silver" stroked="t" o:allowincell="f" style="position:absolute;margin-left:329.15pt;margin-top:30pt;width:111.1pt;height:126.8pt;mso-wrap-style:square;v-text-anchor:middle;rotation:281;mso-position-horizontal-relative:margin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Tite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Wie heißt das Buch?</w:t>
                      </w:r>
                    </w:p>
                  </w:txbxContent>
                </v:textbox>
                <v:fill o:detectmouseclick="t" color2="#d2d2d2"/>
                <v:stroke color="#a5a5a5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7835</wp:posOffset>
                </wp:positionH>
                <wp:positionV relativeFrom="paragraph">
                  <wp:posOffset>1250315</wp:posOffset>
                </wp:positionV>
                <wp:extent cx="1257300" cy="2352675"/>
                <wp:effectExtent l="3175" t="13335" r="4445" b="12700"/>
                <wp:wrapNone/>
                <wp:docPr id="9" name="Pfeil nach rechts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352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gradFill rotWithShape="0">
                          <a:gsLst>
                            <a:gs pos="0">
                              <a:srgbClr val="d2d2d2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64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Wichtige Personen 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Nam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FreeSans" w:hAnsi="FreeSans" w:eastAsia="Calibri" w:cs="FreeSans"/>
                                <w:color w:val="FF0000"/>
                                <w:lang w:val="de-DE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FreeSans" w:hAnsi="FreeSans" w:eastAsia="Calibri" w:cs="FreeSans"/>
                                <w:color w:val="FF0000"/>
                                <w:lang w:val="de-DE" w:bidi="ar-SA"/>
                              </w:rPr>
                              <w:t>Beschrei-bung auf Extrablatt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feil nach rechts 14" fillcolor="#d2d2d2" stroked="t" o:allowincell="f" style="position:absolute;margin-left:436.05pt;margin-top:98.45pt;width:98.95pt;height:185.2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Wichtige Personen 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Name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FreeSans" w:hAnsi="FreeSans" w:eastAsia="Calibri" w:cs="FreeSans"/>
                          <w:color w:val="FF0000"/>
                          <w:lang w:val="de-DE" w:bidi="ar-SA"/>
                        </w:rPr>
                        <w:t>*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FreeSans" w:hAnsi="FreeSans" w:eastAsia="Calibri" w:cs="FreeSans"/>
                          <w:color w:val="FF0000"/>
                          <w:lang w:val="de-DE" w:bidi="ar-SA"/>
                        </w:rPr>
                        <w:t>Beschrei-bung auf Extrablatt</w:t>
                      </w:r>
                    </w:p>
                  </w:txbxContent>
                </v:textbox>
                <v:fill o:detectmouseclick="t" color2="silver"/>
                <v:stroke color="#a5a5a5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758440</wp:posOffset>
                </wp:positionH>
                <wp:positionV relativeFrom="paragraph">
                  <wp:posOffset>4810125</wp:posOffset>
                </wp:positionV>
                <wp:extent cx="3568700" cy="571500"/>
                <wp:effectExtent l="14605" t="14605" r="41910" b="41910"/>
                <wp:wrapNone/>
                <wp:docPr id="10" name="Ellips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8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000000"/>
                                <w:lang w:val="de-DE" w:bidi="ar-SA"/>
                              </w:rPr>
                              <w:t>Seite _____ , Zeile ____ bis ___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0" fillcolor="white" stroked="t" o:allowincell="f" style="position:absolute;margin-left:217.2pt;margin-top:378.75pt;width:280.95pt;height:44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000000"/>
                          <w:lang w:val="de-DE" w:bidi="ar-SA"/>
                        </w:rPr>
                        <w:t>Seite _____ , Zeile ____ bis ___ 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1570355</wp:posOffset>
                </wp:positionH>
                <wp:positionV relativeFrom="paragraph">
                  <wp:posOffset>3001010</wp:posOffset>
                </wp:positionV>
                <wp:extent cx="1751330" cy="1975485"/>
                <wp:effectExtent l="0" t="0" r="129540" b="0"/>
                <wp:wrapNone/>
                <wp:docPr id="11" name="Pfeil nach link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3000">
                          <a:off x="0" y="0"/>
                          <a:ext cx="1751400" cy="1975320"/>
                        </a:xfrm>
                        <a:prstGeom prst="leftArrow">
                          <a:avLst>
                            <a:gd name="adj1" fmla="val 50000"/>
                            <a:gd name="adj2" fmla="val 37042"/>
                          </a:avLst>
                        </a:prstGeom>
                        <a:gradFill rotWithShape="0">
                          <a:gsLst>
                            <a:gs pos="0">
                              <a:srgbClr val="d2d2d2"/>
                            </a:gs>
                            <a:gs pos="100000">
                              <a:srgbClr val="c0c0c0"/>
                            </a:gs>
                          </a:gsLst>
                          <a:lin ang="7500000"/>
                        </a:gradFill>
                        <a:ln w="64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Buchbewer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Hilfe: Wortschatz-kar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 rot="2097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feil nach links 22" fillcolor="silver" stroked="t" o:allowincell="f" style="position:absolute;margin-left:123.65pt;margin-top:236.3pt;width:137.85pt;height:155.5pt;mso-wrap-style:square;v-text-anchor:middle;rotation:325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Buchbewertu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Hilfe: Wortschatz-kart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2d2d2"/>
                <v:stroke color="#a5a5a5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1450</wp:posOffset>
                </wp:positionH>
                <wp:positionV relativeFrom="paragraph">
                  <wp:posOffset>2203450</wp:posOffset>
                </wp:positionV>
                <wp:extent cx="1366520" cy="904875"/>
                <wp:effectExtent l="1270" t="15875" r="24765" b="0"/>
                <wp:wrapNone/>
                <wp:docPr id="12" name="Pfeil nach link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0800">
                          <a:off x="0" y="0"/>
                          <a:ext cx="1366560" cy="905040"/>
                        </a:xfrm>
                        <a:prstGeom prst="leftArrow">
                          <a:avLst>
                            <a:gd name="adj1" fmla="val 50000"/>
                            <a:gd name="adj2" fmla="val 63110"/>
                          </a:avLst>
                        </a:prstGeom>
                        <a:gradFill rotWithShape="0">
                          <a:gsLst>
                            <a:gs pos="0">
                              <a:srgbClr val="d2d2d2"/>
                            </a:gs>
                            <a:gs pos="100000">
                              <a:srgbClr val="c0c0c0"/>
                            </a:gs>
                          </a:gsLst>
                          <a:lin ang="5028000"/>
                        </a:gradFill>
                        <a:ln w="64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FreeSans" w:hAnsi="FreeSans" w:eastAsia="Calibri" w:cs="FreeSans"/>
                                <w:color w:val="FF0000"/>
                                <w:lang w:val="de-DE" w:bidi="ar-SA"/>
                              </w:rPr>
                              <w:t>* Inhal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FF0000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FreeSans" w:hAnsi="FreeSans" w:eastAsia="Calibri" w:cs="FreeSans"/>
                                <w:color w:val="FF0000"/>
                                <w:lang w:val="de-DE" w:bidi="ar-SA"/>
                              </w:rPr>
                              <w:t>(Extrablatt)</w:t>
                            </w:r>
                          </w:p>
                        </w:txbxContent>
                      </wps:txbx>
                      <wps:bodyPr anchor="ctr" rot="21229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feil nach links 21" fillcolor="silver" stroked="t" o:allowincell="f" style="position:absolute;margin-left:113.5pt;margin-top:173.45pt;width:107.55pt;height:71.2pt;mso-wrap-style:square;v-text-anchor:middle;rotation:6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FreeSans" w:hAnsi="FreeSans" w:eastAsia="Calibri" w:cs="FreeSans"/>
                          <w:color w:val="FF0000"/>
                          <w:lang w:val="de-DE" w:bidi="ar-SA"/>
                        </w:rPr>
                        <w:t>* Inhal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FF0000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FreeSans" w:hAnsi="FreeSans" w:eastAsia="Calibri" w:cs="FreeSans"/>
                          <w:color w:val="FF0000"/>
                          <w:lang w:val="de-DE" w:bidi="ar-SA"/>
                        </w:rPr>
                        <w:t>(Extrablatt)</w:t>
                      </w:r>
                    </w:p>
                  </w:txbxContent>
                </v:textbox>
                <v:fill o:detectmouseclick="t" color2="#d2d2d2"/>
                <v:stroke color="#a5a5a5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11">
                <wp:simplePos x="0" y="0"/>
                <wp:positionH relativeFrom="column">
                  <wp:posOffset>1628775</wp:posOffset>
                </wp:positionH>
                <wp:positionV relativeFrom="paragraph">
                  <wp:posOffset>495935</wp:posOffset>
                </wp:positionV>
                <wp:extent cx="1904365" cy="1641475"/>
                <wp:effectExtent l="0" t="0" r="125095" b="35560"/>
                <wp:wrapNone/>
                <wp:docPr id="13" name="Pfeil nach links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0200">
                          <a:off x="0" y="0"/>
                          <a:ext cx="1904400" cy="1641600"/>
                        </a:xfrm>
                        <a:prstGeom prst="leftArrow">
                          <a:avLst>
                            <a:gd name="adj1" fmla="val 50000"/>
                            <a:gd name="adj2" fmla="val 40356"/>
                          </a:avLst>
                        </a:prstGeom>
                        <a:gradFill rotWithShape="0">
                          <a:gsLst>
                            <a:gs pos="0">
                              <a:srgbClr val="d2d2d2"/>
                            </a:gs>
                            <a:gs pos="100000">
                              <a:srgbClr val="c0c0c0"/>
                            </a:gs>
                          </a:gsLst>
                          <a:lin ang="2508000"/>
                        </a:gradFill>
                        <a:ln w="64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Au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Wer hat das Bu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geschrieben?</w:t>
                            </w:r>
                          </w:p>
                        </w:txbxContent>
                      </wps:txbx>
                      <wps:bodyPr anchor="ctr" rot="18709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feil nach links 23" fillcolor="silver" stroked="t" o:allowincell="f" style="position:absolute;margin-left:128.2pt;margin-top:39pt;width:149.9pt;height:129.2pt;mso-wrap-style:square;v-text-anchor:middle;rotation:48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Au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Wer hat das Bu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geschrieben?</w:t>
                      </w:r>
                    </w:p>
                  </w:txbxContent>
                </v:textbox>
                <v:fill o:detectmouseclick="t" color2="#d2d2d2"/>
                <v:stroke color="#a5a5a5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520940</wp:posOffset>
                </wp:positionH>
                <wp:positionV relativeFrom="paragraph">
                  <wp:posOffset>844550</wp:posOffset>
                </wp:positionV>
                <wp:extent cx="2771775" cy="1390650"/>
                <wp:effectExtent l="15240" t="14605" r="41275" b="41910"/>
                <wp:wrapNone/>
                <wp:docPr id="14" name="Ellips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39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4" fillcolor="white" stroked="t" o:allowincell="f" style="position:absolute;margin-left:592.2pt;margin-top:66.5pt;width:218.2pt;height:109.4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597140</wp:posOffset>
                </wp:positionH>
                <wp:positionV relativeFrom="paragraph">
                  <wp:posOffset>2511425</wp:posOffset>
                </wp:positionV>
                <wp:extent cx="2771775" cy="1390650"/>
                <wp:effectExtent l="15240" t="14605" r="41275" b="41910"/>
                <wp:wrapNone/>
                <wp:docPr id="15" name="Ellips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39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4" fillcolor="white" stroked="t" o:allowincell="f" style="position:absolute;margin-left:598.2pt;margin-top:197.75pt;width:218.2pt;height:109.4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587615</wp:posOffset>
                </wp:positionH>
                <wp:positionV relativeFrom="paragraph">
                  <wp:posOffset>4044950</wp:posOffset>
                </wp:positionV>
                <wp:extent cx="2771775" cy="1390650"/>
                <wp:effectExtent l="15240" t="14605" r="41275" b="41910"/>
                <wp:wrapNone/>
                <wp:docPr id="16" name="Ellips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39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4" fillcolor="white" stroked="t" o:allowincell="f" style="position:absolute;margin-left:597.45pt;margin-top:318.5pt;width:218.2pt;height:109.4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28440" joinstyle="miter" endcap="flat"/>
                <v:shadow on="t" obscured="f" color="black"/>
                <w10:wrap type="none"/>
              </v:oval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843" w:gutter="0" w:header="397" w:top="1831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9"/>
      <w:gridCol w:w="10868"/>
      <w:gridCol w:w="1031"/>
    </w:tblGrid>
    <w:tr>
      <w:trPr>
        <w:trHeight w:val="568" w:hRule="atLeast"/>
      </w:trPr>
      <w:tc>
        <w:tcPr>
          <w:tcW w:w="192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ind w:left="-86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108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ind w:left="-86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103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9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03:00Z</dcterms:created>
  <dc:creator>Corina Sperr-Baumgärtner</dc:creator>
  <dc:description/>
  <dc:language>en-US</dc:language>
  <cp:lastModifiedBy>Corina Sperr-Baumgärtner</cp:lastModifiedBy>
  <dcterms:modified xsi:type="dcterms:W3CDTF">2017-03-17T10:03:00Z</dcterms:modified>
  <cp:revision>2</cp:revision>
  <dc:subject/>
  <dc:title/>
</cp:coreProperties>
</file>