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Gesamtmaßnahme Übergang Förderschule-Beruf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Erhebungsbogen zur Diagnostik und Einschätzu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Erstbeschreibung -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önliche Daten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name, Name: ………………………………………………………………………..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burtsdatum: ………………………………………………………………………….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ße, Hausnummer: ………………………………………………………………….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Z: ……………     Wohnort: ………………………………………………………….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>
          <w:rFonts w:cs="Arial" w:ascii="Arial" w:hAnsi="Arial"/>
        </w:rPr>
        <w:t>Behinderung: …………………………………………….......................................……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Arial" w:ascii="Arial" w:hAnsi="Arial"/>
        </w:rPr>
        <w:t>SB-Ausweis liegt vor</w:t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:  Grad der Behinderung: ...………………..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Arial" w:ascii="Arial" w:hAnsi="Arial"/>
        </w:rPr>
        <w:t>Besondere Hilfsmittel</w:t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, und zwar ……………………………………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>
          <w:rFonts w:cs="Arial" w:ascii="Arial" w:hAnsi="Arial"/>
          <w:b/>
        </w:rPr>
        <w:t>Mobilität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>
          <w:rFonts w:cs="Arial" w:ascii="Arial" w:hAnsi="Arial"/>
        </w:rPr>
        <w:t>Öffentliche Verkehrsmittel am Wohnort vorhanden?</w:t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Kann der/die Schüler/in mit öffentlichen Verkehrsmitteln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elbstständig fahren?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 zur Benutzung öffentlicher Verkehrsmittel eine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weisung/Übung nötig?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Arial" w:ascii="Arial" w:hAnsi="Arial"/>
        </w:rPr>
        <w:t>Stehen eigene Verkehrsmittel zur Verfügung?</w:t>
        <w:tab/>
        <w:tab/>
        <w:t>Fahrrad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Mofa, Roller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ndere</w:t>
        <w:tab/>
        <w:t>: …………….</w:t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ann der Weg zur Arbeit durch Erziehungsberechtigte </w:t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/>
      </w:pPr>
      <w:r>
        <w:rPr>
          <w:rFonts w:cs="Arial" w:ascii="Arial" w:hAnsi="Arial"/>
        </w:rPr>
        <w:t>oder andere Helfer gewährleistet werden?</w:t>
        <w:tab/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  <w:tab/>
        <w:tab/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vation/Antrieb für Arbeit auf dem 1. Arbeitsmarkt</w:t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/>
      </w:pPr>
      <w:r>
        <w:rPr>
          <w:rFonts w:cs="Arial" w:ascii="Arial" w:hAnsi="Arial"/>
        </w:rPr>
        <w:t xml:space="preserve">Äußert eigene Motivation, auf dem 1. Arbeitsmarkt zu arbeiten? 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Äußert Wunsch, Praktika zu machen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igt Interesse an verschiedenen Berufsfeldern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15" w:leader="none"/>
          <w:tab w:val="left" w:pos="70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ltern/ Erziehungsberechtigte/Betreuer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rname, Name: 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nummer: ………………………               Tel. Arbeitsstelle: 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ndynummer: ………………………..               Email: ………………………………….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steht Kontakt zu den Eltern?</w:t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schätzung relevanter Item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540"/>
        <w:gridCol w:w="540"/>
        <w:gridCol w:w="540"/>
        <w:gridCol w:w="540"/>
      </w:tblGrid>
      <w:tr>
        <w:trPr>
          <w:trHeight w:val="1496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ft 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ft eher 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ft teilweise 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ft weniger 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ft  nicht zu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sychische Entwicklu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t altersgemäß entwicke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t emotional ausgeglichen und stab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fügt über psychische Belastbar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halten wird leicht von privaten Angelegenheiten beeinflus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fügt über realistische Selbsteinschätzung eigener Fähigk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ozialverhal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fügt über ausgeprägtes Selbstbewussts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übernimmt Verantwortung für das eigene Hand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ätzt sich selbst realitätsbezogen 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sich kontaktfreud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htet auf gepflegtes äußeres Erscheinungsbi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gt Wert auf Zuverläss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Kritik angemessen umg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sich teamfähig/verfügt über Kooperationsfäh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angemessene Umgangsfo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an neue Situationen und Personen anpa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ann im Notfall auf fremde Personen zugehen u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m Hilfe bit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äußert eigene Wünsche und Bedürfnisse angeme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Kognitiv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itzt Auffassungsvermögen für Arbeitsanweis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fügt über eine ausgeprägte Merkfäh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über einen längeren Zeitraum konzentr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Transferleistungen vollzi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Motorisch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t körperlich ausdauernd belastb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Bewegungen aufeinander abstimmen/ Koordin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erfügt über gute Grobmotori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itzt feinmotorische Fähigke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Arbeitsverhal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beitet weitgehend selbstständ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Anstrengungsbereitsc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beitet züg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rbeitet sorgfältig und hält Ordnungsstrukturen 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ht sorgsam mit Arbeitsmaterialien/Werkzeug 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flexibel zwischen verschiedenen Arbeitsaufträgen wechs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andelt zuverläss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ält vereinbarte Termine 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sitzt Durchhaltevermö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rnbereitschaft und Motivation vorhan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fragt nach bei nicht verstandenen Arbeitsanweis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Grundfertigkeiten im Allta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technischen Geräten umg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Werkzeug umg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Geld im Wert bis ……………………. Euro umg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zeitlich orient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die Uhr analog le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die Uhr digital le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ennt eigene Telefonnum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im Notfall telefon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at eigenes Handy und nutzt es selbständ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räumlich orient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Sprachlich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Sprachverständ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verständlich ausdrück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est einzelne Wo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est bekannte Texte und Sätze Sinn erfasse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est fremde, kurze Sätze Sinn erfasse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est fremde, kurze Texte Sinn erfasse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eibt Name und Adresse auswend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eibt einfache Mitteilungen selbständ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Formularen umg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Mathematisch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ngenfeststellung durch Abzäh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im Zahlenraum bis ……………. Rech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Maßangaben umgehen (z.B. Meter, Kilogram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esondere Fähigkeiten oder Interess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ondere Eigenheit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ögliche Schwierigkeit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rFonts w:cs="Arial" w:ascii="Arial" w:hAnsi="Arial"/>
          <w:b/>
        </w:rPr>
        <w:t>Vorhandene Praktikumserfahrungen:</w:t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ja</w:t>
        <w:tab/>
      </w:r>
      <w:r>
        <w:rPr>
          <w:rFonts w:eastAsia="Wingdings" w:cs="Wingdings" w:ascii="Wingdings" w:hAnsi="Wingdings"/>
        </w:rPr>
        <w:t></w:t>
      </w:r>
      <w:r>
        <w:rPr>
          <w:rFonts w:cs="Arial" w:ascii="Arial" w:hAnsi="Arial"/>
        </w:rPr>
        <w:t xml:space="preserve"> nein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nn ja: Wo und in welchem Bereich?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rstellt von  (Name, Berufsbezeichnung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um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</w:t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2F18E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1:00Z</dcterms:created>
  <dc:creator>Manuela Heger</dc:creator>
  <dc:description/>
  <cp:keywords/>
  <dc:language>en-US</dc:language>
  <cp:lastModifiedBy>Hiller, Susanne (ZBFS-Mfr)</cp:lastModifiedBy>
  <cp:lastPrinted>2010-02-23T12:03:00Z</cp:lastPrinted>
  <dcterms:modified xsi:type="dcterms:W3CDTF">2014-07-10T08:07:00Z</dcterms:modified>
  <cp:revision>3</cp:revision>
  <dc:subject/>
  <dc:title>Erhebungsbogen</dc:title>
</cp:coreProperties>
</file>