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Datenschutz / Einwilligung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0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84"/>
        <w:gridCol w:w="164"/>
        <w:gridCol w:w="9"/>
        <w:gridCol w:w="184"/>
        <w:gridCol w:w="351"/>
        <w:gridCol w:w="720"/>
        <w:gridCol w:w="360"/>
        <w:gridCol w:w="44"/>
        <w:gridCol w:w="136"/>
        <w:gridCol w:w="47"/>
        <w:gridCol w:w="493"/>
        <w:gridCol w:w="789"/>
        <w:gridCol w:w="1371"/>
        <w:gridCol w:w="180"/>
        <w:gridCol w:w="360"/>
        <w:gridCol w:w="720"/>
        <w:gridCol w:w="180"/>
        <w:gridCol w:w="674"/>
        <w:gridCol w:w="46"/>
        <w:gridCol w:w="540"/>
        <w:gridCol w:w="698"/>
        <w:gridCol w:w="382"/>
        <w:gridCol w:w="265"/>
        <w:gridCol w:w="1467"/>
        <w:gridCol w:w="163"/>
      </w:tblGrid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19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me, Vorname:</w:t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6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Geburtsdatum: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199" w:type="dxa"/>
            <w:gridSpan w:val="10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raße, PLZ, Ort:</w:t>
            </w:r>
          </w:p>
        </w:tc>
        <w:tc>
          <w:tcPr>
            <w:tcW w:w="81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Ich bin damit einverstanden, dass der Integrationsfachdienst (IFD) meine für die Betreuung am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beitsplatz notwendigen persönlichen Daten (z.B. Name, Anschrift Geburtsdatum, Lebenslauf, Gesundheitsdaten….) von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684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0" w:name="__Fieldmark__6_2997764868"/>
            <w:bookmarkStart w:id="1" w:name="__Fieldmark__6_2997764868"/>
            <w:bookmarkEnd w:id="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2" w:name="__Fieldmark__8_2997764868"/>
            <w:bookmarkStart w:id="3" w:name="__Fieldmark__8_2997764868"/>
            <w:bookmarkEnd w:id="3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" w:name="__Fieldmark__10_2997764868"/>
            <w:bookmarkStart w:id="5" w:name="__Fieldmark__10_2997764868"/>
            <w:bookmarkEnd w:id="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80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6" w:name="__Fieldmark__12_2997764868"/>
            <w:bookmarkStart w:id="7" w:name="__Fieldmark__12_2997764868"/>
            <w:bookmarkEnd w:id="7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8" w:name="__Fieldmark__14_2997764868"/>
            <w:bookmarkStart w:id="9" w:name="__Fieldmark__14_2997764868"/>
            <w:bookmarkEnd w:id="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4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10" w:name="__Fieldmark__16_2997764868"/>
            <w:bookmarkStart w:id="11" w:name="__Fieldmark__16_2997764868"/>
            <w:bookmarkEnd w:id="11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2" w:name="__Fieldmark__18_2997764868"/>
            <w:bookmarkStart w:id="13" w:name="__Fieldmark__18_2997764868"/>
            <w:bookmarkEnd w:id="1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4" w:name="__Fieldmark__20_2997764868"/>
            <w:bookmarkStart w:id="15" w:name="__Fieldmark__20_2997764868"/>
            <w:bookmarkEnd w:id="1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6" w:name="__Fieldmark__22_2997764868"/>
            <w:bookmarkStart w:id="17" w:name="__Fieldmark__22_2997764868"/>
            <w:bookmarkEnd w:id="1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8" w:name="__Fieldmark__24_2997764868"/>
            <w:bookmarkStart w:id="19" w:name="__Fieldmark__24_2997764868"/>
            <w:bookmarkEnd w:id="1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0" w:name="__Fieldmark__26_2997764868"/>
            <w:bookmarkStart w:id="21" w:name="__Fieldmark__26_2997764868"/>
            <w:bookmarkEnd w:id="2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2" w:name="__Fieldmark__28_2997764868"/>
            <w:bookmarkStart w:id="23" w:name="__Fieldmark__28_2997764868"/>
            <w:bookmarkEnd w:id="2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einholen darf. </w:t>
            </w:r>
            <w:r>
              <w:rPr>
                <w:bCs/>
                <w:i/>
                <w:szCs w:val="20"/>
              </w:rPr>
              <w:t xml:space="preserve"> (Zutreffendes ankreuzen, nicht zutreffendes streichen)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Ich entbinde für die o. g. Datenerhebung von der behördlichen und der ärztlichen Schweigepflicht: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30_2997764868"/>
            <w:bookmarkStart w:id="25" w:name="__Fieldmark__30_2997764868"/>
            <w:bookmarkEnd w:id="2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32_2997764868"/>
            <w:bookmarkStart w:id="27" w:name="__Fieldmark__32_2997764868"/>
            <w:bookmarkEnd w:id="2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8" w:name="__Fieldmark__34_2997764868"/>
            <w:bookmarkStart w:id="29" w:name="__Fieldmark__34_2997764868"/>
            <w:bookmarkEnd w:id="2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7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0" w:name="__Fieldmark__36_2997764868"/>
            <w:bookmarkStart w:id="31" w:name="__Fieldmark__36_2997764868"/>
            <w:bookmarkEnd w:id="31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2" w:name="__Fieldmark__38_2997764868"/>
            <w:bookmarkStart w:id="33" w:name="__Fieldmark__38_2997764868"/>
            <w:bookmarkEnd w:id="3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3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4" w:name="__Fieldmark__40_2997764868"/>
            <w:bookmarkStart w:id="35" w:name="__Fieldmark__40_2997764868"/>
            <w:bookmarkEnd w:id="3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3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42_2997764868"/>
            <w:bookmarkStart w:id="37" w:name="__Fieldmark__42_2997764868"/>
            <w:bookmarkEnd w:id="3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8" w:name="__Fieldmark__44_2997764868"/>
            <w:bookmarkStart w:id="39" w:name="__Fieldmark__44_2997764868"/>
            <w:bookmarkEnd w:id="3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46_2997764868"/>
            <w:bookmarkStart w:id="41" w:name="__Fieldmark__46_2997764868"/>
            <w:bookmarkEnd w:id="4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01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069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Der IFD darf meine persönlichen Daten (z.B. Name, Anschrift, Geburtsdatum, Lebenslauf) zum Zweck</w:t>
            </w:r>
          </w:p>
        </w:tc>
      </w:tr>
      <w:tr>
        <w:trPr/>
        <w:tc>
          <w:tcPr>
            <w:tcW w:w="1069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r Berichterstattung an den Auftraggeber und an die oben angekreuzten Stellen weitergeben.</w:t>
            </w:r>
          </w:p>
        </w:tc>
      </w:tr>
      <w:tr>
        <w:trPr/>
        <w:tc>
          <w:tcPr>
            <w:tcW w:w="236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atum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terschrift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4"/>
        <w:gridCol w:w="1842"/>
        <w:gridCol w:w="924"/>
        <w:gridCol w:w="918"/>
        <w:gridCol w:w="1843"/>
        <w:gridCol w:w="839"/>
        <w:gridCol w:w="1004"/>
      </w:tblGrid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wurde darüber informiert, dass ich auf Wunsch Auskunft darüber erhalten kann,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aten zu meiner Person bei dem IFD gespeichert sind, wer diese Daten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ält und warum sie gespeichert werd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ünsche ich diese Auskunft, muss ich die Art der personenbezogenen Daten, über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ich Auskunft bekommen möchten, schriftlich näher bezeichn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uskunft an mich wird grundsätzlich schriftlich erteilt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 schriftliche Auskunft ist für mich unentgeltlich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Datum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terschrift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D0087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3:00Z</dcterms:created>
  <dc:creator>Prusko</dc:creator>
  <dc:description/>
  <cp:keywords/>
  <dc:language>en-US</dc:language>
  <cp:lastModifiedBy>Hiller, Susanne (ZBFS-Mfr)</cp:lastModifiedBy>
  <cp:lastPrinted>2008-07-29T10:11:00Z</cp:lastPrinted>
  <dcterms:modified xsi:type="dcterms:W3CDTF">2014-07-10T08:04:00Z</dcterms:modified>
  <cp:revision>3</cp:revision>
  <dc:subject/>
  <dc:title>Datenschutz / Einwilligung</dc:title>
</cp:coreProperties>
</file>