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 xml:space="preserve">Beispiel -1- :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Betrieblicher Qualifizierungsplan für .............................(Praktikant/in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Erstellt in Kooperation zwischen ..............................................(IFD) und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(Praktikumsbetrieb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beitsfeld Frühstücksvorbereitung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Arial" w:ascii="Arial" w:hAnsi="Arial"/>
        </w:rPr>
        <w:t>Frühstück aus der Küche holen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Arial" w:ascii="Arial" w:hAnsi="Arial"/>
        </w:rPr>
        <w:t>Kaffee kochen (evtl. Tee kochen)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Arial" w:ascii="Arial" w:hAnsi="Arial"/>
        </w:rPr>
        <w:t>Tisch eindecken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Arial" w:ascii="Arial" w:hAnsi="Arial"/>
        </w:rPr>
        <w:t>Bei Diabetikern auf entsprechendes Frühstück achten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Arial" w:ascii="Arial" w:hAnsi="Arial"/>
        </w:rPr>
        <w:t>Beim Frühstücken Hilfestellung geben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Arial" w:ascii="Arial" w:hAnsi="Arial"/>
        </w:rPr>
        <w:t>Tisch abräumen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Arial" w:ascii="Arial" w:hAnsi="Arial"/>
        </w:rPr>
        <w:t>Frühstücksgeschirr per Hand spülen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Arial" w:ascii="Arial" w:hAnsi="Arial"/>
        </w:rPr>
        <w:t>Geschirr mit Unterstützung abtrocknen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Arial" w:ascii="Arial" w:hAnsi="Arial"/>
        </w:rPr>
        <w:t>Tisch abwische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beitsfeld Mittagessensvorbereitung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Arial" w:ascii="Arial" w:hAnsi="Arial"/>
        </w:rPr>
        <w:t>Tisch eindecken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Arial" w:ascii="Arial" w:hAnsi="Arial"/>
        </w:rPr>
        <w:t>Mittagessen mit Begleitung aus der Küche holen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Arial" w:ascii="Arial" w:hAnsi="Arial"/>
        </w:rPr>
        <w:t>Beim Essen Hilfestellung geben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Arial" w:ascii="Arial" w:hAnsi="Arial"/>
        </w:rPr>
        <w:t>Bei Diabetikern auf die entsprechende Süßspeise achten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Arial" w:ascii="Arial" w:hAnsi="Arial"/>
        </w:rPr>
        <w:t>Tisch abräumen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Arial" w:ascii="Arial" w:hAnsi="Arial"/>
        </w:rPr>
        <w:t>Mittagsgeschirr in die Spülmaschine einräumen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Arial" w:ascii="Arial" w:hAnsi="Arial"/>
        </w:rPr>
        <w:t>Essensreste in den Schweineeimer geben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Arial" w:ascii="Arial" w:hAnsi="Arial"/>
        </w:rPr>
        <w:t>Tische abwischen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Arial" w:ascii="Arial" w:hAnsi="Arial"/>
        </w:rPr>
        <w:t>Essenswagen bis max. 13.00 Uhr in die Küche bringe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Arbeitsfeld Kaffeevorbereitung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Arial" w:ascii="Arial" w:hAnsi="Arial"/>
        </w:rPr>
        <w:t>Kaffee kochen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Arial" w:ascii="Arial" w:hAnsi="Arial"/>
        </w:rPr>
        <w:t>Tisch eindecken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Arial" w:ascii="Arial" w:hAnsi="Arial"/>
        </w:rPr>
        <w:t>Auf Diabetiker-Süßspeisen achten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Arial" w:ascii="Arial" w:hAnsi="Arial"/>
        </w:rPr>
        <w:t>Tisch abräumen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Arial" w:ascii="Arial" w:hAnsi="Arial"/>
        </w:rPr>
        <w:t>Kaffeegeschirr per Hand spülen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Arial" w:ascii="Arial" w:hAnsi="Arial"/>
        </w:rPr>
        <w:t>Geschirr mit Unterstützung abtrockne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Arial" w:ascii="Arial" w:hAnsi="Arial"/>
        </w:rPr>
        <w:t>Tisch abwische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beitsfeld Küche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Arial" w:ascii="Arial" w:hAnsi="Arial"/>
        </w:rPr>
        <w:t>Spülwasser ein- und ablassen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Arial" w:ascii="Arial" w:hAnsi="Arial"/>
        </w:rPr>
        <w:t>Geschirr gegebenenfalls per Hand spülen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Arial" w:ascii="Arial" w:hAnsi="Arial"/>
        </w:rPr>
        <w:t>Geschirr abtrocknen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Arial" w:ascii="Arial" w:hAnsi="Arial"/>
        </w:rPr>
        <w:t>Arbeitsflächen sauber halten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Arial" w:ascii="Arial" w:hAnsi="Arial"/>
        </w:rPr>
        <w:t>Spülbecken reinige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beitsfeld Putzen / Reinigen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Arial" w:ascii="Arial" w:hAnsi="Arial"/>
        </w:rPr>
        <w:t>Pflanzen gießen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Arial" w:ascii="Arial" w:hAnsi="Arial"/>
        </w:rPr>
        <w:t>Fensterbretter feucht abwischen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Arial" w:ascii="Arial" w:hAnsi="Arial"/>
        </w:rPr>
        <w:t>Toilettenpapier auffüllen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Arial" w:ascii="Arial" w:hAnsi="Arial"/>
        </w:rPr>
        <w:t>Nach der Mittagsruhe im Ruhezimmer gegebenenfalls Ordnung machen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Arial" w:ascii="Arial" w:hAnsi="Arial"/>
        </w:rPr>
        <w:t>Nach dem Kaffeetrinken den Boden kehren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Arial" w:ascii="Arial" w:hAnsi="Arial"/>
        </w:rPr>
        <w:t>Schweineeimer ausleer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beitsfeld Freizeit (unterstützend wirken)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Arial" w:ascii="Arial" w:hAnsi="Arial"/>
        </w:rPr>
        <w:t>Spiele spielen, z.B. Mensch ärgere dich nicht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Arial" w:ascii="Arial" w:hAnsi="Arial"/>
        </w:rPr>
        <w:t>Spaziergang machen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Arial" w:ascii="Arial" w:hAnsi="Arial"/>
        </w:rPr>
        <w:t>Mal- und Bastelarbeite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Arial" w:ascii="Arial" w:hAnsi="Arial"/>
        </w:rPr>
        <w:t>Stuhlkreis stelle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t, Datu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                           ..................................................</w:t>
      </w:r>
    </w:p>
    <w:p>
      <w:pPr>
        <w:pStyle w:val="Normal"/>
        <w:autoSpaceDE w:val="false"/>
        <w:ind w:right="-288" w:hanging="0"/>
        <w:rPr>
          <w:rFonts w:ascii="Arial" w:hAnsi="Arial" w:cs="Arial"/>
        </w:rPr>
      </w:pPr>
      <w:r>
        <w:rPr>
          <w:rFonts w:cs="Arial" w:ascii="Arial" w:hAnsi="Arial"/>
        </w:rPr>
        <w:t>(Mitarbeiter IFD)                                                    (Ansprechpartner Praktikumsbetrieb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ur Kenntnis an ................................... (Praktikant/i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Beispiel -2-: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Betrieblicher Qualifizierungsplan für ............................(Praktikant/in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rstellt in Kooperation zwischen ................................................ (IFD) u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.................................................(Praktikumsbetrieb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beitsfeld Gebäck vom Vortag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Arial" w:ascii="Arial" w:hAnsi="Arial"/>
        </w:rPr>
        <w:t>Brot und Gebäckstücke vom Vortag nach Vorgabe einschweißen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Arial" w:ascii="Arial" w:hAnsi="Arial"/>
        </w:rPr>
        <w:t>Eingeschweißte Ware auszeichnen: Brot (Bauern-, Misch-, Körnerbrot) zum ½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egulären Preis; 4 Stücke Gebäck zusammen 1,75 €; 10 Bauernecken 1,40 €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beitsfeld Gemüse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Arial" w:ascii="Arial" w:hAnsi="Arial"/>
        </w:rPr>
        <w:t>Gemüse waschen und säubern, nach Vorgabe klein schneiden: Tomaten,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aprika, Gurken mit der Maschine, Salat von Hand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Arial" w:ascii="Arial" w:hAnsi="Arial"/>
        </w:rPr>
        <w:t>Geschnittenes Gemüse aussortieren: nur ordentlich geschnittenes Gemüse in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lastikbehälter mit Deckel wieder in den Kühlschrank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beitsfeld vordere Backstube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Arial" w:ascii="Arial" w:hAnsi="Arial"/>
        </w:rPr>
        <w:t>Schneiden und Verpacken von Toastbrot nach Vorgabe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Arial" w:ascii="Arial" w:hAnsi="Arial"/>
        </w:rPr>
        <w:t>Verpacktes Toastbrot auszeichnen: ganzes Toastbrot 1,65 €, halbes Toast-Brot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,05 €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Arial" w:ascii="Arial" w:hAnsi="Arial"/>
        </w:rPr>
        <w:t>Verpacken von Semmelbröseln nach Vorgabe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Arial" w:ascii="Arial" w:hAnsi="Arial"/>
        </w:rPr>
        <w:t>Knäckebrot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Arial" w:ascii="Arial" w:hAnsi="Arial"/>
        </w:rPr>
        <w:t>Meinkornbro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beitsfeld Reinigung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Arial" w:ascii="Arial" w:hAnsi="Arial"/>
        </w:rPr>
        <w:t>Arbeitsflächen nach Beenden der Arbeit säubern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Arial" w:ascii="Arial" w:hAnsi="Arial"/>
        </w:rPr>
        <w:t>Beim Verpacken des Toastbrotes regelmäßig nach jedem Toastbrot die Krümel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vom Tisch fegen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Arial" w:ascii="Arial" w:hAnsi="Arial"/>
        </w:rPr>
        <w:t>Geschirrspülmaschine bei Bedarf befüllen bzw. ausräumen und das Geschirr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btrocknen und aufräume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beitsfeld Verkaufsraum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Arial" w:ascii="Arial" w:hAnsi="Arial"/>
        </w:rPr>
        <w:t>Regale im Verkaufsraum auffüllen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Arial" w:ascii="Arial" w:hAnsi="Arial"/>
        </w:rPr>
        <w:t>Bei Kundenkontakt Freundlichkeit zeigen und ggf. Hilfe anbiete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beitsfeld Cafébereich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Arial" w:ascii="Arial" w:hAnsi="Arial"/>
        </w:rPr>
        <w:t>Tische abräumen und abwischen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Arial" w:ascii="Arial" w:hAnsi="Arial"/>
        </w:rPr>
        <w:t>Getränke in der Kühlung auffüllen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Arial" w:ascii="Arial" w:hAnsi="Arial"/>
        </w:rPr>
        <w:t>Kaffee für die Gäste nach Anleitung aus der Maschine lasse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Arial" w:ascii="Arial" w:hAnsi="Arial"/>
        </w:rPr>
        <w:t>Kaffeetasse für die Gäste herrichten mit Löffel und Gebäckstüc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beitsfeld Telefon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Arial" w:ascii="Arial" w:hAnsi="Arial"/>
        </w:rPr>
        <w:t xml:space="preserve">Anrufe in den Filialen nach Vorgabe, um zu hören, was gebraucht wird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z.B. Frage nach 1 bestimmten Produkt wie Tortenboden); anschließend diese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are herrichten und an die entspr. Filialen verschicke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nforderungsprofil für die Qualifizierungsinhalt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Körperlich belastba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ebe- und Tragetechniken kennen und einsetze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eamarbei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Überblick, Weitsicht (nächste Tätigkeiten, nächste Handlung)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Arbeitstempo an Mitarbeiter/innen anpasse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rukturiertes Arbeite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erkfähigkei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gemessene Äußere Erscheinu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reundlichkeit und Hilfsbereitschaft im Umgang mit Kunde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lexibilitä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dnung einhalten (Ware ordentlich in die Regale einräumen, Toastbro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ntsprechend Vorgabe eintüten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erantwortungsbewusstse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mweltbewusstsein bezüglich der Mülltrennu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t, Datum 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                           ..................................................</w:t>
      </w:r>
    </w:p>
    <w:p>
      <w:pPr>
        <w:pStyle w:val="Normal"/>
        <w:autoSpaceDE w:val="false"/>
        <w:ind w:right="-288" w:hanging="0"/>
        <w:rPr>
          <w:rFonts w:ascii="Arial" w:hAnsi="Arial" w:cs="Arial"/>
        </w:rPr>
      </w:pPr>
      <w:r>
        <w:rPr>
          <w:rFonts w:cs="Arial" w:ascii="Arial" w:hAnsi="Arial"/>
        </w:rPr>
        <w:t>(Mitarbeiter IFD)                                                    (Ansprechpartner Praktikumsbetrieb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ur Kenntnis an ................................... (Praktikant/in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M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B63B3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10:00Z</dcterms:created>
  <dc:creator>z15346</dc:creator>
  <dc:description/>
  <cp:keywords/>
  <dc:language>en-US</dc:language>
  <cp:lastModifiedBy>Hiller, Susanne (ZBFS-Mfr)</cp:lastModifiedBy>
  <cp:lastPrinted>2007-03-09T12:27:00Z</cp:lastPrinted>
  <dcterms:modified xsi:type="dcterms:W3CDTF">2014-07-10T08:15:00Z</dcterms:modified>
  <cp:revision>3</cp:revision>
  <dc:subject/>
  <dc:title>Anlage 7 </dc:title>
</cp:coreProperties>
</file>