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Bericht zur Berufswegekonferenz am____________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0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ionsfachdiens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ionsbera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üler/in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0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me/Vor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sdatu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dB/ Art der Behinderung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ktika während der BOM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0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fel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lauf und Beurteilu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fel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lauf und Beurteilu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fel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lauf und Beurteilu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Zusammenfassung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mpfehlung 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   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ab/>
        <w:tab/>
        <w:t>Unterschrift</w:t>
      </w:r>
    </w:p>
    <w:sectPr>
      <w:type w:val="nextPage"/>
      <w:pgSz w:w="11906" w:h="16838"/>
      <w:pgMar w:left="1417" w:right="141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ED1758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53:00Z</dcterms:created>
  <dc:creator>will</dc:creator>
  <dc:description/>
  <cp:keywords/>
  <dc:language>en-US</dc:language>
  <cp:lastModifiedBy>Hiller, Susanne (ZBFS-Mfr)</cp:lastModifiedBy>
  <dcterms:modified xsi:type="dcterms:W3CDTF">2014-07-11T07:48:00Z</dcterms:modified>
  <cp:revision>3</cp:revision>
  <dc:subject/>
  <dc:title>Bericht zur Berufswegekonferenz am</dc:title>
</cp:coreProperties>
</file>